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6.10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1949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  <w:br/>
        <w:t xml:space="preserve">в целях реализации Стратегии социально-экономического развития Нефтеюганского района до 2020 года, утвержденной постановлением администрации Нефтеюганского района от 27.05.2015 № 600-па «Об утверждении Стратегии социально-экономического развития муниципального образования Нефтеюганский район </w:t>
        <w:br/>
        <w:t xml:space="preserve">на период до 2030 год», руководствуясь постановлением администрации </w:t>
        <w:br/>
        <w:t xml:space="preserve">Нефтеюганского района от 24.09.2013 № 2493-па-нпа «О муниципальных </w:t>
        <w:br/>
        <w:t>и ведомственных целевых программах муниципального образования Нефтеюганский район» (с изменениями от 17.08.2015 № 1558-па-нпа), 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  <w:r>
        <w:rPr>
          <w:sz w:val="26"/>
          <w:szCs w:val="26"/>
        </w:rPr>
        <w:t xml:space="preserve"> «Об утверждении муниципальной программы </w:t>
        <w:br/>
        <w:t xml:space="preserve">Нефтеюганского района «Совершенствование муниципального управления </w:t>
        <w:br/>
        <w:t>в Нефтеюганском районе на 2014-2020 годы», изложив приложение к постановлению 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>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вступает в силу после официального </w:t>
        <w:br/>
        <w:t>опублик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директора департамента финансов – заместителя главы администрации Нефтеюганского района М.Ф.Бузунову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58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70"/>
        <w:rPr>
          <w:b/>
          <w:b/>
          <w:bCs/>
          <w:sz w:val="26"/>
          <w:szCs w:val="26"/>
        </w:rPr>
      </w:pPr>
      <w:r>
        <w:rPr>
          <w:sz w:val="26"/>
        </w:rPr>
        <w:t>от 26.10.2015 № 1949-па-н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АСПОРТ </w:t>
        <w:br/>
        <w:t>муниципальной программы Нефтеюг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«Совершенствование муниципального управления </w:t>
              <w:br/>
              <w:t>в Нефтеюганском районе на 2014-2020 годы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  <w:t xml:space="preserve">(наименование и номер соответствующего </w:t>
              <w:br/>
              <w:t>нормативного правового акта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16.10.2013 № 2742-п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по учету </w:t>
              <w:br/>
              <w:t>и отчетности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34" w:leader="none"/>
                <w:tab w:val="left" w:pos="264" w:leader="none"/>
              </w:tabs>
              <w:ind w:left="34" w:hanging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имущественных отношений Нефтеюганского </w:t>
              <w:br/>
              <w:t>район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финансов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градостроительства и землепользования </w:t>
              <w:br/>
              <w:t>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троительства и жилищно-коммунального </w:t>
              <w:br/>
              <w:t>комплекса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: 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писи актов гражданского состояния 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делам архивов управления по связям </w:t>
              <w:br/>
              <w:t>с общественностью администрации Нефтеюганского район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ind w:left="0" w:right="-70" w:firstLine="46"/>
              <w:rPr/>
            </w:pPr>
            <w:r>
              <w:rPr>
                <w:sz w:val="26"/>
                <w:szCs w:val="26"/>
              </w:rPr>
              <w:t>Создание условий для обеспечения исполнения муниципальных функ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/>
            </w:pPr>
            <w:r>
              <w:rPr>
                <w:sz w:val="26"/>
                <w:szCs w:val="26"/>
              </w:rPr>
              <w:t xml:space="preserve">Повышение эффективности муниципальной службы </w:t>
              <w:br/>
              <w:t>в муниципальном образовании Нефтеюганский райо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рационального использования земель </w:t>
              <w:br/>
              <w:t>и различных форм хозяйствования в границах 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сохранения документального наследия </w:t>
              <w:br/>
              <w:t>и расширения доступа пользователей к архивным документа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мер, способствующих повышению </w:t>
              <w:br/>
              <w:t xml:space="preserve">результативности и эффективности муниципальной службы </w:t>
              <w:br/>
              <w:t>в муниципальном образовании Нефтеюганский район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предоставления государственных </w:t>
              <w:br/>
              <w:t>и муниципальных услуг в электронном виде с использованием многофункционального центра предоставления государственных и муниципальных услуг Нефтеюганского района, универсальных электронных кар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одпрограммы </w:t>
              <w:br/>
              <w:t>и (или) отдельные</w:t>
              <w:br/>
              <w:t xml:space="preserve"> мероприят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исполнений полномочий администрации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/>
            </w:pPr>
            <w:r>
              <w:rPr>
                <w:sz w:val="26"/>
                <w:szCs w:val="26"/>
              </w:rPr>
              <w:t xml:space="preserve">Развитие муниципальной службы в муниципальном </w:t>
              <w:br/>
              <w:t>образовании Нефтеюганский район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осударственных и муниципальных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(показатели непосредственных </w:t>
              <w:br/>
              <w:t>результато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исполнения полномочий и функций </w:t>
              <w:br/>
            </w:r>
            <w:r>
              <w:rPr>
                <w:sz w:val="26"/>
                <w:szCs w:val="26"/>
              </w:rPr>
              <w:t>администрации Нефтеюганского района 100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ие плана мероприятий муниципального земельного контроля за использованием земель 100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оличество архивных дел, хранящихся в муниципальном </w:t>
              <w:br/>
              <w:t>архиве с 15058 до 18313 единиц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>Доля оцифрованных архивных фондов, от общего количества фондов хранящихся в муниципальном архиве, с 1,3 до 52,3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муниципальных служащих, прошедших обучение по программам повышения квалификации со 137 до 178 человек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лиц, включенных в резерв управленческих кадров, прошедших обучение с 5 до 9 человек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Среднее время ожидания в очереди при обращении заявителя </w:t>
              <w:br/>
              <w:t>в орган местного самоуправления для получения государственных и муниципальных услуг, 15 мину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         муниципальной                  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20 год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ами финансирования программы является федеральный бюджет, бюджет автономного округа, бюджет муниципального образования Нефтеюганский район, средства по Соглашениям </w:t>
              <w:br/>
              <w:t xml:space="preserve">по передаче полномочий и иные источники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щий объем финансирования программы составляет – 2 812 870,15 тыс. рублей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том числе: </w:t>
            </w:r>
          </w:p>
          <w:p>
            <w:pPr>
              <w:pStyle w:val="ConsPlusCell"/>
              <w:widowControl/>
              <w:ind w:firstLine="743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200,10 – федеральный бюджет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770,17 – бюджет автономного округа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7 479,88 – местный бюджет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 - средства по Соглашениям по передаче полномочий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420,0 – иные внебюджетные источн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 год – 434 820,72 тыс. руб., в том числе:</w:t>
            </w:r>
          </w:p>
          <w:p>
            <w:pPr>
              <w:pStyle w:val="ConsPlusCell"/>
              <w:widowControl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98,20 – федеральный бюджет;</w:t>
            </w:r>
          </w:p>
          <w:p>
            <w:pPr>
              <w:pStyle w:val="Normal"/>
              <w:spacing w:before="0" w:after="0"/>
              <w:ind w:firstLine="743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271,70 – бюджет автономного округа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 450,82  - местный бюджет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 - средства по Соглашениям по передаче полномочий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0 – иные внебюджетные источники.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 год – 472 023,47 тыс. руб., в том числе:</w:t>
            </w:r>
          </w:p>
          <w:p>
            <w:pPr>
              <w:pStyle w:val="ConsPlusCell"/>
              <w:widowControl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920,40 – федеральный бюджет;</w:t>
            </w:r>
          </w:p>
          <w:p>
            <w:pPr>
              <w:pStyle w:val="ConsPlusCell"/>
              <w:widowControl/>
              <w:ind w:firstLine="743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901,17 – бюджет автономного округа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 201,89 – местный бюджет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 - средства по Соглашениям по передаче полномочий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 – иные внебюджетные источники.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 год – 400 692,41 тыс. руб., в том числе:</w:t>
            </w:r>
          </w:p>
          <w:p>
            <w:pPr>
              <w:pStyle w:val="ConsPlusCell"/>
              <w:widowControl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938,80 – федеральный бюджет;</w:t>
            </w:r>
          </w:p>
          <w:p>
            <w:pPr>
              <w:pStyle w:val="ConsPlusCell"/>
              <w:widowControl/>
              <w:ind w:firstLine="743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94,20 – бюджет автономного округа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 899,41 – местный бюджет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 - средства по Соглашениям по передаче полномочий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 – иные внебюджетные источник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 год – 418 839,66 тыс. руб., в том числе:</w:t>
            </w:r>
          </w:p>
          <w:p>
            <w:pPr>
              <w:pStyle w:val="ConsPlusCell"/>
              <w:widowControl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242,70 – федеральный бюджет;</w:t>
            </w:r>
          </w:p>
          <w:p>
            <w:pPr>
              <w:pStyle w:val="ConsPlusCell"/>
              <w:widowControl/>
              <w:ind w:firstLine="743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3,10 – бюджет автономного округа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 733,86 – местный бюджет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 - средства по Соглашениям по передаче полномочий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 – иные внебюджетные источник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 – 361 983,00 тыс. руб., в том числе:</w:t>
            </w:r>
          </w:p>
          <w:p>
            <w:pPr>
              <w:pStyle w:val="ConsPlusCell"/>
              <w:widowControl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– федеральный бюджет;</w:t>
            </w:r>
          </w:p>
          <w:p>
            <w:pPr>
              <w:pStyle w:val="ConsPlusCell"/>
              <w:widowControl/>
              <w:ind w:firstLine="743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– бюджет автономного округа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 883,00 – местный бюджет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 - средства по Соглашениям по передаче полномочий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 – иные внебюджетные источник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 – 362 198,00 тыс. руб., в том числе:</w:t>
            </w:r>
          </w:p>
          <w:p>
            <w:pPr>
              <w:pStyle w:val="ConsPlusCell"/>
              <w:widowControl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– федеральный бюджет;</w:t>
            </w:r>
          </w:p>
          <w:p>
            <w:pPr>
              <w:pStyle w:val="Normal"/>
              <w:ind w:firstLine="743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,00 – бюджет автономного округа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 098,00 – местный бюджет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 - средства по Соглашениям по передаче полномочий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 – иные внебюджетные источник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 – 362 312,90 тыс. руб., в том числе:</w:t>
            </w:r>
          </w:p>
          <w:p>
            <w:pPr>
              <w:pStyle w:val="ConsPlusCell"/>
              <w:widowControl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– федеральный бюджет;</w:t>
            </w:r>
          </w:p>
          <w:p>
            <w:pPr>
              <w:pStyle w:val="Normal"/>
              <w:ind w:firstLine="743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,00 – бюджет автономного округа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 212,90 – местный бюджет;</w:t>
            </w:r>
          </w:p>
          <w:p>
            <w:pPr>
              <w:pStyle w:val="Normal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 - средства по Соглашениям по передаче полномочий;</w:t>
            </w:r>
          </w:p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sz w:val="26"/>
                <w:szCs w:val="26"/>
              </w:rPr>
              <w:t>100,00 – иные внебюджетные источник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</w:t>
              <w:br/>
              <w:t xml:space="preserve">муниципальной </w:t>
              <w:br/>
              <w:t>программы (показатели конечных результато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>Исполнение плана мероприятий муниципального земельного контроля за использованием земель,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Доля записей актов гражданского состояния, внесённых </w:t>
              <w:br/>
              <w:t xml:space="preserve">в электронную базу данных, от общего объёма архивного фонда отдела ЗАГС администрации Нефтеюганского района, с 70% </w:t>
              <w:br/>
              <w:t>до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пользователей архивной информацией, с 3153 </w:t>
              <w:br/>
              <w:t>до 4558 человек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Повышение уровня удовлетворенности жителей граждан </w:t>
              <w:br/>
              <w:t xml:space="preserve">качеством услуг, предоставляемых муниципальным архивом, </w:t>
              <w:br/>
              <w:t>с 87,3 до 96 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Доля муниципальных служащих, прошедших обучение </w:t>
              <w:br/>
              <w:t>в рамках программы, в процентах от потребности определенной муниципальным образованием,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доли руководящих должностей муниципальной службы, по которым сформирован кадровый резерв, </w:t>
              <w:br/>
              <w:t xml:space="preserve">от численности руководящих должностей муниципальной </w:t>
              <w:br/>
              <w:t>службы, с 70 % до 100 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Снижение количества коррупционных проявлений (нарушений ограничений и запретов, требований к служебному поведению) </w:t>
              <w:br/>
              <w:t>на муниципальной службе, с 8 до 6 единиц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Уровень удовлетворенности получателей оказанными </w:t>
              <w:br/>
              <w:t>государственными и муниципальными услугами, с 60% до 90 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жителей Нефтеюганского района, использующих </w:t>
              <w:br/>
              <w:t xml:space="preserve">механизм получения государственных и муниципальных услуг </w:t>
              <w:br/>
              <w:t>в электронной форме, 14%.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1. Характеристика текущего состояния сферы социально-экономического</w:t>
        <w:br/>
        <w:t xml:space="preserve"> развития муниципального образования Нефтеюганский район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стное самоуправление составляет одну из основ конституционного строя Российской Федерации, признается, гарантируется и осуществляется на всей </w:t>
        <w:br/>
        <w:t xml:space="preserve">территории Российской Федерации. Местное самоуправление осуществляется </w:t>
        <w:br/>
        <w:t>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Нефтеюганского района (далее – администрация района) </w:t>
        <w:br/>
        <w:t xml:space="preserve">в соответствии с Уставом муниципального образования Нефтеюганский район (далее – Устав района) является исполнительно-распорядительным органом муниципального образования Нефтеюганский район, и наделена собственными полномочиями </w:t>
        <w:br/>
        <w:t xml:space="preserve">по решению вопросов местного значения и полномочиями для осуществления </w:t>
        <w:br/>
        <w:t xml:space="preserve">отдельных государственных полномочий, переданных федеральными законами </w:t>
        <w:br/>
        <w:t xml:space="preserve">и законами Ханты-Мансийского автономного округа - Югры, деятельностью </w:t>
        <w:br/>
        <w:t>которого руководит Глава администрации района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существляет свою деятельность в соответствии </w:t>
        <w:br/>
        <w:t xml:space="preserve">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района, решениями Думы Нефтеюганского района (далее – Дума района), постановлениями и распоряжениями администрации района, а также Положением </w:t>
        <w:br/>
        <w:t>об администрации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беспечивает в Нефтеюганском районе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</w:t>
        <w:br/>
        <w:t xml:space="preserve">населения района, осуществление задач социально-экономического развития района, исполнение законов и иных нормативных правовых актов Российской Федерации, Ханты-Мансийского автономного округа - Югры, принятых в пределах их </w:t>
        <w:br/>
        <w:t>компетенции; осуществляет координацию и связь между органами государственной власти и местного самоуправления на территории района; способствует привлечению населения к управлению райо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дел записи актов гражданского состояния администрации Нефтеюганского района осуществляет переданные в соответствии с действующим федеральным </w:t>
        <w:br/>
        <w:t xml:space="preserve">и окружным законодательством отдельные государственные полномочия в сфере </w:t>
        <w:br/>
        <w:t xml:space="preserve">государственной регистрации актов гражданского состояния. В своей деятельности отдел ЗАГС руководствуется Конституцией Российской Федерации, Федеральным законом Российской Федерации «Об актах гражданского состояния», Семейным </w:t>
        <w:br/>
        <w:t xml:space="preserve">кодексом Российской Федерации, Гражданским кодексом и иными нормативными актами Российской Федераци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К полномочиям администрации района также относится </w:t>
      </w:r>
      <w:r>
        <w:rPr>
          <w:sz w:val="26"/>
          <w:szCs w:val="26"/>
        </w:rPr>
        <w:t xml:space="preserve">формирование </w:t>
        <w:br/>
        <w:t xml:space="preserve">и содержание муниципального архива, включая комплектование хранение </w:t>
        <w:br/>
        <w:t xml:space="preserve">и использование архивных документов Нефтеюганского района; находящихся </w:t>
        <w:br/>
        <w:t xml:space="preserve">на муниципальном хранении которые являются неотъемлемой частью Архивного фонда Российской Федерации, что определяет особую значимость данного </w:t>
        <w:br/>
        <w:t xml:space="preserve">информационного ресурса, необходимость сохранения и развития потенциальных возможностей его применения в интересах общества и государства. Неразрывно </w:t>
        <w:br/>
        <w:t>с документами постоянного срока хранения связан информационный массив –</w:t>
        <w:br/>
        <w:t xml:space="preserve"> документы по личному составу, ликвидированных организаций, не относящийся </w:t>
        <w:br/>
        <w:t xml:space="preserve">к составу Архивного фонда РФ, но призванный документально обеспечить </w:t>
        <w:br/>
        <w:t xml:space="preserve">социальную защищенность граждан, как в России, так и за ее пределам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Специфика архивной отрасли состоит в многопрофильности применения её информационных ресурсов, признанных удовлетворять социальные, правовые, </w:t>
        <w:br/>
        <w:t xml:space="preserve">научные, культурные и иные потребности граждан, органов власти и организаций. Развитие архивного дела следует рассматривать, прежде всего, как средство </w:t>
        <w:br/>
        <w:t>пополнения информационного ресурса Нефтеюганского района – части историко-культурного наследия Нефтеюган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Отделом по делам архивов управления по связям с общественностью </w:t>
        <w:br/>
        <w:t xml:space="preserve">администрации Нефтеюганского района   осуществляется исполнение следующих функций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ранение комплектование (формирование), учет и использование архивных документов и архивных фонд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спользование архивных документов в социально-экономических </w:t>
        <w:br/>
        <w:t xml:space="preserve">и культурно-просветительных целях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изация научно-исследовательской работы, издания архивных </w:t>
        <w:br/>
        <w:t xml:space="preserve">документов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едоставление в установленном порядке документов учреждениям </w:t>
        <w:br/>
        <w:t xml:space="preserve">и гражданам с целью их научного и практического использования; исполнение </w:t>
        <w:br/>
        <w:t>социально-правовых, тематических запросов граждан и юридических лиц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ординация деятельности за выполнением организациями, независимо </w:t>
        <w:br/>
        <w:t xml:space="preserve">от их ведомственной подчинённости, требований законодательства в области </w:t>
        <w:br/>
        <w:t xml:space="preserve">архивного дела, обеспечения сохранности, комплектования и использования </w:t>
        <w:br/>
        <w:t xml:space="preserve">архивных документов и организации документов в делопроизводстве, в том числе </w:t>
        <w:br/>
        <w:t>и по личному состав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целях исполнения возложенных полномочий разработаны и утверждены </w:t>
        <w:br/>
        <w:t>административные регламент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редоставлению муниципальной услуги по осуществлению сохранности документов постоянного хранения и по личному составу ликвидированных </w:t>
        <w:br/>
        <w:t>предприятий (постановление администрации Нефтеюганского района от 20.08.2014 № 1745-па-нпа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 предоставлению муниципальной услуги по выдаче архивных документов для работы в читальном зале (постановление администрации Нефтеюганского района от 20.08.2014 № 1747-па-нпа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редоставлению муниципальной услуги «Предоставление архивных </w:t>
        <w:br/>
        <w:t xml:space="preserve">справок или копий архивных документов» (постановление администрации </w:t>
        <w:br/>
        <w:t>Нефтеюганского района от 29.06.2015 № 1244-па-нпа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/>
        <w:t>по выдаче</w:t>
      </w:r>
      <w:r>
        <w:rPr>
          <w:rStyle w:val="Style351"/>
          <w:color w:val="000000"/>
          <w:sz w:val="26"/>
          <w:szCs w:val="26"/>
        </w:rPr>
        <w:t xml:space="preserve"> информации, копий архивных документов по тематическим </w:t>
        <w:br/>
        <w:t>запросам (</w:t>
      </w:r>
      <w:r>
        <w:rPr>
          <w:sz w:val="26"/>
          <w:szCs w:val="26"/>
        </w:rPr>
        <w:t>п</w:t>
      </w:r>
      <w:r>
        <w:rPr>
          <w:rStyle w:val="Style351"/>
          <w:color w:val="000000"/>
          <w:sz w:val="26"/>
          <w:szCs w:val="26"/>
        </w:rPr>
        <w:t xml:space="preserve">остановление администрации Нефтеюганского района от 20.08.2014 </w:t>
        <w:br/>
      </w:r>
      <w:r>
        <w:rPr>
          <w:rStyle w:val="StrongEmphasis"/>
          <w:b w:val="false"/>
          <w:sz w:val="26"/>
          <w:szCs w:val="26"/>
        </w:rPr>
        <w:t>№ 1746-па-нпа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</w:t>
        <w:br/>
        <w:t xml:space="preserve">и огороднических объединений, земель сельскохозяйственного назначения на территории Ханты-Мансийского автономного округа - Югры переоценена с 01.01.2015, </w:t>
        <w:br/>
        <w:t xml:space="preserve">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</w:t>
        <w:br/>
        <w:t>на территории Ханты-Мансийского автономного округа - Югры», что благотворно повлияло на увеличение налоговых (земельный налог) и неналоговых доходов (арендная плат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ю повышения результативности деятельности администрации района </w:t>
        <w:br/>
        <w:t>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этим, муниципальными правовыми актами Нефтеюганского района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 в администрации </w:t>
        <w:br/>
        <w:t>Нефтеюганского района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я о поощрении и награждении работников администрации </w:t>
        <w:br/>
        <w:t>Нефтеюганского района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нимаемые меры позволят установить прямую зависимость оплаты труда (денежное содержание) и карьерного роста работников администрации района </w:t>
        <w:br/>
        <w:t>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</w:t>
        <w:br/>
        <w:t>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. Профессионализм муниципальных служащих необходимо регулярно поддерживать на требуемом уровне при помощи повышения квалифик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</w:t>
        <w:br/>
        <w:t xml:space="preserve">в муниципальном образовании Нефтеюганский район был осуществлен комплекс </w:t>
        <w:br/>
        <w:t xml:space="preserve">мероприятий, направленных на создание и совершенствование нормативной правовой базы муниципального образования Нефтеюганский район, формирование </w:t>
        <w:br/>
        <w:t xml:space="preserve">высокопрофессионального кадрового состава муниципальных служащих. Однако </w:t>
        <w:br/>
        <w:t xml:space="preserve">развитие федерального законодательства в области муниципальной службы </w:t>
        <w:br/>
        <w:t xml:space="preserve">и противодействия коррупции диктует необходимость постоянного совершенствования нормативной правовой базы Нефтеюганского района в части, касающейся </w:t>
        <w:br/>
        <w:t>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tabs>
          <w:tab w:val="clear" w:pos="709"/>
          <w:tab w:val="left" w:pos="10620" w:leader="none"/>
        </w:tabs>
        <w:ind w:firstLine="567"/>
        <w:jc w:val="both"/>
        <w:rPr/>
      </w:pPr>
      <w:r>
        <w:rPr>
          <w:sz w:val="26"/>
          <w:szCs w:val="26"/>
        </w:rPr>
        <w:t xml:space="preserve">Активное и систематическое обучение резерва управленческих кадров </w:t>
        <w:br/>
        <w:t xml:space="preserve">в муниципальном образовании Нефтеюганский район способствовало повышению эффективности его использования. Так, в первой половине 2015 года из резерва управленческих кадров были назначены 3 человека, что значительно превышает </w:t>
        <w:br/>
        <w:t xml:space="preserve">показатели прошлых лет. Но при формировании кадрового резерва органов местного самоуправления по сей день остаются такие проблемы как недостаточная </w:t>
        <w:br/>
        <w:t xml:space="preserve">привлекательность муниципальной службы, нехватка квалифицированных кадров нового поколе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странения условий для коррупции и бюрократизма необходимо создать достаточные механизмы развития мотивации муниципальных служащих </w:t>
        <w:br/>
        <w:t xml:space="preserve">к добросовестной и эффективной работе. С целью повышения престижа муниципальной службы целесообразно сделать более открытой и доступной для граждан </w:t>
        <w:br/>
        <w:t xml:space="preserve">информацию о деятельности муниципальных служащи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дной из характеристик текущего состояния социально-экономического </w:t>
        <w:br/>
        <w:t xml:space="preserve">развития муниципального образования является развитие и </w:t>
      </w:r>
      <w:r>
        <w:rPr>
          <w:sz w:val="26"/>
          <w:szCs w:val="26"/>
        </w:rPr>
        <w:t xml:space="preserve">совершенствование </w:t>
        <w:br/>
        <w:t>информационного общества</w:t>
      </w:r>
      <w:r>
        <w:rPr>
          <w:sz w:val="26"/>
          <w:szCs w:val="26"/>
          <w:lang w:eastAsia="en-US"/>
        </w:rPr>
        <w:t xml:space="preserve"> в Нефтеюганском районе, направленное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повышение эффективности местного самоуправления, взаимодействия гражданского общества </w:t>
        <w:br/>
        <w:t xml:space="preserve">с органами муниципальной власти, качества и оперативности предоставления </w:t>
        <w:br/>
        <w:t>государственных и муниципальных услуг,</w:t>
      </w:r>
      <w:r>
        <w:rPr>
          <w:sz w:val="26"/>
          <w:szCs w:val="26"/>
        </w:rPr>
        <w:t xml:space="preserve"> получением гражданами и организациями преимуществ от применения информационно-коммуникационных технологий за счет обеспечения равного доступа к информационным ресурсам, развития цифрового </w:t>
        <w:br/>
        <w:t>контента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 xml:space="preserve">предоставления государственных и муниципальных услуг является хорошо </w:t>
        <w:br/>
        <w:t xml:space="preserve">скоординированная работа различных исполнительных органов государственной </w:t>
        <w:br/>
        <w:t xml:space="preserve">и муниципальной власти, а также учреждений, участвующих в предоставлении </w:t>
        <w:br/>
        <w:t>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овышения доступности и качества государственных (муниципальных) услуг, снижения административных барьеров, повышения эффективности </w:t>
        <w:br/>
        <w:t>муниципального управления реализуются мероприятия по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ведению нормативной правовой базы в сферах предоставления </w:t>
        <w:br/>
        <w:t xml:space="preserve">муниципальных услуг в соответствие с федеральным законодательством </w:t>
        <w:br/>
        <w:t>и законодательством автономного округа - Югры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и муниципальных услуг по всем сферам общественных </w:t>
        <w:br/>
        <w:t>отношений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ю результативности деятельности органов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Указом Президента Российской Федерации от 07.05.2012 </w:t>
        <w:br/>
        <w:t xml:space="preserve">№ 601 «Об основных направлениях совершенствования системы государственного управления» (далее – Указ) доля граждан, имеющих доступ к получению </w:t>
        <w:br/>
        <w:t xml:space="preserve">государственных и муниципальных услуг по принципу «одного окна» по месту </w:t>
        <w:br/>
        <w:t xml:space="preserve">пребывания, в том числе в многофункциональных центрах предоставления </w:t>
        <w:br/>
        <w:t>государственных услуг (далее – МФЦ), к 2015 году должна составлять – не менее 9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все жители имеют доступ к получению </w:t>
        <w:br/>
        <w:t xml:space="preserve">государственных и муниципальных услуг через многофункциональный центр </w:t>
        <w:br/>
        <w:t>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исполнения Указа в Нефтеюганском районе проведен комплекс </w:t>
        <w:br/>
        <w:t>мероприятий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поряжением администрации Нефтеюганского района от 29.02.2012 </w:t>
        <w:br/>
        <w:t>№ 248-ра «О создании муниципального учреждения «Многофункциональный центр предоставления государственных и муниципальных услуг» создан МФЦ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Нефтеюганского района от 15.01.2014</w:t>
        <w:br/>
        <w:t xml:space="preserve">№ 36-па «Об утверждении перечня муниципальных услуг, предоставляемых через Муниципальное учреждение «Многофункциональный центр предоставления </w:t>
        <w:br/>
        <w:t xml:space="preserve">государственных и муниципальных услуг» утвержден перечень государственных </w:t>
        <w:br/>
        <w:t>и муниципальных услуг, предоставление которых организуется в МФЦ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поряжением администрации Нефтеюганского района от 16.07.2015 </w:t>
        <w:br/>
        <w:t xml:space="preserve">№ 311-ра «О назначении ответственных должностных лиц за качество </w:t>
        <w:br/>
        <w:t xml:space="preserve">предоставляемых муниципальных услуг в Нефтеюганском районе» назначены лица, ответственные за качество предоставления муниципальных услуг.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6"/>
          <w:szCs w:val="26"/>
        </w:rPr>
        <w:t xml:space="preserve">Целью № 1 муниципальной программы является создание условий </w:t>
        <w:br/>
        <w:t xml:space="preserve">для обеспечения исполнения муниципальных функций администрации </w:t>
        <w:br/>
        <w:t>Нефтеюганского района.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выполнения полномочий и функций администрации </w:t>
        <w:br/>
        <w:t>Нефтеюганского района 100%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Определяется отношением фактического исполнения бюджетной сметы </w:t>
        <w:br/>
        <w:t xml:space="preserve">(ежемесячного отчета) к запланированному исполнению бюджетной сметы (годовой отчет) по выполнению полномочий и функций администрации Нефтеюганского </w:t>
        <w:br/>
        <w:t>района * 10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рационального использования земель и различных форм хозяйствования в границах муниципального образования Нефтеюганский </w:t>
        <w:br/>
        <w:t>район.</w:t>
      </w:r>
    </w:p>
    <w:p>
      <w:pPr>
        <w:pStyle w:val="Normal"/>
        <w:shd w:fill="FFFFFF" w:val="clear"/>
        <w:tabs>
          <w:tab w:val="clear" w:pos="709"/>
          <w:tab w:val="left" w:pos="1026" w:leader="none"/>
        </w:tabs>
        <w:ind w:firstLine="709"/>
        <w:jc w:val="both"/>
        <w:rPr/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яется отношением фактически проведенных проверок в отчетном </w:t>
        <w:br/>
        <w:t>периоде к запланированному графику проведения проверок по земельному контролю за использованием земель * 10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сохранения документального наследия и расширения доступа пользователей к архивным документам.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Показателями непосредственного результата реализации данной задачи будут являться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архивных дел, хранящихся в муниципальном архиве с 15058 до 18313 единицы хранения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</w:rPr>
        <w:t xml:space="preserve">Показатель позволит оценить деятельность муниципального архива </w:t>
        <w:br/>
        <w:t>по формированию Архивного фонда Российской Федерации документами и включен в показатели непосредственных результатов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</w:rPr>
        <w:t xml:space="preserve">Определяется на основании данных ежегодной отчетно-плановой </w:t>
        <w:br/>
        <w:t>документаци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доли </w:t>
      </w:r>
      <w:r>
        <w:rPr>
          <w:bCs/>
          <w:sz w:val="26"/>
          <w:szCs w:val="26"/>
        </w:rPr>
        <w:t>оцифрованных архивных фондов, от общего количества  фондов, хранящихся в муниципальном архиве, с 1,3 по 52,3%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казатель отражает % архивных дел, переведенных в электронную форму, </w:t>
        <w:br/>
        <w:t>и направлен на формирование цифрового контента и представление его в режиме свободного доступа в сети Интернет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os</w:t>
      </w:r>
      <w:r>
        <w:rPr>
          <w:sz w:val="26"/>
          <w:szCs w:val="26"/>
        </w:rPr>
        <w:t xml:space="preserve"> х 100 где, Doc-количество оцифрованных архивных фондов, </w:t>
        <w:br/>
        <w:t>Dos-общее количество архивных фон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на основании данных годовой отчетной документации по форме паспорта архива.  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Целевыми показателями конечного результата для реализации данной цели  </w:t>
        <w:br/>
        <w:t>являютс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 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пределяется </w:t>
      </w:r>
      <w:r>
        <w:rPr>
          <w:bCs/>
          <w:sz w:val="26"/>
          <w:szCs w:val="26"/>
        </w:rPr>
        <w:t xml:space="preserve">отношением </w:t>
      </w:r>
      <w:r>
        <w:rPr>
          <w:sz w:val="26"/>
          <w:szCs w:val="26"/>
        </w:rPr>
        <w:t xml:space="preserve">фактически проведенных проверок в отчетном </w:t>
        <w:br/>
        <w:t>периоде к запланированному графику проведения проверок по земельному контролю за использованием земель * 100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я записей актов гражданского состояния, внесённых в электронную базу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Cs/>
          <w:sz w:val="26"/>
          <w:szCs w:val="26"/>
        </w:rPr>
        <w:t xml:space="preserve">данных, от общего объёма архивного фонда отдела ЗАГС администрации </w:t>
        <w:br/>
        <w:t>Нефтеюганского района 100%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казатель позволяет определить улучшение качества и доступности </w:t>
        <w:br/>
        <w:t xml:space="preserve">предоставления населению и организациям государственных услуг </w:t>
        <w:br/>
        <w:t xml:space="preserve">по государственной регистрации актов гражданского состояния, а также сведений </w:t>
        <w:br/>
        <w:t xml:space="preserve">по государственной регистрации актов гражданского состояния на основе </w:t>
        <w:br/>
        <w:t>применения информационных и телекоммуникационных технологий.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>
          <w:sz w:val="26"/>
          <w:szCs w:val="26"/>
        </w:rPr>
        <w:t xml:space="preserve">Определяется </w:t>
      </w:r>
      <w:r>
        <w:rPr>
          <w:bCs/>
          <w:sz w:val="26"/>
          <w:szCs w:val="26"/>
        </w:rPr>
        <w:t>отношением  переведенных с бумажного носителя записей актов гражданского состояния в электронный вид к общему объему переведенных в электронный вид записей актов гражданского состояни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личество пользователей архивной информацией, с 3153 до 4558 человек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Показатель позволяет определить количество пользователей, обратившихся </w:t>
        <w:br/>
        <w:t>в архив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>Рассчитывается на основании формы федерального статистического отчета № 1 (годовая) и данных мониторинга муниципального архив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качеством услуг, </w:t>
        <w:br/>
        <w:t>предоставляемых муниципальным архивом, с 87,3 % до 96 %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позволяет определить % удовлетворенных пользователей архивной информацией, обратившихся в архив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Удовл. = Куд/Куч х 100, где Куд – количество человек, удовлетворенных </w:t>
        <w:br/>
        <w:t xml:space="preserve">качеством услуг, предоставляемых архивом из числа лиц, принявших участие </w:t>
        <w:br/>
        <w:t xml:space="preserve">в социологических опросах, Куч – количество человек принявших участие </w:t>
        <w:br/>
        <w:t>в социологических опросах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информации являются данные мониторинга и социологических опросов, проводимых отделом по делам архивов управления по связям </w:t>
        <w:br/>
        <w:t>с общественностью администраци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2 является повышение эффективности муниципальной службы </w:t>
        <w:br/>
        <w:t>в муниципальном образовании Нефтеюган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эффективности муниципального управления неразрывно связанно с повышением эффективности деятельности муниципальных служащих, снижением коррупционных проявлений. Повышение профессионального уровня муниципальных служащих должно привести к повышению качества оказания муниципальных услуг, развитию новых форм взаимодействия органов местного самоуправления </w:t>
        <w:br/>
        <w:t xml:space="preserve">с гражданами. В соответствии с этими приоритетами и определена цель </w:t>
        <w:br/>
        <w:t xml:space="preserve">подпрограммы «повышение эффективности муниципальной службы </w:t>
        <w:br/>
        <w:t xml:space="preserve">в муниципальном образовании Нефтеюганский район»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профессиональной компетенции муниципальных служащих </w:t>
        <w:br/>
        <w:t>и лиц, включенных в резерв управленческих кадров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личество муниципальных служащих, прошедших обучение по программам повышения квалификации, со 137 до 181 человек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лиц, включенных в резерв управленческих кадров, прошедших обучение, с 5 до 9 человек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овые показатели рассчитаны исходя из количества муниципальных </w:t>
        <w:br/>
        <w:t xml:space="preserve">служащих, прошедших курсы повышения квалификации за период действия ранее действовавшей программы «Развитие муниципальной службы в муниципальном </w:t>
        <w:br/>
        <w:t>образовании Нефтеюганский район»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Конечные показатели рассчитываются исходя из количества муниципальных служащих, прошедших курсы повышения квалификации, по данным ответственных соисполнителей, за весь период реализации муниципальной программы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мер, способствующих повышению результативности </w:t>
        <w:br/>
        <w:t xml:space="preserve">и эффективности муниципальной службы в муниципальном образовании </w:t>
        <w:br/>
        <w:t xml:space="preserve">Нефтеюганский район, в том числе предупреждение коррупции, выявление </w:t>
        <w:br/>
        <w:t>и разрешение конфликта интересов. Реализация данной задачи будет осуществляться через комплекс мероприятий, направленных на повышение престижа и открытости муниципальной службы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Целевыми показателями конечного результата реализации подпрограммы </w:t>
        <w:br/>
        <w:t xml:space="preserve">«Развитие муниципальной службы в муниципальном образовании Нефтеюганский район», позволяющими в полной мере оценить эффективность мероприятий </w:t>
        <w:br/>
        <w:t xml:space="preserve">подпрограммы, являются: 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охранение доли муниципальных служащих, прошедших обучение в рамках программы, 100% от потребности, определенной муниципальным образованием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величение доли руководящих должностей муниципальной службы, </w:t>
        <w:br/>
        <w:t>по которым сформирован кадровый резерв, от численности руководящих должностей муниципальной службы с 70 % до 100 %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нижение количества коррупционных проявлений (нарушений ограничений и запретов, требований к служебному поведению) на муниципальной службе </w:t>
        <w:br/>
        <w:t>с 8 до 6 единиц.</w:t>
      </w:r>
    </w:p>
    <w:p>
      <w:pPr>
        <w:pStyle w:val="Normal"/>
        <w:autoSpaceDE w:val="false"/>
        <w:ind w:left="57" w:firstLine="652"/>
        <w:jc w:val="both"/>
        <w:rPr/>
      </w:pPr>
      <w:r>
        <w:rPr>
          <w:sz w:val="26"/>
          <w:szCs w:val="26"/>
        </w:rPr>
        <w:t xml:space="preserve">Первый показатель рассчитывается, как отношение муниципальных служащих, определенных в потребности муниципального образования, к фактическому </w:t>
        <w:br/>
        <w:t>количеству муниципальных служащих, обученных в рамках программы.</w:t>
      </w:r>
    </w:p>
    <w:p>
      <w:pPr>
        <w:pStyle w:val="Normal"/>
        <w:autoSpaceDE w:val="false"/>
        <w:ind w:left="57" w:firstLine="652"/>
        <w:jc w:val="both"/>
        <w:rPr/>
      </w:pPr>
      <w:r>
        <w:rPr>
          <w:sz w:val="26"/>
          <w:szCs w:val="26"/>
        </w:rPr>
        <w:t xml:space="preserve">Второй показатель рассчитывается, как отношение количества руководящих должностей муниципальной службы, по которым сформирован кадровый резерв, </w:t>
        <w:br/>
        <w:t>к количеству руководящих должностей муниципальной службы.</w:t>
      </w:r>
    </w:p>
    <w:p>
      <w:pPr>
        <w:pStyle w:val="Normal"/>
        <w:tabs>
          <w:tab w:val="clear" w:pos="709"/>
          <w:tab w:val="left" w:pos="993" w:leader="none"/>
        </w:tabs>
        <w:ind w:firstLine="652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Третий показатель определяется в рамках мер по противодействию коррупции на основании ежегодного мониторинга выявленных нарушений ограничений </w:t>
        <w:br/>
        <w:t>и запретов на муниципальной службе, требований к служебному поведению.</w:t>
      </w:r>
    </w:p>
    <w:p>
      <w:pPr>
        <w:pStyle w:val="Normal"/>
        <w:tabs>
          <w:tab w:val="clear" w:pos="709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</w:t>
        <w:br/>
        <w:t xml:space="preserve">качеством предоставления государственных и муниципальных услу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предоставления государственных и муниципальных услуг </w:t>
        <w:br/>
        <w:t>в электронном виде с использованием многофункционального центра предоставления государственных и муниципальных услуг Нефтеюганского района, универсальных электронных кар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ями непосредственного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реднее время ожидания в очереди при обращении заявителя в орган </w:t>
        <w:br/>
        <w:t xml:space="preserve">местного самоуправления для получения государственных и муниципальных услуг </w:t>
        <w:br/>
        <w:t xml:space="preserve">15 минут, согласно Указу Президента Российской Федерации от 07.05.2012 № 601 «Об основных направлениях совершенствования системы государственного </w:t>
        <w:br/>
        <w:t>управления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Целевыми показателями конечного результата для реализации данной цели </w:t>
        <w:br/>
        <w:t>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ровень удовлетворенности граждан Российской Федерации качеством предоставления государственных и муниципальных услуг не менее 90% к 2018 году согласно Указу Президента РФ от 07.05.2012 № 601 «Об основных направлениях </w:t>
        <w:br/>
        <w:t>совершенствования системы государственного 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ля жителей Нефтеюганского района, использующих механизм получения государственных и муниципальных услуг в электронной форме, 14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начения показателей муниципальной программы в течение срока ее </w:t>
        <w:br/>
        <w:t>реализации приведены в таблице 1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jc w:val="center"/>
        <w:rPr/>
      </w:pPr>
      <w:r>
        <w:rPr>
          <w:bCs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№ 1 «Обеспечение исполнений полномочий администрации Нефтеюганского района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>мероприятий по следующим направлениям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еспечение выполнения полномочий и функций администрации </w:t>
        <w:br/>
        <w:t>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еспечение деятельности МКУ «Управления по делам администрации Нефтеюганского района» и развитие материально – технической базы администрации 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е пенсионное обеспечение за выслугу л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уществление полномочий в сфере государственной регистрации актов гражданского состояния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оздание условий для рационального использования земель и различных форм хозяйствования в границах муниципального образования Нефтеюганский </w:t>
        <w:br/>
        <w:t>райо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работ по формированию земельных участков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оздание условий для сохранения документального наследия и расширения доступа пользователей к архивным документа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организации хранения, комплектования учета и использования архивных документов</w:t>
      </w:r>
      <w:r>
        <w:rPr>
          <w:b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2 «Развитие муниципальной службы в муниципальном </w:t>
        <w:br/>
        <w:t>образовании Нефтеюганский район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</w:t>
        <w:br/>
        <w:t xml:space="preserve">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>мероприятий по следующим направлениям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2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Повышение профессиональной компетенции муниципальных служащих </w:t>
        <w:br/>
        <w:t>и лиц, включенных в резерв управленческих кадров муниципального образования Нефтеюганский район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муниципальных </w:t>
        <w:br/>
        <w:t xml:space="preserve">служащих, путем повышение квалификации муниципальных служащих: без отрыва от работы; с отрывом от работы; дистанционно с применением современных </w:t>
        <w:br/>
        <w:t>образовательных технологий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лиц, включенных </w:t>
        <w:br/>
        <w:t xml:space="preserve">в резерв управленческих кадров - повышение квалификации без отрыва от работы; </w:t>
        <w:br/>
        <w:t xml:space="preserve">с отрывом от работы; дистанционно с применением современных образовательных технологий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2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Обеспечение мер, способствующих повышению результативности </w:t>
        <w:br/>
        <w:t xml:space="preserve">и эффективности муниципальной службы в муниципальном образовании </w:t>
        <w:br/>
        <w:t xml:space="preserve">Нефтеюганский район, в том числе предупреждение коррупции, выявление </w:t>
        <w:br/>
        <w:t>и разрешение конфликта интересов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ка и размещение информации о деятельности органов местного </w:t>
        <w:br/>
        <w:t>самоуправления Нефтеюганского района в местных печатных и электронных СМИ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совещаний, конференций, семинаров, «круглых столов» для </w:t>
        <w:br/>
        <w:t>муниципальных служащих по актуальным вопросам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о ходе реализации мероприятий в органах местного самоуправления Нефтеюганского района по противодействию коррупции. 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е консультативной помощи муниципальным служащим, в том числе органов местного самоуправления поселений Нефтеюганского района, по вопросам применения норм антикоррупционного законодательства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3 «Предоставление государственных и муниципальных услуг». </w:t>
      </w:r>
      <w:r>
        <w:rPr>
          <w:rStyle w:val="StrongEmphasis"/>
          <w:b w:val="false"/>
          <w:sz w:val="26"/>
          <w:szCs w:val="26"/>
        </w:rPr>
        <w:t xml:space="preserve">Через МУ «Многофункциональный центр предоставления государственных </w:t>
        <w:br/>
        <w:t xml:space="preserve">и муниципальных услуг» (далее – МУ «МФЦ») оказывается предоставление </w:t>
        <w:br/>
        <w:t>государственных и муниципальных услуг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News1"/>
          <w:b w:val="false"/>
          <w:color w:val="000000"/>
          <w:sz w:val="26"/>
          <w:szCs w:val="26"/>
        </w:rPr>
        <w:t xml:space="preserve">В целях предоставления государственных услуг МУ «МФЦ» заключены </w:t>
        <w:br/>
        <w:t xml:space="preserve">соглашения со следующими учреждениями: 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ое учреждение – региональное отделение Фонда социального страхования Российской Федерац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е учреждение – отделение Пенсионного фонда Российской </w:t>
        <w:br/>
        <w:t>Федерации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Федеральной службы государственной регистрации, кадастра </w:t>
        <w:br/>
        <w:t>и картографи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едеральной миграционной службы Росс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районная инспекция Федеральной налоговой службы России № 7 </w:t>
        <w:br/>
        <w:t>по Ханты-Мансийскому автономному округу - Югре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правление Министерства Внутренних Дел Российской Федерации </w:t>
        <w:br/>
        <w:t>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Пенсионного фонда в г.Нефтеюганске Ханты-Мансийскому </w:t>
        <w:br/>
        <w:t>автономного округа - Югры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 труда и занятости населения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Ханты-Мансийского автономного </w:t>
        <w:br/>
        <w:t xml:space="preserve">округа - Югры; 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зенное учреждение Ханты-Мансийского автономного округа - Югры «Центр социальных выплат» филиал в г.Нефтеюганске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ужба государственного надзора за техническим состоянием самоходных машин и других видов техник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ы записи актов гражданского состояния по Нефтеюганскому району </w:t>
        <w:br/>
        <w:t>и г.Нефтеюганску.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0"/>
        <w:jc w:val="center"/>
        <w:rPr/>
      </w:pPr>
      <w:r>
        <w:rPr>
          <w:bCs/>
          <w:sz w:val="26"/>
          <w:szCs w:val="26"/>
        </w:rPr>
        <w:t>Раздел 4. Механизм реализации муниципальной программы</w:t>
      </w:r>
    </w:p>
    <w:p>
      <w:pPr>
        <w:pStyle w:val="TextBody"/>
        <w:widowControl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ханизм реализации программы представляет собой скоординированные </w:t>
        <w:br/>
        <w:t xml:space="preserve">действия по срокам и направлениям действия исполнителей с учетом меняющихся социально-экономических условий. Механизм реализации включает в себя </w:t>
        <w:br/>
        <w:t xml:space="preserve">взаимодействие структурных подразделений администрации Нефтеюганского района. В зависимости от изменения задач на разной стадии исполнения отдельные </w:t>
        <w:br/>
        <w:t xml:space="preserve">мероприятия программы могут быть заменены на другие, в большей степени </w:t>
        <w:br/>
        <w:t>отвечающие задачам конкретного     пери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ходом реализации осуществляется соисполнителями </w:t>
        <w:br/>
        <w:t xml:space="preserve">муниципальной подпрограммы «Обеспечение исполнений полномочий </w:t>
        <w:br/>
        <w:t>администрации Нефтеюганского района»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финансов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ства и землепользования администрации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троительства и жилищно – коммунального комплекса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ом записи актов гражданского состояния администрации </w:t>
        <w:br/>
        <w:t>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ом по делам архивов управления по связям с общественностью </w:t>
        <w:br/>
        <w:t>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обеспечивают ее реализацию посредством </w:t>
        <w:br/>
        <w:t>применения оптимальных методов управления процессом реализации подпрограммы исходя из ее содержания, выявляют технические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мероприятий подпрограммы «Развитие муниципальной службы </w:t>
        <w:br/>
        <w:t>в муниципальном образовании Нефтеюганский район»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финансов Нефтеюганского района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бразования и молодежной политики Нефтеюганского </w:t>
        <w:br/>
        <w:t>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культуры и спорта Нефтеюганского района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ом кадров и муниципальной службы аппарата Думы Нефтеюганского района, который в свою очередь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зрабатывает в пределах полномочий муниципальные правовые акты, </w:t>
        <w:br/>
        <w:t>необходимые для выполнения подпрограммы;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авливает и уточняет перечень программных мероприятий </w:t>
        <w:br/>
        <w:t xml:space="preserve">на очередной финансовый год, уточняет затраты по программным мероприятиям, </w:t>
        <w:br/>
        <w:t>а также механизмы реализации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ероприятий подпрограммы «Предоставление государственных </w:t>
        <w:br/>
        <w:t xml:space="preserve">и муниципальных услуг» управлением информационных технологий </w:t>
        <w:br/>
        <w:t xml:space="preserve">и административного реформирования осуществляется: </w:t>
      </w:r>
    </w:p>
    <w:p>
      <w:pPr>
        <w:pStyle w:val="ConsPlusNormal"/>
        <w:widowControl/>
        <w:numPr>
          <w:ilvl w:val="1"/>
          <w:numId w:val="1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нормативных правовых актов муниципального образования Нефтеюганский район; </w:t>
      </w:r>
    </w:p>
    <w:p>
      <w:pPr>
        <w:pStyle w:val="ConsPlusNormal"/>
        <w:widowControl/>
        <w:numPr>
          <w:ilvl w:val="1"/>
          <w:numId w:val="19"/>
        </w:numPr>
        <w:tabs>
          <w:tab w:val="clear" w:pos="709"/>
          <w:tab w:val="left" w:pos="0" w:leader="none"/>
          <w:tab w:val="left" w:pos="993" w:leader="none"/>
          <w:tab w:val="left" w:pos="1062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ка соглашений (договоров) с организациями, учреждениями, </w:t>
        <w:br/>
        <w:t>общественными объединениями о взаимодействии в целях совместной реализации Программы на территории муниципального образования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й исполнитель координирует и осуществляет в пределах своих полномочий сотрудничество с соисполнителями программы - бюджетополучателями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финансов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образования и молодежной политики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культуры и спорта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ства и землепользования Нефтеюганского 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троительства и жилищно – коммунального комплекса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записи актов гражданского состояния администрации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ом по делам архивов управления по связям с общественностью </w:t>
        <w:br/>
        <w:t>администрации Нефтеюганского района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й программы можно предположить возможность следующих основных рисков, связанных с наличием объективных и субъективных факторов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законодательства о муниципальной службе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недофинансирования или несвоевременного финансирования расходов на реализацию программных мероприятий из бюджета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оцессе реализации программы возможно отклонение в достижение </w:t>
        <w:br/>
        <w:t>результатов из-за несоответствия отдельных мероприятий программы их ожидаемой эффективности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выполнения программы, регулярного анализа </w:t>
        <w:br/>
        <w:t>и при необходимости ежегодной корректировки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объемов финансирования в зависимости от динамики </w:t>
        <w:br/>
        <w:t>и темпов достижения поставленных целей, изменений во внешней среде.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  <w:tab w:val="left" w:pos="1062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109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46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5:00Z</dcterms:created>
  <dc:creator>ConsultantPlus</dc:creator>
  <dc:description/>
  <dc:language>en-US</dc:language>
  <cp:lastModifiedBy>Лукашева Лариса Александровна</cp:lastModifiedBy>
  <cp:lastPrinted>2015-10-23T13:53:00Z</cp:lastPrinted>
  <dcterms:modified xsi:type="dcterms:W3CDTF">2015-10-27T06:45:00Z</dcterms:modified>
  <cp:revision>2</cp:revision>
  <dc:subject/>
  <dc:title>Проект распоряжения</dc:title>
</cp:coreProperties>
</file>