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6"/>
        </w:rPr>
      </w:pPr>
      <w:bookmarkStart w:id="0" w:name="sub_1087"/>
      <w:bookmarkEnd w:id="0"/>
      <w:r>
        <w:rPr>
          <w:sz w:val="26"/>
        </w:rPr>
        <w:t>Приложение № 1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12.09.2014 № 1949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жилищно-коммунального комплекса </w:t>
        <w:br/>
        <w:t>и повышение энергетической эффективности в муниципальном образовании Нефтеюганский район на 2014 - 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жилищно-коммунального комплекса и повышение энергетической эффективности в муниципальном образовании Нефтеюганский район на 2014-2020 годы (далее – Программа).</w:t>
            </w:r>
          </w:p>
        </w:tc>
      </w:tr>
      <w:tr>
        <w:trPr>
          <w:trHeight w:val="19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 Постановлением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.</w:t>
            </w:r>
          </w:p>
        </w:tc>
      </w:tr>
      <w:tr>
        <w:trPr>
          <w:trHeight w:val="107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департамент строительства и жилищно-коммунального комплекса Нефтеюганского района, далее-Департамент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/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</w:t>
            </w:r>
          </w:p>
        </w:tc>
      </w:tr>
      <w:tr>
        <w:trPr>
          <w:trHeight w:val="106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надежности и качества предоставления жилищно-коммунальных услуг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энергетических ресурсов.</w:t>
            </w:r>
          </w:p>
        </w:tc>
      </w:tr>
      <w:tr>
        <w:trPr>
          <w:trHeight w:val="69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, качества и надежности поставки коммунальных ресурс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содержания общего имущества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00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нергосбережения и повышение энергоэффек-тивности.</w:t>
            </w:r>
          </w:p>
        </w:tc>
      </w:tr>
      <w:tr>
        <w:trPr>
          <w:trHeight w:val="4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и мероприятия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Создание условий для обеспечения качественными коммунальными услугам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Капитальный ремонт многоквартирных дом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 «Энергосбережение и повышение энергоэффективности»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  <w:p>
            <w:pPr>
              <w:pStyle w:val="Normal"/>
              <w:keepLines/>
              <w:widowControl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личество отремонтированных инженерных сетей, ежегодно</w:t>
            </w:r>
          </w:p>
          <w:p>
            <w:pPr>
              <w:pStyle w:val="Normal"/>
              <w:autoSpaceDE w:val="false"/>
              <w:spacing w:lineRule="exact" w:line="276"/>
              <w:ind w:left="301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еплоснабжения – 6,3 км,</w:t>
            </w:r>
          </w:p>
          <w:p>
            <w:pPr>
              <w:pStyle w:val="Normal"/>
              <w:autoSpaceDE w:val="false"/>
              <w:spacing w:lineRule="exact" w:line="276"/>
              <w:ind w:left="301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одоснабжения – 5,5 км,</w:t>
            </w:r>
          </w:p>
          <w:p>
            <w:pPr>
              <w:pStyle w:val="Normal"/>
              <w:autoSpaceDE w:val="false"/>
              <w:spacing w:lineRule="exact" w:line="276"/>
              <w:ind w:left="301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одоотведения – 3,9 км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величение доли установленных энергосберегающих светиль-ников</w:t>
            </w:r>
            <w:r>
              <w:rPr>
                <w:sz w:val="26"/>
                <w:szCs w:val="26"/>
              </w:rPr>
              <w:t xml:space="preserve"> уличного освещения с 53,9 % до 60,7% к 2015 год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реждений бюджетной сферы, в которых проведены обязательные энергетические обследования до 100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благоустроенных дворовых территорий – 26 556,6 кв.м. к 2020 году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МКД, в которых проведен капитальный ремонт общего имущества – 9 509,7 кв.м – 71 763,7 кв.м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убыточных организаций коммунального комплекса – 0 ед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6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тельных жидким топливом – 3 ед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4 – 2020 годы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–  3 101 621,29тыс. рублей, в т.ч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28 135,95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13 314,35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9 082,10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6 год – 5 739,50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Местный бюджет – 332 234,35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115 513,83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107 271,523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09 448,984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Бюджет поселений – 13 341,54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3 341,54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– 2 727 909,45 тыс. 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4 год – 171 747,68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5 год – 414 042,00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6 год – 470 585,30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7 год – 484 243,20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8 год – 344 936,20 тыс.руб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2019 год – 471 918,88 тыс.руб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70 436,20 тыс.руб.</w:t>
            </w:r>
          </w:p>
        </w:tc>
      </w:tr>
      <w:tr>
        <w:trPr>
          <w:trHeight w:val="13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муниципальной программы (показатели конечных 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едение капитального ремонта ветхих инженерных сетей (теплоснабжения, водоснабжения, водоотведения) </w:t>
              <w:br/>
              <w:t>до нормативного показателя (не менее 5 % ежегодно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электрической энергии на уличное освещение 638,1 тыс. кВт/ч к 2015 год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бюджетных учреждений, в которых проведены мероприятия по результатам энергетических обследований с 3,6 до 100  % к 2016 году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благоустроенных дворовых территорий в общей площади дворовых территорий, предусмотренных к благоустройству до 6,9% к 2020 году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щей площади МКД, в которых проведен кап.ремонт общего имущества до 13,07 %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301" w:hanging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еспеченности котельных жидким топливом, %</w:t>
            </w:r>
          </w:p>
        </w:tc>
      </w:tr>
    </w:tbl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12.09.2014 № 1949-па</w:t>
      </w:r>
    </w:p>
    <w:p>
      <w:pPr>
        <w:pStyle w:val="Normal"/>
        <w:spacing w:before="0" w:after="0"/>
        <w:ind w:left="568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/>
      </w:pPr>
      <w:bookmarkStart w:id="1" w:name="sub_1083"/>
      <w:r>
        <w:rPr>
          <w:b/>
          <w:sz w:val="26"/>
          <w:szCs w:val="26"/>
        </w:rPr>
        <w:t>Цели, задачи и показатели их достиж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Целями Программы являются: 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надежности и качества предоставления жилищно-коммунальных услуг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ования энергетических ресурс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 Программы соответствуют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иоритетам государственной жилищной политики, определенным Указом Президента Российской Федерации от 07 мая 2012 года № 600 «О мерах </w:t>
        <w:br/>
        <w:t xml:space="preserve">по обеспечению граждан Российской Федерации доступным комфортным жильем </w:t>
        <w:br/>
        <w:t>и повышению качества жилищно-коммунальных услуг»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оритетам социально-экономического развития муниципального образования, определенным стратегией социально-экономического развития муниципального образования Нефтеюганский район до 2020 го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ей Программы будет обеспечено путем решения следующих задач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, качества и надежности поставки коммунальных ресурсов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я эффективности содержания общего имущества многоквартирных домов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2" w:name="sub_1083"/>
      <w:r>
        <w:rPr>
          <w:sz w:val="26"/>
          <w:szCs w:val="26"/>
        </w:rPr>
        <w:t>развитие энергосбережения и повышение энергоэффективности</w:t>
      </w:r>
      <w:bookmarkStart w:id="3" w:name="sub_1084"/>
      <w:bookmarkStart w:id="4" w:name="sub_10141"/>
      <w:bookmarkEnd w:id="2"/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целе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целевых показателей Программы определен,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Значения целевых показателей муниципальной программы определены </w:t>
        <w:br/>
        <w:t>в следующе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казатели непосредственных резуль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Количество отремонтированных инженерных сетей, ежегодно» рассчитывается  по формуле: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*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/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ротяженность отремонтированных сетей (теплоснабжения, водоснабжения или водоотведения) в отчетный год, км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рекомендуемый нормативный показатель ежегодной замены ветхих сетей (на 2014 год – не менее 5%), %. Устанавливается округом ежегодно по рекомендации Министерства строительства и жилищно-коммунального хозяйств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– протяженность сетей (теплоснабжения, водоснабжения, водоотведения), находящихся в муниципальной собственности, км. Источник информации: статистическая форма «Мониторинг по теплоснабжению», «Мониторинг по водоснабжению и водоотведению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доли установленных энергосберегающих светильников уличного освещения»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Д=С</w:t>
      </w:r>
      <w:r>
        <w:rPr>
          <w:sz w:val="26"/>
          <w:szCs w:val="26"/>
          <w:vertAlign w:val="subscript"/>
        </w:rPr>
        <w:t>уст</w:t>
      </w:r>
      <w:r>
        <w:rPr>
          <w:sz w:val="26"/>
          <w:szCs w:val="26"/>
        </w:rPr>
        <w:t xml:space="preserve"> /С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установленных энергосберегающих светильников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уст</w:t>
      </w:r>
      <w:r>
        <w:rPr>
          <w:sz w:val="26"/>
          <w:szCs w:val="26"/>
        </w:rPr>
        <w:t xml:space="preserve"> - количество установленных энергосберегающих светильников, шт.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– общее количество светильников, шт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нарастающ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Доля учреждений бюджетной сферы, в которых проведены обязательные энергетические обследования» рассчитывается по формуле: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Д=К</w:t>
      </w:r>
      <w:r>
        <w:rPr>
          <w:sz w:val="26"/>
          <w:szCs w:val="26"/>
          <w:vertAlign w:val="subscript"/>
        </w:rPr>
        <w:t>обсл</w:t>
      </w:r>
      <w:r>
        <w:rPr>
          <w:sz w:val="26"/>
          <w:szCs w:val="26"/>
        </w:rPr>
        <w:t xml:space="preserve"> /К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учреждений бюджетной сферы, в которых проведены энергетические обследования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обсл</w:t>
      </w:r>
      <w:r>
        <w:rPr>
          <w:sz w:val="26"/>
          <w:szCs w:val="26"/>
        </w:rPr>
        <w:t xml:space="preserve"> - количество обследованных учреждений бюджетной сферы в муниципальном образовании, шт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</w:rPr>
        <w:t>– общее количество учреждений бюджетной сферы в муниципальном образовании, ш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щая площадь благоустроенных дворовых территорий», определяется исходя из отремонтированной в отчетный период площади территорий, запланированной к благоустройству в соответствии с выделенным финансированием. Ориентировочная стоимость ремонта 1 кв. м. для расчета показателя берется по итогам предыдущего отчетного года.  Показатель нарастающий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бщая площадь МКД, в которых проведен капитальный ремонт общего имущества, кв.м», определяется исходя из отремонтированной в отчетный период общей площади МКД, запланированной в соответствии с выделенным финансированием. Показатель отражен с не нарастающим итог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казатель «Обеспечение котельных жидким топливом, ед», определяется исходя их количества котельных, работающих на жидком топливе, обеспеченных топливо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Отсутствие убыточных организаций», определяется исходя из данных стат.отчета форма № П-3 «Сведения о финансовом состоянии организа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казатели конечных результ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ведение капитального ремонта ветхих инженерных сетей (теплоснабжения, водоснабжения, водоотведения) до нормативного показателя (не менее 5% ежегодно)</w:t>
      </w:r>
      <w:r>
        <w:rPr/>
        <w:t xml:space="preserve">. </w:t>
      </w:r>
      <w:r>
        <w:rPr>
          <w:sz w:val="26"/>
          <w:szCs w:val="26"/>
        </w:rPr>
        <w:t xml:space="preserve">Устанавливается округом ежегодно по рекомендации Министерства строительства и жилищно-коммунального хозяйства Российской Федерации. При формировании плана мероприятий на очередной период необходимо предусматривать замену ветхих сетей не менее 5% от протяженности муниципальных сетей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Экономия электрической энергии на уличное освещение», рассчитывается как разница между объемом потребления электрической энергии на уличное освещение за предыдущий год и отчетный год. Данные предоставляются органами местного самоуправления поселений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муниципальных бюджетных учреждений, в которых проведены мероприятия по результатам энергетических обследований»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Д=М</w:t>
      </w:r>
      <w:r>
        <w:rPr>
          <w:sz w:val="26"/>
          <w:szCs w:val="26"/>
          <w:vertAlign w:val="subscript"/>
        </w:rPr>
        <w:t>пров</w:t>
      </w:r>
      <w:r>
        <w:rPr>
          <w:sz w:val="26"/>
          <w:szCs w:val="26"/>
        </w:rPr>
        <w:t xml:space="preserve"> /М</w:t>
      </w:r>
      <w:r>
        <w:rPr>
          <w:sz w:val="26"/>
          <w:szCs w:val="26"/>
          <w:vertAlign w:val="subscript"/>
        </w:rPr>
        <w:t xml:space="preserve">обсл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учреждений бюджетной сферы, в которых проведены энергетические обследования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пров</w:t>
      </w:r>
      <w:r>
        <w:rPr>
          <w:sz w:val="26"/>
          <w:szCs w:val="26"/>
        </w:rPr>
        <w:t xml:space="preserve"> - количество учреждений бюджетной сферы, в которых проведены мероприятия по результатам энергетических обследований, шт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обсл </w:t>
      </w:r>
      <w:r>
        <w:rPr>
          <w:sz w:val="26"/>
          <w:szCs w:val="26"/>
        </w:rPr>
        <w:t>– общее количество учреждений бюджетной сферы в муниципальном образовании, в которых проведены энергетические обследования, ш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Увеличение доли благоустроенных дворовых территорий в общей площади дворовых территорий, предусмотренных к благоустройству»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отремонт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 xml:space="preserve">предусм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благоустроенных дворовых территорий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отремонтр</w:t>
      </w:r>
      <w:r>
        <w:rPr>
          <w:sz w:val="26"/>
          <w:szCs w:val="26"/>
        </w:rPr>
        <w:t xml:space="preserve">  - площадь благоустроенных дворовых территорий, кв. м.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предусм </w:t>
      </w:r>
      <w:r>
        <w:rPr>
          <w:sz w:val="26"/>
          <w:szCs w:val="26"/>
        </w:rPr>
        <w:t>– общая площадь дворовых территорий, предусмотренных к благоустройству,  кв.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«Доля общей площади МКД, в которых проведен кап.ремонт общего имущества, %» рассчитывается по формуле: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Д=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>/Б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  <w:vertAlign w:val="subscript"/>
        </w:rPr>
        <w:t xml:space="preserve"> МКД </w:t>
      </w:r>
      <w:r>
        <w:rPr>
          <w:sz w:val="26"/>
          <w:szCs w:val="26"/>
        </w:rPr>
        <w:t>*100%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 – доля отремонтированной общей площади МКД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>предусм</w:t>
      </w:r>
      <w:r>
        <w:rPr>
          <w:sz w:val="26"/>
          <w:szCs w:val="26"/>
        </w:rPr>
        <w:t xml:space="preserve"> – общая площадь МКД, в которых предусмотрен капитальный ремонт общей площади в текущем году, кв. м.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vertAlign w:val="subscript"/>
        </w:rPr>
        <w:t xml:space="preserve">общ 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  <w:vertAlign w:val="subscript"/>
        </w:rPr>
        <w:t xml:space="preserve"> МКД </w:t>
      </w:r>
      <w:r>
        <w:rPr>
          <w:sz w:val="26"/>
          <w:szCs w:val="26"/>
        </w:rPr>
        <w:t>– общая площадь МКД (по итогам стат.отчета 1-Жилфонд), кв.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Доля обеспеченности котельных жидким топливом, %», рассчитывается по формуле: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12"/>
          <w:szCs w:val="26"/>
        </w:rPr>
      </w:pPr>
      <w:r>
        <w:rPr>
          <w:sz w:val="26"/>
          <w:szCs w:val="26"/>
        </w:rPr>
        <w:t>Д= Р</w:t>
      </w:r>
      <w:r>
        <w:rPr>
          <w:sz w:val="12"/>
          <w:szCs w:val="26"/>
        </w:rPr>
        <w:t xml:space="preserve"> раб на ЖТ</w:t>
      </w:r>
      <w:r>
        <w:rPr>
          <w:sz w:val="28"/>
          <w:szCs w:val="26"/>
        </w:rPr>
        <w:t>/</w:t>
      </w:r>
      <w:r>
        <w:rPr>
          <w:sz w:val="26"/>
          <w:szCs w:val="26"/>
        </w:rPr>
        <w:t>Р</w:t>
      </w:r>
      <w:r>
        <w:rPr>
          <w:sz w:val="12"/>
          <w:szCs w:val="26"/>
        </w:rPr>
        <w:t xml:space="preserve"> обесп топливом</w:t>
      </w:r>
    </w:p>
    <w:p>
      <w:pPr>
        <w:pStyle w:val="Normal"/>
        <w:spacing w:before="0" w:after="0"/>
        <w:contextualSpacing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 – доля обеспеченности котельных жидким топливом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Р</w:t>
      </w:r>
      <w:r>
        <w:rPr>
          <w:sz w:val="12"/>
          <w:szCs w:val="26"/>
        </w:rPr>
        <w:t>кол-во кот, раб на ЖТ</w:t>
      </w:r>
      <w:r>
        <w:rPr>
          <w:sz w:val="26"/>
          <w:szCs w:val="26"/>
        </w:rPr>
        <w:t xml:space="preserve"> – количество котельных, работающих на жидком топливе, е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Р</w:t>
      </w:r>
      <w:r>
        <w:rPr>
          <w:sz w:val="12"/>
          <w:szCs w:val="26"/>
        </w:rPr>
        <w:t>кол-во кот, обесп топливом</w:t>
      </w:r>
      <w:r>
        <w:rPr>
          <w:sz w:val="26"/>
          <w:szCs w:val="26"/>
        </w:rPr>
        <w:t xml:space="preserve"> – количество котельных, обеспеченных топливом, ед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End w:id="4"/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к 2020 году должен сложиться качественно новый уровень состояния жилищно-коммунальной сферы, электроэнергетики, характеризуемый следующими целевыми ориентирами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снижение среднего уровня износа коммунальной инфраструктуры </w:t>
        <w:br/>
        <w:t>до нормативного уровня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жилищного фонда к состоянию, отвечающему современным условиям энергоэффективности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вышение удовлетворенности населения Нефтеюганского района уровнем жилищно-коммунального обслуживания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нижение суммарных годовых затрат энергоресурсов в организациях бюджетной сферы Нефтеюг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" w:name="sub_1085"/>
      <w:bookmarkEnd w:id="3"/>
      <w:bookmarkEnd w:id="5"/>
      <w:r>
        <w:rPr>
          <w:sz w:val="26"/>
          <w:szCs w:val="26"/>
        </w:rPr>
        <w:t xml:space="preserve">Реализация мероприятий Программы будет способствовать сокращению удельного потребления энергетических ресурсов в организациях бюджетной сферы </w:t>
        <w:br/>
        <w:t xml:space="preserve">и реального сектора экономики, росту конкурентоспособности, энергетической </w:t>
        <w:br/>
        <w:t xml:space="preserve">и экологической безопасности Нефтеюганского района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ный характер целей и задач Программы обусловливает целесообразность использования программно-целевых методов управления </w:t>
        <w:br/>
        <w:t>для скоординированного достижения взаимосвязанных целей и решения соответствующих им задач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6" w:name="sub_1087"/>
      <w:bookmarkStart w:id="7" w:name="sub_1085"/>
      <w:bookmarkStart w:id="8" w:name="sub_10813"/>
      <w:bookmarkEnd w:id="6"/>
      <w:bookmarkEnd w:id="7"/>
      <w:bookmarkEnd w:id="8"/>
      <w:r>
        <w:rPr>
          <w:sz w:val="26"/>
          <w:szCs w:val="26"/>
        </w:rPr>
        <w:br/>
      </w:r>
    </w:p>
    <w:p>
      <w:pPr>
        <w:pStyle w:val="Normal"/>
        <w:ind w:firstLine="9923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9923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9923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9923"/>
        <w:rPr>
          <w:sz w:val="26"/>
          <w:szCs w:val="26"/>
        </w:rPr>
      </w:pPr>
      <w:r>
        <w:rPr>
          <w:sz w:val="26"/>
        </w:rPr>
        <w:t>от  12.09.2014 № 1949-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468"/>
        <w:gridCol w:w="1134"/>
        <w:gridCol w:w="1134"/>
        <w:gridCol w:w="1134"/>
        <w:gridCol w:w="1134"/>
        <w:gridCol w:w="942"/>
        <w:gridCol w:w="1184"/>
        <w:gridCol w:w="1226"/>
        <w:gridCol w:w="1893"/>
      </w:tblGrid>
      <w:tr>
        <w:trPr>
          <w:trHeight w:val="9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ей результатов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Базовый показатель на начало реализации муници-пальной программы, </w:t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я на конец год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Целевое значение показателя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 момент окончания действия муниципальной программы, 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 год</w:t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418"/>
        <w:gridCol w:w="1184"/>
        <w:gridCol w:w="1134"/>
        <w:gridCol w:w="1134"/>
        <w:gridCol w:w="1134"/>
        <w:gridCol w:w="942"/>
        <w:gridCol w:w="142"/>
        <w:gridCol w:w="1134"/>
        <w:gridCol w:w="1134"/>
        <w:gridCol w:w="1893"/>
      </w:tblGrid>
      <w:tr>
        <w:trPr>
          <w:tblHeader w:val="true"/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Показатели непосредственных результатов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*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отремонтированных инженерных сетей, ежегодно, к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5,5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доли установленных энергосберегающих светильников уличного освещения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7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учреждений бюджетной сферы, в которых проведены обязательные энергетические обследования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благоустроенных дворовых территорий, кв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64,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0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4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8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86,6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56,6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МКД, в которых проведен капитальный ремонт общего имущества, кв.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 127,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 5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5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42 77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убыточных организаций коммунального комплекса, е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тельных жидким топливом, е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конечных результатов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Доведение капитального ремонта ветхих инженерных сетей до нормативного показателя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кономия электрической энергии на уличное освещение, тыс.кВт/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,0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8,1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eastAsia="Times New Roman"/>
                <w:lang w:eastAsia="ru-RU"/>
              </w:rPr>
              <w:t>Доля муниципальных бюджетных учреждений, в которых проведены мероприятия по результатам энергетических обследований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доли благоустроенных дворовых территорий в общей площади дворовых территорий, предусмотренных к благоустройству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9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9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щей площади МКД, в которых проведен кап.ремонт общего имущества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Доля обеспеченности котельных жидким топливом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* По данным проведенного «Мониторинга по теплоснабжению», «Мониторинга по водоснабжению и водоотведению» </w:t>
        <w:br/>
        <w:t>по состоянию на 01.01.2013  протяженность сетей, находящихся в муниципальной собственности, состав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плоснабжения – 126,17 к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доснабжения – 110,93 к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доотведения – 78,2 к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я электрической энергии на уличное освещение рассчитана нарастающим итогом, с учетом экономии от 53,9% ранее установленных энергосберегающих светильников уличного освещения, от общего количества, требующего заме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96"/>
        <w:gridCol w:w="1554"/>
        <w:gridCol w:w="1316"/>
        <w:gridCol w:w="1399"/>
        <w:gridCol w:w="1330"/>
        <w:gridCol w:w="1414"/>
        <w:gridCol w:w="1274"/>
        <w:gridCol w:w="1134"/>
        <w:gridCol w:w="1134"/>
        <w:gridCol w:w="1273"/>
        <w:gridCol w:w="1288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ные мероприятия муниципальной программ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етственный исполнитель/ соисполните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нансовые затраты на реализацию, (тыс. руб.),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18" w:type="dxa"/>
        <w:jc w:val="left"/>
        <w:tblInd w:w="-1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18"/>
        <w:gridCol w:w="1559"/>
        <w:gridCol w:w="1311"/>
        <w:gridCol w:w="1417"/>
        <w:gridCol w:w="1326"/>
        <w:gridCol w:w="1417"/>
        <w:gridCol w:w="1276"/>
        <w:gridCol w:w="1134"/>
        <w:gridCol w:w="1134"/>
        <w:gridCol w:w="1276"/>
        <w:gridCol w:w="1276"/>
      </w:tblGrid>
      <w:tr>
        <w:trPr>
          <w:tblHeader w:val="true"/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278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рограмма 1 «Создание условий для обеспечения качественными коммунальными услугами»</w:t>
            </w:r>
          </w:p>
        </w:tc>
      </w:tr>
      <w:tr>
        <w:trPr>
          <w:trHeight w:val="258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33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конструкция, расширение, модернизация, строительство объектов коммунального комплек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партамен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 436 382,7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90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803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9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5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2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41,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5,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2 797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8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9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 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2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41,0</w:t>
            </w:r>
          </w:p>
        </w:tc>
      </w:tr>
      <w:tr>
        <w:trPr>
          <w:trHeight w:val="40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питальный ремонт систем теплоснабжения, водоснабжения, водоотведения, электроснабжения для подготовки к осенне-зимнему пери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58 678,72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20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95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49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01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29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2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6,043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46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 209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31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2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8,00</w:t>
            </w:r>
          </w:p>
        </w:tc>
      </w:tr>
      <w:tr>
        <w:trPr>
          <w:trHeight w:val="34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возмещение недополученных доходов организациям, осуществляющим реализацию населению сжиженного газ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0 767,8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</w:t>
            </w:r>
          </w:p>
        </w:tc>
      </w:tr>
      <w:tr>
        <w:trPr>
          <w:trHeight w:val="60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 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2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700</w:t>
            </w:r>
          </w:p>
        </w:tc>
      </w:tr>
      <w:tr>
        <w:trPr>
          <w:trHeight w:val="3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1.4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ыполнение функций заказчика в сфере строительства, реконструкции, технического перевооружения, капитального ремонта капитального строительства, жилищно-коммунального комплекса на территории Нефтеюганского района, охраны окружающей сред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партамен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14 428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8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0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75,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84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7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695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6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- 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52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60,30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5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убсидия на услуг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 теплоснабжению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партамен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 657,3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7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- 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6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ециаль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анспорта (нефтевоз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партамен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 300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- 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о подпрограмме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3 215,0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 801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 304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50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 6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 3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 8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 825,0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853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0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8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 766,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 17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10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4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3 341,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3 341,5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18 253,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 78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041,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 8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 3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 8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 825,0</w:t>
            </w:r>
          </w:p>
        </w:tc>
      </w:tr>
      <w:tr>
        <w:trPr>
          <w:trHeight w:val="270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рограмма 2 «Капитальный ремонт многоквартирных домов»</w:t>
            </w:r>
          </w:p>
        </w:tc>
      </w:tr>
      <w:tr>
        <w:trPr>
          <w:trHeight w:val="287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а 2 «Повышение эффективности содержания общего имущества многоквартирных домов»</w:t>
            </w:r>
          </w:p>
        </w:tc>
      </w:tr>
      <w:tr>
        <w:trPr>
          <w:trHeight w:val="5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>.1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лагоустройство дворовых территорий МК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партамен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 и ЖКК НР, «УКСиЖКК», </w:t>
            </w:r>
            <w:r>
              <w:rPr>
                <w:rFonts w:eastAsia="Times New Roman"/>
                <w:spacing w:val="-6"/>
                <w:sz w:val="20"/>
                <w:szCs w:val="20"/>
              </w:rPr>
              <w:t>администрации</w:t>
            </w:r>
            <w:r>
              <w:rPr>
                <w:rFonts w:eastAsia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родского и сельских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 349,7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</w:tr>
      <w:tr>
        <w:trPr>
          <w:trHeight w:val="69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257,20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7,1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1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92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20</w:t>
            </w:r>
          </w:p>
        </w:tc>
      </w:tr>
      <w:tr>
        <w:trPr>
          <w:trHeight w:val="55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Нефтеюга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партамен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 и ЖКК НР, «УКСиЖКК», </w:t>
            </w:r>
            <w:r>
              <w:rPr>
                <w:rFonts w:eastAsia="Times New Roman"/>
                <w:spacing w:val="-6"/>
                <w:sz w:val="20"/>
                <w:szCs w:val="20"/>
              </w:rPr>
              <w:t xml:space="preserve">администрации </w:t>
            </w:r>
            <w:r>
              <w:rPr>
                <w:rFonts w:eastAsia="Times New Roman"/>
                <w:sz w:val="20"/>
                <w:szCs w:val="20"/>
              </w:rPr>
              <w:t>городского и сельских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 292,2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614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674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52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48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7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 785,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5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31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03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48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о подпрограмме 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 641,9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12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75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 5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09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11,20 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57,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07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не-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 877,7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45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9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 0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09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11,20 </w:t>
            </w:r>
          </w:p>
        </w:tc>
      </w:tr>
      <w:tr>
        <w:trPr>
          <w:trHeight w:val="264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Цель 2 «Повышение эффективности использования энергетических ресурсов»</w:t>
            </w:r>
          </w:p>
        </w:tc>
      </w:tr>
      <w:tr>
        <w:trPr>
          <w:trHeight w:val="267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рограмма  3 «Энергосбережение и повышение энергоэффективности»</w:t>
            </w:r>
          </w:p>
        </w:tc>
      </w:tr>
      <w:tr>
        <w:trPr>
          <w:trHeight w:val="272" w:hRule="atLeast"/>
        </w:trPr>
        <w:tc>
          <w:tcPr>
            <w:tcW w:w="16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ача 3 «Развитие энергосбережения и повышение энергоэффективности»</w:t>
            </w:r>
          </w:p>
        </w:tc>
      </w:tr>
      <w:tr>
        <w:trPr>
          <w:trHeight w:val="39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энергетической эффективности в бюджетной сфере Нефтеюган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и ЖКК НР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департамент образования и молодежной политики НР, департамент культуры и спорта НР. Администрации городского и сельских поселений, 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2 987,8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0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2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08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16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иные вне- 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70,9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3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52" w:leader="none"/>
              </w:tabs>
              <w:spacing w:before="0" w:after="0"/>
              <w:ind w:hanging="65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.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ализация мероприятий по результатам проведенных энергетических обследований бюджетных муниципальных учрежд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7 547,87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0,2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8,8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8,7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5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16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5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вне- 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9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5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.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дение обязательных энергетических обследований бюджетных муниципальных учреждений (дополнительно, с периодичностью не реже 1 раза в 5 лет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5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5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65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</w:rPr>
              <w:t>иные вне-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65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1.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мена светильников уличного освещения на энергосберегающ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 4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>иные вне-</w:t>
            </w:r>
            <w:r>
              <w:rPr>
                <w:rFonts w:eastAsia="Times New Roman"/>
                <w:spacing w:val="-4"/>
                <w:sz w:val="20"/>
                <w:szCs w:val="20"/>
              </w:rPr>
              <w:t>бюджетные</w:t>
            </w:r>
            <w:r>
              <w:rPr>
                <w:rFonts w:eastAsia="Times New Roman"/>
                <w:sz w:val="20"/>
                <w:szCs w:val="20"/>
              </w:rPr>
              <w:t xml:space="preserve">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 4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 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 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 средства Салым Петроле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2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гиональный конкурс «Лучшие достижения в области энергосбережения среди муниципальных образований ХМАО-Югры», в т.ч.:                        - установка системы автоматического управления теплопотребления в здании УКСиЖКК, по адресу ул.Нефтяников 10; - замена задвижек в тепловом узле системы теплоснабжения здания УКСиЖКК по адресу ул Нефтяников, здание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и ЖКК НР, </w:t>
            </w:r>
            <w:r>
              <w:rPr>
                <w:rFonts w:eastAsia="Times New Roman"/>
                <w:spacing w:val="-8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,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,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3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убсидия организациям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оснащение жилищного фонда коллективными (общедомовыми) приборами учета энерго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 и ЖКК НР, «УКСиЖКК НР» </w:t>
            </w:r>
            <w:r>
              <w:rPr>
                <w:rFonts w:eastAsia="Times New Roman"/>
                <w:spacing w:val="-6"/>
                <w:sz w:val="20"/>
                <w:szCs w:val="20"/>
              </w:rPr>
              <w:t xml:space="preserve">администрации </w:t>
            </w:r>
            <w:r>
              <w:rPr>
                <w:rFonts w:eastAsia="Times New Roman"/>
                <w:sz w:val="20"/>
                <w:szCs w:val="20"/>
              </w:rPr>
              <w:t>городского и сельских посел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7,36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вне- 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4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ладка, балансировка систем отопления, установка балансировочных венти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и ЖКК НР, </w:t>
            </w:r>
            <w:r>
              <w:rPr>
                <w:rFonts w:eastAsia="Times New Roman"/>
                <w:spacing w:val="-8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69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вне- 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9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5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ологические разрабо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и ЖКК, </w:t>
            </w:r>
            <w:r>
              <w:rPr>
                <w:rFonts w:eastAsia="Times New Roman"/>
                <w:spacing w:val="-8"/>
                <w:sz w:val="20"/>
                <w:szCs w:val="20"/>
              </w:rPr>
              <w:t>«УКСиЖКК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 706,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3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вне- 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6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риобретение и установка программы ГИС </w:t>
            </w:r>
            <w:r>
              <w:rPr>
                <w:rFonts w:eastAsia="Times New Roman"/>
                <w:sz w:val="20"/>
                <w:szCs w:val="20"/>
                <w:lang w:val="en-US"/>
              </w:rPr>
              <w:t>ZuluServer</w:t>
            </w:r>
            <w:r>
              <w:rPr>
                <w:rFonts w:eastAsia="Times New Roman"/>
                <w:sz w:val="20"/>
                <w:szCs w:val="20"/>
              </w:rPr>
              <w:t xml:space="preserve"> версия 7.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и ЖКК, </w:t>
            </w:r>
            <w:r>
              <w:rPr>
                <w:rFonts w:eastAsia="Times New Roman"/>
                <w:spacing w:val="-8"/>
                <w:sz w:val="20"/>
                <w:szCs w:val="20"/>
              </w:rPr>
              <w:t>«УКСиЖКК Н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ые вне- 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7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ведение конкурса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звание «Самый лучший благоустроенный город, поселок, село ХМАО-Югры» за 2013 год г.п.Пойковс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и ЖКК НР, администрация </w:t>
            </w:r>
            <w:r>
              <w:rPr>
                <w:rFonts w:eastAsia="Times New Roman"/>
                <w:spacing w:val="-8"/>
                <w:sz w:val="20"/>
                <w:szCs w:val="20"/>
              </w:rPr>
              <w:t>г.п.Пойковск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7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не-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о подпрограмме 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165 764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 99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 63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 13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юджет </w:t>
            </w:r>
            <w:r>
              <w:rPr>
                <w:rFonts w:eastAsia="Times New Roman"/>
                <w:color w:val="000000"/>
                <w:spacing w:val="-6"/>
                <w:sz w:val="20"/>
                <w:szCs w:val="20"/>
                <w:lang w:eastAsia="ru-RU"/>
              </w:rPr>
              <w:t>автономного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25,5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2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 960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673,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8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4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>иные вне-б</w:t>
            </w:r>
            <w:r>
              <w:rPr>
                <w:rFonts w:eastAsia="Times New Roman"/>
                <w:spacing w:val="-4"/>
                <w:sz w:val="20"/>
                <w:szCs w:val="20"/>
              </w:rPr>
              <w:t xml:space="preserve">юджетные </w:t>
            </w:r>
            <w:r>
              <w:rPr>
                <w:rFonts w:eastAsia="Times New Roman"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78,16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07,3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60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661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 средства Салым Петролеу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01 621,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 91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 39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 77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 2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 9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 9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 436,2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3" w:hanging="0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бюджет </w:t>
            </w:r>
            <w:r>
              <w:rPr>
                <w:rFonts w:eastAsia="Times New Roman"/>
                <w:b/>
                <w:color w:val="000000"/>
                <w:spacing w:val="-6"/>
                <w:sz w:val="20"/>
                <w:szCs w:val="20"/>
                <w:lang w:eastAsia="ru-RU"/>
              </w:rPr>
              <w:t>автономного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135,9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1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8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 234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 51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271,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 448,9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41,5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4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иные вне -</w:t>
            </w:r>
            <w:r>
              <w:rPr>
                <w:rFonts w:eastAsia="Times New Roman"/>
                <w:b/>
                <w:spacing w:val="-4"/>
                <w:sz w:val="20"/>
                <w:szCs w:val="20"/>
              </w:rPr>
              <w:t xml:space="preserve">бюджетные </w:t>
            </w:r>
            <w:r>
              <w:rPr>
                <w:rFonts w:eastAsia="Times New Roman"/>
                <w:b/>
                <w:sz w:val="20"/>
                <w:szCs w:val="20"/>
              </w:rPr>
              <w:t>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27 909,4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 747,6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 04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 585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 243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 936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 918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 436,20</w:t>
            </w:r>
          </w:p>
        </w:tc>
      </w:tr>
      <w:tr>
        <w:trPr>
          <w:trHeight w:val="704" w:hRule="atLeast"/>
        </w:trPr>
        <w:tc>
          <w:tcPr>
            <w:tcW w:w="4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в т.ч. средства Салым Петролеу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13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bookmarkStart w:id="9" w:name="sub_10813"/>
      <w:bookmarkEnd w:id="9"/>
      <w:r>
        <w:rPr>
          <w:sz w:val="26"/>
        </w:rPr>
        <w:t>Приложение № 4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12.09.2014 № 1949-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8" w:firstLine="284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ределения объема и условия предоставления субсидии из бюджет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на долевое финансирование про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питального ремонта многоквартирных дом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рядок определения  объема и условия предоставления субсидии из  бюджета  Нефтеюганского района на долевое финансирование проведения капитального ремонта многоквартирных домов (далее – Порядок)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«Капитальный ремонт многоквартирных домов» муниципальной программы «Развитие жилищно-коммунального комплекса и повышение энергетической эффективности </w:t>
        <w:br/>
        <w:t xml:space="preserve">в муниципальном образовании Нефтеюганский район в 2014-2020 годах, утвержденной постановлением администрации Нефтеюганского района от 30.10.2013 № 2992-па </w:t>
        <w:br/>
        <w:t xml:space="preserve">(далее – муниципальная программа), осуществляемого в соответствии с Программой капитального ремонта общего имущества в многоквартирных домах, расположенных </w:t>
        <w:br/>
        <w:t xml:space="preserve">на территории Ханты-Мансийского автономного округа - Югры, утвержденной постановлением Правительства Ханты-Мансийского автономного округа - Югры </w:t>
        <w:br/>
        <w:t xml:space="preserve">от 25.12.2013 № 568-п (далее – окружная программа капитального ремонта) </w:t>
        <w:br/>
        <w:t>и в соответствии с пунктом 2 статьи 78.1  Бюджетного кодекса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оответствии с частью 1 статьи 191 Жилищного кодекса Российской Федерации, статьей 19 Закона Ханты-Мансийского автономного округа - Югры </w:t>
        <w:br/>
        <w:t xml:space="preserve">от 01.07.2013 № 54-оз «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- Югры» субсидия предоставляется региональному оператор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аспоряжением Правительства Ханты-Мансийского автономного округа - Югры от 06.12.2013 № 632-рп «О создании некоммерческой организации «Югорский фонд капитального ремонта многоквартирных домов» региональным оператором является некоммерческая организация «Югорский фонд капитального ремонта многоквартирных домов» (далее – югорский оператор).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субсидии устанавливается в соответствии с приложением 16 </w:t>
        <w:br/>
        <w:t xml:space="preserve">к Государственной программе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4-2020 годы», утвержденной постановлением Правительства Ханты-Мансийского автономного </w:t>
        <w:br/>
        <w:t>округа - Югры от 09.10.2013 № 423-п  в размере 2,5 % на 2014-2015 годы, а с 2016 года – в размере 4,5 % от фактической стоимости проводимых (проведенных) услуг и (или) работ по капитальному ремонту общего имущества в многоквартирном  доме, но не выше предельной стоимости услуг и (или) работ по капитальному ремонту общего имущества в многоквартирном доме, установленной на дату проведения данных услуг и (или) работ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убсидия предоставляется в пределах средств, предусмотренных в бюджете  Нефтеюганского района на очередной финансовый год и на плановый период решением Думы Нефтеюганского района от 21.08.2014 № 500 и предназначенных для проведения капитального ремонта общего имущества в многоквартирных домах в соответствии </w:t>
        <w:br/>
        <w:t xml:space="preserve">с окружной программой капитального ремонта, муниципальной программой </w:t>
        <w:br/>
        <w:t xml:space="preserve">и краткосрочным планом реализации программы капитального ремонта общего имущества в многоквартирных домах, расположенных на территории муниципального образования Нефтеюганский район на 2014-2016 годы, утвержденным постановлением администрации Нефтеюганского района от 04.07.2014 № 1380-па (далее – краткосрочный план).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я предоставляется на долевое финансирование проведения капитального ремонта общего имущества в многоквартирных домах, собственники помещений в которых формируют фонд капитального ремонта на счете югорского операто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выделяется для проведения работ по капитальному ремонту многоквартирных домов, к которым относятся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внутридомовых инженерных систем электро-, тепло-,  водоснабжения, водоотведения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крыши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монт подвальных помещений, относящихся к общему имуществу </w:t>
        <w:br/>
        <w:t>в многоквартирном доме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епление и (или) ремонт фасада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монт фундамента многоквартирного дома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 разработку проектной документации в случае, если законодательством Российской Федерации требуется ее разработка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ведение государственной экспертизы проекта, историко-культурной экспертизы в отношении многоквартирных домов, официально признанных памятниками архитектуры, в случае, если законодательством Российской Федерации требуется проведение таких экспертиз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строительного контроля.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меры субсидии и перечень жилых домов, для проведения капитального ремонта которых она предоставляется, отражаются в краткосрочном плане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Нефтеюганский район на 2014-2016 годы и краткосрочном плане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- Югры на очередной финансовый год, утвержденном Правительством Ханты-Мансийского автономного округа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сидия предоставляется югорскому оператору (далее – получатель субсидии), в соответствии с договорами, заключаемыми с учетом особенностей перечисления субсидии, установленном в пунктах 2-4, в которых предусматриваются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и и порядок предоставления субсид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 предоставления субсидии (перечень затрат, на финансовое обеспечение которых предоставляются субсидии)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и перечисления субсиди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92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возврата в текущем финансовом году получателем субсидий остатков субсидии, не использованных в отчетном финансовом году,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92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порядок и сроки представления получателем субсидии отчетности </w:t>
        <w:br/>
        <w:t>об осуществлении расходов, источником финансового обеспечения которых являются субсидии, установленные настоящим Порядком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предоставляется для оплаты договоров на проведение капитального ремонта общего имущества в многоквартирных домах, ремонт которых, в соответствии с краткосрочным планом, запланирован на текущий год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/>
      </w:pPr>
      <w:r>
        <w:rPr>
          <w:sz w:val="26"/>
          <w:szCs w:val="26"/>
        </w:rPr>
        <w:t>Оплата услуг и (или) работ по капитальному ремонту общего имущества многоквартирного дома за счет субсидий производится на основании актов приемки услуг и (или) работ по капитальному ремонту многоквартирного дома, согласованных с департаментом строительства и жилищно-коммунального комплекса Нефтеюганского района (далее-департамент)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аз департамента в согласовании акта приемки услуг и (или) работ по капитальному ремонту многоквартирного дома допускается только в случаях предъявления для оплаты работ, не предусмотренных краткосрочным планом, а также </w:t>
        <w:br/>
        <w:t>в случае превышения ранее утвержденной сметы расходов на капитальный ремонт этого дома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редства бюджета Нефтеюганского района перечисляются департаментом </w:t>
        <w:br/>
        <w:t>на отдельный банковский счет югорского оператора после заключения договора, указанного в пункте 6 настоящего Порядка между департаментом и югорским оператором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говором между департаментом и югорским оператором устанавливается обязанность югорского оператора осуществлять контроль за целевым, адресным и эффективным использованием субсидии.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/>
      </w:pPr>
      <w:r>
        <w:rPr>
          <w:sz w:val="26"/>
          <w:szCs w:val="26"/>
        </w:rPr>
        <w:t>Департамент и орган муниципального финансового контроля администрации Нефтеюганского района осуществляет обязательную проверку соблюдения условий, целей и порядка предоставления субсидии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Югорский оператор ежемесячно, в срок не позднее 10 числа месяца, следующего за отчетным, представляет в департамент  отчетность о расходовании полученной субсидии и достижении целей и ожидаемых результатов предоставления субсидий. Формы отчетности устанавливаются согласно приложению к настоящему Порядку.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Югорский оператор несет ответственность за нецелевое использование субсидий и достоверность представляемых отчетов и сведений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09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в случае ее нецелевого использования и остаток неиспользованных средств, в случаях нарушения сроков проведения капитального ремонта общего имущества в многоквартирных домах, подлежат возврату в доход бюджета  Нефтеюганского района. Предельные сроки проведения капитального ремонта устанавливаются в краткосрочном плане.</w:t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left="9356" w:hanging="0"/>
        <w:rPr/>
      </w:pPr>
      <w:r>
        <w:rPr/>
        <w:t xml:space="preserve">Приложение </w:t>
      </w:r>
    </w:p>
    <w:p>
      <w:pPr>
        <w:pStyle w:val="Normal"/>
        <w:spacing w:lineRule="exact" w:line="240"/>
        <w:ind w:left="9356" w:hanging="0"/>
        <w:rPr/>
      </w:pPr>
      <w:r>
        <w:rPr/>
        <w:t xml:space="preserve">к Порядку определения объема и условия предоставления субсидии из бюджета  </w:t>
      </w:r>
    </w:p>
    <w:p>
      <w:pPr>
        <w:pStyle w:val="Normal"/>
        <w:spacing w:lineRule="exact" w:line="240"/>
        <w:ind w:left="9356" w:hanging="0"/>
        <w:rPr/>
      </w:pPr>
      <w:r>
        <w:rPr/>
        <w:t>Нефтеюганского района на долевое финансирование проведения капитального ремонта многоквартирных дом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 xml:space="preserve">о расходовании субсидии, предоставленной в 20__ году из бюджета  Нефтеюганского района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на долевое финансирование проведения капитального ремонта многоквартирных домов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/>
      </w:pPr>
      <w:r>
        <w:rPr/>
        <w:t>получатель субсидии - некоммерческая организация «Югорский фонд капитального ремонта многоквартирных домов»</w:t>
      </w:r>
    </w:p>
    <w:p>
      <w:pPr>
        <w:pStyle w:val="Normal"/>
        <w:jc w:val="center"/>
        <w:rPr/>
      </w:pPr>
      <w:r>
        <w:rPr/>
        <w:t>за ________________ 20__ г. &lt;*&gt;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(тыс. руб.)</w:t>
      </w:r>
    </w:p>
    <w:tbl>
      <w:tblPr>
        <w:tblW w:w="15804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7"/>
        <w:gridCol w:w="993"/>
        <w:gridCol w:w="1134"/>
        <w:gridCol w:w="1134"/>
        <w:gridCol w:w="1701"/>
        <w:gridCol w:w="1843"/>
        <w:gridCol w:w="1134"/>
        <w:gridCol w:w="1417"/>
        <w:gridCol w:w="1559"/>
      </w:tblGrid>
      <w:tr>
        <w:trPr>
          <w:trHeight w:val="127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убсидии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/>
              <w:t>Сведения о достижении целей и ожидаемых результатов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из бюджета     Нефтеюган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ый объем средств на проведение капитального ремонта, 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о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убсидии на конец отчетного пери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/>
              <w:t>Перечень видов работ капитального ремонта общего имущества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расхо-ды,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 субсиди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визиты контракта, № протокола конкурс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, адрес и телефон подрядчика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бсидия на проведение капитального ремонта много-квартирного дома, расположенн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 адресу: Нефтеюганский район, н.п ул________, д.№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енеральный директор  НК «Югорский фонд </w:t>
        <w:tab/>
        <w:tab/>
        <w:tab/>
        <w:t>_________________________</w:t>
        <w:tab/>
        <w:tab/>
        <w:t>_______________________________</w:t>
      </w:r>
    </w:p>
    <w:p>
      <w:pPr>
        <w:pStyle w:val="Normal"/>
        <w:rPr/>
      </w:pPr>
      <w:r>
        <w:rPr/>
        <w:t>капитального ремонта многоквартирных домов»</w:t>
        <w:tab/>
        <w:tab/>
        <w:tab/>
        <w:tab/>
        <w:tab/>
        <w:t>(подпись)</w:t>
        <w:tab/>
        <w:tab/>
        <w:tab/>
        <w:tab/>
        <w:tab/>
        <w:tab/>
        <w:tab/>
        <w:t xml:space="preserve">      (фамилия и инициалы)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 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фамилия и инициал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 &lt;*&gt; Периодичность представления отчета: до 10 числа месяца следующего за отчетным; заполняется нарастающим итогом на отчетную дату.</w:t>
      </w:r>
    </w:p>
    <w:p>
      <w:pPr>
        <w:pStyle w:val="Normal"/>
        <w:rPr/>
      </w:pPr>
      <w:r>
        <w:rPr/>
        <w:t xml:space="preserve">Отчет предоставляется на адрес электронной почты  _____________________________  с последующим направлением оригиналов почтовым отправлением.  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spacing w:lineRule="exact" w:line="298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Batang;바탕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6"/>
      <w:szCs w:val="2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1">
    <w:name w:val="Заголовок 2 Знак1 Знак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eastAsia="ko-KR"/>
    </w:rPr>
  </w:style>
  <w:style w:type="character" w:styleId="Singlespace">
    <w:name w:val="single space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4">
    <w:name w:val=" Знак Знак4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8">
    <w:name w:val=" Знак Знак"/>
    <w:qFormat/>
    <w:rPr>
      <w:b/>
      <w:bCs/>
      <w:lang w:val="ru-RU" w:bidi="ar-SA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0">
    <w:name w:val="Рисунок Знак"/>
    <w:qFormat/>
    <w:rPr>
      <w:rFonts w:eastAsia="Times New Roman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16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4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28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2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5:00Z</dcterms:created>
  <dc:creator>puzanov</dc:creator>
  <dc:description/>
  <cp:keywords/>
  <dc:language>en-US</dc:language>
  <cp:lastModifiedBy>lukashevala</cp:lastModifiedBy>
  <cp:lastPrinted>2014-09-12T09:10:00Z</cp:lastPrinted>
  <dcterms:modified xsi:type="dcterms:W3CDTF">2014-09-23T08:15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1755276</vt:r8>
  </property>
  <property fmtid="{D5CDD505-2E9C-101B-9397-08002B2CF9AE}" pid="3" name="_AuthorEmail">
    <vt:lpwstr>lukashevala@admoil.ru</vt:lpwstr>
  </property>
  <property fmtid="{D5CDD505-2E9C-101B-9397-08002B2CF9AE}" pid="4" name="_AuthorEmailDisplayName">
    <vt:lpwstr>Лукашева Лариса Александровна</vt:lpwstr>
  </property>
  <property fmtid="{D5CDD505-2E9C-101B-9397-08002B2CF9AE}" pid="5" name="_EmailSubject">
    <vt:lpwstr>Постановление АНР 1949-па</vt:lpwstr>
  </property>
  <property fmtid="{D5CDD505-2E9C-101B-9397-08002B2CF9AE}" pid="6" name="_NewReviewCycle">
    <vt:lpwstr/>
  </property>
</Properties>
</file>