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6"/>
        </w:rPr>
      </w:pPr>
      <w:bookmarkStart w:id="0" w:name="sub_1087"/>
      <w:bookmarkEnd w:id="0"/>
      <w:r>
        <w:rPr>
          <w:szCs w:val="26"/>
        </w:rPr>
        <w:t>Пост. от 12.09.2014 № 1949-п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ефтеюганского района от 30.10.2013 № 2992-па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pacing w:val="-2"/>
          <w:sz w:val="26"/>
          <w:szCs w:val="26"/>
          <w:lang w:eastAsia="ru-RU"/>
        </w:rPr>
        <w:t>В соответствии с Бюджетном кодексом Российской Федерации, постановлением</w:t>
      </w:r>
      <w:r>
        <w:rPr>
          <w:rFonts w:eastAsia="Times New Roman"/>
          <w:sz w:val="26"/>
          <w:szCs w:val="26"/>
          <w:lang w:eastAsia="ru-RU"/>
        </w:rPr>
        <w:t xml:space="preserve"> Правительства Ханты-Мансийского автономного округа - Югры от 09.10.2013 </w:t>
        <w:br/>
        <w:t xml:space="preserve">№ 423-п «О государственной программе Ханты-Мансийского автономного округа - Югры «Развитие жилищно-коммунального комплекса и повышение энергетической эффективности в Ханты-Мансийском автономном округе - Югре на 2014-2020 годы», на основании постановления администрации Нефтеюганского района от 24.09.2013 </w:t>
        <w:br/>
        <w:t>№ 2493-па-нпа «</w:t>
      </w:r>
      <w:r>
        <w:rPr>
          <w:rFonts w:eastAsia="Times New Roman"/>
          <w:bCs/>
          <w:sz w:val="26"/>
          <w:szCs w:val="26"/>
          <w:lang w:eastAsia="ru-RU"/>
        </w:rPr>
        <w:t>О муниципальных и ведомственных целевых программах муниципального образования Нефтеюганский район»</w:t>
      </w:r>
      <w:r>
        <w:rPr>
          <w:rFonts w:eastAsia="Times New Roman"/>
          <w:sz w:val="26"/>
          <w:szCs w:val="26"/>
          <w:lang w:eastAsia="ru-RU"/>
        </w:rPr>
        <w:t xml:space="preserve"> и постановления администрации Нефтеюганского района от 04.07.2014 № 1380-па «О краткосрочном плане реализации программы капитального ремонта общего имущества </w:t>
        <w:br/>
        <w:t xml:space="preserve">в многоквартирных домах, расположенных на территории муниципального образования Нефтеюганский район на 2014-2016 годы» 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п о с т а н о в л я ю: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330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нести в приложение к постановлению администрации Нефтеюганского района от 30.10.2013 № 2992-па «Об утверждении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на 2014-</w:t>
        <w:br/>
        <w:t>2020 годы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330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Таблицу паспорта изложить в редакции согласно приложению № 1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330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аздел 2 изложить в редакции согласно приложению № 2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330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 разделе 4:</w:t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 </w:t>
      </w:r>
      <w:r>
        <w:rPr>
          <w:rFonts w:eastAsia="Times New Roman"/>
          <w:sz w:val="26"/>
          <w:szCs w:val="26"/>
          <w:lang w:eastAsia="ru-RU"/>
        </w:rPr>
        <w:t>1.3.1.Пункт 4.6 дополнить подпунктами 4.6.4, 4.6.5 в следующей редакции: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«4.6.4. Основное мероприятие 1.5 «Предоставление субсидии на услуги </w:t>
        <w:br/>
        <w:t xml:space="preserve">по теплоснабжению» </w:t>
      </w: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  <w:lang w:eastAsia="ru-RU"/>
        </w:rPr>
        <w:t xml:space="preserve"> порядок предоставлении субсидии осуществляется </w:t>
        <w:br/>
        <w:t>в соответствии с утвержденным муниципальным правовым актом администрации Нефтеюганского района.</w:t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 </w:t>
      </w:r>
      <w:r>
        <w:rPr>
          <w:rFonts w:eastAsia="Times New Roman"/>
          <w:sz w:val="26"/>
          <w:szCs w:val="26"/>
          <w:lang w:eastAsia="ru-RU"/>
        </w:rPr>
        <w:t xml:space="preserve">4.6.5. Основное мероприятие 1.6 «Приобретение специального автомобиля (нефтевоз)» </w:t>
      </w: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  <w:lang w:eastAsia="ru-RU"/>
        </w:rPr>
        <w:t xml:space="preserve"> реализация мероприятия будет осуществляться департаментом имущественных отношений Нефтеюганского района в соответствии в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»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.3.2.В пункте 4.7 абзацы четвертый и пятый изложить в следующей редакции: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«Основное мероприятие 2.2 «Проведение капитального ремонта общего имущества в многоквартирных домах, расположенных на территории муниципального образования Нефтеюганский район» – перечень домов сформирован в соответствии с окружной Программой капитального ремонта общего имущества </w:t>
        <w:br/>
        <w:t>в многоквартирных домах, расположенных на территории Ханты-Мансийского автономного округа, утвержденной постановлением Правительства Ханты-Мансийского автономного округа от 25.12.2013 № 568-п и краткосрочным планом реализации программы капитального ремонта общего имущества в многоквартирных домах, расположенных на территории Ханты-Мансийского автономного округа - Югры, на 2014-2016 годы утвержденным постановлением Правительства Ханты-Мансийского автономного округа от 05 июня 2014 года № 202-п.».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3.3.Подпункт 4.8.1 пункта 4.8 дополнить абзацем четвертым следующего содержания: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«Порядок реализации мероприятия 3.3 «Субсидии организациям на оснащение </w:t>
      </w:r>
      <w:r>
        <w:rPr>
          <w:rFonts w:eastAsia="Times New Roman"/>
          <w:spacing w:val="-2"/>
          <w:sz w:val="26"/>
          <w:szCs w:val="26"/>
          <w:lang w:eastAsia="ru-RU"/>
        </w:rPr>
        <w:t>жилищного фонда коллективными (общедомовыми) приборами учета энергоресурсов»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pacing w:val="-2"/>
          <w:sz w:val="26"/>
          <w:szCs w:val="26"/>
          <w:lang w:eastAsia="ru-RU"/>
        </w:rPr>
        <w:t>будет осуществляться в соответствии с утвержденным постановлением администрации</w:t>
      </w:r>
      <w:r>
        <w:rPr>
          <w:rFonts w:eastAsia="Times New Roman"/>
          <w:sz w:val="26"/>
          <w:szCs w:val="26"/>
          <w:lang w:eastAsia="ru-RU"/>
        </w:rPr>
        <w:t xml:space="preserve"> Нефтеюганского района.».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1.3.4.В подпункте 4.8.2 пункта 4.8 цифры «3.2» заменить цифрами «3.5», </w:t>
        <w:br/>
        <w:t>цифры «3.2.1» заменить цифрами «3.5»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302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Таблицу 1 и таблицу 2 изложить в редакции согласно приложению № 3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302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Паспорт программы дополнить приложением № 7 в редакции согласно </w:t>
        <w:br/>
        <w:t>приложению № 4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330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330" w:leader="none"/>
        </w:tabs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онтроль за выполнением постановления возложить на первого заместителя главы администрации района А.С.Осовского.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района    </w:t>
        <w:tab/>
        <w:tab/>
        <w:tab/>
        <w:tab/>
        <w:tab/>
        <w:tab/>
        <w:tab/>
        <w:tab/>
        <w:tab/>
        <w:tab/>
        <w:tab/>
        <w:t xml:space="preserve">Г.В.Лапковская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" w:name="sub_1087"/>
      <w:bookmarkStart w:id="2" w:name="sub_1087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Batang;바탕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Batang;바탕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6"/>
      <w:szCs w:val="2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1">
    <w:name w:val="Заголовок 2 Знак1 Знак"/>
    <w:qFormat/>
    <w:rPr>
      <w:b/>
      <w:bCs/>
      <w:sz w:val="36"/>
      <w:szCs w:val="36"/>
      <w:lang w:val="ru-RU" w:bidi="ar-SA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eastAsia="ko-KR"/>
    </w:rPr>
  </w:style>
  <w:style w:type="character" w:styleId="Singlespace">
    <w:name w:val="single space Знак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4">
    <w:name w:val=" Знак Знак4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character" w:styleId="Style8">
    <w:name w:val=" Знак Знак"/>
    <w:qFormat/>
    <w:rPr>
      <w:b/>
      <w:bCs/>
      <w:lang w:val="ru-RU" w:bidi="ar-SA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0">
    <w:name w:val="Рисунок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1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16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7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18">
    <w:name w:val="Маркированный список"/>
    <w:basedOn w:val="TextBody"/>
    <w:qFormat/>
    <w:pPr>
      <w:numPr>
        <w:ilvl w:val="0"/>
        <w:numId w:val="2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4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26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27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28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2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7">
    <w:name w:val=" Знак Знак7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16:00Z</dcterms:created>
  <dc:creator>puzanov</dc:creator>
  <dc:description/>
  <cp:keywords/>
  <dc:language>en-US</dc:language>
  <cp:lastModifiedBy>lukashevala</cp:lastModifiedBy>
  <cp:lastPrinted>2014-09-11T10:11:00Z</cp:lastPrinted>
  <dcterms:modified xsi:type="dcterms:W3CDTF">2014-09-23T08:16:00Z</dcterms:modified>
  <cp:revision>2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4312705</vt:r8>
  </property>
  <property fmtid="{D5CDD505-2E9C-101B-9397-08002B2CF9AE}" pid="3" name="_AuthorEmail">
    <vt:lpwstr>lukashevala@admoil.ru</vt:lpwstr>
  </property>
  <property fmtid="{D5CDD505-2E9C-101B-9397-08002B2CF9AE}" pid="4" name="_AuthorEmailDisplayName">
    <vt:lpwstr>Лукашева Лариса Александровна</vt:lpwstr>
  </property>
  <property fmtid="{D5CDD505-2E9C-101B-9397-08002B2CF9AE}" pid="5" name="_EmailSubject">
    <vt:lpwstr>Постановление АНР 1949-па</vt:lpwstr>
  </property>
  <property fmtid="{D5CDD505-2E9C-101B-9397-08002B2CF9AE}" pid="6" name="_NewReviewCycle">
    <vt:lpwstr/>
  </property>
</Properties>
</file>