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jc w:val="center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 РАЙОНА</w:t>
      </w:r>
    </w:p>
    <w:p>
      <w:pPr>
        <w:pStyle w:val="Normal"/>
        <w:jc w:val="center"/>
        <w:rPr>
          <w:b/>
          <w:b/>
          <w:sz w:val="32"/>
          <w:szCs w:val="42"/>
        </w:rPr>
      </w:pPr>
      <w:r>
        <w:rPr>
          <w:b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p>
      <w:pPr>
        <w:pStyle w:val="Normal"/>
        <w:rPr>
          <w:b/>
          <w:b/>
          <w:caps/>
          <w:sz w:val="20"/>
          <w:szCs w:val="38"/>
        </w:rPr>
      </w:pPr>
      <w:r>
        <w:rPr>
          <w:b/>
          <w:caps/>
          <w:sz w:val="20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6"/>
                <w:szCs w:val="26"/>
              </w:rPr>
              <w:t>11.11.2016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1943-па-н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6"/>
          <w:szCs w:val="26"/>
        </w:rPr>
        <w:t xml:space="preserve">О внесении изменений в </w:t>
      </w:r>
      <w:r>
        <w:rPr>
          <w:rStyle w:val="Style81"/>
          <w:color w:val="000000"/>
          <w:sz w:val="26"/>
          <w:szCs w:val="26"/>
        </w:rPr>
        <w:t xml:space="preserve">постановление администрации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Style w:val="Style81"/>
          <w:color w:val="000000"/>
          <w:sz w:val="26"/>
          <w:szCs w:val="26"/>
        </w:rPr>
      </w:pPr>
      <w:r>
        <w:rPr>
          <w:rStyle w:val="Style81"/>
          <w:color w:val="000000"/>
          <w:sz w:val="26"/>
          <w:szCs w:val="26"/>
        </w:rPr>
        <w:t>Нефтеюганского района от 12.09.2013 №</w:t>
      </w:r>
      <w:r>
        <w:rPr>
          <w:rStyle w:val="StrongEmphasis"/>
          <w:color w:val="000000"/>
          <w:sz w:val="26"/>
          <w:szCs w:val="26"/>
        </w:rPr>
        <w:t xml:space="preserve"> </w:t>
      </w:r>
      <w:r>
        <w:rPr>
          <w:rStyle w:val="StrongEmphasis"/>
          <w:b w:val="false"/>
          <w:color w:val="000000"/>
          <w:sz w:val="26"/>
          <w:szCs w:val="26"/>
        </w:rPr>
        <w:t>2390-па</w:t>
      </w:r>
      <w:r>
        <w:rPr>
          <w:rStyle w:val="Style81"/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Style w:val="Style81"/>
          <w:color w:val="000000"/>
          <w:sz w:val="26"/>
          <w:szCs w:val="32"/>
        </w:rPr>
      </w:pPr>
      <w:r>
        <w:rPr/>
      </w:r>
    </w:p>
    <w:p>
      <w:pPr>
        <w:pStyle w:val="Style15"/>
        <w:spacing w:lineRule="auto" w:line="240"/>
        <w:ind w:firstLine="684"/>
        <w:jc w:val="left"/>
        <w:rPr>
          <w:rFonts w:ascii="Times New Roman" w:hAnsi="Times New Roman" w:cs="Times New Roman"/>
          <w:color w:val="000000"/>
          <w:sz w:val="26"/>
          <w:szCs w:val="32"/>
        </w:rPr>
      </w:pPr>
      <w:r>
        <w:rPr>
          <w:rFonts w:cs="Times New Roman" w:ascii="Times New Roman" w:hAnsi="Times New Roman"/>
          <w:color w:val="000000"/>
          <w:sz w:val="26"/>
          <w:szCs w:val="32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bCs/>
          <w:sz w:val="26"/>
          <w:szCs w:val="26"/>
        </w:rPr>
      </w:pPr>
      <w:r>
        <w:rPr>
          <w:sz w:val="26"/>
          <w:szCs w:val="32"/>
        </w:rPr>
        <w:t xml:space="preserve">В соответствии со </w:t>
      </w:r>
      <w:r>
        <w:rPr>
          <w:sz w:val="26"/>
          <w:szCs w:val="26"/>
        </w:rPr>
        <w:t>статьей 179 Бюджетного кодекса Российской Федерации</w:t>
      </w:r>
      <w:r>
        <w:rPr>
          <w:sz w:val="26"/>
          <w:szCs w:val="32"/>
        </w:rPr>
        <w:t xml:space="preserve">, </w:t>
        <w:br/>
      </w:r>
      <w:r>
        <w:rPr>
          <w:sz w:val="26"/>
          <w:szCs w:val="26"/>
        </w:rPr>
        <w:t xml:space="preserve">постановлением администрации Нефтеюганского района от 24.09.2013 № 2493-па-нпа </w:t>
        <w:br/>
        <w:t>«</w:t>
      </w:r>
      <w:r>
        <w:rPr>
          <w:bCs/>
          <w:sz w:val="26"/>
          <w:szCs w:val="26"/>
        </w:rPr>
        <w:t xml:space="preserve">О муниципальных и ведомственных целевых программах муниципального </w:t>
        <w:br/>
        <w:t xml:space="preserve">образования Нефтеюганский район»  </w:t>
      </w:r>
      <w:r>
        <w:rPr>
          <w:sz w:val="26"/>
          <w:szCs w:val="32"/>
        </w:rPr>
        <w:t xml:space="preserve">п о с т а н о в л я ю: 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Cs/>
          <w:sz w:val="26"/>
          <w:szCs w:val="32"/>
        </w:rPr>
      </w:pPr>
      <w:r>
        <w:rPr>
          <w:bCs/>
          <w:sz w:val="26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изменения в постановление администрации Нефтеюганского района от 12.09.2013 № 2390-па «Об утверждении муниципальной программы «Развитие гражданского общества Нефтеюганского района на 2014-2020 годы», изложив приложение к постановлению в редакции согласно приложению к настоящему постановлению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ение подлежит официальному опубликованию в газете «Югорское обозрение» и размещению на официальном сайте органов местного самоуправления </w:t>
        <w:br/>
        <w:t>Нефтеюганск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Контроль за выполнением постановления возложить на управляющего делами администрации Нефтеюганского района Т.Г.Котову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</w:t>
        <w:tab/>
        <w:tab/>
        <w:tab/>
        <w:tab/>
        <w:tab/>
        <w:tab/>
        <w:tab/>
        <w:t>Г.В.Лапков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5656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Нефтеюганского района</w:t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>от 11.11.2016 № 1943-па-н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программы Нефтеюганского района</w:t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7366"/>
      </w:tblGrid>
      <w:tr>
        <w:trPr>
          <w:trHeight w:val="1071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Развитие гражданского общества Нефтеюганского района </w:t>
              <w:br/>
              <w:t>на 2014-2020 годы».</w:t>
            </w:r>
          </w:p>
        </w:tc>
      </w:tr>
      <w:tr>
        <w:trPr>
          <w:trHeight w:val="568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утверждения муниципальной программы (наименование и номер соответствующего нормативного правового акта)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новление администрации Нефтеюганского района </w:t>
              <w:br/>
              <w:t xml:space="preserve">от 12.09.2013 № 2390-па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8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тветственный исполнитель </w:t>
              <w:br/>
              <w:t>муниципальной программы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Нефтеюганского района (управление </w:t>
              <w:br/>
              <w:t>по связям с общественностью)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68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0" w:leader="none"/>
              </w:tabs>
              <w:ind w:left="0" w:firstLine="1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артамент образования и молодежной политики </w:t>
              <w:br/>
              <w:t>Нефтеюганского район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0" w:leader="none"/>
              </w:tabs>
              <w:ind w:left="0" w:firstLine="1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культуры и спорта Нефтеюганского район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0" w:leader="none"/>
              </w:tabs>
              <w:ind w:left="0" w:firstLine="1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имущественных отношений Нефтеюганского район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0" w:leader="none"/>
              </w:tabs>
              <w:ind w:left="0" w:firstLine="1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строительства и жилищно-коммунального комплекса Нефтеюганского района.</w:t>
            </w:r>
          </w:p>
        </w:tc>
      </w:tr>
      <w:tr>
        <w:trPr>
          <w:trHeight w:val="322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Цели </w:t>
              <w:br/>
              <w:t>муниципальной программы</w:t>
            </w:r>
          </w:p>
        </w:tc>
        <w:tc>
          <w:tcPr>
            <w:tcW w:w="7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8"/>
              </w:numPr>
              <w:tabs>
                <w:tab w:val="clear" w:pos="708"/>
                <w:tab w:val="left" w:pos="450" w:leader="none"/>
              </w:tabs>
              <w:spacing w:lineRule="auto" w:line="240" w:before="0" w:after="0"/>
              <w:ind w:left="0" w:firstLine="167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реализации конституционных прав граждан на получение своевременной, достоверной, полной и</w:t>
              <w:br/>
              <w:t xml:space="preserve">разносторонней информации о деятельности органов </w:t>
              <w:br/>
              <w:t>местного самоуправления Нефтеюганского района.</w:t>
            </w:r>
          </w:p>
          <w:p>
            <w:pPr>
              <w:pStyle w:val="11"/>
              <w:numPr>
                <w:ilvl w:val="0"/>
                <w:numId w:val="8"/>
              </w:numPr>
              <w:tabs>
                <w:tab w:val="clear" w:pos="708"/>
                <w:tab w:val="left" w:pos="450" w:leader="none"/>
              </w:tabs>
              <w:spacing w:lineRule="auto" w:line="240" w:before="0" w:after="0"/>
              <w:ind w:left="0" w:firstLine="167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Обеспечение эффективности и финансовой поддержки социально ориентированных некоммерческих организаций. </w:t>
            </w:r>
          </w:p>
        </w:tc>
      </w:tr>
      <w:tr>
        <w:trPr>
          <w:trHeight w:val="552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/>
                <w:i/>
                <w:sz w:val="26"/>
                <w:szCs w:val="26"/>
                <w:lang w:eastAsia="ru-RU"/>
              </w:rPr>
            </w:r>
          </w:p>
        </w:tc>
        <w:tc>
          <w:tcPr>
            <w:tcW w:w="7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дачи </w:t>
              <w:br/>
              <w:t>муниципальной программы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4"/>
              </w:numPr>
              <w:tabs>
                <w:tab w:val="clear" w:pos="708"/>
                <w:tab w:val="left" w:pos="450" w:leader="none"/>
              </w:tabs>
              <w:spacing w:lineRule="auto" w:line="240" w:before="0" w:after="0"/>
              <w:ind w:left="0" w:firstLine="167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еспечение информационной открытости органов </w:t>
              <w:br/>
              <w:t xml:space="preserve">местного самоуправления Нефтеюганского района. </w:t>
            </w:r>
          </w:p>
          <w:p>
            <w:pPr>
              <w:pStyle w:val="11"/>
              <w:numPr>
                <w:ilvl w:val="0"/>
                <w:numId w:val="14"/>
              </w:numPr>
              <w:tabs>
                <w:tab w:val="clear" w:pos="708"/>
                <w:tab w:val="left" w:pos="450" w:leader="none"/>
              </w:tabs>
              <w:spacing w:lineRule="auto" w:line="240" w:before="0" w:after="0"/>
              <w:ind w:left="0" w:firstLine="167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Обеспечение прозрачной и конкурентной системы </w:t>
              <w:br/>
              <w:t>поддержки социально ориентированных некоммерческих организаций.</w:t>
            </w:r>
          </w:p>
          <w:p>
            <w:pPr>
              <w:pStyle w:val="11"/>
              <w:numPr>
                <w:ilvl w:val="0"/>
                <w:numId w:val="14"/>
              </w:numPr>
              <w:tabs>
                <w:tab w:val="clear" w:pos="708"/>
                <w:tab w:val="left" w:pos="450" w:leader="none"/>
              </w:tabs>
              <w:spacing w:lineRule="auto" w:line="240" w:before="0" w:after="0"/>
              <w:ind w:left="0" w:firstLine="167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пространение лучших практик социально ориентированных некоммерческих организаций на всей территории Нефтеюганского района. </w:t>
            </w:r>
          </w:p>
        </w:tc>
      </w:tr>
      <w:tr>
        <w:trPr>
          <w:trHeight w:val="27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одпрограммы </w:t>
              <w:br/>
              <w:t>и (или) отдельные мероприятия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одпрограмма 1.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ационное обеспечение деятельности органов местного самоуправления Нефтеюганского района. </w:t>
            </w:r>
          </w:p>
          <w:p>
            <w:pPr>
              <w:pStyle w:val="ConsPlusNonformat"/>
              <w:tabs>
                <w:tab w:val="clear" w:pos="708"/>
                <w:tab w:val="left" w:pos="1572" w:leader="none"/>
                <w:tab w:val="left" w:pos="2010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 2. 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Поддержка социально ориентированных </w:t>
              <w:br/>
              <w:t xml:space="preserve">некоммерческих организаций в Нефтеюганском районе. </w:t>
            </w:r>
          </w:p>
        </w:tc>
      </w:tr>
      <w:tr>
        <w:trPr>
          <w:trHeight w:val="552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евые </w:t>
              <w:br/>
              <w:t xml:space="preserve">показатели </w:t>
              <w:br/>
              <w:t>муниципальной программы</w:t>
            </w:r>
            <w:r>
              <w:rPr>
                <w:b/>
                <w:sz w:val="26"/>
                <w:szCs w:val="26"/>
              </w:rPr>
              <w:t xml:space="preserve"> </w:t>
              <w:br/>
            </w:r>
            <w:r>
              <w:rPr>
                <w:sz w:val="26"/>
                <w:szCs w:val="26"/>
              </w:rPr>
              <w:t xml:space="preserve">(показатели </w:t>
              <w:br/>
              <w:t>непосредственных результатов)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9"/>
              </w:numPr>
              <w:tabs>
                <w:tab w:val="clear" w:pos="708"/>
                <w:tab w:val="left" w:pos="450" w:leader="none"/>
              </w:tabs>
              <w:spacing w:lineRule="auto" w:line="240" w:before="0" w:after="0"/>
              <w:ind w:left="0" w:firstLine="167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ение количества информационных материалов </w:t>
              <w:br/>
              <w:t>в СМИ о деятельности органов местного самоуправления</w:t>
              <w:br/>
              <w:t>Нефтеюганского района с 3245 до 4295 единиц.</w:t>
            </w:r>
          </w:p>
          <w:p>
            <w:pPr>
              <w:pStyle w:val="11"/>
              <w:numPr>
                <w:ilvl w:val="0"/>
                <w:numId w:val="9"/>
              </w:numPr>
              <w:tabs>
                <w:tab w:val="clear" w:pos="708"/>
                <w:tab w:val="left" w:pos="450" w:leader="none"/>
              </w:tabs>
              <w:spacing w:lineRule="auto" w:line="240" w:before="0" w:after="0"/>
              <w:ind w:left="0" w:firstLine="167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Увеличение количества социально значимых проектов </w:t>
              <w:br/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циально ориентированных некоммерческих организаций </w:t>
              <w:br/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 5 до 20 единиц.</w:t>
            </w:r>
          </w:p>
          <w:p>
            <w:pPr>
              <w:pStyle w:val="11"/>
              <w:numPr>
                <w:ilvl w:val="0"/>
                <w:numId w:val="9"/>
              </w:numPr>
              <w:tabs>
                <w:tab w:val="clear" w:pos="708"/>
                <w:tab w:val="left" w:pos="450" w:leader="none"/>
              </w:tabs>
              <w:spacing w:lineRule="auto" w:line="240" w:before="0" w:after="0"/>
              <w:ind w:left="0" w:firstLine="167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Увеличение количества жителей Нефтеюганского района, охваченных услугами социально ориентированных некоммерческих организаций – с 1800 до 13 600 человек. </w:t>
            </w:r>
          </w:p>
        </w:tc>
      </w:tr>
      <w:tr>
        <w:trPr>
          <w:trHeight w:val="552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роки </w:t>
              <w:br/>
              <w:t xml:space="preserve">реализации </w:t>
              <w:br/>
              <w:t xml:space="preserve">муниципальной программы 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– 2020 годы.</w:t>
            </w:r>
          </w:p>
        </w:tc>
      </w:tr>
      <w:tr>
        <w:trPr>
          <w:trHeight w:val="552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Финансовое </w:t>
              <w:br/>
              <w:t xml:space="preserve">обеспечение </w:t>
              <w:br/>
              <w:t>муниципальной программы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щий объем финансирования муниципальной программы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411 361,0 </w:t>
            </w:r>
            <w:r>
              <w:rPr>
                <w:b/>
                <w:sz w:val="26"/>
                <w:szCs w:val="26"/>
              </w:rPr>
              <w:t xml:space="preserve">тыс. рублей, в том числе: </w:t>
            </w:r>
          </w:p>
          <w:p>
            <w:pPr>
              <w:pStyle w:val="Normal"/>
              <w:ind w:firstLine="3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4 год – 48 786,0 тыс. </w:t>
            </w:r>
            <w:r>
              <w:rPr>
                <w:bCs/>
                <w:sz w:val="26"/>
                <w:szCs w:val="26"/>
              </w:rPr>
              <w:t>рублей,</w:t>
            </w:r>
          </w:p>
          <w:p>
            <w:pPr>
              <w:pStyle w:val="Normal"/>
              <w:ind w:firstLine="3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5 год – 58 588,9 тыс. рублей,</w:t>
            </w:r>
          </w:p>
          <w:p>
            <w:pPr>
              <w:pStyle w:val="Normal"/>
              <w:ind w:firstLine="3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6 год – 52 479,6 тыс. рублей,</w:t>
            </w:r>
          </w:p>
          <w:p>
            <w:pPr>
              <w:pStyle w:val="Normal"/>
              <w:ind w:firstLine="3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7 год – 47 053,4 тыс. рублей,</w:t>
            </w:r>
          </w:p>
          <w:p>
            <w:pPr>
              <w:pStyle w:val="Normal"/>
              <w:ind w:firstLine="3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8 год – 64 691,0 тыс. рублей,</w:t>
            </w:r>
          </w:p>
          <w:p>
            <w:pPr>
              <w:pStyle w:val="Normal"/>
              <w:ind w:firstLine="3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9 год – 68 083,0 тыс. рублей,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2020 год – 71 679,0 тыс. рублей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Федеральный бюджет – 0,0 тыс. рублей, в том числе: </w:t>
            </w:r>
          </w:p>
          <w:p>
            <w:pPr>
              <w:pStyle w:val="Normal"/>
              <w:ind w:firstLine="3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4 год – 0,0 тыс. </w:t>
            </w:r>
            <w:r>
              <w:rPr>
                <w:bCs/>
                <w:sz w:val="26"/>
                <w:szCs w:val="26"/>
              </w:rPr>
              <w:t>рублей,</w:t>
            </w:r>
          </w:p>
          <w:p>
            <w:pPr>
              <w:pStyle w:val="Normal"/>
              <w:ind w:firstLine="3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5 год – 0,0 тыс. рублей,</w:t>
            </w:r>
          </w:p>
          <w:p>
            <w:pPr>
              <w:pStyle w:val="Normal"/>
              <w:ind w:firstLine="3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6 год – 0,0 тыс. рублей,</w:t>
            </w:r>
          </w:p>
          <w:p>
            <w:pPr>
              <w:pStyle w:val="Normal"/>
              <w:ind w:firstLine="3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7 год – 0,0 тыс. рублей,</w:t>
            </w:r>
          </w:p>
          <w:p>
            <w:pPr>
              <w:pStyle w:val="Normal"/>
              <w:ind w:firstLine="3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8 год – 0,0 тыс. рублей,</w:t>
            </w:r>
          </w:p>
          <w:p>
            <w:pPr>
              <w:pStyle w:val="Normal"/>
              <w:ind w:firstLine="3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9 год – 0,0 тыс. рублей,</w:t>
            </w:r>
          </w:p>
          <w:p>
            <w:pPr>
              <w:pStyle w:val="Normal"/>
              <w:ind w:firstLine="309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0 год – 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Бюджет автономного округа – 0,0 тыс. рублей, в том числе:</w:t>
            </w:r>
          </w:p>
          <w:p>
            <w:pPr>
              <w:pStyle w:val="Normal"/>
              <w:ind w:firstLine="309"/>
              <w:jc w:val="both"/>
              <w:rPr/>
            </w:pPr>
            <w:r>
              <w:rPr>
                <w:sz w:val="26"/>
                <w:szCs w:val="26"/>
              </w:rPr>
              <w:t>2014 год – 0,0 тыс. рублей,</w:t>
            </w:r>
          </w:p>
          <w:p>
            <w:pPr>
              <w:pStyle w:val="Normal"/>
              <w:ind w:firstLine="309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2015 год – 0,0 тыс. рублей, </w:t>
            </w:r>
          </w:p>
          <w:p>
            <w:pPr>
              <w:pStyle w:val="Normal"/>
              <w:ind w:firstLine="309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2016 год – 0,0 тыс. рублей, </w:t>
            </w:r>
          </w:p>
          <w:p>
            <w:pPr>
              <w:pStyle w:val="Normal"/>
              <w:ind w:firstLine="309"/>
              <w:jc w:val="both"/>
              <w:rPr/>
            </w:pPr>
            <w:r>
              <w:rPr>
                <w:bCs/>
                <w:sz w:val="26"/>
                <w:szCs w:val="26"/>
              </w:rPr>
              <w:t>2017 год – 0,0 тыс. рублей,</w:t>
            </w:r>
          </w:p>
          <w:p>
            <w:pPr>
              <w:pStyle w:val="Normal"/>
              <w:ind w:firstLine="309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2018 год – 0,0 тыс. рублей, </w:t>
            </w:r>
          </w:p>
          <w:p>
            <w:pPr>
              <w:pStyle w:val="Normal"/>
              <w:ind w:firstLine="309"/>
              <w:jc w:val="both"/>
              <w:rPr/>
            </w:pPr>
            <w:r>
              <w:rPr>
                <w:bCs/>
                <w:sz w:val="26"/>
                <w:szCs w:val="26"/>
              </w:rPr>
              <w:t>2019 год – 0,0 тыс. рублей,</w:t>
            </w:r>
          </w:p>
          <w:p>
            <w:pPr>
              <w:pStyle w:val="Normal"/>
              <w:ind w:firstLine="309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0 год – 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Местный бюджет – 328 512,8</w:t>
            </w:r>
            <w:r>
              <w:rPr>
                <w:b/>
                <w:sz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тыс. рублей, в том числе:</w:t>
            </w:r>
          </w:p>
          <w:p>
            <w:pPr>
              <w:pStyle w:val="Normal"/>
              <w:ind w:firstLine="3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– 38 520,0 тыс. рублей,</w:t>
            </w:r>
          </w:p>
          <w:p>
            <w:pPr>
              <w:pStyle w:val="Normal"/>
              <w:ind w:firstLine="3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15 год – 43 057,0 </w:t>
            </w:r>
            <w:r>
              <w:rPr>
                <w:sz w:val="26"/>
                <w:szCs w:val="26"/>
              </w:rPr>
              <w:t>тыс. рублей,</w:t>
            </w:r>
          </w:p>
          <w:p>
            <w:pPr>
              <w:pStyle w:val="Normal"/>
              <w:ind w:firstLine="3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16 год – 52 479,6 </w:t>
            </w:r>
            <w:r>
              <w:rPr>
                <w:sz w:val="26"/>
                <w:szCs w:val="26"/>
              </w:rPr>
              <w:t>тыс. рублей,</w:t>
            </w:r>
          </w:p>
          <w:p>
            <w:pPr>
              <w:pStyle w:val="Normal"/>
              <w:ind w:firstLine="3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17 год – 35 001,8 </w:t>
            </w:r>
            <w:r>
              <w:rPr>
                <w:sz w:val="26"/>
                <w:szCs w:val="26"/>
              </w:rPr>
              <w:t>тыс. рублей,</w:t>
            </w:r>
          </w:p>
          <w:p>
            <w:pPr>
              <w:pStyle w:val="Normal"/>
              <w:ind w:firstLine="3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18 год – 50 190,0 </w:t>
            </w:r>
            <w:r>
              <w:rPr>
                <w:sz w:val="26"/>
                <w:szCs w:val="26"/>
              </w:rPr>
              <w:t>тыс. рублей,</w:t>
            </w:r>
          </w:p>
          <w:p>
            <w:pPr>
              <w:pStyle w:val="Normal"/>
              <w:ind w:firstLine="3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19 год – 53 093,4 </w:t>
            </w:r>
            <w:r>
              <w:rPr>
                <w:sz w:val="26"/>
                <w:szCs w:val="26"/>
              </w:rPr>
              <w:t>тыс. рублей,</w:t>
            </w:r>
          </w:p>
          <w:p>
            <w:pPr>
              <w:pStyle w:val="Normal"/>
              <w:ind w:firstLine="309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0 год</w:t>
            </w:r>
            <w:r>
              <w:rPr>
                <w:b/>
                <w:bCs/>
                <w:sz w:val="26"/>
                <w:szCs w:val="26"/>
              </w:rPr>
              <w:t xml:space="preserve"> – </w:t>
            </w:r>
            <w:r>
              <w:rPr>
                <w:bCs/>
                <w:sz w:val="26"/>
                <w:szCs w:val="26"/>
              </w:rPr>
              <w:t xml:space="preserve">56 171,0 </w:t>
            </w:r>
            <w:r>
              <w:rPr>
                <w:sz w:val="26"/>
                <w:szCs w:val="26"/>
              </w:rPr>
              <w:t>тыс. рублей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редства по Соглашениям по передаче полномочий –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0,0 тыс. рублей, в том числе:</w:t>
            </w:r>
          </w:p>
          <w:p>
            <w:pPr>
              <w:pStyle w:val="Normal"/>
              <w:ind w:firstLine="309"/>
              <w:jc w:val="both"/>
              <w:rPr/>
            </w:pPr>
            <w:r>
              <w:rPr>
                <w:sz w:val="26"/>
                <w:szCs w:val="26"/>
              </w:rPr>
              <w:t>2014 год – 0,0 тыс. рублей,</w:t>
            </w:r>
          </w:p>
          <w:p>
            <w:pPr>
              <w:pStyle w:val="Normal"/>
              <w:ind w:firstLine="309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2015 год – 0,0 тыс. рублей, </w:t>
            </w:r>
          </w:p>
          <w:p>
            <w:pPr>
              <w:pStyle w:val="Normal"/>
              <w:ind w:firstLine="309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2016 год – 0,0 тыс. рублей, </w:t>
            </w:r>
          </w:p>
          <w:p>
            <w:pPr>
              <w:pStyle w:val="Normal"/>
              <w:ind w:firstLine="309"/>
              <w:jc w:val="both"/>
              <w:rPr/>
            </w:pPr>
            <w:r>
              <w:rPr>
                <w:bCs/>
                <w:sz w:val="26"/>
                <w:szCs w:val="26"/>
              </w:rPr>
              <w:t>2017 год – 0,0 тыс. рублей,</w:t>
            </w:r>
          </w:p>
          <w:p>
            <w:pPr>
              <w:pStyle w:val="Normal"/>
              <w:ind w:firstLine="309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2018 год – 0,0 тыс. рублей, </w:t>
            </w:r>
          </w:p>
          <w:p>
            <w:pPr>
              <w:pStyle w:val="Normal"/>
              <w:ind w:firstLine="309"/>
              <w:jc w:val="both"/>
              <w:rPr/>
            </w:pPr>
            <w:r>
              <w:rPr>
                <w:bCs/>
                <w:sz w:val="26"/>
                <w:szCs w:val="26"/>
              </w:rPr>
              <w:t>2019 год – 0,0 тыс. рублей,</w:t>
            </w:r>
          </w:p>
          <w:p>
            <w:pPr>
              <w:pStyle w:val="Normal"/>
              <w:ind w:firstLine="309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0 год – 0,0 тыс. рублей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ные источники – 82 848,2 тыс. рублей, в том числе: </w:t>
            </w:r>
          </w:p>
          <w:p>
            <w:pPr>
              <w:pStyle w:val="Normal"/>
              <w:ind w:firstLine="309"/>
              <w:jc w:val="both"/>
              <w:rPr/>
            </w:pPr>
            <w:r>
              <w:rPr>
                <w:sz w:val="26"/>
                <w:szCs w:val="26"/>
              </w:rPr>
              <w:t>2014 год – 10 266,0 тыс. рублей,</w:t>
            </w:r>
          </w:p>
          <w:p>
            <w:pPr>
              <w:pStyle w:val="Normal"/>
              <w:ind w:firstLine="3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5 год – 15 531,9</w:t>
            </w:r>
            <w:r>
              <w:rPr>
                <w:sz w:val="26"/>
                <w:szCs w:val="26"/>
              </w:rPr>
              <w:t xml:space="preserve"> тыс. рублей,</w:t>
            </w:r>
          </w:p>
          <w:p>
            <w:pPr>
              <w:pStyle w:val="Normal"/>
              <w:ind w:firstLine="3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16 год –          0,0 </w:t>
            </w:r>
            <w:r>
              <w:rPr>
                <w:sz w:val="26"/>
                <w:szCs w:val="26"/>
              </w:rPr>
              <w:t>тыс. рублей,</w:t>
            </w:r>
          </w:p>
          <w:p>
            <w:pPr>
              <w:pStyle w:val="Normal"/>
              <w:ind w:firstLine="3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7 год – 12 051,7</w:t>
            </w:r>
            <w:r>
              <w:rPr>
                <w:sz w:val="26"/>
                <w:szCs w:val="26"/>
              </w:rPr>
              <w:t xml:space="preserve"> тыс. рублей,</w:t>
            </w:r>
          </w:p>
          <w:p>
            <w:pPr>
              <w:pStyle w:val="Normal"/>
              <w:ind w:firstLine="3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8 год – 14 501,0</w:t>
            </w:r>
            <w:r>
              <w:rPr>
                <w:sz w:val="26"/>
                <w:szCs w:val="26"/>
              </w:rPr>
              <w:t xml:space="preserve"> тыс. рублей,</w:t>
            </w:r>
          </w:p>
          <w:p>
            <w:pPr>
              <w:pStyle w:val="Normal"/>
              <w:ind w:firstLine="3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9 год – 14 989,6</w:t>
            </w:r>
            <w:r>
              <w:rPr>
                <w:sz w:val="26"/>
                <w:szCs w:val="26"/>
              </w:rPr>
              <w:t xml:space="preserve"> тыс. рублей,</w:t>
            </w:r>
          </w:p>
          <w:p>
            <w:pPr>
              <w:pStyle w:val="Normal"/>
              <w:ind w:firstLine="3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0 год</w:t>
            </w:r>
            <w:r>
              <w:rPr>
                <w:b/>
                <w:bCs/>
                <w:sz w:val="26"/>
                <w:szCs w:val="26"/>
              </w:rPr>
              <w:t xml:space="preserve"> – </w:t>
            </w:r>
            <w:r>
              <w:rPr>
                <w:bCs/>
                <w:sz w:val="26"/>
                <w:szCs w:val="26"/>
              </w:rPr>
              <w:t>15 508,0</w:t>
            </w:r>
            <w:r>
              <w:rPr>
                <w:sz w:val="26"/>
                <w:szCs w:val="26"/>
              </w:rPr>
              <w:t xml:space="preserve"> тыс. рублей.</w:t>
            </w:r>
          </w:p>
        </w:tc>
      </w:tr>
      <w:tr>
        <w:trPr>
          <w:trHeight w:val="552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жидаемые </w:t>
              <w:br/>
              <w:t xml:space="preserve">результаты </w:t>
              <w:br/>
              <w:t xml:space="preserve">реализации </w:t>
              <w:br/>
              <w:t>муниципальной программы</w:t>
            </w:r>
            <w:r>
              <w:rPr>
                <w:b/>
                <w:sz w:val="26"/>
                <w:szCs w:val="26"/>
              </w:rPr>
              <w:t xml:space="preserve"> </w:t>
              <w:br/>
            </w:r>
            <w:r>
              <w:rPr>
                <w:sz w:val="26"/>
                <w:szCs w:val="26"/>
              </w:rPr>
              <w:t xml:space="preserve">(показатели </w:t>
              <w:br/>
              <w:t xml:space="preserve">конечных </w:t>
              <w:br/>
              <w:t>результатов)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6"/>
              </w:numPr>
              <w:tabs>
                <w:tab w:val="clear" w:pos="708"/>
                <w:tab w:val="left" w:pos="450" w:leader="none"/>
              </w:tabs>
              <w:spacing w:lineRule="auto" w:line="240" w:before="0" w:after="0"/>
              <w:ind w:left="0" w:firstLine="167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ение процента населения, удовлетворенного </w:t>
              <w:br/>
              <w:t>информационной открытостью органов местного самоуправления Нефтеюганского района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 36 до 55 %.</w:t>
            </w:r>
          </w:p>
          <w:p>
            <w:pPr>
              <w:pStyle w:val="11"/>
              <w:numPr>
                <w:ilvl w:val="0"/>
                <w:numId w:val="6"/>
              </w:numPr>
              <w:tabs>
                <w:tab w:val="clear" w:pos="708"/>
                <w:tab w:val="left" w:pos="450" w:leader="none"/>
              </w:tabs>
              <w:spacing w:lineRule="auto" w:line="240" w:before="0" w:after="0"/>
              <w:ind w:left="0" w:firstLine="167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Повышение уровня удовлетворенности граждан </w:t>
              <w:br/>
              <w:t xml:space="preserve">услугам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циально ориентированных некоммерческих организаций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с 45 до 70 %.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Нефтеюганский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азвитие гражданского общества направлено на создание </w:t>
        <w:br/>
        <w:t xml:space="preserve">благоприятных условий взаимодействия органов местного самоуправления (далее – ОМСУ) Нефтеюганского района и населения с целью обеспечения достойных </w:t>
        <w:br/>
        <w:t xml:space="preserve">условий жизни населения района, основанных, помимо социально-экономических благ, на информированности, доверии и социальной ориентаци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Гражданское общество строится из деятельности и отношений </w:t>
        <w:br/>
        <w:t xml:space="preserve">самостоятельных, инициативных и самоорганизующихся граждан, это сфера </w:t>
        <w:br/>
        <w:t xml:space="preserve">общественно-значимых действий. При этом развитое гражданское общество станет естественным союзником органов местного самоуправления в обеспечении </w:t>
        <w:br/>
        <w:t>социально-экономического развития муниципального образования.</w:t>
      </w:r>
    </w:p>
    <w:p>
      <w:pPr>
        <w:pStyle w:val="Normal"/>
        <w:ind w:firstLine="709"/>
        <w:jc w:val="both"/>
        <w:rPr>
          <w:i/>
          <w:i/>
          <w:sz w:val="26"/>
          <w:szCs w:val="26"/>
          <w:u w:val="single"/>
        </w:rPr>
      </w:pPr>
      <w:r>
        <w:rPr>
          <w:sz w:val="26"/>
          <w:szCs w:val="26"/>
        </w:rPr>
        <w:t xml:space="preserve">Для создания условий развития гражданского общества необходимо </w:t>
        <w:br/>
        <w:t>проведение сознательной, организованной, систематической и непрерывной политики в таких направлениях, как обеспечение прозрачности деятельности ОМСУ и формирование информационной среды, формирование политики в отношении институтов гражданского общест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 сегодняшний день обеспечено участие общественности во всех сферах </w:t>
        <w:br/>
        <w:t>социально-экономического развития муниципального образования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еализована</w:t>
        <w:br/>
        <w:t xml:space="preserve"> система мероприятий по оказанию финансовой, информационной, консультационной поддержки социально ориентированных некоммерческих организаций </w:t>
        <w:br/>
        <w:t xml:space="preserve">в Нефтеюганском районе. В процессе становления гражданского общества </w:t>
        <w:br/>
        <w:t xml:space="preserve">территории, во исполнение поручений Главы района, обеспечено создание </w:t>
        <w:br/>
        <w:t xml:space="preserve">общественных Советов при исполнительных органах местного самоуправления 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(далее – ОМСУ), внедряется механизм комплексной общественной оценки деятельности  ОМСУ, реализуются механизмы общественного обсуждения значимых вопросов социально-экономического развития муниципалитета, обеспечивается максимально полная открытость власти для населения и участие общественности </w:t>
        <w:br/>
        <w:t>в принятии стратегических решений, созданы эффективные интерактивные инструменты взаимодействия власти и гражданского общест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ктуальность муниципальной программы продиктована необходимостью </w:t>
        <w:br/>
        <w:t xml:space="preserve">поддержки социально ориентированных гражданских инициатив и повышением </w:t>
        <w:br/>
        <w:t xml:space="preserve">социальной активности населения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зультатом действия программы станет внедрение в практику действенных комплексных механизмов управления процессами, обеспечивающих активное участие институтов гражданского общества в выработке стратегических и тактических </w:t>
        <w:br/>
        <w:t>решений, определяющих долгосрочное развитие муниципального образования.</w:t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дним из приоритетов Концепции долгосрочного социально-экономического развития Российской Федерации на период до 2020 года, утвержденной </w:t>
        <w:br/>
        <w:t xml:space="preserve">распоряжением Правительства Российской Федерации от 17.11.2008 № 1662-р, </w:t>
        <w:br/>
        <w:t xml:space="preserve">является развитие институтов гражданского общества. Указ Президента Российской Федерации от 07.05.2012 № 597 «О мероприятиях по реализации государственной </w:t>
        <w:br/>
        <w:t xml:space="preserve">социальной политики» (пункт «л») обязывает предусмотреть, начиная с 2013 года, </w:t>
        <w:br/>
        <w:t xml:space="preserve">меры, направленные на увеличение поддержки социально ориентированных </w:t>
        <w:br/>
        <w:t xml:space="preserve">некоммерческих организаций. Распоряжением Правительства Российской Федерации от 27.12.2012 № 2553-р утверждена государственная программа Российской </w:t>
        <w:br/>
        <w:t xml:space="preserve">Федерации «Социальная поддержка граждан», включающая подпрограмму </w:t>
        <w:br/>
        <w:t xml:space="preserve">«Повышение эффективности государственной поддержки социально </w:t>
        <w:br/>
        <w:t xml:space="preserve">ориентированных некоммерческих организаций», целью которой является </w:t>
        <w:br/>
        <w:t xml:space="preserve">увеличение объема и повышение качества социальных услуг, оказываемых </w:t>
        <w:br/>
        <w:t xml:space="preserve">гражданам, посредством обеспечения условий для эффективной деятельности </w:t>
        <w:br/>
        <w:t>и развития социально ориентированных некоммерческих организац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собое внимание при создании условий для оказания государственной </w:t>
        <w:br/>
        <w:t>поддержки уделяется некоммерческим организациям, осуществляющим социально ориентированную деятельность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основными положениями Федерального закона от 12.01.1996 № 7-ФЗ «О некоммерческих организациях», в Ханты-Мансийском автономном </w:t>
        <w:br/>
        <w:t xml:space="preserve">округе - Югре основополагающим документом в сфере поддержки социально ориентированных некоммерческих организаций стал Закон Ханты-Мансийского автономного округа – Югры от 16.12.2013 № 229-оз «О поддержке региональных социально ориентированных некоммерческих организаций, осуществляющих деятельность в Ханты-Мансийском автономном округе - Югре», который, </w:t>
        <w:br/>
        <w:t xml:space="preserve">в соответствии с федеральным законодательством, регламентирует правоотношения </w:t>
        <w:br/>
        <w:t>по вопросам поддержки органами государственной власти Ханты-Мансийского автономного округа - Югры региональных социально ориентированных некоммерческих организаций, осуществляющих деятельность в Ханты-Мансийском автономном округе - Югре. Законом закреплены полномочия органов власти и формы государственной поддержки и общие условия ее оказ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целью создания механизма реализации норм закона в автономном округе </w:t>
        <w:br/>
        <w:t xml:space="preserve">постановлением Правительства Ханты-Мансийского автономного округа - Югры </w:t>
        <w:br/>
        <w:t xml:space="preserve">от 09.10.2013 № 412-п утверждена государственная программа автономного округа </w:t>
        <w:br/>
        <w:t>«</w:t>
      </w:r>
      <w:r>
        <w:rPr>
          <w:sz w:val="26"/>
          <w:szCs w:val="26"/>
          <w:lang w:val="en-US"/>
        </w:rPr>
        <w:t>Развитие гражданского общества Ханты-Мансийского автономного округа - Югры на 2014 - 2020 годы»,</w:t>
      </w:r>
      <w:r>
        <w:rPr>
          <w:sz w:val="26"/>
          <w:szCs w:val="26"/>
        </w:rPr>
        <w:t xml:space="preserve"> в ее рамках реализуется </w:t>
      </w:r>
      <w:r>
        <w:rPr>
          <w:sz w:val="26"/>
          <w:szCs w:val="26"/>
          <w:lang w:val="en-US"/>
        </w:rPr>
        <w:t>Подпрограмма I. Поддержка социально ориентированных некоммерческих организаций в автономном округе</w:t>
      </w:r>
      <w:r>
        <w:rPr>
          <w:sz w:val="26"/>
          <w:szCs w:val="26"/>
        </w:rPr>
        <w:t xml:space="preserve">.  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В Нефтеюганском районе с 2012 года действовала целевая программа «Поддержка социально ориентированных некоммерческих организаций и содействие развитию гражданского общества на территории  муниципального образования Нефтеюганский район на 2012-2015 годы», утвержденная постановлением администрации Нефтеюганского района от 28.04.2012 № 1329-па. За период реализации программы наработан существенный опыт в сфере поддержки социально ориентированных некоммерческих организаций.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Особое место в процессе формирования гражданского общества принадлежит средствам массовой информации. Выступая одним из особых институтов </w:t>
        <w:br/>
        <w:t xml:space="preserve">гражданского общества, средства массовой информации (далее – СМИ) являются </w:t>
        <w:br/>
        <w:t xml:space="preserve">выразителем социально-экономических и политических интересов населения. </w:t>
        <w:br/>
        <w:t>В соответствии с основными положениями Федерального закона от 9.02.2009 № 8-ФЗ «Об обеспечении доступа к информации о деятельности государственных органов и органов местного самоуправления» в Нефтеюганском районе с 2013 года действовала целевая программа «Информационное обеспечение деятельности органов местного самоуправления муниципального образования Нефтеюганский район в 2013-2015 г.г.» с целью обеспечения населения муниципалитета актуальной, качественной и достоверной информацией о деятельности ОМСУ Нефтеюганск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программа призвана сохранить и закрепить достигнутые показатели развития институтов гражданского общества Нефтеюганск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 дальнейшим развитием экономики и социальной сферы, развитием </w:t>
        <w:br/>
        <w:t xml:space="preserve">институтов современного гражданского общества, роль формирования </w:t>
        <w:br/>
        <w:t xml:space="preserve">общественного мнения, информирования населения Нефтеюганского района </w:t>
        <w:br/>
        <w:t xml:space="preserve">о деятельности органов местного самоуправления в реализации социальной политики становится крайне высока и значительна. Сохранение стабильной социально-экономической ситуации, пропаганда базовых нравственных ценностей возможна </w:t>
        <w:br/>
        <w:t xml:space="preserve">на территории района при условии формирования эффективной информационной </w:t>
        <w:br/>
        <w:t>полити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витие и усовершенствование системы оперативного информирования </w:t>
        <w:br/>
        <w:t xml:space="preserve">населения о деятельности и решениях органов местного самоуправления </w:t>
        <w:br/>
        <w:t xml:space="preserve">Нефтеюганского района, имеющих высокую социальную значимость, обеспечит </w:t>
        <w:br/>
        <w:t xml:space="preserve">объективное и полное освещение деятельности ОМСУ, повысит действенность </w:t>
        <w:br/>
        <w:t xml:space="preserve">информационно-разъяснительной работы в СМ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Изучение и анализ общественного мнения населения Нефтеюганского района, осуществляемый на основе социологических исследований, является решением </w:t>
        <w:br/>
        <w:t>комплекса задач по установлению обратной связи между ОМСУ и населением, информационно-аналитическому обеспечению принятия руководством муниципального образования управленческих решений  с учётом мнения населения, постоянному отслеживанию реакции жителей района на такие актуальные в настоящее время направления деятельности как инициированная Президентом России планомерная борьба с коррупцией, противодействие политическому и национально-религиозному экстремизму, анализ степени удовлетворённости населения работой органов местного самоуправления, качеством государственных и муниципальных услуг, предоставляемых населению в сферах образования, жилищно-коммунального комплекса, культур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решения сформулированных задач необходим комплекс взаимосвязанных мероприятий по формированию единого информационного пространства </w:t>
        <w:br/>
        <w:t xml:space="preserve">на территории района, сохранение на необходимом и достаточном уровнях </w:t>
        <w:br/>
        <w:t xml:space="preserve">информационного присутствия в СМИ органов местного самоуправления </w:t>
        <w:br/>
        <w:t xml:space="preserve">Нефтеюганского района, ведения разъяснительной работы в СМИ по вопросам </w:t>
        <w:br/>
        <w:t xml:space="preserve">предоставления гражданам государственных и муниципальных услуг, деятельности ОМСУ, получение обратной связи от населения для обеспечения стабильного, </w:t>
        <w:br/>
        <w:t xml:space="preserve">поступательного социально-экономического развития района в целом; формирование эффективной системы взаимодействия с местными и региональными СМИ, которая позволит повысить эффективность информационного обеспечения деятельности </w:t>
        <w:br/>
        <w:t xml:space="preserve">органов местного самоуправления муниципального образования Нефтеюганский </w:t>
        <w:br/>
        <w:t xml:space="preserve">район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2. Цели, задачи и показатели их достижения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Цели муниципальной программы: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Обеспечение реализации конституционных прав граждан на получение своевременной, достоверной, полной и разносторонней информации о деятельности органов местного самоуправления муниципального образования Нефтеюганский </w:t>
        <w:br/>
        <w:t xml:space="preserve">район. 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Обеспечение эффективности и финансовой поддержки социально </w:t>
        <w:br/>
        <w:t>ориентированных некоммерческих организаций.</w:t>
      </w:r>
    </w:p>
    <w:p>
      <w:pPr>
        <w:pStyle w:val="ConsPlusNormal"/>
        <w:spacing w:before="0" w:after="0"/>
        <w:ind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Задачи муниципальной програм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Обеспечение информационной открытости органов местного </w:t>
        <w:br/>
        <w:t>самоуправления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прозрачной и конкурентной системы поддержки социально ориентированных некоммерческих организац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пространение лучших практик социально ориентированных </w:t>
        <w:br/>
        <w:t>некоммерческих организаций на всей территории Нефтеюганского района.</w:t>
      </w:r>
    </w:p>
    <w:p>
      <w:pPr>
        <w:pStyle w:val="ConsPlusNormal"/>
        <w:spacing w:before="0" w:after="0"/>
        <w:ind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евые показатели непосредственных результатов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Увеличение количества информационных материалов в СМИ </w:t>
        <w:br/>
        <w:t xml:space="preserve">о деятельности органов местного самоуправления Нефтеюганского района </w:t>
        <w:br/>
        <w:t xml:space="preserve">с 3245 до 4295 единиц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азатель рассчитывается на основании актов выполненных работ </w:t>
        <w:br/>
        <w:t xml:space="preserve">по муниципальным контрактам, а также исходя из количества фактически вышедших материалов в печать в рамках муниципального задания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Увеличение количества социально значимых проектов социально </w:t>
        <w:br/>
        <w:t>ориентированных некоммерческих организаций с 5 до 20 единиц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казанный показатель формируется ежегодно по рейтингу итогов конкурсного отбора на предоставление субсидий социально ориентированным некоммерческим организациям на реализацию программ (проектов)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величение количества жителей Нефтеюганского района, охваченных </w:t>
        <w:br/>
        <w:t xml:space="preserve">услугами социально ориентированных некоммерческих организаций – с 1800 до 13 600 человек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азатель формируется по фактическим сведениям один раз в год, предоставленным социально ориентированными некоммерческими организациями – получателями субсидии в отчетах по использованию субсиди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начения и динамика целевых показателей приводится в таблице 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жидаемые результаты реализации муниципальной программы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Увеличение процента населения, удовлетворенного информационной </w:t>
        <w:br/>
        <w:t xml:space="preserve">открытостью органов местного самоуправления – с 36 до 55 %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Показатель определяется по данным социологических опросов, проведенных </w:t>
        <w:br/>
        <w:t xml:space="preserve">на территории муниципального образования, в процентном соотношении из числа жителей района, принявших участие в опросах. Данный показатель рассчитывается </w:t>
        <w:br/>
        <w:t xml:space="preserve">как среднее арифметическое двух индикаторов, каждый из которых определяется </w:t>
        <w:br/>
        <w:t>на основе ответов «да», «скорее да» от всех ответов («да», «скорее да», «скорее нет», «нет», «затрудняюсь ответить») на вопрос: «Достаточно ли у Вас информации о деятельности  органов местного самоуправления Нефтеюганского района?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Повышение уровня удовлетворенности граждан услугами социально </w:t>
        <w:br/>
        <w:t>ориентированных некоммерческих организаций с 45 до 70 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казатель рассчитывается по итогам ежегодного социологического </w:t>
        <w:br/>
        <w:t xml:space="preserve">исследования уровня удовлетворенности получателей услуг социально </w:t>
        <w:br/>
        <w:t xml:space="preserve">ориентированных некоммерческих организаций, где учитывается процентное соотношение удовлетворенных граждан услугами социально ориентированных некоммерческих организаций к общему числу получателей услуг социально ориентированных некоммерческих организаций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3. Обобщенная характеристика программных мероприяти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ля реализации подпрограммы 1. «Информационное обеспечение деятельности органов местного самоуправления Нефтеюганского района» предусмотрено решение следующих задач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шение задачи 1 «Обеспечение информационной открытости органов </w:t>
        <w:br/>
        <w:t>местного самоуправления Нефтеюганского района» планируется посредством реализации следующих мероприятий:</w:t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>
          <w:sz w:val="26"/>
          <w:szCs w:val="26"/>
        </w:rPr>
        <w:t>Подготовка и размещение информации в СМИ о деятельности ОМСУ Нефтеюганского района, в том числе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36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готовка, размещение информационных материалов о реализации </w:t>
        <w:br/>
        <w:t>социально-значимых программ, мероприятий, деятельности ОМСУ в СМИ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готовка и размещение информации о деятельности ОМСУ Нефтеюганского района в рамках выполнения муниципального </w:t>
        <w:br/>
        <w:t>задания, в том числе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36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опубликование в печатном СМИ нормативных правовых актов органов </w:t>
        <w:br/>
        <w:t xml:space="preserve">местного самоуправления муниципального образования, материалов о деятельности ОМСУ Нефтеюганского района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-презентационное обеспечение мероприят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целях формирования положительного имиджа Нефтеюганского района, </w:t>
        <w:br/>
        <w:t xml:space="preserve">инвестиционной привлекательности территории, требуется активное использование новых информационных продуктов для представления муниципального образования на региональном и российском уровнях. Для информационно-презентационного обеспечения мероприятий, организуемых на территории района и автономного округа, приобретаются информационные, видео и фотоматериалы о муниципальном образовании, раздаточная, презентационная продукция, в том числе на электронных носителях; размещается социально-значимая информация на широкоформатных уличных поверхностях (баннеры, брандмауэры, растяжки)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6"/>
          <w:szCs w:val="26"/>
        </w:rPr>
        <w:t xml:space="preserve">Проведение социологического опроса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36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циологические исследования по анализу степени удовлетворённости </w:t>
        <w:br/>
        <w:t xml:space="preserve">населения работой органов местного самоуправления и муниципальных услуг, </w:t>
        <w:br/>
        <w:t xml:space="preserve">предоставляемых населению в сферах образования, жилищно-коммунального </w:t>
        <w:br/>
        <w:t>комплекса, культур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ля реализации подпрограммы 2. «Поддержка социально ориентированных некоммерческих организаций в Нефтеюганском районе» предусмотрено решение следующих задач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шение задачи 2 «Обеспечение прозрачной и конкурентной системы </w:t>
        <w:br/>
        <w:t>поддержки социально ориентированных некоммерческих организаций» планируется посредством реализации следующих мероприятий.</w:t>
      </w:r>
    </w:p>
    <w:p>
      <w:pPr>
        <w:pStyle w:val="Normal"/>
        <w:numPr>
          <w:ilvl w:val="1"/>
          <w:numId w:val="1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азание финансовой поддержки социально ориентированным </w:t>
        <w:br/>
        <w:t xml:space="preserve">некоммерческим организациям путем предоставления на конкурсной основе субсидий в порядке, установленном администрацией Нефтеюганского района, согласно сетевому графику. </w:t>
      </w:r>
    </w:p>
    <w:p>
      <w:pPr>
        <w:pStyle w:val="Normal"/>
        <w:numPr>
          <w:ilvl w:val="1"/>
          <w:numId w:val="13"/>
        </w:numPr>
        <w:ind w:left="0" w:firstLine="709"/>
        <w:jc w:val="both"/>
        <w:rPr/>
      </w:pPr>
      <w:r>
        <w:rPr>
          <w:sz w:val="26"/>
          <w:szCs w:val="26"/>
        </w:rPr>
        <w:t>Оказание информационной поддержки социально ориентированным некоммерческим организациям путем:</w:t>
      </w:r>
    </w:p>
    <w:p>
      <w:pPr>
        <w:pStyle w:val="Normal"/>
        <w:numPr>
          <w:ilvl w:val="0"/>
          <w:numId w:val="10"/>
        </w:numPr>
        <w:ind w:left="142" w:firstLine="709"/>
        <w:jc w:val="both"/>
        <w:rPr/>
      </w:pPr>
      <w:r>
        <w:rPr>
          <w:sz w:val="26"/>
          <w:szCs w:val="26"/>
        </w:rPr>
        <w:t xml:space="preserve">создания и обеспечения функционирования на официальном сайте ОМСУ Нефтеюганского района в сети «Интернет» раздела «Поддержка социально ориентированных некоммерческих организаций»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шение задачи 3 «Распространение лучших практик социально </w:t>
        <w:br/>
        <w:t>ориентированных некоммерческих организаций на всей территории Нефтеюганского района» планируется посредством реализации следующих мероприятий.</w:t>
      </w:r>
    </w:p>
    <w:p>
      <w:pPr>
        <w:pStyle w:val="Normal"/>
        <w:numPr>
          <w:ilvl w:val="1"/>
          <w:numId w:val="11"/>
        </w:numPr>
        <w:ind w:left="0" w:firstLine="709"/>
        <w:jc w:val="both"/>
        <w:rPr/>
      </w:pPr>
      <w:r>
        <w:rPr>
          <w:sz w:val="26"/>
          <w:szCs w:val="26"/>
        </w:rPr>
        <w:t xml:space="preserve">Оказание содействия в участии социально ориентированных некоммерческих организаций Нефтеюганского района в государственной программе Ханты-Мансийского автономного округа - Югры «Развитие гражданского общества Ханты-Мансийского автономного округа - Югры на 2016-2020 годы» путем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36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обеспечения участия в ежегодной региональной ярмарке социально </w:t>
        <w:br/>
        <w:t>ориентированных некоммерческих организа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36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обеспечения участия общественности в мероприятиях, организуемых </w:t>
        <w:br/>
        <w:t xml:space="preserve">в рамках исполнения государственной программы: конференциях, семинарах, </w:t>
        <w:br/>
        <w:t xml:space="preserve">круглых столах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36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действие участию некоммерческих организаций в конкурсах на получение грантов из бюджета автономного округ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е 2.2. и 3.1. не требует финанс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сь комплекс программных мероприятий представлен в таблице 2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ветственным исполнителем программы является управление </w:t>
        <w:br/>
        <w:t xml:space="preserve">по связям с общественностью администрации Нефтеюганского района </w:t>
        <w:br/>
        <w:t xml:space="preserve">в соответствии с установленным объемом полномочий и функциями. </w:t>
        <w:br/>
        <w:t>Соисполнителями программы являются администрация Нефтеюганского района (МКУ «Управление по делам администрации Нефтеюганского района»; МУ «Многофункциональный центр предоставления государственных и муниципальных услуг»), департамент образования и молодежной политики Нефтеюганского района, департамент культуры и спорта Нефтеюганского района (МКУ "Управление по обеспечению деятельности учреждений культуры и спорта"; газета «Югорское обозрение»), департамент строительства и жилищно-коммунального комплекса Нефтеюганского района (МКУ «Управление капитального строительства и жилищно-коммунального комплекса Нефтеюганского района»), департамент имущественных отношений Нефтеюганск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ханизм реализации муниципальной программы включает разработку и принятие муниципальных правовых актов муниципального образования, необходимых для ее выполнения, уточнение перечня программных мероприятий на очередной финансовый год и плановый период и затрат по программным мероприятиям в соответствии с мониторингом фактически достигнутых целевых показателей реализации муниципальной программы, с учетом результатов проводимых в муниципальном образовании Нефтеюганский район социологических исследований, а также информирование общественности о ходе и результатах реализации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Механизмами реализации подпрограмм являются комплексные меры, </w:t>
        <w:br/>
        <w:t xml:space="preserve">направленные на развитие гражданского общества, включая информирование </w:t>
        <w:br/>
        <w:t>общественности о ходе и результатах реализации подпрограмм и финансировании мероприят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еализация подпрограмм осуществляется путем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36" w:leader="none"/>
        </w:tabs>
        <w:ind w:left="0" w:firstLine="720"/>
        <w:jc w:val="both"/>
        <w:rPr/>
      </w:pPr>
      <w:r>
        <w:rPr>
          <w:sz w:val="26"/>
          <w:szCs w:val="26"/>
        </w:rPr>
        <w:t>заключения муниципальных контрактов в соответствии с законодательством Российской Федерации и правовыми актами Ханты-Мансийского автономного округа - Югр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36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я субсидии на выполнение муниципального зада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36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оставления на конкурсной основе субсидий некоммерческим </w:t>
        <w:br/>
        <w:t xml:space="preserve">организациям, реализующим социально ориентированные проекты, в соответствии </w:t>
        <w:br/>
        <w:t>с постановлением администрации Нефтеюганск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ценка результатов и показателей выполнения основных мероприятий </w:t>
        <w:br/>
        <w:t xml:space="preserve">подпрограмм, их эффективности осуществляется в порядке, установленном </w:t>
        <w:br/>
        <w:t>действующим законодательством, муниципальными правовыми актами Нефтеюганск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исполнители программы осуществляют управление и контроль реализации подпрограмм, мониторинг и оценку результативности мероприятий, обеспечивают при необходимости корректировку мероприятий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и текущем управлении соисполнителями программы выполняются </w:t>
        <w:br/>
        <w:t>следующие основные задач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36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анализ эффективности выполнения мероприят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36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корректировка мероприятий по источникам и объемам финансирования, </w:t>
        <w:br/>
        <w:t xml:space="preserve">по перечню предлагаемых к реализации задач при принятии бюджета </w:t>
        <w:br/>
        <w:t xml:space="preserve">муниципального образования и уточнение возможных объемов финансирования </w:t>
        <w:br/>
        <w:t>из других источник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36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мониторинг выполнения показателей, сбор оперативной отчетной </w:t>
        <w:br/>
        <w:t>информации, подготовка и представление в установленном порядке отчетов о ходе реализации подпрограмм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оцессе реализации программы может проявиться ряд рисков: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иск стихийных бедствий (возникновение чрезвычайных ситуаций, связанных с лесными пожарами, наводнениями, засухой);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задач по модернизации имущественного комплекса;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иск финансового обеспечения, который связан с недофинансированием программы, в связи с потенциально возможным дефицитом бюджетов всех уровней 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(в том числе и по иным источникам);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иск недобросовестности застройщиков, подрядчиков и поставщиков товаров (работ, услуг);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вовые риски, которые связаны с изменениями законодательства; 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озникновение форс-мажорных обстоятельств.</w:t>
      </w:r>
    </w:p>
    <w:p>
      <w:pPr>
        <w:pStyle w:val="ConsPlusNormal"/>
        <w:widowControl/>
        <w:ind w:right="-59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33"/>
        </w:tabs>
        <w:ind w:left="1249" w:hanging="54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1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3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5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7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9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1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3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5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7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533"/>
        </w:tabs>
        <w:ind w:left="1249" w:hanging="54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609"/>
        </w:tabs>
        <w:ind w:left="160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533"/>
        </w:tabs>
        <w:ind w:left="1249" w:hanging="54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FF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i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81">
    <w:name w:val="style81"/>
    <w:qFormat/>
    <w:rPr>
      <w:color w:val="46464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color w:val="FF0000"/>
      <w:sz w:val="24"/>
      <w:szCs w:val="24"/>
      <w:lang w:val="ru-RU" w:bidi="ar-SA"/>
    </w:rPr>
  </w:style>
  <w:style w:type="character" w:styleId="Style82">
    <w:name w:val="style8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ind w:left="-720" w:right="-365" w:hanging="0"/>
      <w:jc w:val="center"/>
    </w:pPr>
    <w:rPr>
      <w:b/>
      <w:i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сновной"/>
    <w:basedOn w:val="Normal"/>
    <w:qFormat/>
    <w:pPr>
      <w:autoSpaceDE w:val="false"/>
      <w:spacing w:lineRule="auto" w:line="288"/>
      <w:ind w:firstLine="170"/>
      <w:jc w:val="both"/>
    </w:pPr>
    <w:rPr>
      <w:rFonts w:ascii="Arial" w:hAnsi="Arial" w:cs="Arial"/>
      <w:color w:val="000000"/>
      <w:sz w:val="16"/>
      <w:szCs w:val="16"/>
    </w:rPr>
  </w:style>
  <w:style w:type="paragraph" w:styleId="Header">
    <w:name w:val="Header"/>
    <w:basedOn w:val="Normal"/>
    <w:pPr/>
    <w:rPr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23:00Z</dcterms:created>
  <dc:creator>HodinaEM</dc:creator>
  <dc:description/>
  <cp:keywords/>
  <dc:language>en-US</dc:language>
  <cp:lastModifiedBy>Лукашева Лариса Александровна</cp:lastModifiedBy>
  <cp:lastPrinted>2016-10-26T09:51:00Z</cp:lastPrinted>
  <dcterms:modified xsi:type="dcterms:W3CDTF">2016-11-14T07:54:00Z</dcterms:modified>
  <cp:revision>87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