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4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991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Российской Федерации </w:t>
        <w:br/>
        <w:t xml:space="preserve">от 25.07.2002 № 114-ФЗ «О противодействии экстремистской деятельности», </w:t>
        <w:br/>
        <w:t>от 06.10.2003 № 131-ФЗ «Об общих принципах организации местного самоуправления в Российской Федерации»,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ей национальной безопасности Российской Федерации, утвержденной Указом Президента Российской Федерации от 31.12.2015 № 683, Стратегией противодействия экстремизму в Российской Федерации до 2025 года, утвержденной Президентом Российской Федерации 28.11.2014 (Пр-2753), на основании постановления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0.10.2013 № 2991-па «Об утверждении муниципальной программы «Профилактика экстремизма, гармонизация межэтнических и межкультурных отношений в Нефтеюганском районе на 2014-2020 годы», 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  <w:r>
        <w:br w:type="page"/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</w:rPr>
        <w:t>от ______________ № _________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филактика экстремизма, гармонизация межэтнических </w:t>
              <w:br/>
              <w:t xml:space="preserve">и межкультурных отношений в Нефтеюганском районе </w:t>
              <w:br/>
              <w:t xml:space="preserve">на 2014-2020 годы»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91-п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равление по связям с общественностью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 Нефтеюганского района. 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репление единства многонационального народа, проживающего на территории Нефтеюганского района. </w:t>
            </w:r>
          </w:p>
        </w:tc>
      </w:tr>
      <w:tr>
        <w:trPr>
          <w:trHeight w:val="2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межэтнического, межкультурного и межконфессионального мира и согласия в Нефтеюганском районе.</w:t>
            </w:r>
          </w:p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адаптации и интеграции мигрантов в культурное и социальное пространство Нефтеюганского района. 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каза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х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участников тематических мероприятий, направленных на профилактику проявлений экстремизма и  этнокультурное развитие народов России с 780 человек  до 13800 человек. 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</w:t>
              <w:br/>
              <w:t xml:space="preserve">с 23 до 40 ед.  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табильного процентного соотношения детей мигрантов, охваченных в общеобразовательных учреждениях района социокультурной и языковой адаптацией, от общего числа детей мигрантов, посещающих  общеобразовательные учреждения, на уровне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20 годы.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  <w:br/>
              <w:t>12624,4 тыс. рублей, в том числе: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158,9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35,5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77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3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91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60,0 тыс. рублей;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96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0,0 тыс. рублей, в том числе: 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естный бюджет – 5483,4 тыс. рублей, в том числе: 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93,384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870,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77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0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5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5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5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, в том числе: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7141,0 тыс. рублей, в том числе: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865,5 тыс. рублей; 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865,5 тыс. рублей;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7 год – 1830,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8 год – 1160,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9 год – 1210,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10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конечных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ожительно оценивающих    состояние межнациональных отношений в Нефтеюганском районе в общем количестве граждан с 48% до 80%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ожительно оценивающих состояние межконфессиональных отношений в Нефтеюганском районе в общем количестве граждан с 70,7% до 87,5%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6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толерантного отношения к представителям  другой национальности с 77% до 85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по профилактике экстремизма </w:t>
        <w:br/>
        <w:t>и гармонизации межэтнических и межкультурных отноше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Нефтеюганском район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направлена на укрепление единства многонационального народа, проживающего на территории Нефтеюганского райо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Ханты-Мансийский автономный округ -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Нефтеюганский район также является многонациональной территорией.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осуществляют деятельность 62 общественных  объединения, в том числе 5 общественных организации по национальному признаку,  из них татаро-башкирская – 1, азербайджанская – 1, Северного Кавказа – 2, чувашская – 1. В настоящее время зарегистрированы 9 религиозных общественных организации, из них 6 религиозных организаций Русской православной Церкви, </w:t>
        <w:br/>
        <w:t xml:space="preserve">2 мусульманских организации и 1 религиозное объединение христиан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е направление деятельности религиозных организаций является </w:t>
        <w:br/>
        <w:t xml:space="preserve">проведение богослужений. Основным направлением деятельности национальных </w:t>
        <w:br/>
        <w:t xml:space="preserve">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организациях района обучаются представители </w:t>
        <w:br/>
        <w:t>46 национальностей. В связи с чем, существует высокий риск возникновения конфликтов на национальной и религиозной почв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1 года на территории Нефтеюганского района реализовывалась ведомственная целевая программа «Профилактика экстремизма, гармонизация межэтнических и межкультурных отношений, укрепление толерантности </w:t>
        <w:br/>
        <w:t>в муниципальном образовании Нефтеюганский район на 2011-2013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езультате её реализации проведены курсы повышения квалификации для работников системы образования и муниципальных служащих Нефтеюганского района. Организованы обучающие семинары для педагогов, специалистов, работающих с молодежью, муниципальных служащих Нефтеюганского района. Состоялись конкурсы программ по воспитанию толерантности, проектов образовательных учреждений, социальных проектов, направленных на развитие межэтнической интеграции, фестивали национальных культур и выставочные проек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мероприятий входило рассмотрение проблем для создания альтернативы асоциальному поведению и вовлечению молодежи в социально активную деятельность на территории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Через средства массовой информации реализовалась стратегия социальной рекламы, формирующей уважительное отношение к представителям различных национальностей. Осуществлялась поддержка производства и размещения телевизионных и радио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аемый в процессе исполнения мероприятий опыт позволял более точно оценивать ключевые потребности в сфере укрепления толерантных отношений,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. Все это способствовало, в том числе, сокращению числа правонарушений, совершаемых на почве межнациональной ненависти, и соответственно уменьшению негативных информационных поводов, наносящих серьезный ущерб имиджу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месте с тем в современных условиях повышенное значение в сравнении </w:t>
        <w:br/>
        <w:t xml:space="preserve">с периодом реализации предшествующей целевой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ы</w:t>
        </w:r>
      </w:hyperlink>
      <w:r>
        <w:rPr>
          <w:rFonts w:eastAsia="Calibri"/>
          <w:sz w:val="26"/>
          <w:szCs w:val="26"/>
          <w:lang w:eastAsia="en-US"/>
        </w:rPr>
        <w:t xml:space="preserve"> приобретают проблемы адаптации мигрантов, особенно прибывающих с ними де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рганичное включение этой категории жителей в социокультурную среду Нефтеюганского района сегодня выступает важнейшей задачей, от решения которой зависит качество жизни в районе и темпы его социально-экономического развития. </w:t>
        <w:br/>
        <w:t>В то же время, интеграция в новый социум -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образовательных учреждениях Нефтеюганского района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</w:t>
        <w:br/>
        <w:t>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ind w:firstLine="709"/>
        <w:jc w:val="both"/>
        <w:rPr/>
      </w:pPr>
      <w:r>
        <w:rPr>
          <w:rStyle w:val="2"/>
          <w:sz w:val="26"/>
          <w:szCs w:val="26"/>
        </w:rPr>
        <w:t>В Нефтеюганском районе для детей открыты две воскресные религиозные школы.</w:t>
      </w:r>
      <w:r>
        <w:rPr>
          <w:sz w:val="26"/>
          <w:szCs w:val="26"/>
        </w:rPr>
        <w:t xml:space="preserve"> Основной формой самопознания подростка является сравнение себя </w:t>
        <w:br/>
        <w:t xml:space="preserve">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</w:t>
        <w:br/>
        <w:t>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 Нефтеюганского района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«Профилактика экстремизма, гармонизация межэтнических и межкультурных отношений в Нефтеюганском районе </w:t>
        <w:br/>
        <w:t>на 2014-2020 годы»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Раздел 2. Цель, задачи и показатели их достижения </w:t>
      </w:r>
    </w:p>
    <w:p>
      <w:pPr>
        <w:pStyle w:val="Normal"/>
        <w:autoSpaceDE w:val="false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и, задачи и показатели муниципальной программы сформированы </w:t>
        <w:br/>
        <w:t xml:space="preserve">в соответствии с приоритетами </w:t>
      </w:r>
      <w:hyperlink r:id="rId4">
        <w:r>
          <w:rPr>
            <w:rStyle w:val="InternetLink"/>
            <w:sz w:val="26"/>
            <w:szCs w:val="26"/>
          </w:rPr>
          <w:t>Стратегии</w:t>
        </w:r>
      </w:hyperlink>
      <w:r>
        <w:rPr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и национальной безопасности  Российской Федерации до 2020 года, утвержденной Указом Президента Российской Федерации от 12.05.2009 №537, Стратегии противодействия экстремизму </w:t>
        <w:br/>
        <w:t xml:space="preserve">в Российской Федерации до 2025 года, утвержденной Президентом Российской Федерации 28.11.2014 (Пр-2753), </w:t>
      </w:r>
      <w:r>
        <w:rPr>
          <w:bCs/>
          <w:sz w:val="26"/>
          <w:szCs w:val="26"/>
        </w:rPr>
        <w:t xml:space="preserve">государственной программой ХМАО - Югры </w:t>
        <w:br/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</w:t>
        <w:br/>
        <w:t xml:space="preserve">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МАО - Югре в 2014 - 2020 годах», утвержденной </w:t>
      </w:r>
      <w:r>
        <w:rPr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eastAsia="Calibri"/>
          <w:bCs/>
          <w:sz w:val="26"/>
          <w:szCs w:val="22"/>
          <w:lang w:eastAsia="en-US"/>
        </w:rPr>
        <w:t xml:space="preserve"> </w:t>
      </w:r>
      <w:r>
        <w:rPr>
          <w:bCs/>
          <w:sz w:val="26"/>
          <w:szCs w:val="26"/>
        </w:rPr>
        <w:t>9 октября 2013 года № 428-п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репление единства многонационального народа, проживающего </w:t>
        <w:br/>
        <w:t>на территории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межэтнического, межкультурного и межконфессионального мира и согласия в Нефтеюганском райо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адаптации и интеграции мигрантов в культурное и социальное пространство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е количества участников тематических мероприятий, направленных на профилактику проявлений экстремизма и этнокультурное развитие народов России с 780 до 13800 че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программных мероприятий.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с 23 до 40 шт. </w:t>
      </w:r>
    </w:p>
    <w:p>
      <w:pPr>
        <w:pStyle w:val="Style16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оведенных тематических мероприятий в сфере образования, культуры и спорта, направленных на развитие межэтнической интеграции и профилактику проявлений экстремизм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района социокультурной </w:t>
        <w:br/>
        <w:t xml:space="preserve">и языковой адаптацией, от общего числа детей мигрантов, посещающих  общеобразовательные организации, на уровне 100%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начение показателя рассчитывается исходя из соотношения количества детей-мигрантов, </w:t>
      </w:r>
      <w:r>
        <w:rPr>
          <w:sz w:val="26"/>
          <w:szCs w:val="26"/>
        </w:rPr>
        <w:t>охваченных в общеобразовательных учреждениях района социокультурной и языковой адаптацией, к общему числу детей-мигрантов, посещающих образовательные организаци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величение доли граждан, положительно оценивающих состояние межнациональных отношений в Нефтеюганском районе в общем количестве граждан с 48% до 8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количества граждан, признавших, что за последние годы межнац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805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стали более терпим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не изменилис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е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граждан, признавших, что за последние годы межнациональные отношения в Нефтеюганском районе стали более терпимыми, и количество граждан, признавших, что за последние годы межнациональные отношения в Нефтеюганском районе не изменились, определяется по итогам опроса общественного мнения </w:t>
        <w:br/>
        <w:t>по вопросу «Как, на Ваш взгляд, за последние годы изменились межнациональные отношения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граждан, положительно оценивающих состояние межконфессиональных отношений в Нефтеюганском районе в общем количестве граждан с 70,7% до 87,5%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количества граждан, признавших, что за последние годы межконфесс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25171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3" r="-1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стали более терпимыми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7" t="-143" r="-1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не изменились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6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7" t="-136" r="-1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щее количество опрошенных. </w:t>
      </w:r>
    </w:p>
    <w:p>
      <w:pPr>
        <w:pStyle w:val="Style16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оличество граждан, признавших, что за последние годы межконфессиональные отношения в Нефтеюганском районе стали более терпимыми, и количество граждан, признавших, что за последние годы межконфессиональные отношения в Нефтеюганском районе не изменились. Определяется по итогам опроса общественного мнения по вопросу «Как, на Ваш взгляд, в Нефтеюганском районе за последние годы изменились отношения между людьми разных конфессий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толерантного отношения к представителям другой национальности с 77% до 85%. 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граждан, отрицающих раздражение или неприязнь по отношению к представителям какой-либо национальности, к общему количеству опрошенных и 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1638935" cy="26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4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отрицающих раздражение или неприязнь по отношению к представителям какой-либо национальности. Определяется по итогам опроса общественного мнения по вопросу «Чувствуете ли Вы в настоящее время враждебность к людям других национальностей?» на основании репрезентативной выборки при количестве опрошенных не менее 500 человек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5369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36" r="-10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е количество опрошенных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и динамика целевых показателей по годам приводятся в таблице 1.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задачи 1 «Поддержание межэтнического, межкультурного </w:t>
        <w:br/>
        <w:t>и межконфессионального мира и согласия в Нефтеюганском районе» планируется посредством реализации следующих основных мероприятий:</w:t>
      </w:r>
    </w:p>
    <w:p>
      <w:pPr>
        <w:pStyle w:val="Style16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программ дополнительного образования, направленных </w:t>
        <w:br/>
        <w:t>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в образовательных организациях занятий по воспитанию патриотизма, культуры мирного поведения, межнациональной </w:t>
        <w:br/>
        <w:t>и межконфессиональной дружбы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айонных фестивалей, акций, конкурсов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укрепление гражданского единства и сохранение этнокультурного многообразия народов, проживающих </w:t>
        <w:br/>
        <w:t>на территории Нефтеюганского района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, приуроченных к государственным </w:t>
        <w:br/>
        <w:t>и национальным праздник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и 2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мониторинга состояния межнациональных </w:t>
        <w:br/>
        <w:t>и межконфессиональных отношений в Нефтеюганском рай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на территории Нефтеюганского района и его информационно-аналитическое обеспечение осуществляет управление по связям с обществен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мониторинга состояния межнациональных и межконфессиональных отношений управление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исполнение данного мероприятия финансирование не требуе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дготовка, профессиональная переподготовка, повышение квалификации специалистов, работающих с подростками и молодежью в сфере профилактики экстремизма, межнациональных отношений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еализация информационно-пропагандистских мероприятий, направленных на противодействие идеологии экстремизма, гармонизацию межнациональных отношений, укрепление единства российской нации: 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вещение деятельности органов местного самоуправления по противодействию экстремизму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матических встреч с представителями средств массовой информации в целях противодействия распространению идеологии экстремизм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траницы Межведомственной комиссии по противодействию экстремизму на официальном сайте администрации район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готовление широкоформатных поверхностей (баннеров, растяжек), и/или печатной продукции (листовок, памяток, буклетов, календарей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Нефтеюганского района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и 3 «Содействие адаптации и интеграции мигрантов </w:t>
        <w:br/>
        <w:t>в культурное и социальное пространство Нефтеюганского района» планируется посредством реализации следующих основных мероприятий:</w:t>
      </w:r>
    </w:p>
    <w:p>
      <w:pPr>
        <w:pStyle w:val="Style16"/>
        <w:numPr>
          <w:ilvl w:val="1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комплекса мер по социокультурной и языковой адаптации детей-мигрантов: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действие в процессе социальной и культурной адаптации и интеграции мигрантов, развитию речевого взаимодействия, межкультурному общению в целях повышения уровня доверия между гражданами и искоренения национальной </w:t>
        <w:br/>
        <w:t>и расовой нетерпимости;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социально–психологической и педагогической помощи (проведение бесед, классных часов и т.д.)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Style16"/>
        <w:numPr>
          <w:ilvl w:val="1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Normal"/>
        <w:autoSpaceDE w:val="false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</w:t>
        <w:br/>
        <w:t>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реализуется совместными усилиями </w:t>
        <w:br/>
        <w:t xml:space="preserve">с департаментом образования и молодежной политики Нефтеюганского района, департаментом культуры и спорта Нефтеюганского района, управлением по связям </w:t>
        <w:br/>
        <w:t>с общественно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управление по связям с общественностью, которое осуществляет координацию деятельности соисполнителей муниципальной программы, обеспечивает при необходимости корректировку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реализацию программных мероприят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мониторинг выполнения показателей муниципальной программы, сбор оперативной отчетной информации, подготовку и представление </w:t>
        <w:br/>
        <w:t>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у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авовые риски, которые связаны с изменениями законодательства; 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озникновение форс-мажорных обстоятельств.</w:t>
      </w:r>
      <w:bookmarkStart w:id="0" w:name="_PictureBullets"/>
      <w:bookmarkEnd w:id="0"/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4" w:hanging="15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2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1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151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060B763AB1FCB59816CAD272089E366EC6F8C6C16DF7A5CEA4D4DBCF238529723FE622J" TargetMode="External"/><Relationship Id="rId4" Type="http://schemas.openxmlformats.org/officeDocument/2006/relationships/hyperlink" Target="consultantplus://offline/ref=BDEDF9E4F3B498759D4518066056E6F3B29041C4DE720AC16D319DA591C867A0E281FD969FC22284E221J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7:00Z</dcterms:created>
  <dc:creator>pishukovsv</dc:creator>
  <dc:description/>
  <cp:keywords/>
  <dc:language>en-US</dc:language>
  <cp:lastModifiedBy>Лукашева Лариса Александровна</cp:lastModifiedBy>
  <cp:lastPrinted>2016-10-26T10:53:00Z</cp:lastPrinted>
  <dcterms:modified xsi:type="dcterms:W3CDTF">2016-11-14T07:48:00Z</dcterms:modified>
  <cp:revision>6</cp:revision>
  <dc:subject/>
  <dc:title>Пост</dc:title>
</cp:coreProperties>
</file>