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 xml:space="preserve">АДМИНИСТРАЦИЯ  </w:t>
      </w:r>
    </w:p>
    <w:p>
      <w:pPr>
        <w:pStyle w:val="Normal"/>
        <w:jc w:val="center"/>
        <w:rPr>
          <w:b/>
          <w:b/>
          <w:sz w:val="19"/>
          <w:szCs w:val="42"/>
        </w:rPr>
      </w:pPr>
      <w:r>
        <w:rPr>
          <w:b/>
          <w:sz w:val="42"/>
          <w:szCs w:val="42"/>
        </w:rPr>
        <w:t>НЕФТЕЮГАНСКОГО  РАЙОНА</w:t>
      </w:r>
    </w:p>
    <w:p>
      <w:pPr>
        <w:pStyle w:val="Normal"/>
        <w:jc w:val="center"/>
        <w:rPr>
          <w:b/>
          <w:b/>
          <w:sz w:val="32"/>
          <w:szCs w:val="42"/>
        </w:rPr>
      </w:pPr>
      <w:r>
        <w:rPr>
          <w:b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постановление</w:t>
      </w:r>
    </w:p>
    <w:p>
      <w:pPr>
        <w:pStyle w:val="Normal"/>
        <w:rPr>
          <w:b/>
          <w:b/>
          <w:caps/>
          <w:sz w:val="20"/>
          <w:szCs w:val="38"/>
        </w:rPr>
      </w:pPr>
      <w:r>
        <w:rPr>
          <w:b/>
          <w:caps/>
          <w:sz w:val="20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6"/>
                <w:szCs w:val="26"/>
              </w:rPr>
              <w:t>21.10.2015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1929-па-нпа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6"/>
          <w:szCs w:val="26"/>
        </w:rPr>
        <w:t xml:space="preserve">О внесении изменений в </w:t>
      </w:r>
      <w:r>
        <w:rPr>
          <w:rStyle w:val="Style81"/>
          <w:color w:val="000000"/>
          <w:sz w:val="26"/>
          <w:szCs w:val="26"/>
        </w:rPr>
        <w:t xml:space="preserve">постановление администрации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Style w:val="Style81"/>
          <w:color w:val="000000"/>
          <w:sz w:val="26"/>
          <w:szCs w:val="26"/>
        </w:rPr>
      </w:pPr>
      <w:r>
        <w:rPr>
          <w:rStyle w:val="Style81"/>
          <w:color w:val="000000"/>
          <w:sz w:val="26"/>
          <w:szCs w:val="26"/>
        </w:rPr>
        <w:t>Нефтеюганского района от 12.09.2013 №</w:t>
      </w:r>
      <w:r>
        <w:rPr>
          <w:rStyle w:val="StrongEmphasis"/>
          <w:b w:val="false"/>
          <w:sz w:val="26"/>
          <w:szCs w:val="26"/>
        </w:rPr>
        <w:t xml:space="preserve"> 2390-па</w:t>
      </w:r>
      <w:r>
        <w:rPr>
          <w:rStyle w:val="Style81"/>
          <w:color w:val="000000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Style w:val="Style81"/>
          <w:color w:val="000000"/>
          <w:sz w:val="26"/>
          <w:szCs w:val="32"/>
        </w:rPr>
      </w:pPr>
      <w:r>
        <w:rPr/>
      </w:r>
    </w:p>
    <w:p>
      <w:pPr>
        <w:pStyle w:val="Style15"/>
        <w:spacing w:lineRule="auto" w:line="240"/>
        <w:ind w:firstLine="684"/>
        <w:jc w:val="left"/>
        <w:rPr>
          <w:rFonts w:ascii="Times New Roman" w:hAnsi="Times New Roman" w:cs="Times New Roman"/>
          <w:color w:val="000000"/>
          <w:sz w:val="26"/>
          <w:szCs w:val="32"/>
        </w:rPr>
      </w:pPr>
      <w:r>
        <w:rPr>
          <w:rFonts w:cs="Times New Roman" w:ascii="Times New Roman" w:hAnsi="Times New Roman"/>
          <w:color w:val="000000"/>
          <w:sz w:val="26"/>
          <w:szCs w:val="32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bCs/>
          <w:sz w:val="26"/>
          <w:szCs w:val="26"/>
        </w:rPr>
      </w:pPr>
      <w:r>
        <w:rPr>
          <w:sz w:val="26"/>
          <w:szCs w:val="32"/>
        </w:rPr>
        <w:t xml:space="preserve">В соответствии со </w:t>
      </w:r>
      <w:r>
        <w:rPr>
          <w:sz w:val="26"/>
          <w:szCs w:val="26"/>
        </w:rPr>
        <w:t>статьей 179 Бюджетного кодекса Российской Федерации</w:t>
      </w:r>
      <w:r>
        <w:rPr>
          <w:sz w:val="26"/>
          <w:szCs w:val="32"/>
        </w:rPr>
        <w:t xml:space="preserve">, </w:t>
        <w:br/>
      </w:r>
      <w:r>
        <w:rPr>
          <w:sz w:val="26"/>
          <w:szCs w:val="26"/>
        </w:rPr>
        <w:t>постановлением администрации Нефтеюганского района от 24.09.2013 № 2493-па-нпа «</w:t>
      </w:r>
      <w:r>
        <w:rPr>
          <w:bCs/>
          <w:sz w:val="26"/>
          <w:szCs w:val="26"/>
        </w:rPr>
        <w:t xml:space="preserve">О муниципальных и ведомственных целевых программах муниципального </w:t>
        <w:br/>
        <w:t xml:space="preserve">образования Нефтеюганский район»  </w:t>
      </w:r>
      <w:r>
        <w:rPr>
          <w:sz w:val="26"/>
          <w:szCs w:val="32"/>
        </w:rPr>
        <w:t xml:space="preserve">п о с т а н о в л я ю: 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Cs/>
          <w:sz w:val="26"/>
          <w:szCs w:val="32"/>
        </w:rPr>
      </w:pPr>
      <w:r>
        <w:rPr>
          <w:bCs/>
          <w:sz w:val="26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изменения в постановление администрации Нефтеюганского района от 12.09.2013 № 2390-па «Об утверждении муниципальной программы «Развитие гражданского общества Нефтеюганского района на 2014-2020 годы», изложив приложение к постановлению в новой редакции согласно приложению к настоящему постановлению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ление подлежит официальному опубликованию в газете «Югорское обозрение» и размещению на официальном сайте органов местного самоуправления </w:t>
        <w:br/>
        <w:t>Нефтеюганского район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Контроль за выполнением постановления возложить на управляющего делами администрации района Т.Г.Котову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6"/>
          <w:szCs w:val="32"/>
        </w:rPr>
      </w:pPr>
      <w:r>
        <w:rPr>
          <w:sz w:val="26"/>
          <w:szCs w:val="32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26"/>
          <w:szCs w:val="32"/>
        </w:rPr>
      </w:pPr>
      <w:r>
        <w:rPr>
          <w:sz w:val="26"/>
          <w:szCs w:val="32"/>
        </w:rPr>
      </w:r>
    </w:p>
    <w:p>
      <w:pPr>
        <w:pStyle w:val="Normal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района      </w:t>
        <w:tab/>
        <w:tab/>
        <w:tab/>
        <w:tab/>
        <w:t>Г.В.Лапков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</w:rPr>
      </w:pPr>
      <w:r>
        <w:rPr>
          <w:sz w:val="26"/>
        </w:rPr>
        <w:t>Приложение</w:t>
      </w:r>
    </w:p>
    <w:p>
      <w:pPr>
        <w:pStyle w:val="Normal"/>
        <w:ind w:firstLine="5670"/>
        <w:rPr>
          <w:sz w:val="26"/>
        </w:rPr>
      </w:pPr>
      <w:r>
        <w:rPr>
          <w:sz w:val="26"/>
        </w:rPr>
        <w:t>к постановлению администрации</w:t>
      </w:r>
    </w:p>
    <w:p>
      <w:pPr>
        <w:pStyle w:val="Normal"/>
        <w:ind w:firstLine="5670"/>
        <w:rPr>
          <w:sz w:val="26"/>
        </w:rPr>
      </w:pPr>
      <w:r>
        <w:rPr>
          <w:sz w:val="26"/>
        </w:rPr>
        <w:t>Нефтеюганского района</w:t>
      </w:r>
    </w:p>
    <w:p>
      <w:pPr>
        <w:pStyle w:val="Normal"/>
        <w:ind w:firstLine="5670"/>
        <w:rPr>
          <w:sz w:val="26"/>
        </w:rPr>
      </w:pPr>
      <w:r>
        <w:rPr>
          <w:sz w:val="26"/>
        </w:rPr>
        <w:t>от 21.10.2015 № 1929-па-нп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АСПОРТ МУНИЦИПАЛЬНОЙ ПРОГРАММЫ </w:t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</w:r>
    </w:p>
    <w:tbl>
      <w:tblPr>
        <w:tblW w:w="9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7366"/>
      </w:tblGrid>
      <w:tr>
        <w:trPr>
          <w:trHeight w:val="1071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витие гражданского общества Нефтеюганского района </w:t>
              <w:br/>
              <w:t>на 2014-2020 годы (далее – программа).</w:t>
            </w:r>
          </w:p>
        </w:tc>
      </w:tr>
      <w:tr>
        <w:trPr>
          <w:trHeight w:val="568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та утверждения муниципальной программы </w:t>
              <w:br/>
              <w:t xml:space="preserve">(наименование </w:t>
              <w:br/>
              <w:t>и номер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ответствующе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рмативного </w:t>
              <w:br/>
              <w:t>правового акта)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ановление администрации Нефтеюганского района </w:t>
              <w:br/>
              <w:t xml:space="preserve">от 12.09.2013 № 2390-па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8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тветственный исполнитель </w:t>
              <w:br/>
              <w:t>муниципальной программы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Администрация Нефтеюганского района (управление </w:t>
              <w:br/>
              <w:t xml:space="preserve">по связям с общественностью, далее – Управление). </w:t>
            </w:r>
          </w:p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568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592" w:leader="none"/>
              </w:tabs>
              <w:ind w:left="0" w:firstLine="309"/>
              <w:jc w:val="both"/>
              <w:rPr/>
            </w:pPr>
            <w:r>
              <w:rPr>
                <w:sz w:val="26"/>
                <w:szCs w:val="26"/>
              </w:rPr>
              <w:t>администрация Нефтеюганского район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592" w:leader="none"/>
              </w:tabs>
              <w:ind w:left="0" w:firstLine="309"/>
              <w:jc w:val="both"/>
              <w:rPr/>
            </w:pPr>
            <w:r>
              <w:rPr>
                <w:sz w:val="26"/>
                <w:szCs w:val="26"/>
              </w:rPr>
              <w:t xml:space="preserve">департамент образования и молодежной политики </w:t>
              <w:br/>
              <w:t>Нефтеюганского район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592" w:leader="none"/>
              </w:tabs>
              <w:ind w:left="0" w:firstLine="3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культуры и спорта Нефтеюганского район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592" w:leader="none"/>
              </w:tabs>
              <w:ind w:left="0" w:firstLine="309"/>
              <w:jc w:val="both"/>
              <w:rPr/>
            </w:pPr>
            <w:r>
              <w:rPr>
                <w:sz w:val="26"/>
                <w:szCs w:val="26"/>
              </w:rPr>
              <w:t>департамент имущественных отношений Нефтеюганского район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592" w:leader="none"/>
              </w:tabs>
              <w:ind w:left="0" w:firstLine="3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строительства и жилищно-коммунального комплекса.</w:t>
            </w:r>
          </w:p>
        </w:tc>
      </w:tr>
      <w:tr>
        <w:trPr>
          <w:trHeight w:val="322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Цели </w:t>
              <w:br/>
              <w:t>муниципальной программы</w:t>
            </w:r>
          </w:p>
        </w:tc>
        <w:tc>
          <w:tcPr>
            <w:tcW w:w="7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7"/>
              </w:numPr>
              <w:tabs>
                <w:tab w:val="clear" w:pos="708"/>
                <w:tab w:val="left" w:pos="615" w:leader="none"/>
              </w:tabs>
              <w:spacing w:lineRule="auto" w:line="240" w:before="0" w:after="0"/>
              <w:ind w:left="0" w:firstLine="318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еспечение реализации конституционных прав граждан на получение своевременной, достоверной, полной </w:t>
              <w:br/>
              <w:t xml:space="preserve">и разносторонней информации о деятельности органов </w:t>
              <w:br/>
              <w:t>местного самоуправления Нефтеюганского района.</w:t>
            </w:r>
          </w:p>
          <w:p>
            <w:pPr>
              <w:pStyle w:val="11"/>
              <w:numPr>
                <w:ilvl w:val="0"/>
                <w:numId w:val="7"/>
              </w:numPr>
              <w:tabs>
                <w:tab w:val="clear" w:pos="708"/>
                <w:tab w:val="left" w:pos="615" w:leader="none"/>
              </w:tabs>
              <w:spacing w:lineRule="auto" w:line="240" w:before="0" w:after="0"/>
              <w:ind w:left="0" w:firstLine="318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Обеспечение эффективности и финансовой поддержки социально ориентированных негосударственных </w:t>
              <w:br/>
              <w:t xml:space="preserve">некоммерческих организаций. </w:t>
            </w:r>
          </w:p>
        </w:tc>
      </w:tr>
      <w:tr>
        <w:trPr>
          <w:trHeight w:val="552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</w:r>
          </w:p>
        </w:tc>
        <w:tc>
          <w:tcPr>
            <w:tcW w:w="7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2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дачи </w:t>
              <w:br/>
              <w:t>муниципальной программы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2"/>
              </w:numPr>
              <w:tabs>
                <w:tab w:val="clear" w:pos="708"/>
                <w:tab w:val="left" w:pos="600" w:leader="none"/>
              </w:tabs>
              <w:spacing w:lineRule="auto" w:line="240" w:before="0" w:after="0"/>
              <w:ind w:left="0" w:firstLine="318"/>
              <w:contextualSpacing w:val="fals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еспечение информационной открытости органов </w:t>
              <w:br/>
              <w:t xml:space="preserve">местного самоуправления Нефтеюганского района. </w:t>
            </w:r>
          </w:p>
          <w:p>
            <w:pPr>
              <w:pStyle w:val="11"/>
              <w:numPr>
                <w:ilvl w:val="0"/>
                <w:numId w:val="12"/>
              </w:numPr>
              <w:tabs>
                <w:tab w:val="clear" w:pos="708"/>
                <w:tab w:val="left" w:pos="600" w:leader="none"/>
              </w:tabs>
              <w:spacing w:lineRule="auto" w:line="240" w:before="0" w:after="0"/>
              <w:ind w:left="0" w:firstLine="318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Обеспечение прозрачной и конкурентной системы </w:t>
              <w:br/>
              <w:t>поддержки социально ориентированных негосударственных некоммерческих организаций.</w:t>
            </w:r>
          </w:p>
          <w:p>
            <w:pPr>
              <w:pStyle w:val="11"/>
              <w:numPr>
                <w:ilvl w:val="0"/>
                <w:numId w:val="12"/>
              </w:numPr>
              <w:tabs>
                <w:tab w:val="clear" w:pos="708"/>
                <w:tab w:val="left" w:pos="600" w:leader="none"/>
              </w:tabs>
              <w:spacing w:lineRule="auto" w:line="240" w:before="0" w:after="0"/>
              <w:ind w:left="0" w:firstLine="318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пространение лучших практик социально ориентированных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егосударственных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екоммерческих организаций на всей территории Нефтеюганского района. </w:t>
            </w:r>
          </w:p>
        </w:tc>
      </w:tr>
      <w:tr>
        <w:trPr>
          <w:trHeight w:val="552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одпрограммы </w:t>
              <w:br/>
              <w:t>и (или) отдельные мероприятия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Подпрограмма 1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формационное обеспечение деятельности органов местного самоуправления Нефтеюганского района.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программа 2.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Поддержка социально ориентированных </w:t>
              <w:br/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егосударственных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 некоммерческих организаций в Нефтеюганском районе. </w:t>
            </w:r>
          </w:p>
        </w:tc>
      </w:tr>
      <w:tr>
        <w:trPr>
          <w:trHeight w:val="552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Целевые </w:t>
              <w:br/>
              <w:t xml:space="preserve">показатели </w:t>
              <w:br/>
              <w:t xml:space="preserve">муниципальной программы </w:t>
              <w:br/>
              <w:t xml:space="preserve">(показатели </w:t>
              <w:br/>
              <w:t>непосредственных результатов)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8"/>
              </w:numPr>
              <w:tabs>
                <w:tab w:val="clear" w:pos="708"/>
                <w:tab w:val="left" w:pos="592" w:leader="none"/>
              </w:tabs>
              <w:spacing w:lineRule="auto" w:line="240" w:before="0" w:after="0"/>
              <w:ind w:left="0" w:firstLine="318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величение количества информационных материалов </w:t>
              <w:br/>
              <w:t>в СМИ о деятельности органов местного самоуправления</w:t>
              <w:br/>
              <w:t>Нефтеюганского района с 3245 до 4295.</w:t>
            </w:r>
          </w:p>
          <w:p>
            <w:pPr>
              <w:pStyle w:val="11"/>
              <w:numPr>
                <w:ilvl w:val="0"/>
                <w:numId w:val="8"/>
              </w:numPr>
              <w:tabs>
                <w:tab w:val="clear" w:pos="708"/>
                <w:tab w:val="left" w:pos="592" w:leader="none"/>
              </w:tabs>
              <w:spacing w:lineRule="auto" w:line="240" w:before="0" w:after="0"/>
              <w:ind w:left="0" w:firstLine="318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Увеличение количества социально значимых проектов </w:t>
              <w:br/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циально ориентированных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егосударственных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екоммерческих организаций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 5 до 16 единиц.</w:t>
            </w:r>
          </w:p>
          <w:p>
            <w:pPr>
              <w:pStyle w:val="11"/>
              <w:numPr>
                <w:ilvl w:val="0"/>
                <w:numId w:val="8"/>
              </w:numPr>
              <w:tabs>
                <w:tab w:val="clear" w:pos="708"/>
                <w:tab w:val="left" w:pos="592" w:leader="none"/>
              </w:tabs>
              <w:spacing w:lineRule="auto" w:line="240" w:before="0" w:after="0"/>
              <w:ind w:left="0" w:firstLine="318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Увеличение количества жителей Нефтеюганского района, охваченных услугами социально ориентированных негосударственных некоммерческих организаций – с 1800 </w:t>
              <w:br/>
              <w:t xml:space="preserve">до 13 500 человек. </w:t>
            </w:r>
          </w:p>
        </w:tc>
      </w:tr>
      <w:tr>
        <w:trPr>
          <w:trHeight w:val="552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роки </w:t>
              <w:br/>
              <w:t xml:space="preserve">реализации </w:t>
              <w:br/>
              <w:t xml:space="preserve">муниципальной программы 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– 2020 годы.</w:t>
            </w:r>
          </w:p>
        </w:tc>
      </w:tr>
      <w:tr>
        <w:trPr>
          <w:trHeight w:val="552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Финансовое </w:t>
              <w:br/>
              <w:t xml:space="preserve">обеспечение </w:t>
              <w:br/>
              <w:t>муниципальной программы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ий объем финансирования муниципальной программы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380 397,83713</w:t>
            </w:r>
            <w:r>
              <w:rPr>
                <w:bCs/>
                <w:sz w:val="26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 xml:space="preserve">тыс. рублей, в том числе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9" w:leader="none"/>
              </w:tabs>
              <w:ind w:left="2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едеральный бюджет – 0 тыс. рублей: </w:t>
            </w:r>
          </w:p>
          <w:p>
            <w:pPr>
              <w:pStyle w:val="Normal"/>
              <w:ind w:left="7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4 год – 0 тыс. </w:t>
            </w:r>
            <w:r>
              <w:rPr>
                <w:bCs/>
                <w:sz w:val="26"/>
                <w:szCs w:val="26"/>
              </w:rPr>
              <w:t>рублей,</w:t>
            </w:r>
          </w:p>
          <w:p>
            <w:pPr>
              <w:pStyle w:val="Normal"/>
              <w:ind w:left="734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5 год – 0 тыс. рублей,</w:t>
            </w:r>
          </w:p>
          <w:p>
            <w:pPr>
              <w:pStyle w:val="Normal"/>
              <w:ind w:left="734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6 год – 0 тыс. рублей,</w:t>
            </w:r>
          </w:p>
          <w:p>
            <w:pPr>
              <w:pStyle w:val="Normal"/>
              <w:ind w:left="734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7 год – 0 тыс. рублей,</w:t>
            </w:r>
          </w:p>
          <w:p>
            <w:pPr>
              <w:pStyle w:val="Normal"/>
              <w:ind w:left="734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8 год – 0 тыс. рублей,</w:t>
            </w:r>
          </w:p>
          <w:p>
            <w:pPr>
              <w:pStyle w:val="Normal"/>
              <w:ind w:left="734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9 год – 0 тыс. рублей,</w:t>
            </w:r>
          </w:p>
          <w:p>
            <w:pPr>
              <w:pStyle w:val="Normal"/>
              <w:ind w:left="734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0 год – 0 тыс. рублей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9" w:leader="none"/>
              </w:tabs>
              <w:ind w:left="25" w:hanging="0"/>
              <w:jc w:val="both"/>
              <w:rPr/>
            </w:pPr>
            <w:r>
              <w:rPr>
                <w:sz w:val="26"/>
                <w:szCs w:val="26"/>
              </w:rPr>
              <w:t>Бюджет автономного округа – 0 тыс. рублей:</w:t>
            </w:r>
          </w:p>
          <w:p>
            <w:pPr>
              <w:pStyle w:val="Normal"/>
              <w:ind w:firstLine="734"/>
              <w:jc w:val="both"/>
              <w:rPr/>
            </w:pPr>
            <w:r>
              <w:rPr>
                <w:sz w:val="26"/>
                <w:szCs w:val="26"/>
              </w:rPr>
              <w:t>2014 год – 0 тыс. рублей,</w:t>
            </w:r>
          </w:p>
          <w:p>
            <w:pPr>
              <w:pStyle w:val="Normal"/>
              <w:ind w:firstLine="734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2015 год – 0 тыс. рублей, </w:t>
            </w:r>
          </w:p>
          <w:p>
            <w:pPr>
              <w:pStyle w:val="Normal"/>
              <w:ind w:firstLine="734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2016 год – 0 тыс. рублей, </w:t>
            </w:r>
          </w:p>
          <w:p>
            <w:pPr>
              <w:pStyle w:val="Normal"/>
              <w:ind w:firstLine="734"/>
              <w:jc w:val="both"/>
              <w:rPr/>
            </w:pPr>
            <w:r>
              <w:rPr>
                <w:bCs/>
                <w:sz w:val="26"/>
                <w:szCs w:val="26"/>
              </w:rPr>
              <w:t>2017 год – 0 тыс. рублей,</w:t>
            </w:r>
          </w:p>
          <w:p>
            <w:pPr>
              <w:pStyle w:val="Normal"/>
              <w:ind w:firstLine="734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2018 год – 0 тыс. рублей, </w:t>
            </w:r>
          </w:p>
          <w:p>
            <w:pPr>
              <w:pStyle w:val="Normal"/>
              <w:ind w:firstLine="734"/>
              <w:jc w:val="both"/>
              <w:rPr/>
            </w:pPr>
            <w:r>
              <w:rPr>
                <w:bCs/>
                <w:sz w:val="26"/>
                <w:szCs w:val="26"/>
              </w:rPr>
              <w:t>2019 год – 0 тыс. рублей,</w:t>
            </w:r>
          </w:p>
          <w:p>
            <w:pPr>
              <w:pStyle w:val="Normal"/>
              <w:ind w:firstLine="734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0 год – 0 тыс. рублей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9" w:leader="none"/>
              </w:tabs>
              <w:ind w:left="25" w:hanging="0"/>
              <w:jc w:val="both"/>
              <w:rPr/>
            </w:pPr>
            <w:r>
              <w:rPr>
                <w:sz w:val="26"/>
                <w:szCs w:val="26"/>
              </w:rPr>
              <w:t>Местный бюджет – 310 554,03590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  <w:szCs w:val="26"/>
              </w:rPr>
              <w:t>тыс. рублей:</w:t>
            </w:r>
          </w:p>
          <w:p>
            <w:pPr>
              <w:pStyle w:val="Normal"/>
              <w:ind w:firstLine="7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 – 38 520,00000 тыс. рублей,</w:t>
            </w:r>
          </w:p>
          <w:p>
            <w:pPr>
              <w:pStyle w:val="Normal"/>
              <w:ind w:firstLine="734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015 год – 43 057,04905 </w:t>
            </w:r>
            <w:r>
              <w:rPr>
                <w:sz w:val="26"/>
                <w:szCs w:val="26"/>
              </w:rPr>
              <w:t>тыс. рублей,</w:t>
            </w:r>
          </w:p>
          <w:p>
            <w:pPr>
              <w:pStyle w:val="Normal"/>
              <w:ind w:firstLine="734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016 год – 34 520,80153 </w:t>
            </w:r>
            <w:r>
              <w:rPr>
                <w:sz w:val="26"/>
                <w:szCs w:val="26"/>
              </w:rPr>
              <w:t>тыс. рублей,</w:t>
            </w:r>
          </w:p>
          <w:p>
            <w:pPr>
              <w:pStyle w:val="Normal"/>
              <w:ind w:firstLine="734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017 год – 35 001,78532 </w:t>
            </w:r>
            <w:r>
              <w:rPr>
                <w:sz w:val="26"/>
                <w:szCs w:val="26"/>
              </w:rPr>
              <w:t>тыс. рублей,</w:t>
            </w:r>
          </w:p>
          <w:p>
            <w:pPr>
              <w:pStyle w:val="Normal"/>
              <w:ind w:firstLine="734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018 год – 50 190,0 </w:t>
            </w:r>
            <w:r>
              <w:rPr>
                <w:sz w:val="26"/>
                <w:szCs w:val="26"/>
              </w:rPr>
              <w:t>тыс. рублей,</w:t>
            </w:r>
          </w:p>
          <w:p>
            <w:pPr>
              <w:pStyle w:val="Normal"/>
              <w:ind w:firstLine="734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019 год – 53 093,4 </w:t>
            </w:r>
            <w:r>
              <w:rPr>
                <w:sz w:val="26"/>
                <w:szCs w:val="26"/>
              </w:rPr>
              <w:t>тыс. рублей,</w:t>
            </w:r>
          </w:p>
          <w:p>
            <w:pPr>
              <w:pStyle w:val="Normal"/>
              <w:ind w:firstLine="734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020 год – 56 171,0 </w:t>
            </w:r>
            <w:r>
              <w:rPr>
                <w:sz w:val="26"/>
                <w:szCs w:val="26"/>
              </w:rPr>
              <w:t>тыс. рублей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9" w:leader="none"/>
              </w:tabs>
              <w:ind w:left="25" w:hanging="0"/>
              <w:jc w:val="both"/>
              <w:rPr/>
            </w:pPr>
            <w:r>
              <w:rPr>
                <w:sz w:val="26"/>
                <w:szCs w:val="26"/>
              </w:rPr>
              <w:t xml:space="preserve">Средства по Соглашениям по передаче полномочий - </w:t>
              <w:br/>
              <w:t>0 тыс. рублей:</w:t>
            </w:r>
          </w:p>
          <w:p>
            <w:pPr>
              <w:pStyle w:val="Normal"/>
              <w:ind w:firstLine="734"/>
              <w:jc w:val="both"/>
              <w:rPr/>
            </w:pPr>
            <w:r>
              <w:rPr>
                <w:sz w:val="26"/>
                <w:szCs w:val="26"/>
              </w:rPr>
              <w:t>2014 год – 0 тыс. рублей,</w:t>
            </w:r>
          </w:p>
          <w:p>
            <w:pPr>
              <w:pStyle w:val="Normal"/>
              <w:ind w:firstLine="734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2015 год – 0 тыс. рублей, </w:t>
            </w:r>
          </w:p>
          <w:p>
            <w:pPr>
              <w:pStyle w:val="Normal"/>
              <w:ind w:firstLine="734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2016 год – 0 тыс. рублей, </w:t>
            </w:r>
          </w:p>
          <w:p>
            <w:pPr>
              <w:pStyle w:val="Normal"/>
              <w:ind w:firstLine="734"/>
              <w:jc w:val="both"/>
              <w:rPr/>
            </w:pPr>
            <w:r>
              <w:rPr>
                <w:bCs/>
                <w:sz w:val="26"/>
                <w:szCs w:val="26"/>
              </w:rPr>
              <w:t>2017 год – 0 тыс. рублей,</w:t>
            </w:r>
          </w:p>
          <w:p>
            <w:pPr>
              <w:pStyle w:val="Normal"/>
              <w:ind w:firstLine="734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2018 год – 0 тыс. рублей, </w:t>
            </w:r>
          </w:p>
          <w:p>
            <w:pPr>
              <w:pStyle w:val="Normal"/>
              <w:ind w:firstLine="734"/>
              <w:jc w:val="both"/>
              <w:rPr/>
            </w:pPr>
            <w:r>
              <w:rPr>
                <w:bCs/>
                <w:sz w:val="26"/>
                <w:szCs w:val="26"/>
              </w:rPr>
              <w:t>2019 год – 0 тыс. рублей,</w:t>
            </w:r>
          </w:p>
          <w:p>
            <w:pPr>
              <w:pStyle w:val="Normal"/>
              <w:ind w:firstLine="734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0 год – 0 тыс. рублей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9" w:leader="none"/>
              </w:tabs>
              <w:ind w:left="2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внебюджетные источники - 69 843,80123 тыс. рублей: </w:t>
            </w:r>
          </w:p>
          <w:p>
            <w:pPr>
              <w:pStyle w:val="Normal"/>
              <w:ind w:firstLine="734"/>
              <w:jc w:val="both"/>
              <w:rPr/>
            </w:pPr>
            <w:r>
              <w:rPr>
                <w:sz w:val="26"/>
                <w:szCs w:val="26"/>
              </w:rPr>
              <w:t>2014 год – 10 266,00000 тыс. рублей,</w:t>
            </w:r>
          </w:p>
          <w:p>
            <w:pPr>
              <w:pStyle w:val="Normal"/>
              <w:ind w:firstLine="734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5 год – 15 531,89666</w:t>
            </w:r>
            <w:r>
              <w:rPr>
                <w:sz w:val="26"/>
                <w:szCs w:val="26"/>
              </w:rPr>
              <w:t xml:space="preserve"> тыс. рублей,</w:t>
            </w:r>
          </w:p>
          <w:p>
            <w:pPr>
              <w:pStyle w:val="Normal"/>
              <w:ind w:firstLine="734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6 год – 9 045,64418</w:t>
            </w:r>
            <w:r>
              <w:rPr>
                <w:sz w:val="26"/>
                <w:szCs w:val="26"/>
              </w:rPr>
              <w:t xml:space="preserve"> тыс. рублей,</w:t>
            </w:r>
          </w:p>
          <w:p>
            <w:pPr>
              <w:pStyle w:val="Normal"/>
              <w:ind w:firstLine="734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7 год – 9 051,66039</w:t>
            </w:r>
            <w:r>
              <w:rPr>
                <w:sz w:val="26"/>
                <w:szCs w:val="26"/>
              </w:rPr>
              <w:t xml:space="preserve"> тыс. рублей,</w:t>
            </w:r>
          </w:p>
          <w:p>
            <w:pPr>
              <w:pStyle w:val="Normal"/>
              <w:ind w:firstLine="734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8 год – 8 151,0</w:t>
            </w:r>
            <w:r>
              <w:rPr>
                <w:sz w:val="26"/>
                <w:szCs w:val="26"/>
              </w:rPr>
              <w:t xml:space="preserve"> тыс. рублей,</w:t>
            </w:r>
          </w:p>
          <w:p>
            <w:pPr>
              <w:pStyle w:val="Normal"/>
              <w:ind w:firstLine="734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9 год – 8 639,6</w:t>
            </w:r>
            <w:r>
              <w:rPr>
                <w:sz w:val="26"/>
                <w:szCs w:val="26"/>
              </w:rPr>
              <w:t xml:space="preserve"> тыс. рублей,</w:t>
            </w:r>
          </w:p>
          <w:p>
            <w:pPr>
              <w:pStyle w:val="Normal"/>
              <w:ind w:firstLine="734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0 год – 9 158,0</w:t>
            </w:r>
            <w:r>
              <w:rPr>
                <w:sz w:val="26"/>
                <w:szCs w:val="26"/>
              </w:rPr>
              <w:t xml:space="preserve"> тыс. рублей.</w:t>
            </w:r>
          </w:p>
        </w:tc>
      </w:tr>
      <w:tr>
        <w:trPr>
          <w:trHeight w:val="552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жидаемые </w:t>
              <w:br/>
              <w:t xml:space="preserve">результаты </w:t>
              <w:br/>
              <w:t xml:space="preserve">реализации </w:t>
              <w:br/>
              <w:t xml:space="preserve">муниципальной программы </w:t>
              <w:br/>
              <w:t xml:space="preserve">(показатели </w:t>
              <w:br/>
              <w:t xml:space="preserve">конечных </w:t>
              <w:br/>
              <w:t>результатов)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6"/>
              </w:numPr>
              <w:tabs>
                <w:tab w:val="clear" w:pos="708"/>
                <w:tab w:val="left" w:pos="450" w:leader="none"/>
              </w:tabs>
              <w:spacing w:lineRule="auto" w:line="240" w:before="0" w:after="0"/>
              <w:ind w:left="0" w:firstLine="167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величение процента населения удовлетворенного </w:t>
              <w:br/>
              <w:t xml:space="preserve">информационной открытостью ОМСУ – с 36 до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%.</w:t>
            </w:r>
          </w:p>
          <w:p>
            <w:pPr>
              <w:pStyle w:val="11"/>
              <w:numPr>
                <w:ilvl w:val="0"/>
                <w:numId w:val="6"/>
              </w:numPr>
              <w:tabs>
                <w:tab w:val="clear" w:pos="708"/>
                <w:tab w:val="left" w:pos="450" w:leader="none"/>
              </w:tabs>
              <w:spacing w:lineRule="auto" w:line="240" w:before="0" w:after="0"/>
              <w:ind w:left="0" w:firstLine="167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Повышение уровня удовлетворенности граждан </w:t>
              <w:br/>
              <w:t xml:space="preserve">услугам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циально ориентированных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негосударственных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некоммерческих организаций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с 45 до 70 %.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дел 1. Характеристика текущего состояния сферы </w:t>
        <w:br/>
        <w:t xml:space="preserve">социально-экономического развития муниципального образования </w:t>
        <w:br/>
        <w:t>Нефтеюганский райо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азвитие гражданского общества направлено на создание </w:t>
        <w:br/>
        <w:t xml:space="preserve">благоприятных условий взаимодействия органов местного самоуправления (далее – ОМСУ) Нефтеюганского района и населения с целью обеспечения достойных </w:t>
        <w:br/>
        <w:t xml:space="preserve">условий жизни населения района, основанных, помимо социально-экономических благ, на информированности, доверии и социальной ориентации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Гражданское общество строится из деятельности и отношений </w:t>
        <w:br/>
        <w:t xml:space="preserve">самостоятельных, инициативных и самоорганизующихся граждан, это сфера </w:t>
        <w:br/>
        <w:t xml:space="preserve">общественно-значимых действий. При этом развитое гражданское общество станет естественным союзником органов местного самоуправления в обеспечении </w:t>
        <w:br/>
        <w:t>социально-экономического развития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Для создания условий развития гражданского общества необходимо </w:t>
        <w:br/>
        <w:t xml:space="preserve">проведение сознательной, организованной, систематической и непрерывной политики в таких направлениях, как обеспечение прозрачности деятельности органов местного самоуправления и формирование информационной среды, формирование политики </w:t>
        <w:br/>
        <w:t>в отношении институтов гражданского обществ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а сегодняшний день обеспечено участие общественности во всех сферах </w:t>
        <w:br/>
        <w:t>социально-экономического развития муниципального образования. Реализована</w:t>
        <w:br/>
        <w:t xml:space="preserve"> система мероприятий по оказанию финансовой, информационной, консультационной поддержки социально ориентированных некоммерческих организаций </w:t>
        <w:br/>
        <w:t xml:space="preserve">в Нефтеюганском районе. В процессе становления гражданского общества </w:t>
        <w:br/>
        <w:t xml:space="preserve">территории, во исполнение поручений Главы района, обеспечено создание </w:t>
        <w:br/>
        <w:t xml:space="preserve">общественных Советов при исполнительных органах местного самоуправления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(далее – ОМСУ), внедряется механизм комплексной общественной оценки деятельности  ОМСУ, реализуются механизмы общественного обсуждения значимых вопросов социально-экономического развития муниципалитета, обеспечивается максимально полная открытость власти для населения и участие общественности </w:t>
        <w:br/>
        <w:t>в принятии стратегических решений, созданы эффективные интерактивные инструменты взаимодействия власти и гражданского обществ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Актуальность муниципальной программы продиктована необходимостью </w:t>
        <w:br/>
        <w:t xml:space="preserve">поддержки социально ориентированных гражданских инициатив и повышением </w:t>
        <w:br/>
        <w:t xml:space="preserve">социальной активности населения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езультатом действия программы станет внедрение в практику действенных комплексных механизмов управления процессами, обеспечивающих активное участие институтов гражданского общества в выработке стратегических и тактических </w:t>
        <w:br/>
        <w:t>решений, определяющих долгосрочное развитие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дним из приоритетов Концепции долгосрочного социально-экономического развития Российской Федерации на период до 2020 года, утвержденной </w:t>
        <w:br/>
        <w:t xml:space="preserve">распоряжением Правительства Российской Федерации от 17.11.2008 № 1662-р, </w:t>
        <w:br/>
        <w:t xml:space="preserve">является развитие институтов гражданского общества. Указ Президента Российской Федерации от 07.05.2012 № 597 «О мероприятиях по реализации государственной </w:t>
        <w:br/>
        <w:t xml:space="preserve">социальной политики» (пункт «л») обязывает предусмотреть, начиная с 2013 года, </w:t>
        <w:br/>
        <w:t xml:space="preserve">меры, направленные на увеличение поддержки социально ориентированных </w:t>
        <w:br/>
        <w:t xml:space="preserve">некоммерческих организаций. Распоряжением Правительства Российской Федерации от 27.12.2012 № 2553-р утверждена государственная программа Российской </w:t>
        <w:br/>
        <w:t xml:space="preserve">Федерации «Социальная поддержка граждан», включающая подпрограмму </w:t>
        <w:br/>
        <w:t xml:space="preserve">«Повышение эффективности государственной поддержки социально </w:t>
        <w:br/>
        <w:t xml:space="preserve">ориентированных некоммерческих организаций», целью которой является </w:t>
        <w:br/>
        <w:t xml:space="preserve">увеличение объема и повышение качества социальных услуг, оказываемых </w:t>
        <w:br/>
        <w:t xml:space="preserve">гражданам, посредством обеспечения условий для эффективной деятельности </w:t>
        <w:br/>
        <w:t>и развития социально ориентированных некоммерческих организац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 данным Управления Министерства юстиции Российской Федерации </w:t>
        <w:br/>
        <w:t xml:space="preserve">по Ханты-Мансийскому автономному округу - Югре в 2012 году на территории </w:t>
        <w:br/>
        <w:t xml:space="preserve">Нефтеюганского района зарегистрировано 18 некоммерческих организаций </w:t>
        <w:br/>
        <w:t>различных организационно-правовых форм. Увеличение количества некоммерческих организаций возможно вследствие создания благоприятных условий для деятельности некоммерческого сектор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собое внимание при создании условий для оказания государственной </w:t>
        <w:br/>
        <w:t>поддержки уделяется некоммерческим организациям, осуществляющим социально ориентированную деятельность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Ханты-Мансийском автономном округе - Югре основополагающим </w:t>
        <w:br/>
        <w:t xml:space="preserve">документом в сфере поддержки социально ориентированных некоммерческих </w:t>
        <w:br/>
        <w:t xml:space="preserve">организаций стал Закон Ханты-Мансийского автономного округа - Югры </w:t>
        <w:br/>
        <w:t>от 16.12.2013 № 229-оз «О поддержке региональных социально ориентированных некоммерческих организаций, осуществляющих деятельность в Ханты-Мансийском автономном округе - Югре», который, в соответствии с федеральным законодательством, регламентирует правоотношения по вопросам поддержки органами государственной власти Ханты-Мансийского автономного округа - Югры региональных социально ориентированных некоммерческих организаций, осуществляющих деятельность в Ханты-Мансийском автономном округе - Югре. Законом закреплены полномочия органов власти и формы государственной поддержки и общие условия ее оказания.</w:t>
      </w:r>
    </w:p>
    <w:p>
      <w:pPr>
        <w:pStyle w:val="Normal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С целью создания механизма реализации норм закона в автономном округе </w:t>
        <w:br/>
        <w:t xml:space="preserve">постановлением Правительства Ханты-Мансийского автономного округа - Югры </w:t>
        <w:br/>
        <w:t xml:space="preserve">от 09.10.2013 № 412-п, утверждена государственная программа автономного округа </w:t>
        <w:br/>
        <w:t>«</w:t>
      </w:r>
      <w:r>
        <w:rPr>
          <w:sz w:val="26"/>
          <w:szCs w:val="26"/>
          <w:lang w:val="en-US"/>
        </w:rPr>
        <w:t>Развитие гражданского общества Ханты-Мансийского автономного округа - Югры на 2014-2020 годы»,</w:t>
      </w:r>
      <w:r>
        <w:rPr>
          <w:sz w:val="26"/>
          <w:szCs w:val="26"/>
        </w:rPr>
        <w:t xml:space="preserve"> в ее рамках реализуется </w:t>
      </w:r>
      <w:r>
        <w:rPr>
          <w:sz w:val="26"/>
          <w:szCs w:val="26"/>
          <w:lang w:val="en-US"/>
        </w:rPr>
        <w:t>Подпрограмма I. Поддержка социально ориентированных негосударственных некоммерческих организаций в автономном округе</w:t>
      </w:r>
      <w:r>
        <w:rPr>
          <w:sz w:val="26"/>
          <w:szCs w:val="26"/>
        </w:rPr>
        <w:t xml:space="preserve">.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Нефтеюганском районе разработана муниципальная программа «Развитие гражданского общества Нефтеюганского района на 2014-2020 годы», утвержденная постановлением администрации Нефтеюганского района от 12.09.2013 № 2390-па.</w:t>
        <w:br/>
        <w:t xml:space="preserve">В нее входит Подпрограмма 2. «Поддержка социально ориентированных негосударственных некоммерческих организаций в Нефтеюганском районе». </w:t>
        <w:br/>
        <w:t>За период реализации программы наработан существенный опыт в сфере поддержки социально ориентированных некоммерческих организац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Муниципальная программа призвана сохранить и закрепить достигнутые </w:t>
        <w:br/>
        <w:t>показатели развития институтов гражданского общества Нефтеюганского района.</w:t>
      </w:r>
    </w:p>
    <w:p>
      <w:pPr>
        <w:pStyle w:val="Normal"/>
        <w:ind w:firstLine="709"/>
        <w:jc w:val="both"/>
        <w:rPr>
          <w:sz w:val="26"/>
          <w:szCs w:val="26"/>
          <w:highlight w:val="yellow"/>
          <w:lang w:val="en-US"/>
        </w:rPr>
      </w:pPr>
      <w:r>
        <w:rPr>
          <w:sz w:val="26"/>
          <w:szCs w:val="26"/>
        </w:rPr>
        <w:t xml:space="preserve">Особое место в процессе формирования гражданского общества принадлежит средствам массовой информации. Выступая одним из особых институтов </w:t>
        <w:br/>
        <w:t xml:space="preserve">гражданского общества, средства массовой информации (далее – СМИ) являются </w:t>
        <w:br/>
        <w:t xml:space="preserve">выразителем социально-экономических и политических интересов населения. </w:t>
        <w:br/>
        <w:t xml:space="preserve">В соответствии с основными положениями Федерального закона от 09.02.2009 </w:t>
        <w:br/>
        <w:t xml:space="preserve">№ 8-ФЗ «Об обеспечении доступа к информации о деятельности государственных органов и органов местного самоуправления», постановлением Правительства Ханты-Мансийского автономного округа - Югры от 09.10.2013 № 412-П «О государственной программе </w:t>
      </w:r>
      <w:r>
        <w:rPr>
          <w:sz w:val="26"/>
          <w:szCs w:val="26"/>
          <w:lang w:val="en-US"/>
        </w:rPr>
        <w:t>«Развитие гражданского общества Ханты-Мансийского автономного округа - Югры на 2014-2020 годы»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t>Подпрограмма III. Информационно-аналитическое обеспечение деятельности органов государственной власти Ханты-Мансийского автономного округа - Югры</w:t>
      </w:r>
      <w:r>
        <w:rPr>
          <w:sz w:val="26"/>
          <w:szCs w:val="26"/>
        </w:rPr>
        <w:t xml:space="preserve">), направленных на обеспечение реализации прав граждан на получение достоверной информации Отдел информационной политики МКУ «Управление по делам администрации Нефтеюганского района» </w:t>
        <w:br/>
        <w:t xml:space="preserve">в рамках Подпрограммы 1. муниципальной программы «Развитие гражданского общества Нефтеюганского района на 2014-2020 годы» взаимодействует со средствами массовой информации для обеспечения населения муниципалитета актуальной, качественной и достоверной информацией о деятельности органов местного самоуправления (далее – ОМСУ) Нефтеюганского район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 дальнейшим развитием экономики и социальной сферы, развитием </w:t>
        <w:br/>
        <w:t xml:space="preserve">институтов современного гражданского общества, роль формирования общественного мнения, информирования населения Нефтеюганского района </w:t>
        <w:br/>
        <w:t xml:space="preserve">о деятельности органов местного самоуправления в реализации социальной политики становится крайне высока и значительна. Сохранение стабильной социально-экономической ситуации, пропаганда базовых нравственных ценностей возможна </w:t>
        <w:br/>
        <w:t xml:space="preserve">на территории района при условии формирования эффективной информационной </w:t>
        <w:br/>
        <w:t>полити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витие и усовершенствование системы оперативного информирования </w:t>
        <w:br/>
        <w:t xml:space="preserve">населения о деятельности и решениях органов местного самоуправления </w:t>
        <w:br/>
        <w:t xml:space="preserve">Нефтеюганского района, имеющих высокую социальную значимость, обеспечит </w:t>
        <w:br/>
        <w:t xml:space="preserve">объективное и полное освещение деятельности ОМСУ, повысит действенность </w:t>
        <w:br/>
        <w:t xml:space="preserve">информационно-разъяснительной работы в СМИ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Изучение и анализ общественного мнения населения Нефтеюганского района, осуществляемый на основе социологических исследований, является решением </w:t>
        <w:br/>
        <w:t xml:space="preserve">комплекса задач по установлению обратной связи между органами местного </w:t>
        <w:br/>
        <w:t xml:space="preserve">самоуправления и населением, информационно-аналитическому обеспечению </w:t>
        <w:br/>
        <w:t xml:space="preserve">принятия руководством муниципального образования управленческих решений </w:t>
        <w:br/>
        <w:t xml:space="preserve">с учётом мнения населения, постоянному отслеживанию реакции жителей района </w:t>
        <w:br/>
        <w:t xml:space="preserve">на такие актуальные в настоящее время направления деятельности </w:t>
        <w:br/>
        <w:t xml:space="preserve">как инициированная Президентом России планомерная борьба с коррупцией, </w:t>
        <w:br/>
        <w:t xml:space="preserve">противодействие политическому и национально-религиозному экстремизму, анализ степени удовлетворённости населения работой органов местного самоуправления, </w:t>
        <w:br/>
        <w:t xml:space="preserve">качеством государственных и муниципальных услуг, предоставляемых населению </w:t>
        <w:br/>
        <w:t>в сферах образования, жилищно-коммунального комплекса, культур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решения сформулированных задач необходим комплекс взаимосвязанных мероприятий по формированию единого информационного пространства </w:t>
        <w:br/>
        <w:t xml:space="preserve">на территории района, сохранение на необходимом и достаточном уровнях </w:t>
        <w:br/>
        <w:t xml:space="preserve">информационного присутствия в СМИ органов местного самоуправления </w:t>
        <w:br/>
        <w:t xml:space="preserve">Нефтеюганского района, ведения разъяснительной работы в СМИ по вопросам </w:t>
        <w:br/>
        <w:t xml:space="preserve">предоставления гражданам государственных и муниципальных услуг, деятельности ОМСУ, получение обратной связи от населения для обеспечения стабильного, </w:t>
        <w:br/>
        <w:t xml:space="preserve">поступательного социально-экономического развития района в целом; формирование эффективной системы взаимодействия с местными и региональными СМИ, которая позволит повысить эффективность информационного обеспечения деятельности </w:t>
        <w:br/>
        <w:t xml:space="preserve">органов местного самоуправления муниципального образования Нефтеюганский </w:t>
        <w:br/>
        <w:t xml:space="preserve">район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Раздел 2. Цели, задачи и показатели их достижения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Цели муниципальной программы: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Обеспечение реализации конституционных прав граждан на получение своевременной, достоверной, полной и разносторонней информации о деятельности органов местного самоуправления муниципального образования Нефтеюганский </w:t>
        <w:br/>
        <w:t xml:space="preserve">район. 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еспечение эффективности и финансовой поддержки социально </w:t>
        <w:br/>
        <w:t>ориентированных негосударственных некоммерческих организац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Задачи муниципальной програм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Обеспечение информационной открытости органов местного </w:t>
        <w:br/>
        <w:t>самоуправления муниципального образования Нефтеюганский райо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</w:rPr>
        <w:t>Обеспечение прозрачной и конкурентной системы поддержки социально ориентированных негосударственных некоммерческих организац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пространение лучших практик социально ориентированных </w:t>
        <w:br/>
        <w:t xml:space="preserve">негосударственных некоммерческих организаций на всей территории </w:t>
        <w:br/>
        <w:t>Нефтеюганск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евые показатели непосредственных результатов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величение количества информационных материалов в СМИ </w:t>
        <w:br/>
        <w:t xml:space="preserve">о деятельности органов местного самоуправления Нефтеюганского района </w:t>
        <w:br/>
        <w:t xml:space="preserve">с 3245 до 4295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казатель рассчитывается на основании актов выполненных работ </w:t>
        <w:br/>
        <w:t xml:space="preserve">по муниципальным контрактам, а также исходя из количества фактически вышедших материалов в печать в рамках муниципального задания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Увеличение количества социально значимых проектов социально </w:t>
        <w:br/>
        <w:t>ориентированных негосударственных некоммерческих организаций с 5 до 16 единиц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казанный показатель формируется ежегодно по рейтингу итогов конкурсного отбора на предоставление субсидий социально ориентированным негосударственным некоммерческим организациям на реализацию программ (проектов)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величение количества жителей Нефтеюганского района, охваченных </w:t>
        <w:br/>
        <w:t xml:space="preserve">услугами социально ориентированных негосударственных некоммерческих организаций – с 1800 до 13 500 человек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казатель формируется по фактическим сведениям, предоставленным </w:t>
        <w:br/>
        <w:t xml:space="preserve">социально ориентированными негосударственными некоммерческими организациями – получателями субсидии в отчетах по использованию субсидий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жидаемые результаты реализации муниципальной программ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Увеличение процента населения, удовлетворенного информационной </w:t>
        <w:br/>
        <w:t xml:space="preserve">открытостью органов местного самоуправления – с 36 до 55 %. 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 xml:space="preserve">Показатель определяется по данным социологических опросов, проведенных </w:t>
        <w:br/>
        <w:t xml:space="preserve">на территории муниципального образования, в процентном соотношении из числа жителей района, принявших участие в опросах. Данный показатель рассчитывается </w:t>
        <w:br/>
        <w:t xml:space="preserve">как среднее арифметическое двух индикаторов, каждый из которых определяется </w:t>
        <w:br/>
        <w:t>на основе ответов «да», «скорее да» от всех ответов («да», «скорее да», «скорее нет», «нет», «затрудняюсь ответить») на вопрос: «Достаточно ли у Вас информации о деятельности  органов местного самоуправления Нефтеюганского района?»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Повышение уровня удовлетворенности граждан услугами социально </w:t>
        <w:br/>
        <w:t>ориентированных негосударственных некоммерческих организаций с 45 до 70 %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казатель рассчитывается по итогам ежегодного социологического </w:t>
        <w:br/>
        <w:t xml:space="preserve">исследования уровня удовлетворенности получателей услуг социально </w:t>
        <w:br/>
        <w:t xml:space="preserve">ориентированных негосударственных некоммерческих организаций, где учитывается процентное соотношение удовлетворенных граждан услугами социально </w:t>
        <w:br/>
        <w:t xml:space="preserve">ориентированных негосударственных некоммерческих организаций к общему числу получателей услуг социально ориентированных негосударственных некоммерческих организаций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3. Обобщенная характеристика программных мероприятий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 xml:space="preserve">Для реализации подпрограммы «Информационное обеспечение деятельности органов местного самоуправления муниципального образования Нефтеюганский </w:t>
        <w:br/>
        <w:t>район» предусмотрено решение следующих задач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ешение задачи 1 «Обеспечение информационной открытости органов </w:t>
        <w:br/>
        <w:t>местного самоуправления Нефтеюганского района» планируется посредством реализации следующих мероприятий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дготовка и размещение информации в СМИ о деятельности органов </w:t>
        <w:br/>
        <w:t>местного самоуправления, в том числе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36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готовка, размещение информационных материалов о реализации </w:t>
        <w:br/>
        <w:t>социально-значимых программ, мероприятий, деятельности ОМСУ в С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готовка и размещение информации о деятельности органов местного </w:t>
        <w:br/>
        <w:t xml:space="preserve">самоуправления Нефтеюганского района в рамках выполнения муниципального </w:t>
        <w:br/>
        <w:t>задания, в том числе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36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опубликование в печатном СМИ нормативных правовых актов органов </w:t>
        <w:br/>
        <w:t xml:space="preserve">местного самоуправления муниципального образования, материалов о деятельности ОМСУ Нефтеюганского района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о-презентационное обеспечение мероприят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целях формирования положительного имиджа Нефтеюганского района, </w:t>
        <w:br/>
        <w:t>инвестиционной привлекательности территории, требуется активное использование новых информационных продуктов для представления муниципального образования на региональном и российском уровнях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sz w:val="26"/>
          <w:szCs w:val="26"/>
        </w:rPr>
        <w:t xml:space="preserve">Для информационно-презентационного обеспечения мероприятий, </w:t>
        <w:br/>
        <w:t xml:space="preserve">организуемых на территории района и автономного округа, издаются, приобретаются информационные, видео и фотоматериалы о муниципальном образовании, </w:t>
        <w:br/>
        <w:t xml:space="preserve">раздаточная, презентационная продукция, в том числе на электронных носителях; размещается социально-значимая информация на широкоформатных уличных </w:t>
        <w:br/>
        <w:t xml:space="preserve">поверхностях (баннеры, брандмауэры, растяжки)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оведение социологических опросов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36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циологические исследования по анализу степени удовлетворённости </w:t>
        <w:br/>
        <w:t xml:space="preserve">населения работой органов местного самоуправления и муниципальных услуг, </w:t>
        <w:br/>
        <w:t xml:space="preserve">предоставляемых населению в сферах образования, жилищно-коммунального </w:t>
        <w:br/>
        <w:t>комплекса, культур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Для реализации подпрограммы «Поддержка социально ориентированных </w:t>
        <w:br/>
        <w:t xml:space="preserve">негосударственных некоммерческих организаций в Нефтеюганском районе» </w:t>
        <w:br/>
        <w:t>предусмотрено решение следующих задач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ешение задачи 2 «Обеспечение прозрачной и конкурентной системы </w:t>
        <w:br/>
        <w:t xml:space="preserve">поддержки социально ориентированных негосударственных некоммерческих </w:t>
        <w:br/>
        <w:t>организаций» планируется посредством реализации следующих мероприят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азание финансовой поддержки социально ориентированным </w:t>
        <w:br/>
        <w:t xml:space="preserve">негосударственным некоммерческим организациям путем предоставления </w:t>
        <w:br/>
        <w:t xml:space="preserve">на конкурсной основе субсидий в порядке, установленном администрацией </w:t>
        <w:br/>
        <w:t xml:space="preserve">Нефтеюганского района, согласно сетевому графику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одействие в участии некоммерческих организаций Нефтеюганского района </w:t>
        <w:br/>
        <w:t xml:space="preserve">в реализации государственной программы Ханты-Мансийского автономного округа - Югры «Развитие гражданского общества Ханты-Мансийского автономного округа - Югры на 2014-2020 годы» путем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36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обеспечения участия в ежегодной региональной ярмарке социально </w:t>
        <w:br/>
        <w:t>ориентированных некоммерческих организац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36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обеспечения участия общественности в мероприятиях, организуемых </w:t>
        <w:br/>
        <w:t xml:space="preserve">в рамках исполнения государственной программы: конференциях, семинарах, </w:t>
        <w:br/>
        <w:t xml:space="preserve">круглых столах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36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действие участию некоммерческих организаций в конкурсах на получение грантов из бюджета автономного округ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ешение задачи 3 «Распространение лучших практик социально </w:t>
        <w:br/>
        <w:t xml:space="preserve">ориентированных негосударственных некоммерческих организаций на всей </w:t>
        <w:br/>
        <w:t xml:space="preserve">территории Нефтеюганского района» планируется посредством реализации </w:t>
        <w:br/>
        <w:t>следующих мероприят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казание информационной поддержки деятельности социально </w:t>
        <w:br/>
        <w:t>ориентированных негосударственных некоммерческих организаций путем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36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популяризации деятельности социально ориентированных </w:t>
        <w:br/>
        <w:t xml:space="preserve">негосударственных некоммерческих организаций в средствах массовой </w:t>
        <w:br/>
        <w:t>коммуникац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36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звития социальной рекламы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4. Механизм реализации муниципально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ветственным исполнителем программы является управление </w:t>
        <w:br/>
        <w:t xml:space="preserve">по связям с общественностью администрации Нефтеюганского района </w:t>
        <w:br/>
        <w:t xml:space="preserve">в соответствии с установленным объемом полномочий и функциями. </w:t>
        <w:br/>
        <w:t>Соисполнителями программы являются администрация Нефтеюганского района, департамент образования и молодежной политики Нефтеюганского района, департамент культуры и спорта Нефтеюганского района, департамент строительства и жилищно-коммунального комплекса Нефтеюганского района, департамент имущественных отношений Нефтеюганск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ханизм реализации муниципальной программы включает разработку </w:t>
        <w:br/>
        <w:t>и принятие муниципальных правовых актов муниципального образования, необходимых для ее выполнения, ежегодное уточнение перечня программных мероприятий на очередной финансовый год и плановый период и затрат по программным мероприятиям в соответствии с мониторингом фактически достигнутых целевых показателей реализации муниципальной программы, с учетом результатов проводимых в муниципальном образовании Нефтеюганский район социологических исследований, а также информирование общественности о ходе и результатах реализации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Механизмами реализации подпрограмм являются комплексные меры, </w:t>
        <w:br/>
        <w:t xml:space="preserve">направленные на развитие гражданского общества, включая информирование </w:t>
        <w:br/>
        <w:t>общественности о ходе и результатах реализации подпрограмм и финансировании мероприят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еализация подпрограмм осуществляе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36" w:leader="none"/>
        </w:tabs>
        <w:ind w:left="0" w:firstLine="720"/>
        <w:jc w:val="both"/>
        <w:rPr/>
      </w:pPr>
      <w:r>
        <w:rPr>
          <w:sz w:val="26"/>
          <w:szCs w:val="26"/>
        </w:rPr>
        <w:t>на основе муниципальных контрактов в соответствии с законодательством Российской Федерации и правовыми актами Ханты-Мансийского автономного округа - Югр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36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утем предоставления субсидии на выполнение муниципального зада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36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утем предоставления на конкурсной основе субсидий некоммерческим </w:t>
        <w:br/>
        <w:t xml:space="preserve">организациям, реализующим социально ориентированные проекты, в соответствии </w:t>
        <w:br/>
        <w:t>с постановлением администрации Нефтеюганск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ценка результатов и показателей выполнения основных мероприятий </w:t>
        <w:br/>
        <w:t xml:space="preserve">подпрограмм, их эффективности осуществляется в порядке, установленном </w:t>
        <w:br/>
        <w:t>действующим законодательством, нормативными правовыми актами Нефтеюганск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исполнители программы осуществляют управление и контроль реализации подпрограмм, мониторинг и оценку результативности мероприятий, обеспечивают при необходимости корректировку мероприятий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и текущем управлении соисполнителями программы выполняются </w:t>
        <w:br/>
        <w:t>следующие основные задач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36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анализ эффективности выполнения мероприят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36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корректировка мероприятий по источникам и объемам финансирования, </w:t>
        <w:br/>
        <w:t xml:space="preserve">по перечню предлагаемых к реализации задач при принятии бюджета </w:t>
        <w:br/>
        <w:t xml:space="preserve">муниципального образования и уточнение возможных объемов финансирования </w:t>
        <w:br/>
        <w:t>из других источник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36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мониторинг выполнения показателей, сбор оперативной отчетной </w:t>
        <w:br/>
        <w:t>информации, подготовка и представление в установленном порядке отчетов о ходе реализации подпрограммы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роцессе реализации программы может произойти сокращение бюджетного финансирования, выделенного на выполнение подпрограмм, что повлечет, исходя из новых бюджетных параметров, пересмотр ее задач с точки зрения или их сокращения, или снижения ожидаемых эффектов от их решения.</w:t>
      </w:r>
    </w:p>
    <w:tbl>
      <w:tblPr>
        <w:tblW w:w="15506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5103"/>
        <w:gridCol w:w="1843"/>
        <w:gridCol w:w="843"/>
        <w:gridCol w:w="843"/>
        <w:gridCol w:w="843"/>
        <w:gridCol w:w="843"/>
        <w:gridCol w:w="843"/>
        <w:gridCol w:w="843"/>
        <w:gridCol w:w="843"/>
        <w:gridCol w:w="2037"/>
      </w:tblGrid>
      <w:tr>
        <w:trPr>
          <w:trHeight w:val="300" w:hRule="atLeast"/>
        </w:trPr>
        <w:tc>
          <w:tcPr>
            <w:tcW w:w="1550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аблица 1</w:t>
            </w:r>
          </w:p>
          <w:p>
            <w:pPr>
              <w:pStyle w:val="Normal"/>
              <w:jc w:val="center"/>
              <w:rPr/>
            </w:pPr>
            <w:r>
              <w:rPr/>
              <w:t>Целевые показатели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  <w:br/>
              <w:t>показателей результат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азовый </w:t>
              <w:br/>
              <w:t xml:space="preserve">показатель </w:t>
              <w:br/>
              <w:t xml:space="preserve">на начало </w:t>
              <w:br/>
              <w:t xml:space="preserve">реализации </w:t>
              <w:br/>
              <w:t>муниципальной программы</w:t>
            </w:r>
          </w:p>
        </w:tc>
        <w:tc>
          <w:tcPr>
            <w:tcW w:w="59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я показателя по годам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левое значение показателя </w:t>
              <w:br/>
              <w:t xml:space="preserve">на момент </w:t>
              <w:br/>
              <w:t xml:space="preserve">окончания действия муниципальной 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</w:tr>
      <w:tr>
        <w:trPr>
          <w:trHeight w:val="1300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г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г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г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г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г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г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г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55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 непосредственных результатов</w:t>
            </w:r>
          </w:p>
        </w:tc>
      </w:tr>
      <w:tr>
        <w:trPr>
          <w:trHeight w:val="30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оличества информационных материалов в СМИ о деятельности органов местного самоуправления Нефтеюганского района (ед.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5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5</w:t>
            </w:r>
          </w:p>
        </w:tc>
      </w:tr>
      <w:tr>
        <w:trPr>
          <w:trHeight w:val="30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количества социально значимых проектов социально ориентированных негосударственных некоммерческих </w:t>
              <w:br/>
              <w:t>организаций (ед.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76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оличества жителей Нефтеюганского района, охваченных услугами социально ориентированных негосударственных некоммерческих организаций (ед.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5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5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0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0</w:t>
            </w:r>
          </w:p>
        </w:tc>
      </w:tr>
      <w:tr>
        <w:trPr>
          <w:trHeight w:val="300" w:hRule="atLeast"/>
        </w:trPr>
        <w:tc>
          <w:tcPr>
            <w:tcW w:w="155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конечных результатов</w:t>
            </w:r>
          </w:p>
        </w:tc>
      </w:tr>
      <w:tr>
        <w:trPr>
          <w:trHeight w:val="51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цента населения, удовлетворенного информационной </w:t>
              <w:br/>
              <w:t xml:space="preserve">открытостью органов местного </w:t>
              <w:br/>
              <w:t>самоуправления Нефтеюганского района (%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44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уровня удовлетворенности граждан услугами социально ориентированных негосударственных некоммерческих </w:t>
              <w:br/>
              <w:t>организаций (%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33"/>
        </w:tabs>
        <w:ind w:left="1249" w:hanging="540"/>
      </w:pPr>
      <w:rPr>
        <w:i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1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3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5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7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9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1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3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5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7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533"/>
        </w:tabs>
        <w:ind w:left="1249" w:hanging="540"/>
      </w:pPr>
      <w:rPr>
        <w:i w:val="false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609"/>
        </w:tabs>
        <w:ind w:left="160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533"/>
        </w:tabs>
        <w:ind w:left="1249" w:hanging="540"/>
      </w:pPr>
      <w:rPr>
        <w:i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FF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81">
    <w:name w:val="style81"/>
    <w:qFormat/>
    <w:rPr>
      <w:color w:val="464646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color w:val="FF0000"/>
      <w:sz w:val="24"/>
      <w:szCs w:val="24"/>
      <w:lang w:val="ru-RU" w:bidi="ar-SA"/>
    </w:rPr>
  </w:style>
  <w:style w:type="character" w:styleId="Style82">
    <w:name w:val="style8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ind w:left="-720" w:right="-365" w:hanging="0"/>
      <w:jc w:val="center"/>
    </w:pPr>
    <w:rPr>
      <w:b/>
      <w:i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сновной"/>
    <w:basedOn w:val="Normal"/>
    <w:qFormat/>
    <w:pPr>
      <w:autoSpaceDE w:val="false"/>
      <w:spacing w:lineRule="auto" w:line="288"/>
      <w:ind w:firstLine="170"/>
      <w:jc w:val="both"/>
    </w:pPr>
    <w:rPr>
      <w:rFonts w:ascii="Arial" w:hAnsi="Arial" w:cs="Arial"/>
      <w:color w:val="000000"/>
      <w:sz w:val="16"/>
      <w:szCs w:val="16"/>
    </w:rPr>
  </w:style>
  <w:style w:type="paragraph" w:styleId="Header">
    <w:name w:val="Header"/>
    <w:basedOn w:val="Normal"/>
    <w:pPr/>
    <w:rPr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4:56:00Z</dcterms:created>
  <dc:creator>HodinaEM</dc:creator>
  <dc:description/>
  <dc:language>en-US</dc:language>
  <cp:lastModifiedBy>Лукашева Лариса Александровна</cp:lastModifiedBy>
  <cp:lastPrinted>2015-10-21T11:45:00Z</cp:lastPrinted>
  <dcterms:modified xsi:type="dcterms:W3CDTF">2015-10-23T04:56:00Z</dcterms:modified>
  <cp:revision>2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