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18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от 30.10.2013 № 2976-п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4"/>
        </w:rPr>
        <w:t xml:space="preserve">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6-па «Об утверждении муниципальной программы «Развитие агропромышленного комплекса и рынков сельскохозяйственной продукции, сырья </w:t>
        <w:br/>
        <w:t>и продовольствия в Нефтеюганском районе в 2014-2020 годах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 главы администрации района С.А.Кудашкина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9.10.2015 № 1918-па-нпа</w:t>
      </w:r>
    </w:p>
    <w:p>
      <w:pPr>
        <w:pStyle w:val="Normal"/>
        <w:ind w:firstLine="567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9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гропромышленного комплекса и рынков сельскохозяйственной продукции, сырья и продовольствия в Нефтеюганском районе в 2014-2020 года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 муниципальной программы  (наименование и номер соответствующего нормативного правового акта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76-п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Нефтеюганского района (отдел </w:t>
              <w:br/>
              <w:t>по сельскому хозяйству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партамент культуры и спорта Нефтеюганского района; 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партамент имущественных отношений Нефтеюганского район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ind w:left="404" w:hanging="392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ind w:left="404" w:hanging="392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величение количества субъектов, занимающихся сельскохозяйственным производством.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ind w:left="404" w:hanging="392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ышение уровня социального обустройства и развитие инженерной инфраструктуры сел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ind w:left="418" w:hanging="39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численности работающих в АПК с 315 </w:t>
              <w:br/>
              <w:t>до 350 человек.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18" w:leader="none"/>
              </w:tabs>
              <w:ind w:left="480" w:hanging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созданных сельскохозяйственных производств в сфере малого бизнеса (КФХ, ИП) с 34 до 45 ед.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ind w:left="418" w:hanging="39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до 30700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20 год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750 951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545,4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545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327 316,4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80 89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95 83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31 00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29 89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29 89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9 895,8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 89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72 039,3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8 7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0 78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0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10 50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0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0 50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по Соглашениям по передаче полномочий 2014-2020 -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351 049,9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17 98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7 41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63 83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62 95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62 95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62 953,6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 год – 62 953,6 тыс. рублей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 муниципальной программы  (показатели конечных результат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изводства в хозяйствах всех категорий: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та и птицы на убой с 0,633 до 0,750 тыс. тонн </w:t>
              <w:br/>
              <w:t xml:space="preserve">в живом весе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ка с 2,650 до 3,180 тыс. тонн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а добычи (вылова) водных биологических ресурсов с 0,530 до 0,600 тыс.тонн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а заготовки дикоросов с 0,016 до 0,025 тыс.тонн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жилья гражданами, проживающими </w:t>
              <w:br/>
              <w:t xml:space="preserve">в сельской местности, в т.ч. молодыми семьями </w:t>
              <w:br/>
              <w:t xml:space="preserve">и молодыми специалистами - 0,671 тыс.кв.м. (с 0,059 </w:t>
              <w:br/>
              <w:t>до 0,671 тыс.кв.м.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новых образовательных учреждений </w:t>
              <w:br/>
              <w:t>- 0,180 тыс.мест (с 0 до 0,180 тыс.мест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распределительных газовых сетей </w:t>
              <w:br/>
              <w:t xml:space="preserve">- 0,015 тыс.км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домов – 3,850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действие плоскостных спортивных сооружений –  7,264 тыс. кв.м. (с 0 до 7,264 тыс. кв.м.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рительских мест в муниципальных учреждениях культуры в сельской – 1,440 тыс. мест </w:t>
              <w:br/>
              <w:t>(с 1,390 до 1,440 тыс.мест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обеспеченности сельского населения местами </w:t>
              <w:br/>
              <w:t xml:space="preserve">в учреждениях культурно-досугового типа – 78,0 % </w:t>
              <w:br/>
              <w:t>(с 67,37 до 78,0 %).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4-2020 годах» </w:t>
      </w:r>
      <w:r>
        <w:rPr>
          <w:sz w:val="26"/>
        </w:rPr>
        <w:t>призвана создать необходимые условия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За последние пять лет на 23,6% увеличилось количество сельхоз-товаропроизводителей, в основном за счет поддержки, предоставляемой </w:t>
        <w:br/>
        <w:t xml:space="preserve">из федерального, регионального и местного бюдже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последние годы наметилась тенденция увеличения темпов производства молока в среднем на 10-12 процентов в год, мяса всех видов скота и птицы в живом весе до 2-3 процен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Сельское хозяйство района сегодня является одним из основных поставщиком экологически чистых продуктов и обеспечивает на душу населения Нефтеюганского района: потребности в молоке и молочных продуктах – 19,6 процентов, в мясе и мясопродуктах – 19,3 проц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Посевная площадь в крестьянских (фермерских) хозяйствах Нефтеюганского района в 2014 году составила 44,5 га, в том числе под картофелем – 20 га, овощами – 2,5 га, под кормовыми культурами – 22 га, которая используется мало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4 года выловлено 566,5 тонн рыбы или 105,8 % к уровню 2013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60 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-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заготовке дикоросов настоящее время осуществляют 2 предприятия. По результатам 2014 года заготовлено </w:t>
        <w:br/>
        <w:t>28,942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аращивания объемов заготовки и переработки дикорастущего сырья, поступления инвестиций в развитие материально-технической базы, увеличения занятости населения определены мероприятия, направленные на повышение экономической и социальной эффективности заготовительной и перерабатывающей деятельности в Нефтеюганском районе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ельские территории района обладают мощным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благоприятные условия жизни в сельской местности, в том числе для молодых специалистов и их семей, и существенно повысить престиж сельского образа жизни для современного населения и будущих покол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 xml:space="preserve">В сельской местности Нефтеюганского района функционируют 80,6 % </w:t>
      </w:r>
      <w:r>
        <w:rPr>
          <w:sz w:val="26"/>
          <w:szCs w:val="26"/>
        </w:rPr>
        <w:t>от всех имеющихся в районе учреждений культуры, которые включают сеть культурно-досуговых учреждений, муниципальных библиотек и учреждение дополнительного образования детей. Им принадлежит важная роль в формировании культурного облика села, духовных и нравственных ценностей, развитии художественных способностей у жителей поселений, повышении качества жизни сельч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газоснабжения Нефтеюганского района представлена магистральным газопроводом «Уренгой-Челябинск», двумя магистральными газопроводами – отводами п. Ю-Балык - г. Нефтеюганск и п. Ю-Балык - граница Ханты-Мансий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доль магистрального газопровода «Уренгой-Челябинск» расположены компрессорные станции КС-5 «Молодежная» и КС-6 «Самсоновска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иночное протяжение уличной газовой сети МО Нефтеюганский район составляет 14,83 км, где учтена протяжённость газопроводов отводов на поселения </w:t>
        <w:br/>
        <w:t xml:space="preserve">и ответвления газопроводов на котельны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ровень газификации домов (объект газового потребления - многоквартирный жилой дом, либо индивидуальный жилой дом) составляет 3,85 % (46 домов). Всего </w:t>
        <w:br/>
        <w:t>в районе планируется газифицировать 1194 дома, уровень газификации на момент завершения муниципальной программы составит 10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ступность качественного школьного образования обеспечивается путем реструктуризации сети образовательных организаций в сельской местности, создания базовых школ - ресурсных центров с современной учебно-материальной базой, высококвалифицированными кадрами, организации их сетевого взаимо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13 сельских школах (86,7 процента от общего количества школ) обучаются 2118 учащихся (44,3 процента от общего количества учащихся). Ежедневно 6 школьных автобусов подвозят в базовые школы более 300 школьников из 6 населенных пун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Отсутствие качественного доступного жилья является основной причиной миграционной убыли населения. За период с 2007 года села покинули - </w:t>
        <w:br/>
        <w:t>2 393 человека, что составляет 12,4% всего сельского населения Нефтеюганского района.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Сложившаяся ситуация в социальной сфере на селе, выраженная </w:t>
        <w:br/>
        <w:t xml:space="preserve">в обесценивании сельскохозяйственного труда, ослаблении мотивационных механизмов его развития, отсутствии общественно приемлемых условий жизнедеятельности в сельской местности, подошла к пороговым значениям </w:t>
        <w:br/>
        <w:t>и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Таким образом, необходимость разработки и реализации программы обусловлена: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социально-политической остротой проблемы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потребностью в формировании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решения задачи по обеспечению устойчивого развития сельских территор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межотраслевым, межведомственным характером проблемы, необходимостью привлечения к ее решению органов государственной власти, органов местного самоуправления, организаций агропромышленного комплекса, общественных объединен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необходимостью приоритетной государствен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аздел 2. Цели, задачи и показатели их достижения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количества субъектов, занимающихся сельскохозяйственным производство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вышение уровня социального обустройства и развитие инженерной инфраструктуры с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(показатели непосредственного результата) являются: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404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численности работающих в агропромышленном комплексе </w:t>
        <w:br/>
        <w:t>с 315 до 350 человек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исходя из общего количества работающих </w:t>
        <w:br/>
        <w:t>в агропромышленном комплексе Нефтеюганского района на конец отчетного пери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созданных сельскохозяйственных производств </w:t>
        <w:br/>
        <w:t xml:space="preserve">в сфере малого бизнеса (крестьянские (фермерские) хозяйства, индивидуальные предприниматели) с 34 до 45 ед. 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считывается исходя из общего количества созданных сельскохозяйственных производств за отчетный период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. до 30700 рублей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в рублях от базового показателя на начало реализации Программы – 26605 рублей, с учетом ежегодного планового увеличения среднемесячной номинальной заработной платы в сельском хозяйстве.</w:t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скохозяйственных организаций, не относящихся к субъектам малого предпринимательства.</w:t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достигнуть следующих ожидаемых конечных результа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в хозяйствах всех категорий: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кота и птицы на убой с 0,633 до 0,750 тыс. тонн в живом весе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лока с 2,650 до 3,180 тыс. тонн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а добычи (вылова) водных биологических ресурсов с 0,530 </w:t>
        <w:br/>
        <w:t xml:space="preserve">до 0,600 тыс.тонн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а заготовки дикоросов с 0,016 до 0,025 тыс.тонн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 Программы, с учетом ежегодного планового увеличения производства продукци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обретение жилья гражданами, проживающими в сельской местности, </w:t>
        <w:br/>
        <w:t>в т.ч. молодыми семьями и молодыми специалистами - 0,671 тыс.кв.м. (с 0,059 до 0,671 тыс.кв.м.)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Программы – 0,059 тыс.кв.м.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од в действие новых образовательных учреждений - 0,180 тыс.мест (с 0 до 0,180 тыс.мест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принимается на основании данных</w:t>
      </w:r>
      <w:r>
        <w:rPr>
          <w:rFonts w:cs="Times New Roman" w:ascii="Times New Roman" w:hAnsi="Times New Roman"/>
          <w:sz w:val="26"/>
          <w:szCs w:val="24"/>
        </w:rPr>
        <w:t xml:space="preserve"> Департамента образования </w:t>
        <w:br/>
        <w:t>и молодежной политики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яженность распределительных газовых сетей - 0,015 тыс.км.</w:t>
      </w:r>
    </w:p>
    <w:p>
      <w:pPr>
        <w:pStyle w:val="ConsPlusNormal"/>
        <w:widowControl/>
        <w:tabs>
          <w:tab w:val="clear" w:pos="708"/>
          <w:tab w:val="left" w:pos="4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протяженности распределительных газовых сете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газификации домов – 3,85 %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домов, подключенных к системе газоснабжения в сельской местности, к общему количеству домов на сел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од в действие плоскостных спортивных сооружений – 7,264 тыс. кв.м. </w:t>
        <w:br/>
        <w:t>(с 0 до 7,264 тыс. кв.м.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плоскостных спортивных сооружени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 xml:space="preserve">и спорта Нефтеюганского района и в рамках Дополнительного соглашения № 1 </w:t>
        <w:br/>
        <w:t>к Соглашению о сотрудничестве от 07 июня 2013 года между Правительством Ханты-Мансийского автономного округа - Югры и Компанией «Салым Петролеум Девелопмент Н.В.»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зрительских мест в муниципальных учреждениях культуры </w:t>
        <w:br/>
        <w:t>в сельской местности – 1,440 тыс. мест (с 1,390 до 1,440 тыс.мест)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зрительских мест в муниципальных учреждениях культуры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>и спорта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обеспеченности сельского населения местами в учреждениях культурно-досугового типа – 78,0 % (с 67,37 до 78,0 %).</w:t>
        <w:tab/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сельского населения, обеспеченного местами в учреждениях культурно – досугового типа, к общей численности на сел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>Департамента культуры и спорта Нефтеюга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аздел 3. </w:t>
      </w:r>
      <w:r>
        <w:rPr>
          <w:sz w:val="26"/>
          <w:szCs w:val="24"/>
        </w:rPr>
        <w:t>Обобщенная характеристика программных мероприятий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По задаче </w:t>
      </w:r>
      <w:r>
        <w:rPr>
          <w:sz w:val="26"/>
          <w:szCs w:val="24"/>
        </w:rPr>
        <w:t>1. «Увеличение объемов производства и переработки основных видов сельскохозяйственной продукции»</w:t>
      </w:r>
      <w:r>
        <w:rPr>
          <w:sz w:val="26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Реализация данного мероприятия направлена на повышение валового производства продукции растениеводства на основе вовлечения новых площадей </w:t>
        <w:br/>
        <w:t>и увеличения урожайности культур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тимулирование роста производства и реализации продукции </w:t>
      </w:r>
      <w:r>
        <w:rPr>
          <w:sz w:val="26"/>
        </w:rPr>
        <w:t>животн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 xml:space="preserve">Реализация данного мероприятия направлена на повышение производства продукции молочного животноводства, выравнивание сезонности производства молока, рост поголовья крупного рогатого скота, создание условий </w:t>
        <w:br/>
        <w:t>для воспроизводства в животноводстве, стимулирование повышения товарности молока во всех формах хозяйствования, сохранение и увеличение маточного поголовья сельскохозяйственных животных в личных подсобных хозяйствах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(вылова) и реализации пищевой рыбы, пищевой рыбн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ализация данного мероприятия направлена на увеличение производства </w:t>
        <w:br/>
        <w:t>и ассортимента выпускаемой рыбопродукци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увеличения продукции дикоросов, заготовленной </w:t>
        <w:br/>
        <w:t>на территории Нефтеюганского района, а также поддержка глубокой перерабо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повышение производства дикоросов и увеличение выпускаемого ассортимента дикоросов глубокой переработк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участия в совещаниях, семинарах, ярмарках, конкурсах, выставках и участие в них, в том числе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ind w:left="2138" w:hanging="142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 «Товары земли Нефтеюганской»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 – ярмарки «Ежегодный день урожая Ханты – Мансийского автономного округа – Югр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 xml:space="preserve">По данному мероприятию финансируется проведение совещаний, семинаров, ярмарок, конкурсов, выставок с участием сельскохозяйственных товаропроизводителей Нефтеюганского район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Предоставление субсидий на приобретение кормов дл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  <w:t>Реализация данного мероприятия направлена на обеспечение кормами сельскохозяйствен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задаче 2. «Увеличение количества субъектов, занимающихся сельскохозяйственным производством»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тимулирование укрепления материально-технической базы предприятий </w:t>
        <w:br/>
        <w:t>и организаций всех форм собственности (за исключением личных подсобных хозяй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развитие инженерной инфраструктуры, строительство, приобретение и модернизацию объектов сельхозназначения и земельных участков из земель сельхозназначения для ведения сельского хозяй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</w:rPr>
        <w:tab/>
        <w:t>По задаче 3. «</w:t>
      </w:r>
      <w:r>
        <w:rPr>
          <w:sz w:val="26"/>
          <w:szCs w:val="24"/>
        </w:rPr>
        <w:t>Повышение уровня социального обустройства и развитие инженерной инфраструктуры села»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 предоставления социальных выплат за счет средств федерального бюджета и бюджета автономного округа на строительство </w:t>
        <w:br/>
        <w:t>и приобретение жилья в сельской местност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мплексное обустройство населенных пунктов, расположенных </w:t>
        <w:br/>
        <w:t>в сельской местности, объектами социальной и инженерной инфраструкт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сети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плоскостных спортивных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учреждений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газифик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 осуществляется с учетом комплексного (проектного) подх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направления предусматривается оказание поддержки муниципальным образованиям из бюджета автономного округа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разовательные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скостные спортивные сооруж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ительные газовые сет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Обеспечение осуществления отлова, транспортировки, учета, содержания, умерщвления, утилизации безнадзорных и бродячих живот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/>
      </w:pPr>
      <w:r>
        <w:rPr>
          <w:sz w:val="26"/>
        </w:rPr>
        <w:t>Раздел 4.</w:t>
      </w:r>
      <w:r>
        <w:rPr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ым инструментом при реализации мероприятий по развитию агропромышленного комплекса и сельских территории Нефтеюганского района является Государственная программа «Развития сельского хозяйства и регулирования рынков сельскохозяйственной продукции, сырья и продовольствия на 2013-2020 годы», утвержденная постановлением Правительства Российской Федерации </w:t>
        <w:br/>
        <w:t xml:space="preserve">от 14.07.2012 № 717, </w:t>
      </w:r>
      <w:r>
        <w:rPr>
          <w:sz w:val="26"/>
          <w:szCs w:val="24"/>
        </w:rPr>
        <w:t>государственная программа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</w:t>
      </w:r>
      <w:r>
        <w:rPr>
          <w:sz w:val="26"/>
          <w:szCs w:val="26"/>
        </w:rPr>
        <w:t>, утвержденная постановлением Правительства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Ханты-Мансийского автономного округа - Югры</w:t>
      </w:r>
      <w:r>
        <w:rPr>
          <w:sz w:val="26"/>
          <w:szCs w:val="24"/>
        </w:rPr>
        <w:t xml:space="preserve"> от 09.10.2013 </w:t>
        <w:br/>
        <w:t>№ 420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, выплачиваемые по задаче 1 в рамках программы, распределяются между получателями на основании постановления администрации Нефтеюганского района от 25.04.2014 № 737-па-нпа </w:t>
      </w:r>
      <w:r>
        <w:rPr>
          <w:sz w:val="26"/>
          <w:szCs w:val="28"/>
        </w:rPr>
        <w:t>«Об утверждении Порядков предоставления субсидий на поддержку агропромышленного комплекса Нефтеюган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– администрация Нефтеюганского района, в лице отдела по сельскому хозяйству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целевых показателей (показателей непосредственных и конечных результат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перечня программных мероприятий на очередной финансовый год и плановый период с уточнением затрат по программным мероприят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ю по срокам и направлениям действия исполнителей мероприятий, направленные на формирование эффективного высокотехнического </w:t>
        <w:br/>
        <w:t>и конкурентоспособного агропромышленного производства для улучшения продовольственного обеспечения насе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вышение уровня комфортности проживания в сельской мест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автономного округа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иных средств из внебюджет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реализации программы, как сопоставления фактически достигнутых, так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89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1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05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Batang;바탕"/>
      <w:lang w:val="en-US"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ind w:firstLine="709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8:00Z</dcterms:created>
  <dc:creator>Admin</dc:creator>
  <dc:description/>
  <dc:language>en-US</dc:language>
  <cp:lastModifiedBy>Лукашева Лариса Александровна</cp:lastModifiedBy>
  <cp:lastPrinted>2015-09-25T10:24:00Z</cp:lastPrinted>
  <dcterms:modified xsi:type="dcterms:W3CDTF">2015-10-20T07:08:00Z</dcterms:modified>
  <cp:revision>2</cp:revision>
  <dc:subject/>
  <dc:title>Пост</dc:title>
</cp:coreProperties>
</file>