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42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1" w:name="_Hlk81306431"/>
      <w:r>
        <w:rPr>
          <w:rFonts w:cs="Times New Roman" w:ascii="Times New Roman" w:hAnsi="Times New Roman"/>
          <w:bCs/>
        </w:rPr>
        <w:t>г.Нефтеюганск</w:t>
      </w:r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в редакции согласно приложению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11.12.2023 № 1842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Создание условий, обеспечивающих жителям Нефтеюганского района возможность для систематических занятий физической культурой </w:t>
              <w:br/>
              <w:t>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 037 374,632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4 436,30862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5 082,6508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2 096,1508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0 151,90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35 607,617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 604,3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 156,7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967,5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42 218,49595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0 774,78562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8 029,182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0 896,9321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2 503,519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0 014,0767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 769 551,83605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6 181,4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8 896,7686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1 231,7186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 648,38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65 593,5406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8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5-03T11:43:00Z</cp:lastPrinted>
  <dcterms:modified xsi:type="dcterms:W3CDTF">2023-12-13T04:55:00Z</dcterms:modified>
  <cp:revision>3</cp:revision>
  <dc:subject/>
  <dc:title/>
</cp:coreProperties>
</file>