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2081" w:leader="none"/>
        </w:tabs>
        <w:jc w:val="center"/>
        <w:outlineLvl w:val="5"/>
        <w:rPr>
          <w:sz w:val="26"/>
          <w:szCs w:val="26"/>
        </w:rPr>
      </w:pPr>
      <w:r>
        <w:rPr>
          <w:sz w:val="26"/>
          <w:szCs w:val="26"/>
        </w:rPr>
        <w:t>Пояснительная записка к итогам социально-экономического развития муниципального образования Нефтеюганский муниципальны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Нефтеюганский район) за январь-декабрь 202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годовая численность населения за 2023 год составила 47 250 человек (100,9% к аналогичному показателю за 2022 год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списочная численность работников по организациям, не относящимся </w:t>
        <w:br/>
        <w:t xml:space="preserve">к субъектам малого предпринимательства, за январь-декабрь 2023 года составила               26,7 тыс. человек (102,3% к аналогичному периоду 2022 года). Значительный рост численности работников к уровню 2022 года отмечен по видам деятельности: «добыча полезных ископаемых» (102,4%), «обрабатывающее производство» (102,1%), «строительство» (119,9%), «транспортировка и хранение» (103,9%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Казенным учреждением Ханты-Мансийского автономного округа – Югры «Нефтеюганский центр занятости населения» осуществляется мониторинг обратившихся граждан и граждан, состоящих на учете, уровня регистрируемой безработицы, количества заявленных вакансий и коэффициента напряженности </w:t>
        <w:br/>
        <w:t xml:space="preserve">на рынке труда. В 2023 году за содействием в поиске подходящей работы обратились 738 человек, что выше аналогичного показателя 2022 года на 2,9%. Из числа ищущих работу граждан при содействии центра занятости населения трудоустроено </w:t>
        <w:br/>
        <w:t>660 человек. Коэффициент напряженности на рынке труда составляет 0,02 единицы на одного незанятого. Численность официально зарегистрированных безработных граждан составила 17 человек (121,4% к аналогичному периоду 2022 год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Уровень регистрируемой безработицы на конец отчетного периода </w:t>
        <w:br/>
        <w:t>составил 0,06%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ует просроченная задолженность по заработной плате </w:t>
        <w:br/>
        <w:t>на предприятиях и организациях Нефтеюганского район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372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ём отгруженных товаров собственного производства, выполненных работ </w:t>
        <w:br/>
        <w:t xml:space="preserve">и услуг собственными силами производителей промышленной продукции </w:t>
        <w:br/>
        <w:t>(по крупным и средним)</w:t>
      </w:r>
    </w:p>
    <w:p>
      <w:pPr>
        <w:pStyle w:val="ConsPlusNormal"/>
        <w:widowControl/>
        <w:tabs>
          <w:tab w:val="clear" w:pos="708"/>
          <w:tab w:val="left" w:pos="1372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ромышленного производства крупными и средними организациями </w:t>
        <w:br/>
        <w:t xml:space="preserve">за январь-декабрь 2023 года составил 2 493 209,1 млн. рублей (св.200% </w:t>
        <w:br/>
        <w:t>к аналогичному периоду 2022 года), в том числе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обыча полезных ископаемых» св.200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Обрабатывающие производства» 99,4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88,2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104,5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Рост промышленного производства обусловлен показателями ПАО </w:t>
        <w:br/>
        <w:t>«НК Роснефть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За январь-декабрь 2023 года произведено промышленной продукции крупными и средними организациями Нефтеюганского рай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ыча газа (природного и попутного) 5,1 млрд. куб. м (св.200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электроэнергии 1,3 млрд. кВт. ч (74,8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пара и горячей воды 631,3 тыс. Гкал (91,7%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За январь-декабрь 2023 года произведено (темп роста (снижения) </w:t>
        <w:br/>
        <w:t xml:space="preserve">к аналогичному периоду 2022 года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ревесины необработанной 9,2 тыс. куб. м (65,2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ломатериалов 3,2 тыс. м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>(65,3%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м работ по виду деятельности «Строительст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декабрь 2023 года объем выполненных работ собственными силами предприятий и организаций по чистому виду деятельности «Строительство» составил 22 991,7 млн. рублей (111,1% к аналогичному периоду 2022 года в сопоставимых ценах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ём инвестиций в основной капит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декабрь 2023 года объем инвестиций в основной капитал составил 222 550,6 млн. рублей, 119,1% к аналогичному периоду 2022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 (в сопоставимых ценах). Основной объем капитальных вложений приходится на нежилые здания </w:t>
        <w:br/>
        <w:t>и сооружения (41,1%)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В 2023 году осуществлялось сопровождение 12 инвестиционных проектов, </w:t>
        <w:br/>
        <w:t>из которых 3 проекта реализованы с общим объемом вложенных средств инвесторов 50 млн. рублей и созданием 59 рабочих мест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>В настоящее время осуществляется сопровождение 9 инвестиционных проектов (срок реализации 2024-2025 годы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Для создания благоприятных условий развития инвестиционной деятельности на территории района внедряется Муниципальный инвестиционный стандарт, цель которого – сократить путь инвестора от возникновения идеи до осуществления капиталовложений, показать сильные стороны Нефтеюганского района для выбора инвестором оптимальной площадки для реализации проекта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>Нефтеюганский район стал одним из шести пилотных муниципалитетов Югры, в котором разработан инвестиционный профиль. Это документ тактического развития инвестиционной активности муниципального образования с опорой на ресурсный потенциал и социально-экономическое положение, содержащий перечень актуальных бизнес-идей, типовые проекты в форме кейсов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В рейтинге муниципальных образований Ханты-Мансийского автономного округа – Югры по обеспечению условий благоприятного инвестиционного климата </w:t>
        <w:br/>
        <w:t>и содействию развитию конкуренции Нефтеюганский район улучшил результат, заняв 5 место и получив в 2023 году почетную грамоту Губернатора Ханты-Мансийского автономного округа – Югры Комаровой Н.В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Нефтеюганского района сформирована положительная практика участия в мероприятиях, направленных на защиту интересов предпринимательского сообщества в форме оценки регулирующего воздействия проектов нормативных актов на бизнес. Учтены предложения предпринимательского сообщества по внесению изменений в 5 проектов нормативных правовых ак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изводство сельскохозяйственной продук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декабрь 2023 года производство сельскохозяйственной продукции </w:t>
        <w:br/>
        <w:t>в Нефтеюганском районе (к аналогичному периоду 2022 года) составил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та и птицы (на убой в живом весе) 1,2 тыс. тонн (93,0%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ловый надой молока 4,92 тыс. тонн (100,4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йцо 5,05 млн. штук (101,0%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ловье крупного рогатого скота составило 5 070 голов (уровень сохранен </w:t>
        <w:br/>
        <w:t>на уровне 2023 года)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Производство молока, прошедшего промышленную обработку, выросло </w:t>
        <w:br/>
        <w:t xml:space="preserve">на 68,6% </w:t>
      </w:r>
      <w:r>
        <w:rPr>
          <w:sz w:val="26"/>
          <w:szCs w:val="26"/>
        </w:rPr>
        <w:t xml:space="preserve">в связи с тем, что в Нефтеюганском районе запущено два цеха </w:t>
        <w:br/>
        <w:t xml:space="preserve">по переработке моло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поддержка сельхозтоваропроизводителей из бюджетов всех уровней осуществлена на сумму 118 500,5 тыс. рублей. Сельхозтоваропроизводители являются участниками двух программ: Государственной программы Ханты-Мансийского автономного округа – Югры «Развитие агропромышленного комплекса» и муниципальной программы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вод жилья и объектов соцкультбы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о в действие 62,606 кв. м общей площади жилых помещений, </w:t>
        <w:br/>
        <w:t>в том числе индивидуальными застройщиками 24,281 кв. м жилья, темп роста показателей к аналогичному периоду 2022 года 156,3% и 150,8% соответственно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ый комплекс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жилищно-коммунальные услуги оказывают </w:t>
        <w:br/>
        <w:t>19 организаций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6 организаций на рынке жилищных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 организации на рынке коммунальных услуг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На 01.01.2024 общая дебиторская задолженность организаций жилищно-коммунального комплекса составила 395,4 млн. рублей, в том числе задолженность населения 324,7 млн. рублей (82,1%), задолженность коммерческими организациями 61,6 млн. рублей (15,6%), бюджетными учреждениями 9,1 млн. рублей (2,3%). 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В сравнении с аналогичным периодом 2022 года общая дебиторская задолженность увеличилась на 23,8 млн. рублей (6,4%), в том числе задолженность населения увеличилась на 11,9 млн. рублей, задолженность коммерческих организаций и организаций жилищно-коммунального хозяйства увеличилась </w:t>
        <w:br/>
        <w:t>на 7,0 млн. рублей, задолженность бюджетных учреждений увеличилась на 5 млн. рублей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В 2023 году организациями жилищно-коммунального комплекса проведены мероприятия, направленные на снижение задолженности населения за жилищно-коммунальные услуги, среди ни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о 1 976 заявлений в суд на сумму 65,3 млн.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озбуждено судебными приставами 1 343 исполнительных производств </w:t>
        <w:br/>
        <w:t>на общую сумму 44,0 млн.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правлено 1 730 судебных приказов в иные организации </w:t>
        <w:br/>
        <w:t>на сумму 58,3 млн. рублей, из них взыскано 20,6 млн.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правлено 200 исполнительных документов в банк на общую </w:t>
        <w:br/>
        <w:t>сумму 14,2 млн. рублей, из них взыскано 7,1 млн.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исано письменных предупреждений 4 308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ставлено 74 графиков погашения (реструктуризации) задолженности </w:t>
        <w:br/>
        <w:t>с гражданам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24 количество семей, получающих субсидию </w:t>
        <w:br/>
        <w:t xml:space="preserve">на оплату жилого помещения и коммунальных услуг, составляет 308 на общую </w:t>
        <w:br/>
        <w:t>сумму 8,5 млн. рублей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 xml:space="preserve">и коммунальных услуг через КУ ХМАО-Югры «Центр социальных выплат филиал </w:t>
        <w:br/>
        <w:t>в городе Нефтеюганске», составляет 308, общая сумма 8,5 млн. рублей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ежные доходы в расчете на душу населения в январе-декабре 2023 года составили 64 639,3 рублей или 104,7% к аналогичному периоду 2022 года (без учета доходов и расходов населения, представленных финансово-кредитными организациям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ьные располагаемые доходы населения с учетом индекса потребительских цен составили 99,6% к аналогичному периоду 2022 года. На снижение реальных располагаемых денежных доходов повлиял рост индекса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требительских цен </w:t>
        <w:br/>
        <w:t>на 5,0% по сравнению с январем-декабрем 2022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месячная начисленная заработная плата одного работника по крупным </w:t>
        <w:br/>
        <w:t xml:space="preserve">и средним предприятиям за январь-декабрь 2023 года составила 117 712,8 рублей </w:t>
        <w:br/>
        <w:t xml:space="preserve">или 112,3% к аналогичному периоду 2022 года. Наибольший рост среднемесячной заработной платы к соответствующему периоду 2022 года наблюдается в добыче полезных ископаемых (на 11,3%), строительстве (на 24,9%), транспортировке </w:t>
        <w:br/>
        <w:t>и хранении (на 16,5%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ий размер дохода пенсионера на 01.01.2024 составил 30 303,2 рублей </w:t>
        <w:br/>
        <w:t xml:space="preserve">(с учетом данных по г.Нефтеюганск), 107,8% к соответствующему показателю </w:t>
        <w:br/>
        <w:t xml:space="preserve">2023 года, соотношение дохода пенсионера и прожиточного минимума </w:t>
        <w:br/>
        <w:t>составили 178,8%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81">
    <w:name w:val="style81"/>
    <w:qFormat/>
    <w:rPr>
      <w:color w:val="46464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tLeast" w:line="312" w:before="280" w:after="280"/>
    </w:pPr>
    <w:rPr>
      <w:color w:val="000000"/>
      <w:sz w:val="19"/>
      <w:szCs w:val="19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4:11:00Z</dcterms:created>
  <dc:creator>Шумейко Ирина Михайловна</dc:creator>
  <dc:description/>
  <cp:keywords/>
  <dc:language>en-US</dc:language>
  <cp:lastModifiedBy>Лукашева Лариса Александровна</cp:lastModifiedBy>
  <cp:lastPrinted>2024-04-15T09:11:00Z</cp:lastPrinted>
  <dcterms:modified xsi:type="dcterms:W3CDTF">2024-04-15T04:11:00Z</dcterms:modified>
  <cp:revision>2</cp:revision>
  <dc:subject/>
  <dc:title>Расп</dc:title>
</cp:coreProperties>
</file>