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915"/>
        <w:rPr>
          <w:sz w:val="26"/>
          <w:lang w:val="ru-RU"/>
        </w:rPr>
      </w:pPr>
      <w:r>
        <w:rPr>
          <w:sz w:val="26"/>
          <w:lang w:val="ru-RU"/>
        </w:rPr>
        <w:t>Приложение № 2</w:t>
      </w:r>
    </w:p>
    <w:p>
      <w:pPr>
        <w:pStyle w:val="Normal"/>
        <w:ind w:firstLine="10915"/>
        <w:rPr>
          <w:sz w:val="26"/>
          <w:lang w:val="ru-RU"/>
        </w:rPr>
      </w:pPr>
      <w:r>
        <w:rPr>
          <w:sz w:val="26"/>
          <w:lang w:val="ru-RU"/>
        </w:rPr>
        <w:t>к постановлению администрации</w:t>
      </w:r>
    </w:p>
    <w:p>
      <w:pPr>
        <w:pStyle w:val="Normal"/>
        <w:ind w:firstLine="10915"/>
        <w:rPr>
          <w:sz w:val="26"/>
          <w:lang w:val="ru-RU"/>
        </w:rPr>
      </w:pPr>
      <w:r>
        <w:rPr>
          <w:sz w:val="26"/>
          <w:lang w:val="ru-RU"/>
        </w:rPr>
        <w:t>Нефтеюганского района</w:t>
      </w:r>
    </w:p>
    <w:p>
      <w:pPr>
        <w:pStyle w:val="Normal"/>
        <w:ind w:firstLine="10915"/>
        <w:rPr>
          <w:sz w:val="26"/>
          <w:lang w:val="ru-RU"/>
        </w:rPr>
      </w:pPr>
      <w:r>
        <w:rPr>
          <w:sz w:val="26"/>
          <w:lang w:val="ru-RU"/>
        </w:rPr>
        <w:t>от  27.08.2014 № 1820-па</w:t>
      </w:r>
    </w:p>
    <w:p>
      <w:pPr>
        <w:pStyle w:val="Normal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EmptyLayoutCel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ОТЧЕТ </w:t>
      </w:r>
    </w:p>
    <w:p>
      <w:pPr>
        <w:pStyle w:val="EmptyLayoutCell"/>
        <w:jc w:val="center"/>
        <w:rPr/>
      </w:pPr>
      <w:r>
        <w:rPr>
          <w:sz w:val="26"/>
          <w:szCs w:val="26"/>
          <w:lang w:val="ru-RU"/>
        </w:rPr>
        <w:t xml:space="preserve">об исполнении расходов бюджета муниципального образования Нефтеюганский район за </w:t>
      </w:r>
      <w:r>
        <w:rPr>
          <w:sz w:val="26"/>
          <w:szCs w:val="26"/>
        </w:rPr>
        <w:t>I</w:t>
      </w:r>
      <w:r>
        <w:rPr>
          <w:sz w:val="26"/>
          <w:szCs w:val="26"/>
          <w:lang w:val="ru-RU"/>
        </w:rPr>
        <w:t xml:space="preserve"> полугодие 2014 года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/>
      </w:pPr>
      <w:r>
        <w:rPr>
          <w:lang w:val="ru-RU"/>
        </w:rPr>
        <w:t>Ф</w:t>
      </w:r>
      <w:r>
        <w:rPr/>
        <w:t>орма 0503317</w:t>
      </w: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(в рублях)</w:t>
      </w: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EmptyLayoutCell"/>
        <w:rPr>
          <w:lang w:val="ru-RU"/>
        </w:rPr>
      </w:pPr>
      <w:r>
        <w:rPr>
          <w:lang w:val="ru-RU"/>
        </w:rPr>
      </w:r>
    </w:p>
    <w:tbl>
      <w:tblPr>
        <w:tblW w:w="1560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2"/>
        <w:gridCol w:w="711"/>
        <w:gridCol w:w="2030"/>
        <w:gridCol w:w="1418"/>
        <w:gridCol w:w="1275"/>
        <w:gridCol w:w="1352"/>
        <w:gridCol w:w="1342"/>
        <w:gridCol w:w="1417"/>
        <w:gridCol w:w="1362"/>
        <w:gridCol w:w="1373"/>
        <w:gridCol w:w="1376"/>
      </w:tblGrid>
      <w:tr>
        <w:trPr>
          <w:trHeight w:val="792" w:hRule="atLeas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Наименование показател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Код строки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Код расхода по бюджетной классифик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color w:val="000000"/>
                <w:sz w:val="16"/>
                <w:szCs w:val="16"/>
                <w:lang w:val="ru-RU"/>
              </w:rPr>
              <w:t>Утверждено</w:t>
            </w:r>
            <w:r>
              <w:rPr>
                <w:color w:val="000000"/>
                <w:sz w:val="16"/>
                <w:szCs w:val="16"/>
                <w:lang w:val="ru-RU" w:eastAsia="ru-RU"/>
              </w:rPr>
              <w:t xml:space="preserve"> консолидированный бюджет субъекта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color w:val="000000"/>
                <w:sz w:val="16"/>
                <w:szCs w:val="16"/>
                <w:lang w:val="ru-RU"/>
              </w:rPr>
              <w:t>Утверждено</w:t>
            </w:r>
            <w:r>
              <w:rPr>
                <w:color w:val="000000"/>
                <w:sz w:val="16"/>
                <w:szCs w:val="16"/>
                <w:lang w:val="ru-RU" w:eastAsia="ru-RU"/>
              </w:rPr>
              <w:t xml:space="preserve"> суммы подлежащие исключению в рамках консолидированного бюджета субъекта Российской Федерации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color w:val="000000"/>
                <w:sz w:val="16"/>
                <w:szCs w:val="16"/>
                <w:lang w:val="ru-RU"/>
              </w:rPr>
              <w:t>Утверждено</w:t>
            </w:r>
            <w:r>
              <w:rPr>
                <w:color w:val="000000"/>
                <w:sz w:val="16"/>
                <w:szCs w:val="16"/>
                <w:lang w:val="ru-RU" w:eastAsia="ru-RU"/>
              </w:rPr>
              <w:t xml:space="preserve"> бюджеты муниципальных районов</w:t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color w:val="000000"/>
                <w:sz w:val="16"/>
                <w:szCs w:val="16"/>
                <w:lang w:val="ru-RU"/>
              </w:rPr>
              <w:t>Утверждено</w:t>
            </w:r>
            <w:r>
              <w:rPr>
                <w:color w:val="000000"/>
                <w:sz w:val="16"/>
                <w:szCs w:val="16"/>
                <w:lang w:val="ru-RU" w:eastAsia="ru-RU"/>
              </w:rPr>
              <w:t xml:space="preserve"> бюджеты городских и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color w:val="000000"/>
                <w:sz w:val="16"/>
                <w:szCs w:val="16"/>
                <w:lang w:val="ru-RU"/>
              </w:rPr>
              <w:t>Исполнено</w:t>
            </w:r>
            <w:r>
              <w:rPr>
                <w:color w:val="000000"/>
                <w:sz w:val="16"/>
                <w:szCs w:val="16"/>
                <w:lang w:val="ru-RU" w:eastAsia="ru-RU"/>
              </w:rPr>
              <w:t xml:space="preserve"> консолидированный бюджет субъекта Российской Федерации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color w:val="000000"/>
                <w:sz w:val="16"/>
                <w:szCs w:val="16"/>
                <w:lang w:val="ru-RU"/>
              </w:rPr>
              <w:t>Исполнено</w:t>
            </w:r>
            <w:r>
              <w:rPr>
                <w:color w:val="000000"/>
                <w:sz w:val="16"/>
                <w:szCs w:val="16"/>
                <w:lang w:val="ru-RU" w:eastAsia="ru-RU"/>
              </w:rPr>
              <w:t xml:space="preserve"> суммы подлежащие исключению в рамках консолидированного бюджета субъекта Российской Федерации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color w:val="000000"/>
                <w:sz w:val="16"/>
                <w:szCs w:val="16"/>
                <w:lang w:val="ru-RU"/>
              </w:rPr>
              <w:t>Исполнено</w:t>
            </w:r>
            <w:r>
              <w:rPr>
                <w:color w:val="000000"/>
                <w:sz w:val="16"/>
                <w:szCs w:val="16"/>
                <w:lang w:val="ru-RU" w:eastAsia="ru-RU"/>
              </w:rPr>
              <w:t xml:space="preserve"> бюджеты муниципальных районов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color w:val="000000"/>
                <w:sz w:val="16"/>
                <w:szCs w:val="16"/>
                <w:lang w:val="ru-RU"/>
              </w:rPr>
              <w:t>Исполнено</w:t>
            </w:r>
            <w:r>
              <w:rPr>
                <w:color w:val="000000"/>
                <w:sz w:val="16"/>
                <w:szCs w:val="16"/>
                <w:lang w:val="ru-RU" w:eastAsia="ru-RU"/>
              </w:rPr>
              <w:t xml:space="preserve"> бюджеты городских и сельских поселений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60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2"/>
        <w:gridCol w:w="711"/>
        <w:gridCol w:w="2030"/>
        <w:gridCol w:w="1418"/>
        <w:gridCol w:w="1275"/>
        <w:gridCol w:w="1352"/>
        <w:gridCol w:w="1342"/>
        <w:gridCol w:w="1417"/>
        <w:gridCol w:w="1362"/>
        <w:gridCol w:w="1373"/>
        <w:gridCol w:w="1376"/>
      </w:tblGrid>
      <w:tr>
        <w:trPr>
          <w:tblHeader w:val="true"/>
          <w:trHeight w:val="252" w:hRule="atLeas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1</w:t>
            </w:r>
          </w:p>
        </w:tc>
      </w:tr>
      <w:tr>
        <w:trPr>
          <w:trHeight w:val="264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Расходы бюджета - ИТОГО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3 465 121 572,8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433 022 750,84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3 322 675 672,73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575 468 650,9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 537 867 484,1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45 978 400,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 507 927 852,7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  <w:lang w:val="ru-RU" w:eastAsia="ru-RU"/>
              </w:rPr>
              <w:t>275 918 031,51</w:t>
            </w:r>
          </w:p>
        </w:tc>
      </w:tr>
      <w:tr>
        <w:trPr>
          <w:trHeight w:val="395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Общегосударственные вопросы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100 0000000 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449 451 732,06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40 682 554,76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273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Расходы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100 0000000 000 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444 757 412,13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39 153 793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Оплата труда и начисления на выплаты по оплате труда              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100 0000000 000 2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337 531 137,75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94 324 985,0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215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Заработная плата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100 0000000 000 2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66 707 335,14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52 290 154,25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Прочие выплаты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100 0000000 000 2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6 762 287,97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 231 187,2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Начисления на выплаты по оплате труда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100 0000000 000 2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64 061 514,64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39 803 643,58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273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Оплата работ, услуг                                     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100 0000000 000 2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96 279 675,27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40 506 661,38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277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Услуги связи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100 0000000 000 2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4 566 247,88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 626 476,6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Транспортные услуги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100 0000000 000 2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61 107 698,2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7 843 459,89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269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Коммунальные услуги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100 0000000 000 2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7 203 289,44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3 667 302,8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Арендная плата за пользование имуществом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100 0000000 000 2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324 263,67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53 856,8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Работы, услуги по содержанию имущества                         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100 0000000 000 2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7 860 213,11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 840 526,99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Прочие работы, услуги                                          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100 0000000 000 2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5 217 962,97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4 475 038,24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Безвозмездные перечисления организациям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100 0000000 000 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3 882 60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 670 245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1331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Безвозмездные перечисления организациям, за исключением государственных и муниципальных организаций                                            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100 0000000 000 24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3 882 60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 670 245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Социальное обеспечение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100 0000000 000 2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00 00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Пособия по социальной помощи населению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100 0000000 000 26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00 00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Прочие расходы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100 0000000 000 2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6 963 999,11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 651 901,59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Поступление нефинансовых активов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100 0000000 000 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4 694 319,93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 528 761,76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Увеличение стоимости основных средств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100 0000000 000 3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 247 584,65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36 286,65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Увеличение стоимости материальных запасов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100 0000000 000 3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3 446 735,28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 392 475,1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1103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102 0000000 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3 758 105,51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 556 586,19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Расходы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102 0000000 000 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3 758 105,51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 556 586,19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Оплата труда и начисления на выплаты по оплате труда              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102 0000000 000 2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3 758 105,51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 556 586,19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356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Заработная плата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102 0000000 000 2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3 320 778,76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 194 441,7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347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Прочие выплаты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102 0000000 000 2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Начисления на выплаты по оплате труда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102 0000000 000 2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437 326,75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362 144,48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144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103 0000000 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  <w:lang w:val="ru-RU" w:eastAsia="ru-RU"/>
              </w:rPr>
              <w:t>30 320 381,75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9 380 518,99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Расходы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103 0000000 000 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30 320 381,75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9 380 518,99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Оплата труда и начисления на выплаты по оплате труда              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103 0000000 000 2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30 234 381,75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9 356 768,39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Заработная плата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103 0000000 000 2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5 421 538,6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5 588 238,79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Прочие выплаты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103 0000000 000 2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6 00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4 000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Начисления на выплаты по оплате труда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103 0000000 000 2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4 806 843,15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3 764 529,6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Оплата работ, услуг                                     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103 0000000 000 2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85 00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2 750,6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Транспортные услуги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103 0000000 000 2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35 00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7 736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Прочие работы, услуги                                          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103 0000000 000 2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50 00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5 014,6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Прочие расходы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103 0000000 000 2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 00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 000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1268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104 0000000 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54 855 938,75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95 520 063,1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314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Расходы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104 0000000 000 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54 772 438,75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95 515 344,1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Оплата труда и начисления на выплаты по оплате труда              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104 0000000 000 2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49 830 032,58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94 156 515,99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Заработная плата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104 0000000 000 2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22 985 395,91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75 690 147,4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Прочие выплаты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104 0000000 000 2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76 787,97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4 573,74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Начисления на выплаты по оплате труда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104 0000000 000 2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6 567 848,7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8 441 794,8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Оплата работ, услуг                                     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104 0000000 000 2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4 670 606,17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 345 867,48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Услуги связи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104 0000000 000 2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Транспортные услуги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104 0000000 000 2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3 463 00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 222 638,58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Коммунальные услуги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104 0000000 000 2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Работы, услуги по содержанию имущества                         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104 0000000 000 2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66 90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85,99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Прочие работы, услуги                                          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104 0000000 000 2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 040 706,17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23 042,9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Прочие расходы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104 0000000 000 2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71 80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  <w:lang w:val="ru-RU" w:eastAsia="ru-RU"/>
              </w:rPr>
              <w:t>12 960,64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Поступление нефинансовых активов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104 0000000 000 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83 50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4 719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Увеличение стоимости материальных запасов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104 0000000 000 3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83 50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4 719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Судебная система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105 0000000 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  <w:lang w:val="ru-RU" w:eastAsia="ru-RU"/>
              </w:rPr>
              <w:t>6 40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Расходы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105 0000000 000 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6 40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Оплата работ, услуг                                     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105 0000000 000 2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6 40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Прочие работы, услуги                                          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105 0000000 000 2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6 40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1236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106 0000000 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47 791 860,74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5 447 033,1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Расходы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106 0000000 000 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47 589 860,74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5 369 817,1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Оплата труда и начисления на выплаты по оплате труда              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106 0000000 000 2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46 948 860,74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5 320 750,94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Заработная плата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106 0000000 000 2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  <w:lang w:val="ru-RU" w:eastAsia="ru-RU"/>
              </w:rPr>
              <w:t>37 722 174,24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 233 379,54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Прочие выплаты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106 0000000 000 2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46 00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3 000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Начисления на выплаты по оплате труда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106 0000000 000 2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9 180 686,5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5 084 371,4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Оплата работ, услуг                                     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106 0000000 000 2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637 00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49 066,16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Услуги связи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106 0000000 000 2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7 00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4 796,16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Транспортные услуги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106 0000000 000 2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00 00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5 270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Работы, услуги по содержанию имущества                         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106 0000000 000 2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0 00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Прочие работы, услуги                                          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106 0000000 000 2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510 00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9 000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Прочие расходы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106 0000000 000 2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4 00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Поступление нефинансовых активов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106 0000000 000 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2 00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77 216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Увеличение стоимости основных средств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106 0000000 000 3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40 00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Увеличение стоимости материальных запасов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106 0000000 000 3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62 00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77 216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Обеспечение проведения выборов и референдумов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107 0000000 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Расходы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107 0000000 000 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Прочие расходы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107 0000000 000 2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Резервные фонды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111 0000000 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4 934 03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Расходы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111 0000000 000 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4 934 03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Прочие расходы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111 0000000 000 2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4 934 03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113 0000000 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7 785 015,31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97 778 353,37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Расходы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113 0000000 000 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3 376 195,38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96 331 526,6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Оплата труда и начисления на выплаты по оплате труда              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113 0000000 000 2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06 759 757,17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52 934 363,5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Заработная плата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113 0000000 000 2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77 257 447,63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38 583 946,79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Прочие выплаты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113 0000000 000 2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6 433 50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 199 613,46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Начисления на выплаты по оплате труда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113 0000000 000 2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3 068 809,54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2 150 803,27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Оплата работ, услуг                                     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113 0000000 000 2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90 880 669,1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39 088 977,14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Услуги связи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113 0000000 000 2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  <w:lang w:val="ru-RU" w:eastAsia="ru-RU"/>
              </w:rPr>
              <w:t>4 549 247,88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 621 680,46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Транспортные услуги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113 0000000 000 2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57 509 698,2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6 597 815,3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Коммунальные услуги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113 0000000 000 2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7 203 289,44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3 667 302,8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Арендная плата за пользование имуществом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113 0000000 000 2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324 263,67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53 856,8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Работы, услуги по содержанию имущества                         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113 0000000 000 2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7 683 313,11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 840 341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5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Прочие работы, услуги                                          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113 0000000 000 2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3 610 856,8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4 307 980,7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Безвозмездные перечисления организациям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113 0000000 000 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3 882 60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 670 245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1333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Безвозмездные перечисления организациям, за исключением государственных и муниципальных организаций                                            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113 0000000 000 24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3 882 60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 670 245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Социальное обеспечение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113 0000000 000 2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00 00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Пособия по социальной помощи населению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113 0000000 000 26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00 00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Прочие расходы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113 0000000 000 2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 753 169,11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 637 940,95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Поступление нефинансовых активов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113 0000000 000 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4 408 819,93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 446 826,76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Увеличение стоимости основных средств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113 0000000 000 3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 207 584,65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36 286,65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Увеличение стоимости материальных запасов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113 0000000 000 3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3 201 235,28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 310 540,1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Национальная оборона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200 0000000 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5 284 00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5 284 000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Расходы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200 0000000 000 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5 284 00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5 284 000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Оплата труда и начисления на выплаты по оплате труда              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200 0000000 000 2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Заработная плата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200 0000000 000 2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Прочие выплаты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200 0000000 000 2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Начисления на выплаты по оплате труда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200 0000000 000 2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Оплата работ, услуг                                     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200 0000000 000 2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Услуги связи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200 0000000 000 2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Работы, услуги по содержанию имущества                         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200 0000000 000 2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Прочие работы, услуги                                          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200 0000000 000 2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Безвозмездные перечисления бюджетам    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200 0000000 000 2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5 284 00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5 284 000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828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200 0000000 000 2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5 284 00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5 284 000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Поступление нефинансовых активов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200 0000000 000 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Увеличение стоимости основных средств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200 0000000 000 3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Увеличение стоимости материальных запасов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200 0000000 000 3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203 0000000 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5 284 00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5 284 000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Расходы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203 0000000 000 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5 284 00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5 284 000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Оплата труда и начисления на выплаты по оплате труда              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203 0000000 000 2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Заработная плата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203 0000000 000 2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Прочие выплаты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203 0000000 000 2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Начисления на выплаты по оплате труда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203 0000000 000 2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Оплата работ, услуг                                     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203 0000000 000 2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Услуги связи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203 0000000 000 2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Работы, услуги по содержанию имущества                         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203 0000000 000 2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Прочие работы, услуги                                          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203 0000000 000 2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Безвозмездные перечисления бюджетам    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203 0000000 000 2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5 284 00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5 284 000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828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203 0000000 000 2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5 284 00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5 284 000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Поступление нефинансовых активов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203 0000000 000 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Увеличение стоимости основных средств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203 0000000 000 3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Увеличение стоимости материальных запасов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203 0000000 000 3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828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300 0000000 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30 397 492,44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6 677 397,34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Расходы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300 0000000 000 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8 811 589,44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6 015 205,34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Оплата труда и начисления на выплаты по оплате труда              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300 0000000 000 2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7 855 264,33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9 138 699,8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Заработная плата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300 0000000 000 2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3 222 737,15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7 112 207,05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Прочие выплаты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300 0000000 000 2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639 285,58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43 353,7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Начисления на выплаты по оплате труда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300 0000000 000 2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3 993 241,6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 883 139,08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Оплата работ, услуг                                     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300 0000000 000 2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9 048 520,01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5 613 050,4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Услуги связи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300 0000000 000 2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55 314,42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 476,94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Транспортные услуги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300 0000000 000 2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66 30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9 088,7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Коммунальные услуги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300 0000000 000 2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63 415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36 711,24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Работы, услуги по содержанию имущества                         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300 0000000 000 2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89 20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90 500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Прочие работы, услуги                                          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300 0000000 000 2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8 574 290,59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5 356 273,5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Безвозмездные перечисления бюджетам    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300 0000000 000 2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 125 255,1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536 255,1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828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300 0000000 000 2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 125 255,1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536 255,1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Прочие расходы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300 0000000 000 2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782 55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727 200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Поступление нефинансовых активов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300 0000000 000 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 585 903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662 192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Увеличение стоимости основных средств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300 0000000 000 3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831 539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471 409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Увеличение стоимости материальных запасов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300 0000000 000 3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754 364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90 783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Органы юстиции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304 0000000 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  <w:lang w:val="ru-RU" w:eastAsia="ru-RU"/>
              </w:rPr>
              <w:t>5 515 10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 814 951,24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Расходы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304 0000000 000 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5 515 10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 814 951,24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Оплата труда и начисления на выплаты по оплате труда              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304 0000000 000 2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5 097 385,58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 473 254,4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Заработная плата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304 0000000 000 2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3 858 995,4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 963 708,2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Прочие выплаты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304 0000000 000 2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72 985,58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 000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Начисления на выплаты по оплате труда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304 0000000 000 2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 165 404,6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507 546,19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Оплата работ, услуг                                     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304 0000000 000 2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20 714,42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44 696,8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Услуги связи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304 0000000 000 2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9 314,42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1 396,8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Работы, услуги по содержанию имущества                         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304 0000000 000 2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30 00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2 500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Прочие работы, услуги                                          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304 0000000 000 2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61 40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 800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Безвозмездные перечисления бюджетам    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304 0000000 000 2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97 00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97 000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828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304 0000000 000 2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97 00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97 000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Поступление нефинансовых активов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304 0000000 000 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Увеличение стоимости основных средств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304 0000000 000 3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Увеличение стоимости материальных запасов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304 0000000 000 3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1236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309 0000000 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3 876 898,34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3 257 352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Расходы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309 0000000 000 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2 556 834,34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2 860 999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Оплата труда и начисления на выплаты по оплате труда              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309 0000000 000 2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2 757 878,75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6 665 445,4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Заработная плата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309 0000000 000 2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9 363 741,75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5 148 498,8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Прочие выплаты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309 0000000 000 2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566 30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41 353,7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Начисления на выплаты по оплате труда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309 0000000 000 2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 827 837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 375 592,89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Оплата работ, услуг                                     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309 0000000 000 2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8 577 405,59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5 568 353,59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Услуги связи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309 0000000 000 2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6 00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  <w:lang w:val="ru-RU" w:eastAsia="ru-RU"/>
              </w:rPr>
              <w:t>9 080,1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Транспортные услуги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309 0000000 000 2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66 30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9 088,7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Коммунальные услуги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309 0000000 000 2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63 415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36 711,24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Работы, услуги по содержанию имущества                         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309 0000000 000 2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59 20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78 000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Прочие работы, услуги                                          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309 0000000 000 2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8 162 490,59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5 335 473,5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Безвозмездные перечисления бюджетам    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309 0000000 000 2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  <w:lang w:val="ru-RU" w:eastAsia="ru-RU"/>
              </w:rPr>
              <w:t>589 00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828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309 0000000 000 2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589 00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Прочие расходы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309 0000000 000 2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632 55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627 200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Поступление нефинансовых активов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309 0000000 000 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 320 064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396 353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Увеличение стоимости основных средств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309 0000000 000 3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565 70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5 570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Увеличение стоимости материальных запасов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309 0000000 000 3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754 364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90 783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1032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314 0000000 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 005 494,1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605 094,1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Расходы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314 0000000 000 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739 655,1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339 255,1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Оплата работ, услуг                                     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314 0000000 000 2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350 40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Прочие работы, услуги                                          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314 0000000 000 2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350 40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Безвозмездные перечисления бюджетам    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314 0000000 000 2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39 255,1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39 255,1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828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314 0000000 000 2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39 255,1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39 255,1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Прочие расходы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314 0000000 000 2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50 00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00 000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Поступление нефинансовых активов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314 0000000 000 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65 839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65 839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Увеличение стоимости основных средств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314 0000000 000 3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65 839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65 839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Увеличение стоимости материальных запасов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314 0000000 000 3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Национальная экономика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400 0000000 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32 557 838,25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85 416 878,86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Расходы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400 0000000 000 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27 346 092,49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84 530 483,24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Оплата труда и начисления на выплаты по оплате труда              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400 0000000 000 2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60 685 193,25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5 914 422,09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Заработная плата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400 0000000 000 2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47 021 436,12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 270 180,1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Прочие выплаты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400 0000000 000 2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 499 20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386 881,77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Начисления на выплаты по оплате труда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400 0000000 000 2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2 164 557,13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5 257 360,19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Оплата работ, услуг                                     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400 0000000 000 2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70 331 146,24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4 374 834,3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Услуги связи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400 0000000 000 2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 953 205,59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828 975,1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Транспортные услуги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400 0000000 000 2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0 334 83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4 802 472,75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Коммунальные услуги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400 0000000 000 2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 492 44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757 772,4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Арендная плата за пользование имуществом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400 0000000 000 2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50 00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Работы, услуги по содержанию имущества                         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400 0000000 000 2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4 418 677,65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3 485 274,88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Прочие работы, услуги                                          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400 0000000 000 2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32 081 993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4 500 339,19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Безвозмездные перечисления организациям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400 0000000 000 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58 884 233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33 961 915,8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1032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Безвозмездные перечисления государственным и муниципальным организациям           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400 0000000 000 24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8 660 478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6 245 332,28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144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Безвозмездные перечисления организациям, за исключением государственных и муниципальных организаций                                            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400 0000000 000 24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50 223 755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7 716 583,55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Безвозмездные перечисления бюджетам    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400 0000000 000 2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35 716 746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 311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828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400 0000000 000 2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35 716 746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 311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Прочие расходы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400 0000000 000 2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 728 774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59 000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Поступление нефинансовых активов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400 0000000 000 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5 211 745,76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886 395,6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Увеличение стоимости основных средств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400 0000000 000 3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3 808 196,76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76 103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Увеличение стоимости материальных запасов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400 0000000 000 3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 403 549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710 292,6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Общеэкономические вопросы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401 0000000 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  <w:lang w:val="ru-RU" w:eastAsia="ru-RU"/>
              </w:rPr>
              <w:t>3 823 814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 850 315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Расходы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401 0000000 000 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3 823 814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 850 315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Оплата труда и начисления на выплаты по оплате труда              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401 0000000 000 2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Заработная плата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401 0000000 000 2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Начисления на выплаты по оплате труда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401 0000000 000 2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Оплата работ, услуг                                     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401 0000000 000 2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3 359 00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 741 500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Прочие работы, услуги                                          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401 0000000 000 2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3 359 00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 741 500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Безвозмездные перечисления организациям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401 0000000 000 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369 768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88 504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1032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Безвозмездные перечисления государственным и муниципальным организациям           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401 0000000 000 24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369 768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88 504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Безвозмездные перечисления бюджетам    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401 0000000 000 2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95 046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 311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828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401 0000000 000 2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95 046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 311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Сельское хозяйство и рыболовство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405 0000000 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57 569 80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34 166 246,8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Расходы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405 0000000 000 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57 529 574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  <w:lang w:val="ru-RU" w:eastAsia="ru-RU"/>
              </w:rPr>
              <w:t>34 166 246,8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Оплата труда и начисления на выплаты по оплате труда              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405 0000000 000 2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99 595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99 595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Заработная плата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405 0000000 000 2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99 595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99 595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Оплата работ, услуг                                     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405 0000000 000 2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692 04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327 040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Арендная плата за пользование имуществом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405 0000000 000 2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50 00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Прочие работы, услуги                                          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405 0000000 000 2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642 04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327 040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Безвозмездные перечисления организациям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405 0000000 000 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56 293 165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33 639 611,8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1032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Безвозмездные перечисления государственным и муниципальным организациям           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405 0000000 000 24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8 290 71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6 156 828,28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144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Безвозмездные перечисления организациям, за исключением государственных и муниципальных организаций                                            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405 0000000 000 24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48 002 455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7 482 783,55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Прочие расходы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405 0000000 000 2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344 774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Поступление нефинансовых активов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405 0000000 000 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40 226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Увеличение стоимости материальных запасов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405 0000000 000 3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  <w:lang w:val="ru-RU" w:eastAsia="ru-RU"/>
              </w:rPr>
              <w:t>40 226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Транспорт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408 0000000 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Расходы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408 0000000 000 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Безвозмездные перечисления организациям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408 0000000 000 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1032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Безвозмездные перечисления государственным и муниципальным организациям           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408 0000000 000 24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Дорожное хозяйство (дорожные фонды)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409 0000000 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58 029 70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 775 194,7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Расходы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409 0000000 000 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58 029 70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  <w:lang w:val="ru-RU" w:eastAsia="ru-RU"/>
              </w:rPr>
              <w:t>2 775 194,7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Оплата работ, услуг                                     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409 0000000 000 2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2 408 00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 775 194,7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Коммунальные услуги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409 0000000 000 2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Работы, услуги по содержанию имущества                         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409 0000000 000 2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2 408 00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 775 194,7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Прочие работы, услуги                                          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409 0000000 000 2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Безвозмездные перечисления бюджетам    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409 0000000 000 2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35 621 70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828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409 0000000 000 2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35 621 70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Прочие расходы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409 0000000 000 2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Поступление нефинансовых активов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409 0000000 000 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Увеличение стоимости основных средств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409 0000000 000 3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Увеличение стоимости материальных запасов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409 0000000 000 3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Связь и информатика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410 0000000 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4 503 843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2 384 494,6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Расходы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410 0000000 000 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2 504 885,59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1 940 140,6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Оплата работ, услуг                                     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410 0000000 000 2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2 504 885,59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  <w:lang w:val="ru-RU" w:eastAsia="ru-RU"/>
              </w:rPr>
              <w:t>11 940 140,6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Услуги связи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410 0000000 000 2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937 685,59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345 390,4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Работы, услуги по содержанию имущества                         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410 0000000 000 2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40 00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3 310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Прочие работы, услуги                                          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410 0000000 000 2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1 427 20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1 571 440,2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Прочие расходы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410 0000000 000 2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Поступление нефинансовых активов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410 0000000 000 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 998 957,41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444 354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Увеличение стоимости основных средств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410 0000000 000 3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 301 961,41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86 450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Увеличение стоимости материальных запасов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410 0000000 000 3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696 996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357 904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Другие вопросы в области национальной экономики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412 0000000 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88 630 681,25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34 240 627,7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Расходы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412 0000000 000 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85 458 118,9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33 798 586,09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Оплата труда и начисления на выплаты по оплате труда              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412 0000000 000 2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60 485 598,25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5 714 827,09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Заработная плата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412 0000000 000 2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46 821 841,12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 070 585,1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Прочие выплаты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412 0000000 000 2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 499 20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386 881,77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Начисления на выплаты по оплате труда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412 0000000 000 2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2 164 557,13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5 257 360,19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Оплата работ, услуг                                     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412 0000000 000 2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1 367 220,65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7 590 959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Услуги связи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412 0000000 000 2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 015 52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483 584,68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Транспортные услуги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412 0000000 000 2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0 334 83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4 802 472,75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Коммунальные услуги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412 0000000 000 2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 492 44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757 772,4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Работы, услуги по содержанию имущества                         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412 0000000 000 2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 870 677,65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686 770,18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Прочие работы, услуги                                          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412 0000000 000 2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6 653 753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860 358,99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Безвозмездные перечисления организациям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412 0000000 000 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  <w:lang w:val="ru-RU" w:eastAsia="ru-RU"/>
              </w:rPr>
              <w:t>2 221 30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33 800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144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Безвозмездные перечисления организациям, за исключением государственных и муниципальных организаций                                            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412 0000000 000 24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 221 30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33 800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Прочие расходы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412 0000000 000 2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 384 00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59 000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Поступление нефинансовых активов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412 0000000 000 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3 172 562,35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442 041,6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Увеличение стоимости основных средств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412 0000000 000 3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 506 235,35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  <w:lang w:val="ru-RU" w:eastAsia="ru-RU"/>
              </w:rPr>
              <w:t>89 653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Увеличение стоимости материальных запасов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412 0000000 000 3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666 327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352 388,6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Жилищно-коммунальное хозяйство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500 0000000 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55 362 820,7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43 522 864,78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Расходы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500 0000000 000 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81 819 749,76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35 496 956,14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Оплата труда и начисления на выплаты по оплате труда              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500 0000000 000 2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Заработная плата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500 0000000 000 2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Прочие выплаты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500 0000000 000 2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Начисления на выплаты по оплате труда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500 0000000 000 2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Оплата работ, услуг                                     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500 0000000 000 2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7 344 649,76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864 897,9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Услуги связи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500 0000000 000 2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Транспортные услуги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500 0000000 000 2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Коммунальные услуги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500 0000000 000 2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Арендная плата за пользование имуществом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500 0000000 000 2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Работы, услуги по содержанию имущества                         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500 0000000 000 2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Прочие работы, услуги                                          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500 0000000 000 2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7 344 649,76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864 897,9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Безвозмездные перечисления организациям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500 0000000 000 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39 318 80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144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Безвозмездные перечисления организациям, за исключением государственных и муниципальных организаций                                            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500 0000000 000 24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39 318 80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Безвозмездные перечисления бюджетам    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500 0000000 000 2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35 156 30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34 632 058,2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828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500 0000000 000 2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35 156 30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34 632 058,2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Прочие расходы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500 0000000 000 2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Поступление нефинансовых активов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500 0000000 000 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73 543 070,94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8 025 908,64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Увеличение стоимости основных средств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500 0000000 000 3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  <w:lang w:val="ru-RU" w:eastAsia="ru-RU"/>
              </w:rPr>
              <w:t>73 543 070,94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8 025 908,64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Увеличение стоимости материальных запасов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500 0000000 000 3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Жилищное хозяйство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501 0000000 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63 796 470,94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34 632 058,2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Расходы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501 0000000 000 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  <w:lang w:val="ru-RU" w:eastAsia="ru-RU"/>
              </w:rPr>
              <w:t>35 664 40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34 632 058,2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Оплата работ, услуг                                     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501 0000000 000 2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Работы, услуги по содержанию имущества                         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501 0000000 000 2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Прочие работы, услуги                                          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501 0000000 000 2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Безвозмездные перечисления организациям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501 0000000 000 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508 10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144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Безвозмездные перечисления организациям, за исключением государственных и муниципальных организаций                                            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501 0000000 000 24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508 10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Безвозмездные перечисления бюджетам    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501 0000000 000 2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35 156 30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34 632 058,2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828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501 0000000 000 2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35 156 30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34 632 058,2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Поступление нефинансовых активов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501 0000000 000 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8 132 070,94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Увеличение стоимости основных средств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501 0000000 000 3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8 132 070,94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Коммунальное хозяйство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502 0000000 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90 247 779,76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8 495 235,55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Расходы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502 0000000 000 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44 836 779,76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469 326,9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Оплата работ, услуг                                     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502 0000000 000 2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6 026 079,76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469 326,9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Работы, услуги по содержанию имущества                         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502 0000000 000 2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Прочие работы, услуги                                          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502 0000000 000 2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6 026 079,76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469 326,9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Безвозмездные перечисления организациям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502 0000000 000 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38 810 70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144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Безвозмездные перечисления организациям, за исключением государственных и муниципальных организаций                                            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502 0000000 000 24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38 810 70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Поступление нефинансовых активов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502 0000000 000 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45 411 00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8 025 908,64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Увеличение стоимости основных средств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502 0000000 000 3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45 411 00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8 025 908,64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Благоустройство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503 0000000 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 318 57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395 571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Расходы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503 0000000 000 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 318 57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395 571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Оплата работ, услуг                                     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503 0000000 000 2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 318 57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395 571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Транспортные услуги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503 0000000 000 2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Коммунальные услуги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503 0000000 000 2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Арендная плата за пользование имуществом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503 0000000 000 2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Работы, услуги по содержанию имущества                         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503 0000000 000 2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Прочие работы, услуги                                          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503 0000000 000 2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 318 57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395 571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Прочие расходы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503 0000000 000 2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Поступление нефинансовых активов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503 0000000 000 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Увеличение стоимости основных средств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503 0000000 000 3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Увеличение стоимости материальных запасов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503 0000000 000 3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505 0000000 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Расходы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505 0000000 000 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Оплата труда и начисления на выплаты по оплате труда              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505 0000000 000 2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Заработная плата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505 0000000 000 2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Прочие выплаты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505 0000000 000 2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Начисления на выплаты по оплате труда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505 0000000 000 2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Оплата работ, услуг                                     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505 0000000 000 2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Услуги связи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505 0000000 000 2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Транспортные услуги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505 0000000 000 2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Коммунальные услуги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505 0000000 000 2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Арендная плата за пользование имуществом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505 0000000 000 2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Работы, услуги по содержанию имущества                         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505 0000000 000 2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Прочие работы, услуги                                          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505 0000000 000 2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Прочие расходы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505 0000000 000 2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Поступление нефинансовых активов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505 0000000 000 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Увеличение стоимости основных средств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505 0000000 000 3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Увеличение стоимости материальных запасов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505 0000000 000 3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Охрана окружающей среды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600 0000000 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 400 00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386 996,94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Расходы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600 0000000 000 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 100 00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306 500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Оплата работ, услуг                                     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600 0000000 000 2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700 00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Прочие работы, услуги                                          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600 0000000 000 2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700 00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Безвозмездные перечисления организациям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600 0000000 000 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400 00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306 500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1032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Безвозмездные перечисления государственным и муниципальным организациям           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600 0000000 000 24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400 00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306 500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Поступление нефинансовых активов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600 0000000 000 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300 00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80 496,94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Увеличение стоимости основных средств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600 0000000 000 3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46 80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46 800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Увеличение стоимости материальных запасов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600 0000000 000 3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53 20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33 696,94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Другие вопросы в области охраны окружающей среды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605 0000000 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 400 00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386 996,94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Расходы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605 0000000 000 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 100 00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306 500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Оплата работ, услуг                                     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605 0000000 000 2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700 00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Прочие работы, услуги                                          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605 0000000 000 2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700 00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Безвозмездные перечисления организациям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605 0000000 000 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400 00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306 500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1032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Безвозмездные перечисления государственным и муниципальным организациям           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605 0000000 000 24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400 00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306 500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Поступление нефинансовых активов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605 0000000 000 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300 00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80 496,94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Увеличение стоимости основных средств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605 0000000 000 3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46 80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46 800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Увеличение стоимости материальных запасов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605 0000000 000 3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53 20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33 696,94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Образование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700 0000000 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 565 626 917,2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791 209 464,05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Расходы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700 0000000 000 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 564 448 717,2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790 956 813,55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Оплата труда и начисления на выплаты по оплате труда              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700 0000000 000 2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53 046 90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32 292 779,84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Заработная плата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700 0000000 000 2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42 441 456,33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4 384 306,7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Прочие выплаты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700 0000000 000 2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542 00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305 532,0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Начисления на выплаты по оплате труда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700 0000000 000 2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0 063 443,67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7 602 941,1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Оплата работ, услуг                                     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700 0000000 000 2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64 665 581,82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4 181 223,07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Услуги связи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700 0000000 000 2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325 00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35 647,2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Транспортные услуги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700 0000000 000 2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3 225 826,84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 792 570,48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Работы, услуги по содержанию имущества                         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700 0000000 000 2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40 593 603,01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7 555 245,28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Прочие работы, услуги                                          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700 0000000 000 2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 521 151,97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4 697 760,1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Безвозмездные перечисления организациям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700 0000000 000 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 445 525 135,38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744 026 011,1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1032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Безвозмездные перечисления государственным и муниципальным организациям           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700 0000000 000 24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 445 525 135,38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744 026 011,1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Безвозмездные перечисления бюджетам    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700 0000000 000 2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 00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 000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828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700 0000000 000 2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 00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 000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Социальное обеспечение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700 0000000 000 2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400 00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Пособия по социальной помощи населению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700 0000000 000 26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400 00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Прочие расходы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700 0000000 000 2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611 10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56 799,5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Поступление нефинансовых активов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700 0000000 000 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 178 20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52 650,5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Увеличение стоимости основных средств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700 0000000 000 3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400 00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40 000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Увеличение стоимости материальных запасов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700 0000000 000 3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778 20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12 650,5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Дошкольное образование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701 0000000 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471 639 079,76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45 547 460,35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Расходы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701 0000000 000 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471 639 079,76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45 547 460,35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Безвозмездные перечисления организациям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701 0000000 000 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471 639 079,76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45 547 460,35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1032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Безвозмездные перечисления государственным и муниципальным организациям           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701 0000000 000 24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471 639 079,76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45 547 460,35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Общее образование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702 0000000 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 013 265 034,99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500 929 233,78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Расходы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702 0000000 000 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 013 265 034,99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500 929 233,78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Оплата работ, услуг                                     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702 0000000 000 2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52 268 039,37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9 544 857,25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Транспортные услуги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702 0000000 000 2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43 344,39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Работы, услуги по содержанию имущества                         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702 0000000 000 2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40 293 603,01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7 507 295,28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Прочие работы, услуги                                          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702 0000000 000 2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1 931 091,97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 037 561,97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Безвозмездные перечисления организациям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702 0000000 000 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960 996 995,62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491 384 376,5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1032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Безвозмездные перечисления государственным и муниципальным организациям           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702 0000000 000 24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960 996 995,62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491 384 376,5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828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705 0000000 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535 00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55 760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Расходы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705 0000000 000 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535 00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55 760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Оплата труда и начисления на выплаты по оплате труда              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705 0000000 000 2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2 00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0 500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Прочие выплаты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705 0000000 000 2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2 00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0 500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Оплата работ, услуг                                     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705 0000000 000 2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23 00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45 260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Транспортные услуги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705 0000000 000 2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77 54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3 600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Прочие работы, услуги                                          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705 0000000 000 2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45 46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21 660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Безвозмездные перечисления организациям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705 0000000 000 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300 00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1032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Безвозмездные перечисления государственным и муниципальным организациям           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705 0000000 000 24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300 00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Молодежная политика и оздоровление детей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707 0000000 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8 238 71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8 680 422,1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Расходы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707 0000000 000 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8 033 71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8 525 422,1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Оплата труда и начисления на выплаты по оплате труда              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707 0000000 000 2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Заработная плата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707 0000000 000 2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Начисления на выплаты по оплате труда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707 0000000 000 2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Оплата работ, услуг                                     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707 0000000 000 2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6 140 60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 734 767,9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Транспортные услуги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707 0000000 000 2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00 00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Прочие работы, услуги                                          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707 0000000 000 2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6 040 60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 734 767,9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Безвозмездные перечисления организациям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707 0000000 000 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1 558 11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6 485 674,2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1032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Безвозмездные перечисления государственным и муниципальным организациям           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707 0000000 000 24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1 558 11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6 485 674,2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Безвозмездные перечисления бюджетам    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707 0000000 000 2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 00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 000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828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707 0000000 000 2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 00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 000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Прочие расходы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707 0000000 000 2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35 00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04 980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Поступление нефинансовых активов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707 0000000 000 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5 00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55 000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Увеличение стоимости материальных запасов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707 0000000 000 3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5 00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55 000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Другие вопросы в области образования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709 0000000 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61 949 092,45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35 896 587,79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Расходы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709 0000000 000 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60 975 892,45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35 798 937,29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Оплата труда и начисления на выплаты по оплате труда              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709 0000000 000 2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53 034 90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32 282 279,84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Заработная плата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709 0000000 000 2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42 441 456,33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4 384 306,7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Прочие выплаты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709 0000000 000 2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530 00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95 032,0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Начисления на выплаты по оплате труда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709 0000000 000 2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0 063 443,67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7 602 941,1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Оплата работ, услуг                                     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709 0000000 000 2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6 033 942,45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 756 337,9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Услуги связи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709 0000000 000 2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325 00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35 647,2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Транспортные услуги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709 0000000 000 2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3 004 942,45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 768 970,48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Работы, услуги по содержанию имущества                         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709 0000000 000 2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300 00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47 950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Прочие работы, услуги                                          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709 0000000 000 2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 404 00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803 770,24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Безвозмездные перечисления организациям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709 0000000 000 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 030 95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608 500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1032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Безвозмездные перечисления государственным и муниципальным организациям           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709 0000000 000 24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 030 95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608 500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Социальное обеспечение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709 0000000 000 2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400 00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Пособия по социальной помощи населению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709 0000000 000 26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400 00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Прочие расходы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709 0000000 000 2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476 10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51 819,5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Поступление нефинансовых активов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709 0000000 000 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973 20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97 650,5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Увеличение стоимости основных средств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709 0000000 000 3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400 00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40 000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Увеличение стоимости материальных запасов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709 0000000 000 3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573 20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57 650,5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Культура, кинематография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800 0000000 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90 817 263,23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51 805 894,4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Расходы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800 0000000 000 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09 604 263,23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51 549 094,4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Оплата труда и начисления на выплаты по оплате труда              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800 0000000 000 2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2 384 70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3 047 227,06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Заработная плата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800 0000000 000 2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8 096 271,45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0 274 320,4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Прочие выплаты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800 0000000 000 2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60 00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69 507,68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Начисления на выплаты по оплате труда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800 0000000 000 2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4 128 428,55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 703 398,97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Оплата работ, услуг                                     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800 0000000 000 2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6 967 500,07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 460 446,2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Услуги связи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800 0000000 000 2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5 082,82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18 757,3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Транспортные услуги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800 0000000 000 2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 630 67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 029 062,65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Коммунальные услуги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800 0000000 000 2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Работы, услуги по содержанию имущества                         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800 0000000 000 2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90 00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75 000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Прочие работы, услуги                                          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800 0000000 000 2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3 941 747,25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37 626,26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Безвозмездные перечисления организациям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800 0000000 000 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69 785 20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33 422 118,09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1032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Безвозмездные перечисления государственным и муниципальным организациям           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800 0000000 000 24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69 785 20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33 422 118,09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Безвозмездные перечисления бюджетам    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800 0000000 000 2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 506 30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 206 220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828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800 0000000 000 2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 506 30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 206 220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Прочие расходы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800 0000000 000 2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8 960 563,16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 413 083,07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Поступление нефинансовых активов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800 0000000 000 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81 213 00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56 800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Увеличение стоимости основных средств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800 0000000 000 3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80 400 00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Увеличение стоимости материальных запасов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800 0000000 000 3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813 00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56 800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Культура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801 0000000 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54 188 110,07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34 732 921,1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Расходы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801 0000000 000 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74 188 110,07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34 732 921,1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Оплата труда и начисления на выплаты по оплате труда              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801 0000000 000 2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Заработная плата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801 0000000 000 2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Прочие выплаты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801 0000000 000 2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Начисления на выплаты по оплате труда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801 0000000 000 2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Оплата работ, услуг                                     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801 0000000 000 2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 896 610,07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04 583,0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Услуги связи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801 0000000 000 2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Коммунальные услуги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801 0000000 000 2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Работы, услуги по содержанию имущества                         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801 0000000 000 2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Прочие работы, услуги                                          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801 0000000 000 2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 896 610,07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04 583,0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Безвозмездные перечисления организациям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801 0000000 000 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69 785 20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33 422 118,09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1032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Безвозмездные перечисления государственным и муниципальным организациям           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801 0000000 000 24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69 785 20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33 422 118,09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Безвозмездные перечисления бюджетам    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801 0000000 000 2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 506 30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 206 220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828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801 0000000 000 2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 506 30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 206 220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Прочие расходы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801 0000000 000 2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Поступление нефинансовых активов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801 0000000 000 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80 000 00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Увеличение стоимости основных средств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801 0000000 000 3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80 000 00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Увеличение стоимости материальных запасов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801 0000000 000 3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Другие вопросы в области культуры, кинематографии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804 0000000 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36 629 153,16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7 072 973,3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Расходы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804 0000000 000 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35 416 153,16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6 816 173,3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Оплата труда и начисления на выплаты по оплате труда              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804 0000000 000 2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2 384 70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3 047 227,06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Заработная плата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804 0000000 000 2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8 096 271,45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0 274 320,4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Прочие выплаты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804 0000000 000 2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60 00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69 507,68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Начисления на выплаты по оплате труда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804 0000000 000 2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4 128 428,55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 703 398,97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Оплата работ, услуг                                     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804 0000000 000 2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4 070 89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 355 863,2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Услуги связи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804 0000000 000 2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5 082,82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18 757,3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Транспортные услуги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804 0000000 000 2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 630 67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 029 062,65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Работы, услуги по содержанию имущества                         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804 0000000 000 2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90 00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75 000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Прочие работы, услуги                                          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804 0000000 000 2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 045 137,18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33 043,25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Прочие расходы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804 0000000 000 2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8 960 563,16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 413 083,07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Поступление нефинансовых активов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804 0000000 000 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 213 00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56 800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Увеличение стоимости основных средств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804 0000000 000 3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400 00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Увеличение стоимости материальных запасов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0804 0000000 000 3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813 00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56 800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Социальная политика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1000 0000000 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53 111 404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69 231 074,09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Расходы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1000 0000000 000 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35 911 104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62 159 233,6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Оплата труда и начисления на выплаты по оплате труда              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1000 0000000 000 2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2 694 993,33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5 993 725,7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Заработная плата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1000 0000000 000 2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9 928 381,2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4 676 172,16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Прочие выплаты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1000 0000000 000 2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450 00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45 688,69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Начисления на выплаты по оплате труда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1000 0000000 000 2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 316 612,13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 271 864,87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Оплата работ, услуг                                     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1000 0000000 000 2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9 716 506,67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2 906 150,29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Услуги связи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1000 0000000 000 2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10 00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73 321,75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Транспортные услуги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1000 0000000 000 2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 008 00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01 005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Коммунальные услуги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1000 0000000 000 2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06 006,67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40 774,29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Работы, услуги по содержанию имущества                         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1000 0000000 000 2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415 00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49 044,4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Прочие работы, услуги                                          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1000 0000000 000 2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7 977 50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2 542 004,85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Безвозмездные перечисления организациям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1000 0000000 000 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144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Безвозмездные перечисления организациям, за исключением государственных и муниципальных организаций                                            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1000 0000000 000 24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Социальное обеспечение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1000 0000000 000 2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03 499 604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43 259 357,6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Пособия по социальной помощи населению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1000 0000000 000 26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92 499 604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37 793 695,78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1032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Пенсии, пособия, выплачиваемые организациями сектора государственного управления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1000 0000000 000 26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1 000 00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5 465 661,8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Поступление нефинансовых активов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1000 0000000 000 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7 200 30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7 071 840,48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Увеличение стоимости основных средств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1000 0000000 000 3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7 137 30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7 063 580,48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Увеличение стоимости материальных запасов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1000 0000000 000 3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63 00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8 260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Пенсионное обеспечение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1001 0000000 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1 000 00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5 465 661,8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Расходы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1001 0000000 000 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1 000 00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5 465 661,8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Социальное обеспечение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1001 0000000 000 2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1 000 00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5 465 661,8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1032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Пенсии, пособия, выплачиваемые организациями сектора государственного управления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1001 0000000 000 26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1 000 00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5 465 661,8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Социальное обеспечение населения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1003 0000000 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1 335 804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Расходы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1003 0000000 000 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1 335 804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Социальное обеспечение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1003 0000000 000 2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1 335 804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Пособия по социальной помощи населению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1003 0000000 000 26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1 335 804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Охрана семьи и детства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1004 0000000 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05 481 10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57 252 533,1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Расходы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1004 0000000 000 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88 433 80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50 188 952,6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Оплата работ, услуг                                     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1004 0000000 000 2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7 270 00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2 395 256,85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Прочие работы, услуги                                          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1004 0000000 000 2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7 270 00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2 395 256,85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Социальное обеспечение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1004 0000000 000 2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71 163 80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37 793 695,78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Пособия по социальной помощи населению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1004 0000000 000 26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71 163 80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37 793 695,78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Поступление нефинансовых активов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1004 0000000 000 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7 047 30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7 063 580,48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Увеличение стоимости основных средств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1004 0000000 000 3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7 047 30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7 063 580,48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Другие вопросы в области социальной политики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1006 0000000 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5 294 50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6 512 879,16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Расходы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1006 0000000 000 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5 141 50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6 504 619,16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Оплата труда и начисления на выплаты по оплате труда              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1006 0000000 000 2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2 694 993,33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5 993 725,7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Заработная плата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1006 0000000 000 2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9 928 381,2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4 676 172,16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Прочие выплаты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1006 0000000 000 2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450 00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45 688,69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Начисления на выплаты по оплате труда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1006 0000000 000 2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 316 612,13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 271 864,87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Оплата работ, услуг                                     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1006 0000000 000 2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 446 506,67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510 893,44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Услуги связи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1006 0000000 000 2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10 00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73 321,75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Транспортные услуги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1006 0000000 000 2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 008 00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01 005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Коммунальные услуги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1006 0000000 000 2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06 006,67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40 774,29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Работы, услуги по содержанию имущества                         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1006 0000000 000 2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415 00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49 044,4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Прочие работы, услуги                                          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1006 0000000 000 2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707 50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46 748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Безвозмездные перечисления организациям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1006 0000000 000 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144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Безвозмездные перечисления организациям, за исключением государственных и муниципальных организаций                                            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1006 0000000 000 24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Поступление нефинансовых активов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1006 0000000 000 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53 00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8 260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Увеличение стоимости основных средств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1006 0000000 000 3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90 00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Увеличение стоимости материальных запасов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1006 0000000 000 3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63 00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8 260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Физическая культура и спорт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1100 0000000 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45 429 667,35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6 559 285,26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Расходы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1100 0000000 000 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45 222 805,64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6 559 285,26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Оплата труда и начисления на выплаты по оплате труда              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1100 0000000 000 2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Заработная плата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1100 0000000 000 2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Прочие выплаты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1100 0000000 000 2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Начисления на выплаты по оплате труда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1100 0000000 000 2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Оплата работ, услуг                                     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1100 0000000 000 2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5 967 787,62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 866 815,28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Услуги связи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1100 0000000 000 2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Транспортные услуги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1100 0000000 000 2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500 70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398 195,1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Коммунальные услуги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1100 0000000 000 2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Арендная плата за пользование имуществом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1100 0000000 000 2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8 80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8 800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Работы, услуги по содержанию имущества                         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1100 0000000 000 2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787 729,33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56 704,29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Прочие работы, услуги                                          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1100 0000000 000 2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4 650 558,29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 283 115,87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Безвозмездные перечисления организациям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1100 0000000 000 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38 473 238,02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4 607 169,98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1032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Безвозмездные перечисления государственным и муниципальным организациям           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1100 0000000 000 24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38 473 238,02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4 607 169,98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Безвозмездные перечисления бюджетам    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1100 0000000 000 2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600 00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828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1100 0000000 000 2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600 00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Прочие расходы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1100 0000000 000 2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81 78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85 300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Поступление нефинансовых активов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1100 0000000 000 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6 861,71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Увеличение стоимости основных средств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1100 0000000 000 3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6 861,71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Увеличение стоимости материальных запасов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1100 0000000 000 3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Физическая культура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1101 0000000 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39 966 738,02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5 162 901,0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Расходы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1101 0000000 000 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39 966 738,02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5 162 901,0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Оплата труда и начисления на выплаты по оплате труда              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1101 0000000 000 2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Заработная плата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1101 0000000 000 2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Прочие выплаты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1101 0000000 000 2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Начисления на выплаты по оплате труда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1101 0000000 000 2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Оплата работ, услуг                                     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1101 0000000 000 2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711 72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470 431,04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Услуги связи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1101 0000000 000 2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Транспортные услуги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1101 0000000 000 2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500 70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398 195,1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Коммунальные услуги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1101 0000000 000 2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Арендная плата за пользование имуществом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1101 0000000 000 2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8 80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8 800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Работы, услуги по содержанию имущества                         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1101 0000000 000 2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Прочие работы, услуги                                          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1101 0000000 000 2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82 22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43 435,9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Безвозмездные перечисления организациям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1101 0000000 000 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38 473 238,02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4 607 169,98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1032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Безвозмездные перечисления государственным и муниципальным организациям           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1101 0000000 000 24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38 473 238,02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4 607 169,98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Безвозмездные перечисления бюджетам    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1101 0000000 000 2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600 00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828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1101 0000000 000 2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600 00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Прочие расходы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1101 0000000 000 2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81 78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85 300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Поступление нефинансовых активов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1101 0000000 000 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Увеличение стоимости основных средств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1101 0000000 000 3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Увеличение стоимости материальных запасов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1101 0000000 000 3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Массовый спорт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1102 0000000 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5 462 929,33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 396 384,24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Расходы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1102 0000000 000 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5 256 067,62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 396 384,24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Оплата работ, услуг                                     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1102 0000000 000 2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5 256 067,62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 396 384,24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Работы, услуги по содержанию имущества                         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1102 0000000 000 2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787 729,33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56 704,29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Прочие работы, услуги                                          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1102 0000000 000 2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4 468 338,29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 239 679,95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Поступление нефинансовых активов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1102 0000000 000 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6 861,71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Увеличение стоимости основных средств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1102 0000000 000 3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6 861,71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Средства массовой информации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1200 0000000 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8 292 50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4 133 800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Расходы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1200 0000000 000 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8 292 50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4 133 800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Безвозмездные перечисления организациям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1200 0000000 000 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8 292 50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4 133 800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1032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Безвозмездные перечисления государственным и муниципальным организациям           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1200 0000000 000 24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8 292 50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4 133 800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Периодическая печать и издательства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1202 0000000 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8 292 50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4 133 800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Расходы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1202 0000000 000 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8 292 50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4 133 800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Безвозмездные перечисления организациям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1202 0000000 000 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8 292 50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4 133 800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1032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Безвозмездные перечисления государственным и муниципальным организациям           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1202 0000000 000 24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8 292 50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4 133 800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1300 0000000 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23 030 895,29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Расходы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1300 0000000 000 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23 030 895,29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Обслуживание государственного (муниципального) долга                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1300 0000000 000 2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23 030 895,29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Обслуживание внутреннего долга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1300 0000000 000 23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23 030 895,29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828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1301 0000000 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23 030 895,29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Расходы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1301 0000000 000 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23 030 895,29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Обслуживание государственного (муниципального) долга                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1301 0000000 000 2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23 030 895,29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Обслуживание внутреннего долга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1301 0000000 000 23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23 030 895,29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144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1400 0000000 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61 913 142,21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73 017 642,2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Расходы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1400 0000000 000 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61 913 142,21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73 017 642,2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Безвозмездные перечисления бюджетам    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1400 0000000 000 2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61 913 142,21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73 017 642,2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828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1400 0000000 000 2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61 913 142,21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73 017 642,2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1236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1401 0000000 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39 791 80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50 896 300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Расходы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1401 0000000 000 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39 791 80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50 896 300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Безвозмездные перечисления бюджетам    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1401 0000000 000 2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39 791 80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50 896 300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828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1401 0000000 000 2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39 791 80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50 896 300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Иные дотации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1402 0000000 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 000 00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 000 000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Расходы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1402 0000000 000 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 000 00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 000 000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Безвозмездные перечисления бюджетам    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1402 0000000 000 2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 000 00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 000 000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828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1402 0000000 000 2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 000 00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 000 000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Прочие межбюджетные трансферты общего характера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1403 0000000 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 121 342,21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 121 342,2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Расходы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1403 0000000 000 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 121 342,21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 121 342,2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Безвозмездные перечисления бюджетам    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1403 0000000 000 2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 121 342,21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 121 342,2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828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1403 0000000 000 2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 121 342,21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 121 342,2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Результат исполнения бюджета (дефицит "--", профицит "+")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45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293 454 651,91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62 428 191,36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0" w:top="1701" w:footer="0" w:bottom="567"/>
      <w:pgNumType w:start="33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39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37"/>
      <w:gridCol w:w="1262"/>
    </w:tblGrid>
    <w:tr>
      <w:trPr/>
      <w:tc>
        <w:tcPr>
          <w:tcW w:w="14137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262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14137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262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</w:tbl>
  <w:p>
    <w:pPr>
      <w:pStyle w:val="EmptyLayoutCel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68</w:t>
    </w:r>
    <w:r>
      <w:rPr>
        <w:sz w:val="24"/>
        <w:szCs w:val="24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 Знак Знак1"/>
    <w:qFormat/>
    <w:rPr>
      <w:lang w:val="en-US"/>
    </w:rPr>
  </w:style>
  <w:style w:type="character" w:styleId="Style15">
    <w:name w:val=" Знак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  <w:sz w:val="10"/>
      <w:szCs w:val="10"/>
      <w:lang w:val="ru-RU"/>
    </w:rPr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  <w:sz w:val="10"/>
      <w:szCs w:val="10"/>
      <w:lang w:val="ru-RU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000000"/>
      <w:sz w:val="16"/>
      <w:szCs w:val="16"/>
      <w:lang w:val="ru-RU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  <w:lang w:val="ru-RU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  <w:lang w:val="ru-RU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  <w:lang w:val="ru-RU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  <w:lang w:val="ru-RU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  <w:lang w:val="ru-RU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  <w:lang w:val="ru-RU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  <w:lang w:val="ru-RU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  <w:sz w:val="10"/>
      <w:szCs w:val="10"/>
      <w:lang w:val="ru-RU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  <w:sz w:val="10"/>
      <w:szCs w:val="10"/>
      <w:lang w:val="ru-RU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  <w:sz w:val="10"/>
      <w:szCs w:val="1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10:59:00Z</dcterms:created>
  <dc:creator>Обиденая Лидия Петровна Финтех ©</dc:creator>
  <dc:description/>
  <cp:keywords/>
  <dc:language>en-US</dc:language>
  <cp:lastModifiedBy>lukashevala</cp:lastModifiedBy>
  <cp:lastPrinted>2014-08-04T10:33:00Z</cp:lastPrinted>
  <dcterms:modified xsi:type="dcterms:W3CDTF">2014-08-28T08:35:00Z</dcterms:modified>
  <cp:revision>15</cp:revision>
  <dc:subject/>
  <dc:title/>
</cp:coreProperties>
</file>