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6"/>
          <w:lang w:val="ru-RU"/>
        </w:rPr>
      </w:pPr>
      <w:r>
        <w:rPr>
          <w:sz w:val="26"/>
          <w:lang w:val="ru-RU"/>
        </w:rPr>
        <w:t>Приложение № 3</w:t>
      </w:r>
    </w:p>
    <w:p>
      <w:pPr>
        <w:pStyle w:val="Normal"/>
        <w:ind w:firstLine="10915"/>
        <w:rPr>
          <w:sz w:val="26"/>
          <w:lang w:val="ru-RU"/>
        </w:rPr>
      </w:pPr>
      <w:r>
        <w:rPr>
          <w:sz w:val="26"/>
          <w:lang w:val="ru-RU"/>
        </w:rPr>
        <w:t>к постановлению администрации</w:t>
      </w:r>
    </w:p>
    <w:p>
      <w:pPr>
        <w:pStyle w:val="Normal"/>
        <w:ind w:firstLine="10915"/>
        <w:rPr>
          <w:sz w:val="26"/>
          <w:lang w:val="ru-RU"/>
        </w:rPr>
      </w:pPr>
      <w:r>
        <w:rPr>
          <w:sz w:val="26"/>
          <w:lang w:val="ru-RU"/>
        </w:rPr>
        <w:t>Нефтеюганского района</w:t>
      </w:r>
    </w:p>
    <w:p>
      <w:pPr>
        <w:pStyle w:val="Normal"/>
        <w:ind w:firstLine="10915"/>
        <w:rPr>
          <w:sz w:val="26"/>
          <w:lang w:val="ru-RU"/>
        </w:rPr>
      </w:pPr>
      <w:r>
        <w:rPr>
          <w:sz w:val="26"/>
          <w:lang w:val="ru-RU"/>
        </w:rPr>
        <w:t>от  27.08.2014 № 1820-п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Arial"/>
          <w:color w:val="000000"/>
          <w:sz w:val="26"/>
          <w:szCs w:val="26"/>
          <w:lang w:val="ru-RU"/>
        </w:rPr>
        <w:t>Источники финансирования дефицита бюджет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а 050331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в рублях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mptyLayoutCell"/>
        <w:rPr>
          <w:lang w:val="ru-RU"/>
        </w:rPr>
      </w:pPr>
      <w:r>
        <w:rPr>
          <w:lang w:val="ru-RU"/>
        </w:rPr>
      </w:r>
    </w:p>
    <w:tbl>
      <w:tblPr>
        <w:tblW w:w="15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883"/>
        <w:gridCol w:w="11549"/>
        <w:gridCol w:w="2087"/>
        <w:gridCol w:w="834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6" w:type="dxa"/>
            <w:gridSpan w:val="5"/>
            <w:tcBorders/>
          </w:tcPr>
          <w:tbl>
            <w:tblPr>
              <w:tblW w:w="1513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681"/>
              <w:gridCol w:w="2443"/>
              <w:gridCol w:w="1674"/>
              <w:gridCol w:w="1582"/>
              <w:gridCol w:w="1622"/>
              <w:gridCol w:w="1768"/>
              <w:gridCol w:w="1469"/>
              <w:gridCol w:w="1316"/>
            </w:tblGrid>
            <w:tr>
              <w:trPr>
                <w:trHeight w:val="75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1098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Код источника финансирования по бюджетной кл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сификации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консолидированный бюджет субъекта Российской Федерации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Утверждено бюджеты муниципальных районов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тверждено бюджеты городских и сельских поселений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консолидированный бюджет субъекта Российской Федерации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сполнено бюджеты муниципальных район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полнено бюджеты городских и сельских поселений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точники финансирования дефицитов бюджетов - всего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0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35 697 072,85</w:t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93 454 651,91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2 242 420,94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98 922 888,08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62 428 191,3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36 494 696,72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3 00 00 00 0000 0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 xml:space="preserve">Бюджетные кредиты от других бюджетов бюджетной системы Российской Федерации в валюте Российской Федерации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3 01 00 00 0000 0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3 01 00 00 0000 7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00 6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3 01 00 05 0000 71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00 600 000,00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огашение бюджетных кредитов, полученных от других бюджетов бюджетной системы Российской Федера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и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3 01 00 00 0000 8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100 6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3 01 00 05 0000 81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100 6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6 00 00 00 0000 0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6 05 00 00 0000 0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озврат бюджетных кредитов, предоставленных внутри страны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6 05 00 00 0000 6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6 5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6 05 02 00 0000 6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6 5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6 05 02 05 0000 64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6 5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едоставление бюджетных кредитов внутри страны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6 05 00 00 0000 5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6 5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едоставление бюджетных кредитов другим бюджетам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6 05 02 00 0000 5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6 5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6 05 02 05 0000 54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6 500 000,0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93 454 651,91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62 428 191,3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93 454 651,91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62 428 191,36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0 00 00 0000 5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3 136 321 020,82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1 570 356 044,08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2 00 00 0000 5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3 136 321 020,82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1 570 356 044,08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2 01 00 0000 51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3 136 321 020,82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1 570 356 044,08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2 01 05 0000 51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3 136 321 020,82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1 570 356 044,08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2 01 10 0000 51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0 00 00 0000 6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 429 775 672,73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 507 927 852,7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2 00 00 0000 60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 429 775 672,73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 507 927 852,7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2 01 00 0000 61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 429 775 672,73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 507 927 852,7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2 01 05 0000 61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 429 775 672,73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 507 927 852,72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 w:eastAsia="ru-RU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4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00 01 05 02 01 10 0000 610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5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1701" w:footer="0" w:bottom="567"/>
      <w:pgNumType w:start="7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7"/>
      <w:gridCol w:w="1262"/>
    </w:tblGrid>
    <w:tr>
      <w:trPr/>
      <w:tc>
        <w:tcPr>
          <w:tcW w:w="14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6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6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2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59:00Z</dcterms:created>
  <dc:creator>Обиденая Лидия Петровна Финтех ©</dc:creator>
  <dc:description/>
  <cp:keywords/>
  <dc:language>en-US</dc:language>
  <cp:lastModifiedBy>lukashevala</cp:lastModifiedBy>
  <dcterms:modified xsi:type="dcterms:W3CDTF">2014-08-28T08:35:00Z</dcterms:modified>
  <cp:revision>11</cp:revision>
  <dc:subject/>
  <dc:title/>
</cp:coreProperties>
</file>