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rPr>
          <w:sz w:val="26"/>
          <w:lang w:val="ru-RU"/>
        </w:rPr>
      </w:pPr>
      <w:r>
        <w:rPr>
          <w:sz w:val="26"/>
          <w:lang w:val="ru-RU"/>
        </w:rPr>
        <w:t>Приложение № 1</w:t>
      </w:r>
    </w:p>
    <w:p>
      <w:pPr>
        <w:pStyle w:val="Normal"/>
        <w:ind w:firstLine="11057"/>
        <w:rPr>
          <w:sz w:val="26"/>
          <w:lang w:val="ru-RU"/>
        </w:rPr>
      </w:pPr>
      <w:r>
        <w:rPr>
          <w:sz w:val="26"/>
          <w:lang w:val="ru-RU"/>
        </w:rPr>
        <w:t>к постановлению администрации</w:t>
      </w:r>
    </w:p>
    <w:p>
      <w:pPr>
        <w:pStyle w:val="Normal"/>
        <w:ind w:firstLine="11057"/>
        <w:rPr>
          <w:sz w:val="26"/>
          <w:lang w:val="ru-RU"/>
        </w:rPr>
      </w:pPr>
      <w:r>
        <w:rPr>
          <w:sz w:val="26"/>
          <w:lang w:val="ru-RU"/>
        </w:rPr>
        <w:t>Нефтеюганского района</w:t>
      </w:r>
    </w:p>
    <w:p>
      <w:pPr>
        <w:pStyle w:val="Normal"/>
        <w:ind w:firstLine="11057"/>
        <w:rPr>
          <w:sz w:val="26"/>
          <w:lang w:val="ru-RU"/>
        </w:rPr>
      </w:pPr>
      <w:r>
        <w:rPr>
          <w:sz w:val="26"/>
          <w:lang w:val="ru-RU"/>
        </w:rPr>
        <w:t>от  27.08.2014 № 1820-п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EmptyLayoutCel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ЧЕТ </w:t>
      </w:r>
    </w:p>
    <w:p>
      <w:pPr>
        <w:pStyle w:val="EmptyLayoutCel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исполнении доходов бюджета муниципального образования Нефтеюганский район за 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полугодие 2014 года</w:t>
      </w:r>
    </w:p>
    <w:p>
      <w:pPr>
        <w:pStyle w:val="EmptyLayoutCel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EmptyLayoutCell"/>
        <w:rPr>
          <w:sz w:val="26"/>
          <w:szCs w:val="26"/>
          <w:lang w:val="ru-RU"/>
        </w:rPr>
      </w:pPr>
      <w:r>
        <w:rPr>
          <w:sz w:val="20"/>
          <w:lang w:val="ru-RU"/>
        </w:rPr>
        <w:t>Форма 050331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в рублях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EmptyLayoutCell"/>
        <w:rPr>
          <w:lang w:val="ru-RU"/>
        </w:rPr>
      </w:pPr>
      <w:r>
        <w:rPr>
          <w:lang w:val="ru-RU"/>
        </w:rPr>
      </w:r>
    </w:p>
    <w:tbl>
      <w:tblPr>
        <w:tblW w:w="15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681"/>
        <w:gridCol w:w="2152"/>
        <w:gridCol w:w="1417"/>
        <w:gridCol w:w="1276"/>
        <w:gridCol w:w="1442"/>
        <w:gridCol w:w="1153"/>
        <w:gridCol w:w="1374"/>
        <w:gridCol w:w="1276"/>
        <w:gridCol w:w="1368"/>
        <w:gridCol w:w="1325"/>
      </w:tblGrid>
      <w:tr>
        <w:trPr>
          <w:trHeight w:val="172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тверждено консолидированный бюджет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тверждено суммы подлежащие исключению в рамках консолидированного бюджета субъекта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тверждено бюджеты муниципальных районов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тверждено бюджеты городских и сельских поселений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Исполн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консолидированный бюджет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Исполн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суммы подлежащие исключению в рамках консолидированного бюджета субъекта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Исполн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бюджеты муниципальных районо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Исполнено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бюджеты городских и сельских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681"/>
        <w:gridCol w:w="2152"/>
        <w:gridCol w:w="1417"/>
        <w:gridCol w:w="1276"/>
        <w:gridCol w:w="1442"/>
        <w:gridCol w:w="1153"/>
        <w:gridCol w:w="1374"/>
        <w:gridCol w:w="1276"/>
        <w:gridCol w:w="1368"/>
        <w:gridCol w:w="1325"/>
      </w:tblGrid>
      <w:tr>
        <w:trPr>
          <w:tblHeader w:val="true"/>
          <w:trHeight w:val="23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 w:eastAsia="ru-RU"/>
              </w:rPr>
            </w:pPr>
            <w:r>
              <w:rPr>
                <w:color w:val="000000"/>
                <w:sz w:val="10"/>
                <w:szCs w:val="10"/>
                <w:lang w:val="ru-RU" w:eastAsia="ru-R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129 424 49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3 022 750,8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029 221 020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0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3 226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23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636 790 37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5 978 400,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70 356 044,0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12 412 728,23</w:t>
            </w:r>
          </w:p>
        </w:tc>
      </w:tr>
      <w:tr>
        <w:trPr>
          <w:trHeight w:val="67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73 772 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0 726 128,2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52 60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1 618 279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52 60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1 618 279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49 42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6 168 157,6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6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0 645,2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7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747 135,4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66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1 020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72 341,6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6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388 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3 894,5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3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388 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353 894,5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11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3 022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924 8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14 407,0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3 022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7 7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 314,7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3 022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925 1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197 071,6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01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3 0226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0 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1,1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СОВОКУПНЫЙ ДОХО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3 54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 478 124,1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2 62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 246 327,8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1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676 537,9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101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 670 804,8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1012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733,1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1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82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580 858,5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102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82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578 765,8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72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1022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092,7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10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8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88 931,3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200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026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059 414,9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201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026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980 951,6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0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202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8 463,3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3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1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26 525,4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3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1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25 740,6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3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84,8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400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5 855,9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6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5 0402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5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5 855,9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51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83 438,8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6 466,8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1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1030 05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6 466,8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193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26 971,9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6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601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6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6 991,5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6013 05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6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6 991,5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8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601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4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602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47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89 980,4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6023 05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47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89 980,4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6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6 0602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803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2 006,6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3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44 006,6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5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3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44 006,6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5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39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7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3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8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8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708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8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7084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38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8 071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9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 018,1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9 04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 018,1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9 0405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 018,1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09 04053 05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 018,1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0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9 398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2 496 033,3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7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1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63 595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1050 05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63 595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67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8 99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 474 546,7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8 92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6 749 491,4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10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13 05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3 456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7 644 164,8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8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13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468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105 326,6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3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2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103,4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25 05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103,4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79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3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36 951,3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15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35 05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36 951,3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3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7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743 903,1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75 05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743 903,1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507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7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0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7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0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8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7015 05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60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81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9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102 108,4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903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4 383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6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9035 05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4 383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7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904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97 725,4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0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9045 05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97 725,4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39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1 0904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9 15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987 608,6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лата за негативное воздействие на окружающую среду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2 01000 01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9 15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987 608,6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2 01010 01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 581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 234 357,3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2 01020 01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3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5 815,5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2 01030 01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3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8 731,4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2 01040 01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6 831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1 258 047,4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0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лата за выбросы загрязняющих веществ, образующихся при сжигании на факельных  установках и (или) рассеивании попутного нефтяного газ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2 01070 01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160 656,8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932 604,2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Доходы от оказания платных услуг (работ)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3 0100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0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оказания платных услуг (работ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3 0199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0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3 01995 05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0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компенсации затрат государ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3 0200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812 604,2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доходы от компенсации затрат государства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3 0299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812 604,2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3 02995 05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2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812 604,2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3 02995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678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720 211,2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кварти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1000 0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995 381,3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1050 05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995 381,3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1050 1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34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2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78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319 086,7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2050 05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78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319 086,7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00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2053 05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478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319 086,7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84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реализации имущества, находящегося в собственности поселений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2050 1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86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2053 1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600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5 743,1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601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5 743,1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67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межселенных территорий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6013 05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3 474,4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4 06013 1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2 268,7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137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 270 726,7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03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7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337,7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4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.1 Налогового кодекса Российской Федерации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0301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2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 377,2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8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0303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60,5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83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0600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 6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0800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1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16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0801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1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23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23050 1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23052 1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7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25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 1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 311 372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2505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 1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 200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2506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1 372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8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2800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42 352,7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3000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3001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6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30014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33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 5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72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33050 05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 5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37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29 391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67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37040 05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00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29 391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7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43000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65 92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90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32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4 252,3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6 90050 05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32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84 252,3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7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70 818,1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евыяснен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7 01000 0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552 796,6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7 01050 05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552 796,6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7 01050 1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7 05000 0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81 978,4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1 17 05050 05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81 978,4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55 448 520,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59 629 915,7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42 821 625,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42 210 395,0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1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9 409 1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441 1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1001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1001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1003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7 153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9 313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1003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7 153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9 313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1003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т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199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255 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128 1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1999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2 255 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128 1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3 759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7 255 142,4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041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 621 7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17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041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 621 7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17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6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077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5 05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851 459,3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077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5 055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851 459,3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085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4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76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085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4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субсид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99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2 842 7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 086 683,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2999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2 842 7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4 086 683,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53 093 00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58 774 044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03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515 1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733 7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03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515 1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 733 7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03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07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07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 4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15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15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 284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15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2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2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8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3 6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20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8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3 6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24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85 908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3 423 848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24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85 908 2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3 423 848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7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2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988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2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29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988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 452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01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7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095 80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626 896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070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095 80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626 896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15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11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047 3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063 6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20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3119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047 3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 063 6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4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6 560 121,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 740 108,5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09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4014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1 521 007,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1 081 913,5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4014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1 521 007,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1 081 913,5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93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4053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4053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499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89 11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58 195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4999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989 11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 658 195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2 04999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БЕЗВОЗМЕЗД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7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626 895,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453 381,6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7 05000 05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626 895,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453 381,6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07 05030 05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 626 895,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453 381,6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19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33 860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 2 19 05000 05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33 860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1701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18"/>
      <w:gridCol w:w="1287"/>
    </w:tblGrid>
    <w:tr>
      <w:trPr/>
      <w:tc>
        <w:tcPr>
          <w:tcW w:w="144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4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8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59:00Z</dcterms:created>
  <dc:creator>Обиденая Лидия Петровна Финтех ©</dc:creator>
  <dc:description/>
  <cp:keywords/>
  <dc:language>en-US</dc:language>
  <cp:lastModifiedBy>lukashevala</cp:lastModifiedBy>
  <dcterms:modified xsi:type="dcterms:W3CDTF">2014-08-28T08:34:00Z</dcterms:modified>
  <cp:revision>13</cp:revision>
  <dc:subject/>
  <dc:title/>
</cp:coreProperties>
</file>