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Пост. от 27.08.2014 № 1820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за 1 полугодие 201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пункта 33 главы 7 Положения о бюджетном процессе в муниципальном образовании Нефтеюганский район, утвержденного решением Думы Нефтеюганского района от 14.05.2012 № 216, 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1 полугодие 2014 года по доходам в сумме 1 570 356 044,08 рублей, по расходам </w:t>
        <w:br/>
        <w:t xml:space="preserve">в сумме 1 507 927 852,72 рублей с профицитом в сумме 62 428 191,36 рублей </w:t>
        <w:br/>
        <w:t>согласно приложениям № 1, 2,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править отчет об исполнении бюджета муниципального района </w:t>
        <w:br/>
        <w:t>за 1 полугодие 2014 года в Думу Нефтеюганского района и в Контрольно-счетную палату Нефтеюг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района    </w:t>
        <w:tab/>
        <w:tab/>
        <w:tab/>
        <w:tab/>
        <w:tab/>
        <w:t xml:space="preserve">Г.В.Лапковская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5:00Z</dcterms:created>
  <dc:creator>LMoskovkina</dc:creator>
  <dc:description/>
  <cp:keywords/>
  <dc:language>en-US</dc:language>
  <cp:lastModifiedBy>lukashevala</cp:lastModifiedBy>
  <cp:lastPrinted>2014-08-19T17:03:00Z</cp:lastPrinted>
  <dcterms:modified xsi:type="dcterms:W3CDTF">2014-08-28T08:34:00Z</dcterms:modified>
  <cp:revision>18</cp:revision>
  <dc:subject/>
  <dc:title>Российская Федерация</dc:title>
</cp:coreProperties>
</file>