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01.11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812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 утверждении муниципальной программы Нефтеюганского райо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«Защита населения и территорий от чрезвычайных ситуаций, обеспеч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ожарной безопасности в Нефтеюганском районе на 2017-2020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 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твердить муниципальную программу Нефтеюганского района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7-2020 годы» согласно приложению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09.2013 № 2555-па «Об утверждении муниципальной программы </w:t>
      </w:r>
      <w:r>
        <w:rPr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4-2020 годы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6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т 30.10.2013 № 2994-па 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т 18.06.2014 № 1176-па 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т 24.10.2014 № 2361-па 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т 29.12.2014 № 3219-па 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т 15.06.2015 № 1166-па-нпа «О внесении изменений в некоторые </w:t>
      </w:r>
      <w:r>
        <w:rPr>
          <w:color w:val="000000"/>
          <w:sz w:val="26"/>
          <w:szCs w:val="26"/>
        </w:rPr>
        <w:t>постановления администрации Нефтеюганского район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т 15.06.2015 № 1168-па-нпа 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т 25.12.2015 № 2338-па-нпа 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02.2016 № 222-па-нпа 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т 24.05.2016 № 689-па-нпа 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т 18.07.2016 № 1038-па-нпа 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</w:t>
      </w:r>
      <w:r>
        <w:rPr>
          <w:color w:val="333333"/>
          <w:sz w:val="26"/>
          <w:szCs w:val="26"/>
        </w:rPr>
        <w:t xml:space="preserve">21.09.2016 № 1462-па-нпа </w:t>
      </w:r>
      <w:r>
        <w:rPr>
          <w:sz w:val="26"/>
          <w:szCs w:val="26"/>
        </w:rPr>
        <w:t xml:space="preserve">«О внесении изменений в </w:t>
      </w:r>
      <w:r>
        <w:rPr>
          <w:color w:val="000000"/>
          <w:sz w:val="26"/>
          <w:szCs w:val="26"/>
        </w:rPr>
        <w:t>постановление администрации Нефтеюганского района от 30.09.2013 № 2555-па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и применяется с 01.01.2017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Нефтеюганского района С.А.Кудашкин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01.11.2016 № 1812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населения и территорий от чрезвычайных ситуаций, обеспечение пожарной безопасности в Нефтеюганском районе на 2017-2020 годы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</w:rPr>
              <w:t>(наименование 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е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 xml:space="preserve">нормативного </w:t>
              <w:br/>
              <w:t>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комитет гражда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/ МКУ «Управление по делам администрации Нефтеюганского района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Нефтеюганского района / МКУ «Единая дежурно-диспетчерская служба Нефтеюганского района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 / МКУ «Управление капитального строительства и жилищно-коммунального комплекса Нефтеюганского района»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</w:t>
              <w:br/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защиты населения и территории Нефтеюганского района от угроз природного и техногенного характера, а также совершенствование мер направленных на профилактику терроризма.</w:t>
            </w:r>
          </w:p>
        </w:tc>
      </w:tr>
      <w:tr>
        <w:trPr>
          <w:trHeight w:val="99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повышения защиты населения </w:t>
              <w:br/>
              <w:t>и территории Нефтеюганского района от чрезвычайных ситуаций природного и техногенного характера, а также усиление антитеррористической защищенности объектов, находящихся в ведении муниципального образования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>деятельности муниципального казенного учреждения «Единая дежурно-диспетчерская служба Нефтеюганского района».</w:t>
            </w:r>
          </w:p>
        </w:tc>
      </w:tr>
      <w:tr>
        <w:trPr>
          <w:trHeight w:val="430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ы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Организация и обеспечение мероприятий </w:t>
              <w:br/>
              <w:t>в сфере гражданской обороны, защиты населения и территории Нефтеюганского района от чрезвычайных ситуа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 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Создание условий для осуществления эффективной  деятельности  органа  повседневного  управления Нефтеюганского районного звена территориальной подсистемы РСЧС Ханты-Мансийского автономного округа - Югры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 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зданных трехмерных моделей объектов от общего количества объектов с 64,4% до 100,0%.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601" w:leader="none"/>
              </w:tabs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поисково-спасательной службы МКУ «ЕДДС Нефтеюганского района» квалифицированными работниками» с 85,0 до 100,0%</w:t>
            </w:r>
          </w:p>
          <w:p>
            <w:pPr>
              <w:pStyle w:val="ConsPlu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4" w:leader="none"/>
                <w:tab w:val="left" w:pos="601" w:leader="none"/>
              </w:tabs>
              <w:ind w:left="34" w:firstLine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оселений района пожарными водоемами </w:t>
              <w:br/>
              <w:t>с 84 до 88 единиц.</w:t>
            </w:r>
          </w:p>
          <w:p>
            <w:pPr>
              <w:pStyle w:val="ConsPlusNormal"/>
              <w:numPr>
                <w:ilvl w:val="0"/>
                <w:numId w:val="5"/>
              </w:numPr>
              <w:tabs>
                <w:tab w:val="clear" w:pos="708"/>
                <w:tab w:val="left" w:pos="-7905" w:leader="none"/>
                <w:tab w:val="left" w:pos="601" w:leader="none"/>
              </w:tabs>
              <w:ind w:left="34"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аселения охваченного муниципальной системой оповещения с 96,3% до 100,0%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2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242 423,45 тыс. рублей</w:t>
            </w:r>
            <w:r>
              <w:rPr>
                <w:sz w:val="26"/>
                <w:szCs w:val="26"/>
              </w:rPr>
              <w:t>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sz w:val="26"/>
                <w:szCs w:val="26"/>
              </w:rPr>
              <w:t>2017 год – 62 049,4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0 206,1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7 417,9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2 749,8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Федеральный бюджет – 0,00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4"/>
              <w:rPr/>
            </w:pPr>
            <w:r>
              <w:rPr>
                <w:b/>
                <w:sz w:val="26"/>
                <w:szCs w:val="26"/>
              </w:rPr>
              <w:t>Бюджет автономного округа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8 951,70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 951,7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</w:rPr>
              <w:t>117 051,72</w:t>
            </w:r>
            <w:r>
              <w:rPr>
                <w:b/>
                <w:sz w:val="26"/>
                <w:szCs w:val="26"/>
              </w:rPr>
              <w:t xml:space="preserve"> тыс. рублей, в том числе: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43 150,63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8 714,0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4 877,5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0 309,4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0,00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Иные источники – 116 420,04 тыс. рублей, в том числе: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8 898,84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2 540,4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2 540,4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2 440,40 тыс. рублей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 Характеристика текущего состояния сферы защи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селения и территории Нефтеюганского района </w:t>
        <w:br/>
        <w:t>от угроз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им из приоритетных направлений деятельности администрации Нефтеюганского района по реализации Стратегии социально-экономического </w:t>
        <w:br/>
        <w:t>развития Нефтеюганского района до 2030 год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совершенствование системы предупреждения и защиты населения от чрезвычайных ситуаций природного </w:t>
        <w:br/>
        <w:t>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сохранения высокого уровня угрозы техногенного и природного характера, негативных последствий чрезвычайных ситуаций для устойчивого </w:t>
        <w:br/>
        <w:t xml:space="preserve">социально-экономического развития района одним из важных элементов обеспечения безопасности Нефтеюганского района является повышение защиты населения </w:t>
        <w:br/>
        <w:t>и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</w:t>
        <w:br/>
        <w:t>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асность возникновения чрезвычайных ситуаций в Нефтеюганском районе связана, прежде всего, со структурной спецификой хозяйственной деятельности, </w:t>
        <w:br/>
        <w:t>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6"/>
          <w:szCs w:val="28"/>
        </w:rPr>
        <w:t xml:space="preserve"> </w:t>
        <w:br/>
      </w:r>
      <w:r>
        <w:rPr>
          <w:sz w:val="26"/>
          <w:szCs w:val="26"/>
        </w:rPr>
        <w:t xml:space="preserve">Существующая сеть автомобильных, железнодорожных, водных путей, интенсивное авиасообщение, с одной стороны, является одним из определяющих факторов </w:t>
        <w:br/>
        <w:t xml:space="preserve">экономического развития, а с другой, источником потенциальной опасности </w:t>
        <w:br/>
        <w:t>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лимат района резко континентальный, характеризующийся быстрой сменой погодных условий. Вследствие этого основными источниками природных </w:t>
        <w:br/>
        <w:t>чрезвычайных ситуаций на территории района являются опасные гидрометеорологические я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на электроэнергетических системах и тепловых сетях, природные чрезвычайные ситуации. </w:t>
        <w:br/>
        <w:t xml:space="preserve">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проблемы заключается в обеспечении снижения рисков </w:t>
        <w:br/>
        <w:t xml:space="preserve">чрезвычайных ситуаций и потерь человеческого, природного и экономического </w:t>
        <w:br/>
        <w:t xml:space="preserve">потенциала путём концентрации материальных и финансовых ресурсов </w:t>
        <w:br/>
        <w:t xml:space="preserve">на приоритетных направлениях по созданию условий для безопасной </w:t>
        <w:br/>
        <w:t>жизнедеятельности и координации действий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5 году поисково-спасательной службой МКУ «Единая дежурно-диспетчерская служба Нефтеюганского района» совершено 242 выхода </w:t>
        <w:br/>
        <w:t>на аварийно-спасательные работы. Наиболее характерными видами аварийно</w:t>
      </w:r>
      <w:r>
        <w:rPr>
          <w:color w:val="000000"/>
          <w:sz w:val="26"/>
          <w:szCs w:val="26"/>
        </w:rPr>
        <w:t xml:space="preserve">-спасательных работ являлись ликвидация (локализация) происшествий на автомобильном транспорте (ДТП), поисково-спасательные работы в природной среде, поиск и спасение пострадавших на водных объектах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</w:t>
        <w:br/>
        <w:t xml:space="preserve">поисково-спасательной службы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 xml:space="preserve">для проведения аварийно-спасательных и других неотложных работ в районах </w:t>
        <w:br/>
        <w:t>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.02.1998 № 28-ФЗ </w:t>
        <w:br/>
        <w:t xml:space="preserve">«О гражданской обороне» организация мероприятий по созданию и поддержанию </w:t>
        <w:br/>
        <w:t xml:space="preserve">в состоянии постоянной готовности к использованию муниципальной системы </w:t>
        <w:br/>
        <w:t xml:space="preserve">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</w:t>
        <w:br/>
        <w:t xml:space="preserve">и техногенного характера, относится к полномочиям органов местного </w:t>
        <w:br/>
        <w:t>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в постоянной готовности к использованию муниципальной </w:t>
        <w:br/>
        <w:t xml:space="preserve">системы оповещения населения осуществляется с целью оповещения населения </w:t>
        <w:br/>
        <w:t>района о чрезвычайных ситуациях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.25 Федерального </w:t>
        <w:br/>
        <w:t xml:space="preserve">закона от 21.12.1994 № 68-ФЗ «О защите населения и территорий от чрезвычайных ситуаций природного и техногенного характера» МЧС России, федеральными </w:t>
        <w:br/>
        <w:t xml:space="preserve">органами исполнительной власти, органами исполнительной власти субъектов </w:t>
        <w:br/>
        <w:t xml:space="preserve">Российской Федерации, органами местного самоуправления на межрегиональном, </w:t>
        <w:br/>
        <w:t xml:space="preserve">региональном и муниципальном уровнях. Финансирование создания, </w:t>
        <w:br/>
        <w:t xml:space="preserve">совершенствования и поддержания в состоянии постоянной готовности систем </w:t>
        <w:br/>
        <w:t xml:space="preserve">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</w:t>
        <w:br/>
        <w:t xml:space="preserve">и организациями телерадиовещания, привлекаемыми к обеспечению оповещения, осуществляется в соответствии со ст.24, 25 Федерального закона от 21.12.1994 </w:t>
        <w:br/>
        <w:t xml:space="preserve">№ 68-ФЗ «О защите населения и территорий от чрезвычайных ситуаций природного </w:t>
        <w:br/>
        <w:t xml:space="preserve">и техногенного характера», ст.18 Федерального закона от 12.02.1998 № 28-ФЗ </w:t>
        <w:br/>
        <w:t xml:space="preserve">«О гражданской обороне», распоряжением Правительства Ханты-Мансийского </w:t>
        <w:br/>
        <w:t xml:space="preserve">автономного округа - Югры от 24.01.2013 № 24-рп «О мерах по модернизации </w:t>
        <w:br/>
        <w:t xml:space="preserve">территориальной автоматизированной системы централизованного оповещения </w:t>
        <w:br/>
        <w:t xml:space="preserve">населения Ханты-Мансийского автономного округа - Югры и подготовке её </w:t>
        <w:br/>
        <w:t xml:space="preserve">к исполнению в составе комплексной системы экстренного оповещения населения </w:t>
        <w:br/>
        <w:t>об угрозе возникновения или о возникновении чрезвычайных ситуаций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обеспечения своевременного проведения работ по локализации </w:t>
        <w:br/>
        <w:t xml:space="preserve">и ликвидации чрезвычайных ситуаций муниципального характера, ведения </w:t>
        <w:br/>
        <w:t>гражданской обороны необходимы резервы (запасы) материальных ресурсов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днако недостаточно созданы запасы (резервы) по таким позициям, как </w:t>
        <w:br/>
        <w:t>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№ 68-ФЗ «О защите </w:t>
        <w:br/>
        <w:t xml:space="preserve">населения и территорий от чрезвычайных ситуаций природного и техногенного </w:t>
        <w:br/>
        <w:t xml:space="preserve">характера», постановлением Правительства Российской Федерации от 25.08.2008 </w:t>
        <w:br/>
        <w:t xml:space="preserve">№ 1240-р «О Концепции создания системы обеспечения вызова экстренных </w:t>
        <w:br/>
        <w:t xml:space="preserve">оперативных служб через единый номер «112» на базе единых дежурно-диспетчерских служб муниципальных образований», создание и развертывание </w:t>
        <w:br/>
        <w:t xml:space="preserve">«Системы–112» одним из приоритетных направлениях является создание единой </w:t>
        <w:br/>
        <w:t xml:space="preserve">информационно-справочной базы данных (с использованием электронных карт </w:t>
        <w:br/>
        <w:t xml:space="preserve">территории и населенных пунктов) (далее – единая база данных) по предупреждению, ликвидации ЧС и обеспечению пожарной безопасности на территории Ханты-Мансийского автономного округа - Югры и создание единого информационного </w:t>
        <w:br/>
        <w:t xml:space="preserve">пространства для организации автоматизированного информационного обмена между ЕДДС муниципальных образований ЦУКС автономного округа, а также ЕДДС </w:t>
        <w:br/>
        <w:t>и ЦУКС МЧС России по Ханты-Мансийскому автономному округу -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ая база данных и единое информационное пространство включает: </w:t>
        <w:br/>
        <w:t xml:space="preserve">электронные паспорта территорий и потенциально опасных объектов, трех мерные модели потенциально опасных, социально значимых объектов и систем </w:t>
        <w:br/>
        <w:t xml:space="preserve">жизнеобеспечения, информационно-справочную базу данных по всем рискам ЧС, </w:t>
        <w:br/>
        <w:t xml:space="preserve">и тематические геоинформационные слои электронной карты автономного округа. Создаваемая единая база данных и единое информационное пространство </w:t>
        <w:br/>
        <w:t xml:space="preserve">необходимо для получения оперативной и точной информации о чрезвычайной </w:t>
        <w:br/>
        <w:t>ситуации и обеспечения своевременного реагирования и эффективного применения сил и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 xml:space="preserve">потерь вследствие пожаров также являются важными факторами устойчивого </w:t>
        <w:br/>
        <w:t>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в Нефтеюганском районе регистрируется свыше 100 пожаров, </w:t>
        <w:br/>
        <w:t xml:space="preserve">на которых в среднем погибает  до 4 человек, получают травмы и увечья </w:t>
        <w:br/>
        <w:t xml:space="preserve">более 7 человек. Так, с января  2016 года  по  30 июня 2016 года на территории муниципального образования Нефтеюганский район зарегистрировано 48 пожара, </w:t>
        <w:br/>
        <w:t>4 человек получили травмы, гибель людей на пожарах не допуще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аналогичный период 2015 года произошел 41 пожар, погиб 1 человек, </w:t>
        <w:br/>
        <w:t>7 человек получили травмы. В сравнении с аналогичным периодом 2015 г. количество пожаров увеличилось на 17,1%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eastAsia="en-US"/>
        </w:rPr>
        <w:t xml:space="preserve">Частота пожаров отражает общий уровень пожарной безопасности </w:t>
      </w:r>
      <w:r>
        <w:rPr>
          <w:b w:val="false"/>
          <w:sz w:val="26"/>
          <w:szCs w:val="26"/>
          <w:lang w:val="ru-RU" w:eastAsia="en-US"/>
        </w:rPr>
        <w:br/>
      </w:r>
      <w:r>
        <w:rPr>
          <w:b w:val="false"/>
          <w:sz w:val="26"/>
          <w:szCs w:val="26"/>
          <w:lang w:eastAsia="en-US"/>
        </w:rPr>
        <w:t>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добровольной пожарной охраны – социально ориентированных общественных объединений </w:t>
        <w:br/>
        <w:t xml:space="preserve">пожарной охраны, для участия в профилактике и (или) тушении пожаров </w:t>
        <w:br/>
        <w:t>и проведении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рок надзорными органами в населённых пунктах для обеспечения надлежащего противопожарного состояния требуется устройство источников 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Тревожное положение с обеспечением пожарной безопасности складывается </w:t>
        <w:br/>
        <w:t xml:space="preserve">в поселениях, жители которых лишены гарантированной нормативными правовыми актами Российской Федерации в области пожарной безопасности защиты личной </w:t>
        <w:br/>
        <w:t>собственности и жизни от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вязи с этим должно существенно возрасти требование к системе </w:t>
        <w:br/>
        <w:t xml:space="preserve">противопожарной агитации и распространению знаний пожарной безопасности. </w:t>
        <w:br/>
        <w:t xml:space="preserve">Данная система является совокупностью сил и средств, а также мер правового, </w:t>
        <w:br/>
        <w:t xml:space="preserve">организационного, экономического, социального и научно-технического характера, направленных на борьбу с пожарами. Основными элементами данной системы </w:t>
        <w:br/>
        <w:t>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является одним </w:t>
        <w:br/>
        <w:t>из важных элементов создания устойчивого социально-экономического разви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сутствие единого системного подхода и возросшие требования </w:t>
        <w:br/>
        <w:t>к функциональному наполнению систем безопасности обусловили необходимость формирования на уровне муниципального образования комплексной многоуровневой системы обеспечения общественной безопасности, правопорядка и безопасности среды обитания, базирующейся на современных подходах к мониторингу, прогнозированию, предупреждению правонарушений, происшествий и чрезвычайных ситуаций и реагированию на н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сть мероприятий по обеспечению общественной безопасности, правопорядка и безопасности среды обитания в частности обусло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, общественных и административных зданий, объектов промышленного и сельскохозяйственного производства, транспорта, связи, радиовещания, телевидения, технических сооружений и систем коммунального хозяйства (водо-, газо-, тепло-, электроснабжения, систем водоотведения, природных ресурс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родными угрозами являются природные явления или процессы, которые могут привести к возникновению чрезвычайных ситуаций, а также к нарушению жизнедеятельности населения (опасные геофизические, геологические, метеорологические явления, гидрологические я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хногенными угрозами являются опасные ситуации, спровоцированные хозяйственной деятельностью человека, несущие угрозу вредного физического, химического и механического воздействия на население и среду 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иолого-социальными угрозами являются ситуации, возникшие </w:t>
        <w:br/>
        <w:t>на определенной территории, когда нарушаются нормальные условия жизнедеятельности людей, существования сельскохозяйственных животных и произрастания растений, возникает угроза жизни и здоровью людей, широкого распространения инфекционных болезней, потерь сельскохозяйственных животны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ими угрозами являются ситуации, обусловленные критическим состоянием атмосферного воздуха, воды и поч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грозами в сфере транспортной безопасности являются условия и факторы, способные привести к понижению уровня транспортной безопас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фликтными угрозами являются ситуации, при которых возможно возникновение социальных взрывов, криминогенных и террористических угроз, эскалация экстремистской деятельности, разжигание национальных и религиозных конфли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территории Нефтеюганского района возможны чрезвычайные ситуации </w:t>
        <w:br/>
        <w:t xml:space="preserve">как природного, так и техногенного характера, которые могут привести </w:t>
        <w:br/>
        <w:t>к значительному материальному и социальному ущерб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й характерной особенностью угроз на современном этапе является 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 (эффект домино), что определяет необходимость комплексного подхода 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значимых направлений повышения эффективности является развитие органов управления единой государственной системы предупреждения и ликвидации чрезвычайных ситуаций (далее – РСЧС), органов управления государственных органов власти и организаций, не входящих в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и, задачи и показатели их дост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и задачи программы базируются на необходимости реализации </w:t>
        <w:br/>
        <w:t xml:space="preserve">полномочий, которыми наделены органы местного самоуправления Федеральными законами от 21.12.1994 № 68 «О защите населения и территорий от чрезвычайных </w:t>
        <w:br/>
        <w:t>ситуаций природного и техногенного характера», от 12.02.1998 № 28-ФЗ</w:t>
        <w:br/>
        <w:t xml:space="preserve">«О гражданской обороне», а также выполнении задач, определенных Стратегией </w:t>
        <w:br/>
        <w:t xml:space="preserve">национальной безопасности Российской Федерации, Основами единой </w:t>
        <w:br/>
        <w:t xml:space="preserve">государственной политики Российской Федерации в области гражданской обороны </w:t>
        <w:br/>
        <w:t xml:space="preserve">на период до 2020 года, утвержденными Президентом Российской Федерации </w:t>
        <w:br/>
        <w:t xml:space="preserve">03.09.2011. К долгосрочным целям Стратегии социально-экономического развития Нефтеюганского района до 2030 года, относится обеспечение безопасности граждан. Приоритетной задачей социально-экономического развития Нефтеюганского района на долгосрочную перспективу является, в том числе, совершенствование системы предупреждения и защиты населения от чрезвычайных ситуаций природного </w:t>
        <w:br/>
        <w:t>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 муниципальной программ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защиты населения и территории Нефтеюганского района от угроз природного и техногенного характера, а также совершенствование мер направленных на профилактику терроризм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709" w:hanging="0"/>
        <w:jc w:val="both"/>
        <w:outlineLvl w:val="1"/>
        <w:rPr/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здание условий для повышения защиты населения и территории Нефтеюганского района от чрезвычайных ситуаций природного и техногенного характера, а также усиление антитеррористической защищенности объектов, находящихся в ведении муниципального образов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Создание условий для осуществления эффективной деятельности муниципального казенного учреждения «Единая дежурно-диспетчерская служба Нефтеюганского района».</w:t>
      </w:r>
    </w:p>
    <w:p>
      <w:pPr>
        <w:pStyle w:val="Normal"/>
        <w:widowControl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стижение целей муниципальной программы определяется целевыми значениями показателей, перечень которых представлен в Таблице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Доля созданных трехмерных моделей объектов от общего количества </w:t>
        <w:br/>
        <w:t xml:space="preserve">объектов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eastAsia="en-US"/>
        </w:rPr>
        <w:t xml:space="preserve">пределяется отношением количества изготовленных трехмерных моделей объектов к общему количеству объектов, для которых требуется разработка </w:t>
        <w:br/>
        <w:t xml:space="preserve">трехмерных моделей объектов * 100%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оличество объектов, для которых требуется разработка трехмерных моделей, определяется в соответствии с Реестром объектов возможных террористических посягательств, расположенных на территории муниципального образования Нефтеюганский район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rStyle w:val="Style91"/>
          <w:sz w:val="26"/>
          <w:szCs w:val="26"/>
        </w:rPr>
        <w:t xml:space="preserve">Распоряжение Губернатора Ханты-Мансийского автономного округа - Югры </w:t>
        <w:br/>
        <w:t>от 03.10.2011 № 656-рг </w:t>
      </w:r>
      <w:hyperlink r:id="rId3" w:tgtFrame="_blank">
        <w:r>
          <w:rPr>
            <w:rStyle w:val="InternetLink"/>
            <w:color w:val="000000"/>
            <w:sz w:val="26"/>
            <w:szCs w:val="26"/>
            <w:u w:val="none"/>
          </w:rPr>
          <w:t>«О паспортизации объектов возможных террористических посягательств, расположенных на территории Ханты-Мансийского автономного округа - Югры»</w:t>
        </w:r>
      </w:hyperlink>
      <w:r>
        <w:rPr>
          <w:sz w:val="26"/>
          <w:szCs w:val="26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обеспеченности поисково-спасательной службы МКУ «ЕДДС Нефтеюганского района» квалифицированными работниками  (с 85,0 до 100,0%)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Определяется как отношение количества работников прошедших подготовку, переподготовку, повышение квалификации к фактической численности работников поисково-спасательной службы МКУ «ЕДДС </w:t>
      </w:r>
      <w:r>
        <w:rPr>
          <w:sz w:val="26"/>
          <w:szCs w:val="26"/>
        </w:rPr>
        <w:t>Нефтеюганского района»</w:t>
      </w:r>
      <w:r>
        <w:rPr>
          <w:sz w:val="26"/>
          <w:szCs w:val="26"/>
          <w:lang w:eastAsia="en-US"/>
        </w:rPr>
        <w:t xml:space="preserve"> * 100%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 Данные предоставляются руководством МКУ «ЕДДС Нефтеюган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поселений района пожарными водоемами </w:t>
      </w:r>
      <w:r>
        <w:rPr>
          <w:color w:val="000000"/>
          <w:sz w:val="26"/>
          <w:szCs w:val="26"/>
        </w:rPr>
        <w:t>(ед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eastAsia="en-US"/>
        </w:rPr>
        <w:t xml:space="preserve">пределяется потребностью в строительстве пожарных водоемов, согласно </w:t>
      </w:r>
      <w:r>
        <w:rPr>
          <w:sz w:val="26"/>
          <w:szCs w:val="26"/>
        </w:rPr>
        <w:t xml:space="preserve">Федеральному закону от 22.07.2008 № 123-ФЗ «Технический регламент </w:t>
        <w:br/>
        <w:t>о требованиях пожарной безопасности»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 охваченного муниципальной системой оповещ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пределяется отношением численности населения, охваченного муниципальной системой оповещения к общей численности населения Нефтеюганского района * 100%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Характеристика программных меро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 представлен в таблице 2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граммные мероприятия направлены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овершенствование систем предупреждения и защиты населения </w:t>
        <w:br/>
        <w:t>от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вершенствование мер в сфере профилактики терроризма, усиление антитеррористической защищенности объектов, находящихся в муниципальной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>потерь вследствие пож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овышение эффективности действий при тушении пожаров и проведение первоочередных аварийно-спасательных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, </w:t>
      </w:r>
      <w:r>
        <w:rPr>
          <w:rFonts w:eastAsia="Calibri"/>
          <w:sz w:val="26"/>
          <w:szCs w:val="26"/>
          <w:lang w:eastAsia="en-US"/>
        </w:rPr>
        <w:t xml:space="preserve">содержание, восполнение </w:t>
      </w:r>
      <w:r>
        <w:rPr>
          <w:sz w:val="26"/>
          <w:szCs w:val="26"/>
        </w:rPr>
        <w:t>резервов материальных ресурсов (запасов) Нефтеюганского района для ликвидации чрезвычайных ситуаций и в целях гражданской оборо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вершенствование систем мониторинга и прогнозирования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витие и совершенствование технических средств и технологий повышения защищенности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ддержание на надлежащем уровне и совершенствование информационно-коммуникационных технологий, используемых муниципальным казенным учреждением «Единая дежурно-диспетчерская служба Нефтеюганского района», согласно требованиям, установленным действующим законодательством </w:t>
        <w:br/>
        <w:t>в соответствующей сфере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                 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мероприятий муниципальной программы, </w:t>
        <w:br/>
        <w:t>исполнителем которых явля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 (таблица 2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существляет функции муниципального заказчика в области размещения муниципального заказа на поставку товаров, выполнение работ, оказание услуг </w:t>
        <w:br/>
        <w:t xml:space="preserve">для обеспечения муниципальных нужд в рамках реализации муниципальной </w:t>
        <w:br/>
        <w:t>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ценка хода исполнения мероприятий муниципальной программы основана </w:t>
        <w:br/>
        <w:t xml:space="preserve">на достижении целевых показателей. В соответствии с данными мониторинга </w:t>
        <w:br/>
        <w:t>по фактически достигнутым результатам реализации в муниципальную программу могут быть внесены соответствующие изменения и дополнения. В случае выявления лучших практик реализации программных мероприятий в муниципальную программу могут быть внесены корректировки, связанные с оптимизацией эти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ёмких направлениях деятельности.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74"/>
        </w:tabs>
        <w:ind w:left="2674" w:hanging="9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2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2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91">
    <w:name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komissii/antiterror-komissiya/npa/chmao/656-rg.rt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23:00Z</dcterms:created>
  <dc:creator>Gerus</dc:creator>
  <dc:description/>
  <cp:keywords/>
  <dc:language>en-US</dc:language>
  <cp:lastModifiedBy>Лукашева Лариса Александровна</cp:lastModifiedBy>
  <cp:lastPrinted>2016-10-28T16:45:00Z</cp:lastPrinted>
  <dcterms:modified xsi:type="dcterms:W3CDTF">2016-11-05T07:14:00Z</dcterms:modified>
  <cp:revision>10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