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01.11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811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муниципальной программы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еспечение прав и законных интересов населения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отдельных сферах жизнедеятельности в 2017-2020 годах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Федеральным законом Российской Федерации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Стратегией государственной национальной политики Российской Федерации на период до 2025 года, утвержденной Указом Президента Российской Федерации от 19.12.2012 № 1666, Стратегией национальной безопасности Российской Федерации до 2020 года, утвержденной Указом Президента Российской Федерации от 12.05.2009 № 537, Стратегией социально-экономического развития муниципального образования Нефтеюганский район до 2030 года, на основании постановления администрации Нефтеюганского района от 24.09.2013 № 2493-па </w:t>
        <w:br/>
        <w:t>«</w:t>
      </w:r>
      <w:r>
        <w:rPr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  </w:t>
      </w:r>
      <w:r>
        <w:rPr>
          <w:sz w:val="26"/>
          <w:szCs w:val="26"/>
        </w:rPr>
        <w:t>п о с т а н о в л я 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Утвердить муниципальную программу Нефтеюганского района «Обеспечение прав и законных интересов населения Нефтеюганского района </w:t>
        <w:br/>
        <w:t>в отдельных сферах жизнедеятельности в 2017-2020 годах» согласно приложению.</w:t>
      </w:r>
      <w:r>
        <w:rPr>
          <w:spacing w:val="-2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8"/>
        <w:jc w:val="both"/>
        <w:rPr/>
      </w:pPr>
      <w:r>
        <w:rPr>
          <w:spacing w:val="-2"/>
          <w:sz w:val="26"/>
          <w:szCs w:val="26"/>
        </w:rPr>
        <w:t>Признать утратившими силу постановления администрации Нефтеюганского</w:t>
      </w:r>
      <w:r>
        <w:rPr>
          <w:sz w:val="26"/>
          <w:szCs w:val="26"/>
        </w:rPr>
        <w:t xml:space="preserve"> райо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т 23.10.2013 № 2818-па «Об утверждении муниципальной программы «Обеспечение прав и законных интересов населения Нефтеюганского района в отдельных сферах жизнедеятельности в 2014-2020 годах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3.06.2014 № 1244-па «О внесении изменений в постановление администрации Нефтеюганского района от 23.10.2013 № 2818-п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31.12.2014 № 3322-па «О внесении изменений в постановление администрации Нефтеюганского района от 23.10.2013 № 2818-п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31.03.2015 № 764-па «О внесении изменений в постановление администрации Нефтеюганского района от 23.10.2013 № 2818-п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2.12.2015 № 2305-па-нпа «О внесении изменений в постановление администрации Нефтеюганского района от 23.10.2013 № 2818-п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2.03.2016 № 357-па-нпа «О внесении изменений в постановление администрации Нефтеюганского района от 23.10.2013 № 2818-п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т 26.05.2016 № 718-па-нпа «О внесении изменений в постановление администрации Нефтеюганского района от 23.10.2013 № 2818-п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т 01.08.2016 №1167-па-нпа «О внесении изменений в постановление администрации Нефтеюганского района от 23.10.2013 № 2818-п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1.09.2016 №1461-па-нпа «О внесении изменений в постановление администрации Нефтеюганского района от 23.10.2013 № 2818-п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8"/>
        <w:jc w:val="both"/>
        <w:rPr/>
      </w:pPr>
      <w:r>
        <w:rPr>
          <w:spacing w:val="-2"/>
          <w:sz w:val="26"/>
          <w:szCs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8"/>
        <w:jc w:val="both"/>
        <w:rPr/>
      </w:pPr>
      <w:r>
        <w:rPr>
          <w:spacing w:val="-2"/>
          <w:sz w:val="26"/>
          <w:szCs w:val="26"/>
        </w:rPr>
        <w:t>Настоящее постановление вступает в действие после официального опубликования и применяется с 01.01.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Контроль за выполнением постановления возложить на первого заместителя главы Нефтеюганского района С.А.Кудашкина. </w:t>
      </w:r>
    </w:p>
    <w:p>
      <w:pPr>
        <w:pStyle w:val="Normal"/>
        <w:ind w:firstLine="708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01.11.2016 № 1811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90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7175"/>
      </w:tblGrid>
      <w:tr>
        <w:trPr>
          <w:trHeight w:val="81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прав и законных интересов населения                   Нефтеюганского района в отдельных сферах                                      жизнедеятельности в 2017-2020 годах».</w:t>
            </w:r>
          </w:p>
        </w:tc>
      </w:tr>
      <w:tr>
        <w:trPr>
          <w:trHeight w:val="90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  <w:br/>
            </w:r>
            <w:r>
              <w:rPr>
                <w:sz w:val="20"/>
                <w:szCs w:val="20"/>
              </w:rPr>
              <w:t>(наименование и номер соответствующего нормативного правового акта)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/>
            </w:pPr>
            <w:r>
              <w:rPr>
                <w:sz w:val="26"/>
                <w:szCs w:val="26"/>
              </w:rPr>
              <w:t>Администрация Нефтеюганского района (комитет гражданской защиты населения Нефтеюганского района).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уктурные подразделения администрации Нефтеюганского района: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юридический комитет;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тивная комисс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по делам несовершеннолетних, защите их прав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епартамент строительства и жилищно-коммунального                комплекса Нефтеюганского района / МКУ «Управление капитального строительства и жилищно-коммунального комплекса Нефтеюганского район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3. Администрация Нефтеюганского района / МКУ «Управление по делам администрации Нефтеюганского района»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Администрации городского и сельских поселений.</w:t>
            </w:r>
          </w:p>
        </w:tc>
      </w:tr>
      <w:tr>
        <w:trPr>
          <w:trHeight w:val="34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Цель 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вышение уровня безопасности граждан.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9" w:leader="none"/>
              </w:tabs>
              <w:ind w:left="0" w:firstLine="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оздание и совершенствование условий для обеспечения общественного порядка, в том числе с участием граждан</w:t>
            </w:r>
            <w:r>
              <w:rPr>
                <w:sz w:val="26"/>
                <w:szCs w:val="26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9" w:leader="none"/>
              </w:tabs>
              <w:ind w:left="0" w:firstLine="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Создание условий для деятельности субъектов профилактики наркомании. </w:t>
            </w:r>
            <w:r>
              <w:rPr>
                <w:sz w:val="26"/>
                <w:szCs w:val="26"/>
                <w:lang w:eastAsia="en-US"/>
              </w:rPr>
              <w:t>Развитие профилактической антинаркотической деятельности.</w:t>
            </w:r>
          </w:p>
        </w:tc>
      </w:tr>
      <w:tr>
        <w:trPr>
          <w:trHeight w:val="82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Целевые показатели 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1. Доля административных правонарушений, посягающих на общественный порядок и общественную безопасность, выявленных с участием народных дружинников (глава 20 КоАП РФ), в общем количестве таких правонарушений </w:t>
              <w:br/>
              <w:t>с 2,5 % до 2,7%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. Доля уличных преступлений в числе зарегистрированных общеуголовных преступлений с 19,8 % до 19,6 %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3. </w:t>
            </w:r>
            <w:r>
              <w:rPr>
                <w:sz w:val="26"/>
                <w:szCs w:val="26"/>
              </w:rPr>
              <w:t xml:space="preserve">Снижение общей распространенности наркомании </w:t>
              <w:br/>
            </w:r>
            <w:r>
              <w:rPr>
                <w:sz w:val="26"/>
                <w:szCs w:val="26"/>
                <w:lang w:eastAsia="en-US"/>
              </w:rPr>
              <w:t>(на 100 тыс. населения) с 237,5 чел. до 199,5 чел.</w:t>
            </w:r>
          </w:p>
        </w:tc>
      </w:tr>
      <w:tr>
        <w:trPr>
          <w:trHeight w:val="16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Сроки реализации 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2020 годы.</w:t>
            </w:r>
          </w:p>
        </w:tc>
      </w:tr>
      <w:tr>
        <w:trPr>
          <w:trHeight w:val="69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/>
                <w:sz w:val="26"/>
                <w:szCs w:val="26"/>
              </w:rPr>
              <w:t>79398,14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7 год – 21956,93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8 год – 19846,4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9 год – 19751,7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7843,01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Федеральный бюджет – 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 xml:space="preserve">2018 год – 0,00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Бюджет автономного округа – 9204,3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7 год – 2765,6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8 год – 3277,2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9 год – 3161,5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Местный бюджет – 1747,6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7 год – 29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8 год – 558,8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9 год – 608,8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90,0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едства по Соглашениям по передаче полномочий – 0,0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Иные источники – 68446,24 тыс. ру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7 год – 18901,33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8 год – 16010,4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9 год – 15981,48 тыс. рублей;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7553,01 тыс. рублей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Характеристика текущего состояния сферы социально-экономического развития муниципального образования 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Муниципальная программа направлена на устранение причин и условий совершения правонарушений, заключающиеся в целенаправленном, предупредительном воздействии на лиц с антиобщественным поведением, как в их собственных интересах, так и в интересах общества, а также на сокращение спроса на наркотики путем организации системы профилактической, лечебной и реабилитационной работы, формирования в обществе иммунитета и нетерпимости к немедицинскому потреблению наркотик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Характеристика ситуации в сфере общественного поряд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/>
      </w:pPr>
      <w:r>
        <w:rPr>
          <w:sz w:val="26"/>
          <w:szCs w:val="26"/>
        </w:rPr>
        <w:t>Принятые за первое полугодие 2016 года управленческие и организационные меры позволили в целом сохранить контроль за состоянием оперативной обстановки на территории обслуживания ОМВД России по Нефтеюганскому району.</w:t>
      </w:r>
    </w:p>
    <w:p>
      <w:pPr>
        <w:pStyle w:val="Style19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На протяжении нескольких лет сохраняется устойчивая тенденция сокращения количества зарегистрированных преступлений. В 2015 году снижение числа зарегистрированных преступлений составило 5,2 % (в абсолютных цифрах с 363 до 344). В 2016 году оперативная обстановка характеризуется снижением на 1,2% количества регистрируемой преступности или в абсолютных цифрах с 344 до 340 в т.г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а преступности в 1 полугодии 2016 года выглядит следующим образом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имущественные преступления составляют 45,9% от общего числа зарегистрированных преступл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ступления против личности – 19,7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ркопреступления – 10,9 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экономические преступления – 2,9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ые – 20,6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кратилось общее количество преступлений против личности на 9,5 %, </w:t>
        <w:br/>
        <w:t>с 74 до 67 в т.г., в т.ч. причинения вреда здоровью на 25 %, с 4 до 3 в т.г. На уровне прошлого года совершено изнасилований (1 против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66,7 % меньше совершено угонов автотранспортных средств (с 3 до 1), умышленных поджогов (с 3 до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уровне прошлого года совершено преступлений в сфере незаконного оборота оружия (3 против 3 аналогичный период прошлого года (далее - аппг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 допущено грабежей (аппг-0), разбоев (аппг-2), преступлений на бытовой почве (аппг-0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ется работа по противодействию этнической преступности, в том числе организованной, террористической деятельности. Совершения указанных преступлений на территории Нефтеюганского района не допущено. 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Криминальная ситуация в общественных местах характеризуется ростом преступлений на 13,8 % (с 58 до 66 в т.г.), в т.ч. на улицах на 53,3 % (с 30 до 46 в т.г.). В то же время не допущено роста тяжких и особо тяжких преступлений (снижение </w:t>
        <w:br/>
        <w:t>на 44, 4 %; с 9 до 5 в т.г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39"/>
        <w:jc w:val="both"/>
        <w:outlineLvl w:val="0"/>
        <w:rPr/>
      </w:pPr>
      <w:r>
        <w:rPr>
          <w:sz w:val="26"/>
          <w:szCs w:val="26"/>
        </w:rPr>
        <w:t xml:space="preserve">Указанный рост преступлений на улицах в основном произошел за счет введения в уголовный кодекс РФ статьи 264.1 «Нарушение правил дорожного движения лицом, подвергнутым административному наказанию». Преступлений по ст. 264 УК РФ </w:t>
        <w:br/>
        <w:t xml:space="preserve">на улицах зарегистрировано 16, в том числе по ст. 264.1 УК РФ – 13. Из совершенных на улицах района преступлений процент раскрываемости составил 53,3% - </w:t>
        <w:br/>
        <w:t>24 преступления (аппг 40,0% - 10), по округу 76,3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оддержания правопорядка и предупреждения преступлений на территории района наружные наряды, состоящие из патрульно-постовых служб, отдела вневедомственной охраны, Госавтоинспекции на маршруте патрулирования особое внимание уделяют общественным местам, местам скопления граждан, остановкам общественного транспорта, магазинам, торгующим спиртными напитками, а также другим местам со сложной оперативной обстановкой, где наиболее вероятно совершение преступлений и правонаруш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дминистративно – правовая деятельность является важным фактором обеспечения общественного порядка и общественной безопасности. Она оказывает существенное влияние на предупреждение преступлений, а значит и на правопорядок в целом. По итогам 1 полугодия 2016 года сотрудниками отдела пресечено </w:t>
        <w:br/>
        <w:t xml:space="preserve">1815 административных правонарушений, что на 6,1 % меньше аналогичного периода прошлого года (1705)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Снижена эффективность административного воздействия, оказывающего влияние на предупреждение преступлений: в сфере антиалкогольного законодательства (1007 против 1187 аппг), в сфере оборота оружия (73 против </w:t>
        <w:br/>
        <w:t xml:space="preserve">85 аппг), в области предпринимательской деятельности (51 против 104 аппг). </w:t>
        <w:br/>
        <w:t>На уровне прошлого года пресечено правонарушений по мелкому хулиганству (84 против 84 аппг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При этом улучшена результативность применения административной практики в области миграционного законодательства, а именно за нарушение иностранными гражданами правил въезда в РФ по ст. 18.8. КоАП РФ (с 102 до 112 в т.г.), </w:t>
        <w:br/>
        <w:t>за нарушения, связанные с уклонением от административного наказания по ст.20.25 КоАП РФ (с 33 до 48 в т.г.), за несоблюдение административных ограничений при административном надзоре ст. 19.24 КоАП РФ (с 14 до 49 в т.г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декабре 2014 года постановлениями глав поселений Нефтеюганского района созданы добровольные народные дружины по линии охраны общественного порядка. Основной задачей дружин является содействие органам местного самоуправления городских и сельских поселений и правоохранительным органам в охране общественного порядка, участие в предупреждении и пресечении правонарушений. Кроме того, находясь на маршрутах патрулирования, проводятся профилактические беседы, в части недопущения нарушения правопорядка несовершеннолетними и иными граждан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жно констатировать, что в Нефтеюганском районе сложилась достаточно эффективная система профилактики правонарушений и преступности. Усилиями правоохранительных органов, структурных подразделений администрации, муниципальных учреждений и общественных организаций в районе применяются различные формы профилактической работы, между основными субъектами этой работы существует достаточно налаженная связь и координация. Однако сохранение относительно высокого уровня преступности и правонарушений свидетельствует о существовании ряда пробелов в этой работ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качественных результатов в правоохранительной деятельности, совершенствования единой многоуровневой системы профилактики правонарушений, выработки общих решений необходимо использовать программно-целевой метод, позволяющий максимально эффективно использовать потенциал каждого субъекта профилактик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 начала 2016 года сотрудниками ОМВД обеспечена охрана общественного порядка 62 общественно-политических, культурно-массовых, спортивных и иных мероприятий с массовым участием граждан, в которых приняло участие около </w:t>
        <w:br/>
        <w:t>24200 человек. На обеспечение общественного порядка в период проведения мероприятий с массовым участием граждан задействовалось 565 сотрудников ОМВД, 79 сотрудников ЧОП, 250 членов ДНД, 44 члена казачества. В результате нарушений общественного порядка при проведении мероприятий с массовым участием граждан, не допуще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Актуальной остается проблема аварийности, которая приобрела особую остроту в связи с несоответствием дорожно-транспортной инфраструктуры интенсивности движения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Каждое девятое дорожно-транспортное происшествие происходит с участием нетрезвых водителей, каждое пятое - лицом, не имеющим права на управление транспортным средством. Наиболее уязвимой группой участников дорожного движения являются пешеход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ое внимание в районе уделяется профилактике детского дорожно-транспортного травматизма. Для методического обеспечения безопасности дорожного движения в учреждениях образования, имеются программы, планы профилактики дорожно-транспортных происшествий и изучения правил дорожного дви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1 полугодия 2016 года проведена объемная профилактическая работа в области обеспечения безопасности дорожного движения. Благодаря эффективной организации работы дорожно-транспортная дисциплина на территории Нефтеюганского района характеризуется снижением числа допущенных дорожно-транспортных происшествий на 40,8 % (с 537 до 318 в т.г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63,6 % удалось снизить количество ДТП с погибшими, на 45,9 % </w:t>
        <w:br/>
        <w:t>с материальным ущербом (с 473 до 256 в т.г.). Значительно сократилось количество погибших лиц в ДТП (с 22 до 8 в т.г.). По количеству раненых осталось на уровне прошлого года (97 против 97 аппг). Тяжесть последствий составила 7,6 % погибших на 100 пострадавших (аппг-18,5 %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пространение наркомании – это явление, оказывающее негативное влияние на все сферы жизнедеятельности, включая национальную безопасность, жизнь </w:t>
        <w:br/>
        <w:t>и здоровье граждан, морально-нравственные устои об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зидент Российской Федерации в Указе от 12.05.2009 № 537 «О стратегии национальной безопасности до 2020 года» в числе основных угроз национальной безопасности нашей страны отметил и преступную деятельность, связанную </w:t>
        <w:br/>
        <w:t>с незаконным оборотом наркотических средств и психотропных веществ.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, экономического, правового, социального, медицинского, педагогического, культурно-просветительского и физкультурно-спортив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ояние наркоситуации в Нефтеюганском районе определяют следующие факторы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Географическое положение: Нефтеюганский район является транзитным, его называют «южными воротами» Ханты-Мансийского автономного округа - Югры. Через Нефтеюганский район проходит федеральная автомобильная дорога, по которой доставляются промышленные грузы в другие северные и восточные районы нашего округа. Также по территории Нефтеюганского района проходит железная дорога, соединяющая южные регионы нашей страны с Ямало-Ненецким округом. Такое важное стратегическое расположение района способствует контрабанде наркотиков и организации наркотрафик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Ханты-Мансийский автономный округ - Югра, в целом, и Нефтеюганский район, в частности, является активно развивающимся нефтегазодобывающим регионом Российской Федерации, что обуславливает рост общего количества населения, в том числе за счёт прибытия лиц из стран СНГ – потенциальных наркоопасных государств (Таджикистан, Кыргызстан, Казахстан, Узбекистан). Кроме того, наш округ характеризуется достаточно высокими доходами населения </w:t>
        <w:br/>
        <w:t>в сравнении с другими регионами. Большую часть населения Ханты-Мансийского автономного округа - Югры составляет молодёжь, что также делает округ привлекательным для сбытчиков наркотиков, организованных преступных формирований различной направлен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15,6 % увеличилось число выявленных преступлений в сфере незаконного оборота наркотиков (с 32 до 37 в т.г.), из них на 25 % выявлено больше сбытов </w:t>
        <w:br/>
        <w:t>(20 против 16 аппг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росло количество тяжких и особо тяжких преступлений на 4, 9 % (с 81 до 85 в т.г.). В то же время такая динамика обусловлена ростом выявленных преступлений в сфере незаконного оборота наркотиков.</w:t>
      </w:r>
    </w:p>
    <w:p>
      <w:pPr>
        <w:pStyle w:val="Style19"/>
        <w:ind w:firstLine="708"/>
        <w:jc w:val="both"/>
        <w:rPr/>
      </w:pPr>
      <w:r>
        <w:rPr>
          <w:sz w:val="26"/>
          <w:szCs w:val="26"/>
        </w:rPr>
        <w:t xml:space="preserve">Зарегистрировано 23 особо тяжких преступлений, из которых 13 сбытов </w:t>
        <w:br/>
        <w:t>по линии незаконного оборота наркотиков (далее – НОН) выявленных сотрудниками ОМВД, 7 – сотрудниками федеральной службы по контролю за оборотом наркотиков (ФСКН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Нефтеюганском районе осуществляют свою деятельность около </w:t>
        <w:br/>
        <w:t>20 общественных организаций и объединений - ветеранские, национально-культурные, спортивные, молодежные. Работает благотворительный фонд «Благодарность». В районе широко развито молодежное волонтерское движение. Все организации находятся в тесном контакте с органами власт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ногие из общественных организаций проводят ежегодно мероприятия, направленные на профилактику наркомании. Формирование здорового образа жизни, без вредных привычек и с активной гражданской позицией является одним из приоритетных в деятельности районных властей и обще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лагодаря совместной работе всех субъектов профилактики, наркоситуация </w:t>
        <w:br/>
        <w:t>в Нефтеюганском районе находится под контролем, нет роста числа лиц, употребляющих наркотические сред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рамма рассчитана на 4 года и предусматривает осуществление комплекса мероприятий, направленных на повышение активности работы правоохранительных органов, деятельности наркологической службы, активизацию работы </w:t>
        <w:br/>
        <w:t xml:space="preserve">по профилактике наркомании, приобщению населения всех возрастных категорий </w:t>
        <w:br/>
        <w:t>к занятиям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грамму включены положения принципиального характера, требующие межведомственного подхода. Мероприятия узковедомственного характера и уровня необходимо включать в соответствующие программы и пла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включает подразделы по приоритетным направлениям в сфере противодействия злоупотреблению наркотическими средствами и их незаконному оборо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Цели, задачи и показатели их дости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ая цель муниципальной программы - повышение уровня безопасности граждан.</w:t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нная программа направлена на решение следующих задач:</w:t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/>
      </w:pPr>
      <w:r>
        <w:rPr>
          <w:sz w:val="26"/>
          <w:szCs w:val="26"/>
        </w:rPr>
        <w:t>1. Создание и совершенствование условий для обеспечения общественного порядка, в том числе с участием граждан</w:t>
      </w:r>
      <w:r>
        <w:rPr>
          <w:sz w:val="26"/>
          <w:szCs w:val="26"/>
          <w:lang w:eastAsia="en-US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6390" w:leader="none"/>
        </w:tabs>
        <w:ind w:firstLine="720"/>
        <w:jc w:val="both"/>
        <w:rPr/>
      </w:pPr>
      <w:r>
        <w:rPr>
          <w:sz w:val="26"/>
          <w:szCs w:val="26"/>
        </w:rPr>
        <w:t xml:space="preserve">2. Создание условий для деятельности субъектов профилактики наркомании. </w:t>
      </w:r>
      <w:r>
        <w:rPr>
          <w:sz w:val="26"/>
          <w:szCs w:val="26"/>
          <w:lang w:eastAsia="en-US"/>
        </w:rPr>
        <w:t>Развитие профилактической антинаркотиче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6390" w:leader="none"/>
        </w:tabs>
        <w:ind w:firstLine="720"/>
        <w:jc w:val="both"/>
        <w:rPr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>Достижение цели муниципальной программы определяется целевыми значениями показателей, перечень которых представлен в Таблице 1.</w:t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евые показатели реализации муниципальной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Целевыми показателями реализации мероприятий данной задачи являю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доля административных правонарушений, посягающих на общественный порядок и общественную безопасность </w:t>
      </w:r>
      <w:r>
        <w:rPr>
          <w:sz w:val="26"/>
          <w:szCs w:val="26"/>
          <w:lang w:eastAsia="en-US"/>
        </w:rPr>
        <w:t>(глава 20 КоАП РФ)</w:t>
      </w:r>
      <w:r>
        <w:rPr>
          <w:sz w:val="26"/>
          <w:szCs w:val="26"/>
        </w:rPr>
        <w:t>, выявленных с участием народных дружинников, в общем количестве таких право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Значение показателя рассчитывается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как отношение </w:t>
      </w:r>
      <w:r>
        <w:rPr>
          <w:sz w:val="26"/>
          <w:szCs w:val="26"/>
          <w:lang w:eastAsia="en-US"/>
        </w:rPr>
        <w:t xml:space="preserve">количества </w:t>
      </w:r>
      <w:r>
        <w:rPr>
          <w:sz w:val="26"/>
          <w:szCs w:val="26"/>
        </w:rPr>
        <w:t xml:space="preserve">административных правонарушений, посягающих на общественный порядок </w:t>
        <w:br/>
        <w:t>и общественную безопасность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глава 20</w:t>
        </w:r>
      </w:hyperlink>
      <w:r>
        <w:rPr>
          <w:sz w:val="26"/>
          <w:szCs w:val="26"/>
        </w:rPr>
        <w:t xml:space="preserve"> Кодекса Российской Федерации </w:t>
        <w:br/>
        <w:t>об административных правонарушениях),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выявленных с участием народных дружинников, к общему количеству таких правонарушений</w:t>
      </w:r>
      <w:r>
        <w:rPr>
          <w:sz w:val="26"/>
          <w:szCs w:val="26"/>
          <w:lang w:eastAsia="en-US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2.04.2014 № 44-ФЗ «Об участии граждан </w:t>
        <w:br/>
        <w:t xml:space="preserve">в охране общественного порядка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втономного округа от 19.11.2014 № 95-оз «О регулировании отдельных вопросов участия граждан в охране общественного порядка в Ханты-Мансийском автономном округе - Югре» позволит расширить участие общественности в охране правопорядка и повысит результативность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истические данные предоставляются Отделом Министерства внутренних дел России по Нефтеюганскому райо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я уличных преступлений в числе зарегистрированных общеуголовных преступл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Данный показатель рассчитывается как процентное соотношение уличных преступлений к общему числу зарегистрированных общеуголовных преступлений (без учета экономических преступлений, наркопреступлений и преступлений по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статье 264.1</w:t>
        </w:r>
      </w:hyperlink>
      <w:r>
        <w:rPr>
          <w:sz w:val="26"/>
          <w:szCs w:val="26"/>
        </w:rPr>
        <w:t xml:space="preserve"> УК РФ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истические данные предоставляются Отделом Министерства внутренних дел России по Нефтеюганскому район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нижение общей распространенности наркомании (на 100 тыс. населени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начение показателя рассчитывается как количество лиц, зарегистрированных в учреждениях здравоохранения с диагнозом наркомания, соотнесенных </w:t>
        <w:br/>
        <w:t>с численностью населени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 = A * 100000 / численность населения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 - общая распространенность наркомании в расчете на 100 тысяч человек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- число лиц, зарегистрированных в учреждениях здравоохранения </w:t>
        <w:br/>
        <w:t>с диагнозом нарком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hyperlink r:id="rId7">
        <w:r>
          <w:rPr>
            <w:rStyle w:val="InternetLink"/>
            <w:sz w:val="26"/>
            <w:szCs w:val="26"/>
          </w:rPr>
          <w:t>Стратегия</w:t>
        </w:r>
      </w:hyperlink>
      <w:r>
        <w:rPr>
          <w:sz w:val="26"/>
          <w:szCs w:val="26"/>
        </w:rPr>
        <w:t xml:space="preserve"> государственной антинаркотической политики, утвержденная Указом Президента Российской Федерации от 9 июня 2010 года N 690.  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Статистические данные предоставляются </w:t>
      </w:r>
      <w:r>
        <w:rPr>
          <w:iCs/>
          <w:sz w:val="26"/>
          <w:szCs w:val="26"/>
        </w:rPr>
        <w:t>БУ Ханты-Мансийского автономного округа - Югры «Нефтеюганская районная больница».</w:t>
      </w:r>
    </w:p>
    <w:p>
      <w:pPr>
        <w:pStyle w:val="Normal"/>
        <w:ind w:firstLine="709"/>
        <w:jc w:val="both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аздел III. Характеристика 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рограммные мероприятия направлены на: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храну общественного порядка и профилактику правонарушений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полномочий по созданию и обеспечению деятельности административной комиссии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государственных полномочий по составлению (изменению) списков кандидатов в присяжные заседатели федеральных судов общей юрисдикции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профилактических мероприятий по усилению противодействия потреблению наркотик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аздел IV. Механизм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Par452"/>
      <w:bookmarkEnd w:id="0"/>
      <w:r>
        <w:rPr>
          <w:sz w:val="26"/>
          <w:szCs w:val="26"/>
        </w:rPr>
        <w:t>Механизм реализации муниципальной программы включает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муниципальной программы, а также связанные с изменениями внешней сред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ственный исполнитель муниципальной программы – комитет гражданской защиты населения Нефтеюганского района – осуществляет текущее управление реализацией муниципальной программы, обладает правом вносить предложения об изменении объемов финансовых средств, направляемых на решение отдельных задач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муниципальной программы осуществляют качественное выполнение реализуемых мероприятий муниципальной программы, соблюдение сроков предоставления и качества подготовки отчетов об исполнени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хода исполнения мероприятий муниципальной программы основана на достижении целевых показателей. В соответствии с данными мониторинга по фактически достигнутым результатам реализации в муниципальную программу могут быть внесены корректировки. В случае выявления лучших практик реализации программных мероприятий в муниципальную программу могут быть внесены корректировки, связанные с оптимизацией эти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сокращение бюджетного финансирования, выделенного на выполнение муниципальной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невыполнение или ненадлежащее выполнение обязательств поставщиками и подрядчиками работ по реализации мероприятий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целях снижения рисков проводится информационное, организационно-методическое сопровождение мероприятия программы посредством средств массовой информации и размещения на официальном сайте органов местного самоуправления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8" w:hanging="129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15"/>
        </w:tabs>
        <w:ind w:left="815" w:hanging="3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8">
    <w:name w:val="Заголовок 8 Знак"/>
    <w:qFormat/>
    <w:rPr>
      <w:rFonts w:ascii="Arial" w:hAnsi="Arial" w:cs="Arial"/>
      <w:b/>
    </w:rPr>
  </w:style>
  <w:style w:type="character" w:styleId="Style12">
    <w:name w:val="Основной текст Знак"/>
    <w:qFormat/>
    <w:rPr>
      <w:rFonts w:ascii="Courier New" w:hAnsi="Courier New" w:eastAsia="Calibri" w:cs="Courier New"/>
      <w:b/>
      <w:sz w:val="40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eastAsia="Calibri" w:cs="Courier New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0" w:after="168"/>
      <w:ind w:firstLine="480"/>
    </w:pPr>
    <w:rPr>
      <w:rFonts w:eastAsia="Calib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03334191ECD3E4665FF753EAD192E0E64882C9D8D67F3A84B1995E473DA3E9D8ECF3C1BD3E4D0CT0i5E" TargetMode="External"/><Relationship Id="rId4" Type="http://schemas.openxmlformats.org/officeDocument/2006/relationships/hyperlink" Target="consultantplus://offline/ref=3003334191ECD3E4665FF753EAD192E0E54E83CAD9D27F3A84B1995E47T3iDE" TargetMode="External"/><Relationship Id="rId5" Type="http://schemas.openxmlformats.org/officeDocument/2006/relationships/hyperlink" Target="consultantplus://offline/ref=3003334191ECD3E4665FE95EFCBDC5EFE243DCC6D1D77165DCE69F09186DA5BC98TAiCE" TargetMode="External"/><Relationship Id="rId6" Type="http://schemas.openxmlformats.org/officeDocument/2006/relationships/hyperlink" Target="consultantplus://offline/ref=3003334191ECD3E4665FF753EAD192E0E64882CBD8D57F3A84B1995E473DA3E9D8ECF3C1B53ET4iBE" TargetMode="External"/><Relationship Id="rId7" Type="http://schemas.openxmlformats.org/officeDocument/2006/relationships/hyperlink" Target="consultantplus://offline/ref=3003334191ECD3E4665FF753EAD192E0E54E87CBD8D67F3A84B1995E473DA3E9D8ECF3C1BD3F4B04T0i5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18:00Z</dcterms:created>
  <dc:creator>ohritskayase</dc:creator>
  <dc:description/>
  <cp:keywords/>
  <dc:language>en-US</dc:language>
  <cp:lastModifiedBy>Лукашева Лариса Александровна</cp:lastModifiedBy>
  <cp:lastPrinted>2016-10-14T14:25:00Z</cp:lastPrinted>
  <dcterms:modified xsi:type="dcterms:W3CDTF">2016-11-05T07:02:00Z</dcterms:modified>
  <cp:revision>223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