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9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2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 xml:space="preserve">АДМИНИСТРАЦ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9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>НЕФТЕЮГАНСКОГО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42"/>
        </w:rPr>
      </w:pPr>
      <w:r>
        <w:rPr>
          <w:rFonts w:cs="Times New Roman" w:ascii="Times New Roman" w:hAnsi="Times New Roman"/>
          <w:b/>
          <w:sz w:val="32"/>
          <w:szCs w:val="4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6"/>
          <w:szCs w:val="38"/>
        </w:rPr>
      </w:pPr>
      <w:r>
        <w:rPr>
          <w:rFonts w:cs="Times New Roman" w:ascii="Times New Roman" w:hAnsi="Times New Roman"/>
          <w:b/>
          <w:caps/>
          <w:sz w:val="36"/>
          <w:szCs w:val="3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0"/>
          <w:szCs w:val="38"/>
        </w:rPr>
      </w:pPr>
      <w:r>
        <w:rPr>
          <w:rFonts w:cs="Times New Roman" w:ascii="Times New Roman" w:hAnsi="Times New Roman"/>
          <w:b/>
          <w:caps/>
          <w:sz w:val="20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.10.2016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1805-па-нп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Нефтеюга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муниципальной программы Нефтеюганского района 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Управление имуществом муниципального образования Нефтеюганский район 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17-2020 годы»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79 Бюджетного кодекса Российской Федерации, руководствуясь постановлением администрации Нефтеюганского района </w:t>
        <w:br/>
      </w:r>
      <w:r>
        <w:rPr>
          <w:rFonts w:cs="Times New Roman" w:ascii="Times New Roman" w:hAnsi="Times New Roman"/>
          <w:bCs/>
          <w:sz w:val="26"/>
          <w:szCs w:val="26"/>
        </w:rPr>
        <w:t>от 24.09.2013 № 2493-па-нпа</w:t>
      </w:r>
      <w:r>
        <w:rPr>
          <w:rFonts w:cs="Times New Roman" w:ascii="Times New Roman" w:hAnsi="Times New Roman"/>
          <w:sz w:val="26"/>
          <w:szCs w:val="26"/>
        </w:rPr>
        <w:t xml:space="preserve"> «О муниципальных и ведомственных </w:t>
        <w:br/>
        <w:t xml:space="preserve">целевых программах муниципального образования Нефтеюганский район», </w:t>
        <w:br/>
        <w:t>п о с т а н о в л я ю: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муниципальную программу Нефтеюганского района «Управление имуществом муниципального образования Нефтеюганский район на 2017-2020 годы» (далее – Программа)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знать утратившими силу постановления администрации Нефтеюганского района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08.10.2013 № 2622-па «Об утверждении муниципальной программы Нефтеюганского района «Управление имуществом муниципального образования Нефтеюганский район на 2014-2020 годы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30.10.2013 № 2974-па «О внесении изменений в постановление администрации Нефтеюганского района от 08.10.2013 № 2622-па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29.12.2014 № 3227-па «О внесении изменений в постановление администрации Нефтеюганского района от 08.10.2013 № 2622-па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 16.06.2015 № 1175-па-нпа «О внесении изменений в некоторые постановления администрации Нефтеюганского района»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 25.06.2015 № 1227-па-нпа «О внесении изменений в постановление администрации Нефтеюганского района от 08.10.2013 № 2622-па»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 03.12.2015 № 2172-па-нпа «О внесении изменений в постановление администрации Нефтеюганского района от 08.10.2013 № 2622-па»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 29.12.2015 № 2381-па-нпа «О внесении изменений в постановление администрации Нефтеюганского района от 08.10.2013 № 2622-па»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 26.02.2016 № 232-па-нпа «О внесении изменений в постановление администрации Нефтеюганского района от 08.10.2013 № 2622-па»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 13.05.2016 № 632-па-нпа «О внесении изменений в постановление администрации Нефтеюганского района от 08.10.2013 № 2622-па»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6.07.2016 № 1100-па-нпа «О внесении изменений в постановление администрации Нефтеюганского района от 08.10.2013 № 2622-па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2.09.2016 № 1477-па-нпа «О внесении изменений в постановление администрации Нефтеюганского района от 08.10.2013 № 2622-па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подлежит официальному опубликованию в газете «Югорское обозрение» и размещению на официальном сайте органов местного самоуправления Нефтеюганского района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0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после официального опубликования и применяется c 01.01.2017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ыполнением постановления возложить на директора департамента имущественных отношений - заместителя главы Нефтеюганского района Ю.Ю.Копыльца.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</w:t>
        <w:tab/>
        <w:tab/>
        <w:tab/>
        <w:tab/>
        <w:tab/>
        <w:tab/>
        <w:tab/>
        <w:t>Г.В.Лапковс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spacing w:lineRule="auto" w:line="240" w:before="0" w:after="0"/>
        <w:ind w:firstLine="565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spacing w:lineRule="auto" w:line="240" w:before="0" w:after="0"/>
        <w:ind w:left="565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Нефтеюганского района</w:t>
      </w:r>
    </w:p>
    <w:p>
      <w:pPr>
        <w:pStyle w:val="Normal"/>
        <w:spacing w:lineRule="auto" w:line="240" w:before="0" w:after="0"/>
        <w:ind w:firstLine="56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от 31.10.2016 № 1805-па-нпа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й программы Нефтеюг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7353"/>
      </w:tblGrid>
      <w:tr>
        <w:trPr>
          <w:trHeight w:val="806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Управление имуществом муниципального образования Нефтеюганский район на 2017-2020 годы».</w:t>
            </w:r>
          </w:p>
        </w:tc>
      </w:tr>
      <w:tr>
        <w:trPr>
          <w:trHeight w:val="834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утверждения муниципальной программы 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196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имущественных отношений Нефтеюганского района.</w:t>
            </w:r>
          </w:p>
        </w:tc>
      </w:tr>
      <w:tr>
        <w:trPr>
          <w:trHeight w:val="970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 муниципальной</w:t>
            </w:r>
          </w:p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Департамент строительства и жилищно-коммунального комплекса Нефтеюганского район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Муниципальное казенное учреждение «Управление капитального строительства и жилищно-коммунального комплекса Нефтеюганского район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Администрации городского, сельских поселений Нефтеюганского района.</w:t>
            </w:r>
          </w:p>
        </w:tc>
      </w:tr>
      <w:tr>
        <w:trPr>
          <w:trHeight w:val="601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эффективной системы управления муниципальным имуществом муниципального образования Нефтеюганский район, позволяющей обеспечить оптимальный состав имущества для исполнения полномочий органами местного самоуправления Нефтеюганского района, достоверный учет и контроль использования муниципального имущества Нефтеюганского района.</w:t>
            </w:r>
          </w:p>
        </w:tc>
      </w:tr>
      <w:tr>
        <w:trPr>
          <w:trHeight w:val="317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3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9"/>
                <w:tab w:val="left" w:pos="315" w:leader="none"/>
              </w:tabs>
              <w:autoSpaceDE w:val="false"/>
              <w:spacing w:before="0" w:after="0"/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>1. Совершенствование системы управления муниципальным имуществом Нефтеюганского района.</w:t>
            </w:r>
          </w:p>
          <w:p>
            <w:pPr>
              <w:pStyle w:val="Style19"/>
              <w:widowControl w:val="false"/>
              <w:tabs>
                <w:tab w:val="clear" w:pos="709"/>
                <w:tab w:val="left" w:pos="315" w:leader="none"/>
              </w:tabs>
              <w:autoSpaceDE w:val="false"/>
              <w:spacing w:before="0" w:after="0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Обеспечение условий для выполнения функций, возложенных на Департамент имущественных отношений Нефтеюганского района.</w:t>
            </w:r>
          </w:p>
        </w:tc>
      </w:tr>
      <w:tr>
        <w:trPr>
          <w:trHeight w:val="317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ы 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left" w:pos="459" w:leader="none"/>
              </w:tabs>
              <w:suppressAutoHyphens w:val="true"/>
              <w:spacing w:before="0" w:after="0"/>
              <w:ind w:left="4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евые показатели муниципальной программы 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Доля объектов управления муниципального имущества, </w:t>
              <w:br/>
              <w:t>для которых определена целевая функция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1. Муниципальные учреждения Нефтеюганского района, </w:t>
              <w:br/>
              <w:t>на уровне 100%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 Муниципальные унитарные предприятия Нефтеюганского района, на уровне 100%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 Хозяйственные общества, акции (доли) которых находятся в собственности Нефтеюганского района, с 50% до 100%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4. Объекты муниципальной казны Нефтеюганского района, </w:t>
              <w:br/>
              <w:t>с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98,5% до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&gt;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99%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Снижение удельного веса неиспользуемого недвижимого имущества в общем количестве недвижимого имущества, составляющего казну Нефтеюганского района, с 1,5% до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&lt;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1%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 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</w:t>
              <w:br/>
              <w:t>(на конец года по полной учетной стоимости), на уровне 0%.</w:t>
            </w:r>
          </w:p>
        </w:tc>
      </w:tr>
      <w:tr>
        <w:trPr>
          <w:trHeight w:val="273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– 2020 годы.</w:t>
            </w:r>
          </w:p>
        </w:tc>
      </w:tr>
      <w:tr>
        <w:trPr>
          <w:trHeight w:val="1164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ое обеспечение муниципальной программы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щий объем финансирования муниципальной программы 170 466,01 тыс. рублей, из них:</w:t>
            </w:r>
          </w:p>
          <w:p>
            <w:pPr>
              <w:pStyle w:val="ConsPlusNonformat"/>
              <w:widowControl/>
              <w:ind w:left="175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46 504,71 тыс. рублей;</w:t>
            </w:r>
          </w:p>
          <w:p>
            <w:pPr>
              <w:pStyle w:val="ConsPlusNonformat"/>
              <w:widowControl/>
              <w:ind w:left="175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41 827,10 тыс. рублей;</w:t>
            </w:r>
          </w:p>
          <w:p>
            <w:pPr>
              <w:pStyle w:val="ConsPlusNonformat"/>
              <w:widowControl/>
              <w:ind w:left="175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41 067,10 тыс. рублей;</w:t>
            </w:r>
          </w:p>
          <w:p>
            <w:pPr>
              <w:pStyle w:val="ConsPlusNonformat"/>
              <w:widowControl/>
              <w:ind w:left="175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41 067,10 тыс. рублей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деральный бюджет - 0,00 тыс. рублей, в том числе:</w:t>
            </w:r>
          </w:p>
          <w:p>
            <w:pPr>
              <w:pStyle w:val="ConsPlusNonformat"/>
              <w:widowControl/>
              <w:ind w:left="175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0,00 тыс. рублей;</w:t>
            </w:r>
          </w:p>
          <w:p>
            <w:pPr>
              <w:pStyle w:val="ConsPlusNonformat"/>
              <w:widowControl/>
              <w:ind w:left="175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0,00 тыс. рублей;</w:t>
            </w:r>
          </w:p>
          <w:p>
            <w:pPr>
              <w:pStyle w:val="ConsPlusNonformat"/>
              <w:widowControl/>
              <w:ind w:left="175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0,00 тыс. рублей;</w:t>
            </w:r>
          </w:p>
          <w:p>
            <w:pPr>
              <w:pStyle w:val="ConsPlusNonformat"/>
              <w:widowControl/>
              <w:ind w:left="175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0,00 тыс. рублей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юджет автономного округа 0,00 тыс. рублей, в том числе:</w:t>
            </w:r>
          </w:p>
          <w:p>
            <w:pPr>
              <w:pStyle w:val="ConsPlusNonformat"/>
              <w:widowControl/>
              <w:ind w:firstLine="16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0,00 тыс. рублей;</w:t>
            </w:r>
          </w:p>
          <w:p>
            <w:pPr>
              <w:pStyle w:val="ConsPlusNonformat"/>
              <w:widowControl/>
              <w:ind w:firstLine="16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0,00 тыс. рублей;</w:t>
            </w:r>
          </w:p>
          <w:p>
            <w:pPr>
              <w:pStyle w:val="ConsPlusNonformat"/>
              <w:widowControl/>
              <w:ind w:firstLine="16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0,00 тыс. рублей;</w:t>
            </w:r>
          </w:p>
          <w:p>
            <w:pPr>
              <w:pStyle w:val="ConsPlusNonformat"/>
              <w:widowControl/>
              <w:ind w:firstLine="16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0,00 тыс. рублей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стный бюджет 126 764,91 тыс. рублей, в том числе:</w:t>
            </w:r>
          </w:p>
          <w:p>
            <w:pPr>
              <w:pStyle w:val="ConsPlusNonformat"/>
              <w:widowControl/>
              <w:ind w:left="175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33 727,91 тыс. рублей;</w:t>
            </w:r>
          </w:p>
          <w:p>
            <w:pPr>
              <w:pStyle w:val="ConsPlusNonformat"/>
              <w:widowControl/>
              <w:ind w:left="175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31 519,00 тыс. рублей;</w:t>
            </w:r>
          </w:p>
          <w:p>
            <w:pPr>
              <w:pStyle w:val="ConsPlusNonformat"/>
              <w:widowControl/>
              <w:ind w:left="175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30 759,00 тыс. рублей;</w:t>
            </w:r>
          </w:p>
          <w:p>
            <w:pPr>
              <w:pStyle w:val="ConsPlusNonformat"/>
              <w:widowControl/>
              <w:ind w:left="175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30 759,00 тыс. рублей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Средства по Соглашениям по передаче полномочий </w:t>
              <w:br/>
              <w:t>0,00 тыс. рублей, в том числе:</w:t>
            </w:r>
          </w:p>
          <w:p>
            <w:pPr>
              <w:pStyle w:val="ConsPlusNonformat"/>
              <w:widowControl/>
              <w:ind w:firstLine="16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0,00 тыс. рублей;</w:t>
            </w:r>
          </w:p>
          <w:p>
            <w:pPr>
              <w:pStyle w:val="ConsPlusNonformat"/>
              <w:widowControl/>
              <w:ind w:firstLine="16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0,00 тыс. рублей;</w:t>
            </w:r>
          </w:p>
          <w:p>
            <w:pPr>
              <w:pStyle w:val="ConsPlusNonformat"/>
              <w:widowControl/>
              <w:ind w:firstLine="16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0,00 тыс. рублей;</w:t>
            </w:r>
          </w:p>
          <w:p>
            <w:pPr>
              <w:pStyle w:val="ConsPlusNonformat"/>
              <w:widowControl/>
              <w:ind w:firstLine="16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0,00 тыс. рублей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ные источники 43 701,10 тыс. рублей, в том числе:</w:t>
            </w:r>
          </w:p>
          <w:p>
            <w:pPr>
              <w:pStyle w:val="ConsPlusNonformat"/>
              <w:widowControl/>
              <w:ind w:firstLine="16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12 776,80 тыс. рублей;</w:t>
            </w:r>
          </w:p>
          <w:p>
            <w:pPr>
              <w:pStyle w:val="ConsPlusNonformat"/>
              <w:widowControl/>
              <w:ind w:firstLine="16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10 308,10 тыс. рублей;</w:t>
            </w:r>
          </w:p>
          <w:p>
            <w:pPr>
              <w:pStyle w:val="ConsPlusNonformat"/>
              <w:widowControl/>
              <w:ind w:firstLine="16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10 308,10 тыс. рублей;</w:t>
            </w:r>
          </w:p>
          <w:p>
            <w:pPr>
              <w:pStyle w:val="ConsPlusNonformat"/>
              <w:widowControl/>
              <w:ind w:firstLine="16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10 308,10 тыс. рублей.</w:t>
            </w:r>
          </w:p>
        </w:tc>
      </w:tr>
    </w:tbl>
    <w:p>
      <w:pPr>
        <w:pStyle w:val="Normal"/>
        <w:spacing w:lineRule="auto" w:line="240" w:before="0" w:after="0"/>
        <w:ind w:firstLine="561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1. Характеристика текущего состояния сфер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социально-экономического развития муниципального образования Нефтеюганский райо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равление имуществом, принадлежащим на праве собственности муниципальному образованию Нефтеюганский район (далее – муниципальное имущество) является неотъемлемой частью деятельности администрации Нефтеюганского района по решению экономических и социальных задач, укреплению финансовой системы, развитию эффективной конкурентной экономики, обеспечивающей повышение уровня и качества жизни населения Нефтеюганского района. Муниципальное имущество создает материальную основу для реализации полномочий муниципального образования Нефтеюганский район (далее – район) и предоставления муниципальных у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просы формирования эффективного управления муниципальным имуществом являются приоритетными для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равление муниципальным имуществом охватывает широкий круг отношений. Одним из основных направлений концепции долгосрочного социально-экономического развития района, является необходимость формирования эффективной системы управления муниципальным имуществом при соблюдении соответствия состава муниципального имущества функциям района, обеспечения открытости информации об эффективности управления муниципальным имуществом. Первоочередной целью в отношении сохраняемого муниципального имущества является повышение эффективности его использования с обеспечением оптимального уровня муниципальных расходов на управл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ажнейшие преобразования в сфере управления муниципальным имуществом направлены на увеличение доходов от управления таким имуществом, совершенствование механизмов учета и контрол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реализации политики района по управлению муниципальным имуществом, оказанию муниципальных услуг в сферах управления муниципальным имуществом, жилищной политики, создан департамент имущественных отношений Нефтеюганского района, осуществляющий свои полномочия в соответствии </w:t>
        <w:br/>
        <w:t xml:space="preserve">с Положением о департаменте имущественных отношений Нефтеюганского района (далее – Департамент), утвержденным решением Думы Нефтеюганского района </w:t>
        <w:br/>
        <w:t xml:space="preserve">от 24.07.2013 № 384 (далее – Положение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состоянию на 01.01.2017 (предварительно) стоимость муниципального имущества, принадлежащего на праве собственности району, составляет – 7,6 млрд. 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инамика роста увеличения стоимости муниципального имущества с 2011 года по 2016 год представлена в таблице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92"/>
        <w:gridCol w:w="992"/>
        <w:gridCol w:w="1134"/>
        <w:gridCol w:w="1134"/>
        <w:gridCol w:w="1134"/>
        <w:gridCol w:w="216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редварительно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балансовая стоим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лрд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,6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нденция увеличения стоимости муниципального имущества сохраняется </w:t>
        <w:br/>
        <w:t xml:space="preserve">в связи с приобретением, строительством объектов, а также в связи </w:t>
        <w:br/>
        <w:t xml:space="preserve">с перераспределением полномочий между публичными уровнями власти. Уменьшение стоимости в 2014 году, по сравнению с 2013 годом, произошло по причине передачи из муниципальной собственности в государственную собственность Ханты-Мансийского автономного округа - Югры недвижимого </w:t>
        <w:br/>
        <w:t>и движимого имущества здравоохранения, балансовой стоимостью 1,15 млрд.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став муниципального имущества района меняется, в том числе по причине изменения полномочий публичных образований, которое осуществляется путем перераспределение имущества с Российской Федерацией, Ханты-Мансийским автономным округом - Югрой и муниципальными образованиями, оптимизации сети муниципальных учреждений и предприятий, приватизации муниципального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приведения структуры и состава муниципального имущества </w:t>
        <w:br/>
        <w:t>в соответствии с исполняемыми полномочиями района, Думой Нефтеюганского района утверждается прогнозный план (программа) приватизации муниципального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партаментом осуществляется ведение реестра муниципального имущества и учет муниципальной казны района с применением программно-технических средств. Проводится работа по оформлению регистрации права собственности района </w:t>
        <w:br/>
        <w:t>на недвижимое имуществ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смотря на активное развитие механизма управления муниципальным имуществом, постоянное совершенствование нормативно-правовой базы Российской Федерации в этой сфере, по-прежнему, остается ряд проблем, которые целесообразно и необходимо решать, как в среднесрочной, так и долгосрочной перспективе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вершенствование системы учета муниципального имущества, обеспечение полноты и достоверности информации в реестре муниципального имущества. Проблемой в этой области являются недостатки в обеспечении полного, своевременного и достоверного учета объектов муниципального имущества, основанного на правоустанавливающих документах. Отсутствие правоустанавливающих документов на отдельные объекты недвижимости препятствует принятию решений, связанных с управлением этим имуществом. Оперативное принятие управленческих решений по его эффективному использованию возможно только при наличии полной и достоверной системы учета, содержащей актуальные сведения об объектах муниципального имущества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птимизация состава муниципального имущества. Проблемой является наличие в муниципальной собственности долей, акций хозяйственных обществ и имущества, не служащих для реализации полномочий района. Проблема решается посредством оптимизации состава муниципального имущества путем последовательного сокращения количества унитарных предприятий, в том числе их реорганизации, ликвидации, а также приватизации находящегося в муниципальной собственности имущества, не участвующего в обеспечении полномочий администрации Нефтеюганского района и функций муниципальных учреждений района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месте с тем, оптимизация состава муниципального имущества района достигается также путем осуществления контрольных проверок сохранности, использования по назначению муниципального имущества, в целях изъятия излишнего или используемого не по целевому назначению, и вовлечения его </w:t>
        <w:br/>
        <w:t xml:space="preserve">в хозяйственный оборот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еспечение выполнения плана поступлений доходов в бюджет района </w:t>
        <w:br/>
        <w:t xml:space="preserve">от управления муниципальным имуществом. Проблемой является отсутствие платежеспособного спроса на неиспользуемое органами местного самоуправления </w:t>
        <w:br/>
        <w:t xml:space="preserve">и муниципальными учреждениями муниципального имущества, что приводит </w:t>
        <w:br/>
        <w:t>к невозможности реализации активов, запланированных к продаже, а также, вероятность неисполнения конечного запланированного результата вследствие изменения государственной политики в сфере, к которой относится по своему назначению соответствующее имуществ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рамках осуществления полномочий Департамент заключает и исполняет различные виды сделок, предусмотренные законодательством Российской Федерации, Ханты-Мансийского автономного округа - Югры, в частности, аренды движимого и недвижимого имущества, договоры купли-продажи, мены, найма жилых помещений, долевого участия в строительстве жилых помещен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едобросовестность действий контрагентов по сделкам, а также иных лиц, вовлеченных к участию при исполнении сделок, зачастую приводит к нарушению договорных обязательств, влекущих ущемление имущественных интересов райо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щита имущественных интересов района осуществляется </w:t>
        <w:br/>
        <w:t>в административном, судебном и претензионном поряд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ажной частью обеспечения защиты имущественных интересов муниципального образования является страхование имущественных интересов, связанных с владением, распоряжением и использованием муниципального имущества, вследствие гибели (утраты) или повреждения такого имущества. Эксплуатация жилого и нежилого фонда связана с непредвиденными обстоятельствами, которые могут быть следствием различных неблагоприятных явлений, аварий, чрезвычайных ситуаций, которые влекут за собой человеческие жертвы, ущерб здоровью людей или окружающей среде, значительные материальные потери и нарушения условий жизнедеятельности обще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бота по дальнейшему развитию имущественного комплекса требует совершенствования форм и методов повышения эффективности использования муниципального имущества района. Использование программно-целевого метода для решения имеющихся проблем обусловлено необходимостью применения комплексного и последовательного подхода, обеспечивающего увязку реализации мероприятий по срокам и ресурсам с результатом. Программа направлена на решение имеющихся проблем и повышение эффективности управления муниципальным имуществом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ая программа Нефтеюганского района «Управление имуществом муниципального образования Нефтеюганский район на 2017-2020 годы» (далее – программа) подготовлена в соответствии с концепцией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 от 17.11.2008 № 1662-р, «Стратегией социально-экономического развития Ханты-Мансийского автономного округа - Югры до 2020 года и на период до 2030 года», утвержденной распоряжением Правительства автономного округа от 22.03.2013 № 101-рп.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а представляет собой комплексный план действий по внедрению </w:t>
        <w:br/>
        <w:t>и использованию современных методов, механизмов и инструментов в организации управления муниципальным имуществом.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а направлена на реализацию цели и задач и определяет систему необходимых мероприятий по формированию единой политики в сфере управления муниципальным имуществом, в том числе: в содействии создания необходимых административных, экономических, правовых и информационных условий </w:t>
        <w:br/>
        <w:t>для обеспечения устойчивого развития экономики муниципалитета, с указанием сроков реализации, ресурсного обеспечения, планируемых показателей и ожидаемых результатов реализации программы.</w:t>
      </w:r>
    </w:p>
    <w:p>
      <w:pPr>
        <w:pStyle w:val="Style19"/>
        <w:tabs>
          <w:tab w:val="clear" w:pos="709"/>
          <w:tab w:val="left" w:pos="851" w:leader="none"/>
          <w:tab w:val="left" w:pos="993" w:leader="none"/>
        </w:tabs>
        <w:spacing w:before="0" w:after="0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олитика района в сфере управления муниципальным имуществом, в развитие которой положена настоящая программа, а также анализ действующего законодательства позволяет сформировать цель программы – «Формирование эффективной системы управления муниципальным имуществом муниципального образования Нефтеюганский район, позволяющей обеспечить оптимальный состав имущества для исполнения полномочий органами местного самоуправления Нефтеюганского района, достоверный учет и контроль использования муниципального имущества Нефтеюганского рай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ижение поставленной цели возможно при условии выполнения следующих задач:</w:t>
      </w:r>
    </w:p>
    <w:p>
      <w:pPr>
        <w:pStyle w:val="Style19"/>
        <w:tabs>
          <w:tab w:val="clear" w:pos="709"/>
          <w:tab w:val="left" w:pos="315" w:leader="none"/>
        </w:tabs>
        <w:autoSpaceDE w:val="false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ча 1. Совершенствование системы управления муниципальным имуществом Нефтеюганского района.</w:t>
      </w:r>
    </w:p>
    <w:p>
      <w:pPr>
        <w:pStyle w:val="Style19"/>
        <w:tabs>
          <w:tab w:val="clear" w:pos="709"/>
          <w:tab w:val="left" w:pos="459" w:leader="none"/>
        </w:tabs>
        <w:suppressAutoHyphens w:val="true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дача 2. Обеспечение условий для выполнения функций, возложенных </w:t>
        <w:br/>
        <w:t>на Департамент имущественных отношений Нефтеюган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Целевые показатели результатов реализации Программы отражены в таблице 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ами формирования целевых показателей являются: реестр муниципального имущества муниципального образования Нефтеюганский район, </w:t>
        <w:br/>
        <w:t>а также отчетность, запросы, информация и сведения, накопленные в ходе исполнения основных функций Департа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Batang;바탕" w:cs="Times New Roman" w:ascii="Times New Roman" w:hAnsi="Times New Roman"/>
          <w:sz w:val="26"/>
          <w:szCs w:val="26"/>
          <w:lang w:eastAsia="ko-KR"/>
        </w:rPr>
        <w:t xml:space="preserve">Значения целевых показателей муниципальной программы определены </w:t>
        <w:br/>
        <w:t>в следующем порядк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Доля объектов управления муниципального имущества, для которых определена целевая функция (%), в т.ч.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Муниципальные учреждения Нефтеюганского района (%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чет показателя производится по формуле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Уф = (КУф / КУ) x 100, гд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Уф - доля муниципальных учреждений Нефтеюганкого района, по которым определена целевая функц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Уф - количество муниципальных учреждений Нефтеюганского района, по которым определена целевая функц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У - количество муниципальных учреждений Нефтеюган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Муниципальные унитарные предприятия Нефтеюганского района (%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чет показателя производится по формуле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Пф = (КПф / П) x 100, гд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Пф - доля муниципальных унитарных предприятий Нефтеюганского района, по которым определена целевая функц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Пф - количество муниципальных унитарных предприятий Нефтеюганского района, по которым определена целевая функц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 - количество муниципальных унитарных предприятий Нефтеюган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 Хозяйственные общества, акции (доли) которых находятся в собственности Нефтеюганского района (%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чет показателя производится по формуле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ф = (КОф / КО) x 100, гд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ф - доля хозяйственных обществ, акции (доли) которых находятся </w:t>
        <w:br/>
        <w:t>в собственности Нефтеюганского района, по которым определена целевая функц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ф - количество хозяйственных обществ, акции (доли) которых находятся </w:t>
        <w:br/>
        <w:t>в собственности Нефтеюганского района, по которым определена целевая функц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 - количество хозяйственных общест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 Объекты муниципальной казны Нефтеюганского района (%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чет показателя производится по формуле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Кф = (ККф / Кк) x 100, гд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Кф - доля объектов муниципальной казны Нефтеюганского района, </w:t>
        <w:br/>
        <w:t>по которым определена целевая функц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Кф - количество объектов муниципальной казны Нефтеюганского района, </w:t>
        <w:br/>
        <w:t>по которым определена целевая функц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к - количество объектов муниципальной казны Нефтеюган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Batang;바탕" w:cs="Times New Roman" w:ascii="Times New Roman" w:hAnsi="Times New Roman"/>
          <w:sz w:val="26"/>
          <w:szCs w:val="26"/>
          <w:lang w:eastAsia="ko-KR"/>
        </w:rPr>
        <w:t xml:space="preserve">2. Снижение удельного веса неиспользуемого недвижимого имущества </w:t>
        <w:br/>
        <w:t>в общем количестве недвижимого имущества, составляющего казну Нефтеюганского района (%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Batang;바탕" w:cs="Times New Roman"/>
          <w:sz w:val="26"/>
          <w:szCs w:val="26"/>
          <w:lang w:eastAsia="ko-KR"/>
        </w:rPr>
      </w:pPr>
      <w:r>
        <w:rPr>
          <w:rFonts w:eastAsia="Batang;바탕" w:cs="Times New Roman" w:ascii="Times New Roman" w:hAnsi="Times New Roman"/>
          <w:sz w:val="26"/>
          <w:szCs w:val="26"/>
          <w:lang w:eastAsia="ko-KR"/>
        </w:rPr>
        <w:t>Расчет показателя производится по форму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Batang;바탕" w:cs="Times New Roman"/>
          <w:sz w:val="26"/>
          <w:szCs w:val="26"/>
          <w:lang w:eastAsia="ko-KR"/>
        </w:rPr>
      </w:pPr>
      <w:r>
        <w:rPr>
          <w:rFonts w:eastAsia="Batang;바탕" w:cs="Times New Roman" w:ascii="Times New Roman" w:hAnsi="Times New Roman"/>
          <w:sz w:val="26"/>
          <w:szCs w:val="26"/>
          <w:lang w:eastAsia="ko-KR"/>
        </w:rPr>
        <w:t>Уни = (Фни / Ни) x 100, гд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Batang;바탕" w:cs="Times New Roman" w:ascii="Times New Roman" w:hAnsi="Times New Roman"/>
          <w:sz w:val="26"/>
          <w:szCs w:val="26"/>
          <w:lang w:eastAsia="ko-KR"/>
        </w:rPr>
        <w:t>Уни - удельный вес неиспользуемого недвижимого имущества в общем количестве недвижимого имущества, составляющего казну Нефтеюганск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Batang;바탕" w:cs="Times New Roman" w:ascii="Times New Roman" w:hAnsi="Times New Roman"/>
          <w:sz w:val="26"/>
          <w:szCs w:val="26"/>
          <w:lang w:eastAsia="ko-KR"/>
        </w:rPr>
        <w:t xml:space="preserve">Фни - фактическое количество неиспользуемого недвижимого имущества </w:t>
        <w:br/>
        <w:t>(за исключением жилых помещений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Batang;바탕" w:cs="Times New Roman" w:ascii="Times New Roman" w:hAnsi="Times New Roman"/>
          <w:sz w:val="26"/>
          <w:szCs w:val="26"/>
          <w:lang w:eastAsia="ko-KR"/>
        </w:rPr>
        <w:t>Ни - количество недвижимого имущества составляющего казну Нефтеюганского района (за исключением жилых помещений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 по полной учетной стоимости) (%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чет показателя производится по формуле: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Дофб = (УСофб / УСоф) x 100, гд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бф - 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 по полной учетной стоимост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Софб - полная учетная стоимость основных фондов организаций муниципальной формы собственности, находящихся в стадии банкротства на конец года, предшествующего отчетному год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оф - полная учетная стоимость основных фондов организаций муниципальной формы собственности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на конец года, предшествующего отчетному го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ценка эффективности </w:t>
      </w:r>
      <w:r>
        <w:rPr>
          <w:rFonts w:cs="Times New Roman" w:ascii="Times New Roman" w:hAnsi="Times New Roman"/>
          <w:bCs/>
          <w:sz w:val="26"/>
          <w:szCs w:val="26"/>
        </w:rPr>
        <w:t xml:space="preserve">реализации программных мероприятий </w:t>
      </w:r>
      <w:r>
        <w:rPr>
          <w:rFonts w:cs="Times New Roman" w:ascii="Times New Roman" w:hAnsi="Times New Roman"/>
          <w:sz w:val="26"/>
          <w:szCs w:val="26"/>
        </w:rPr>
        <w:t>включает в себя оценку планируемой и фактической эффективности. Планируемая эффективность определяется на этапе разработки программы, фактическая - в ходе и по итогам ее реализации. На основании оценки результатов эффективности производится корректировка программы.</w:t>
      </w:r>
    </w:p>
    <w:p>
      <w:pPr>
        <w:pStyle w:val="Style19"/>
        <w:tabs>
          <w:tab w:val="clear" w:pos="709"/>
          <w:tab w:val="left" w:pos="459" w:leader="none"/>
        </w:tabs>
        <w:suppressAutoHyphens w:val="true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реализацией программы выполняет Департамент.</w:t>
      </w:r>
    </w:p>
    <w:p>
      <w:pPr>
        <w:pStyle w:val="21"/>
        <w:spacing w:lineRule="auto" w:line="240" w:before="0" w:after="0"/>
        <w:ind w:left="0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21"/>
        <w:spacing w:lineRule="auto" w:line="240" w:before="0" w:after="0"/>
        <w:ind w:left="0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Раздел 3</w:t>
      </w:r>
      <w:r>
        <w:rPr>
          <w:b/>
          <w:sz w:val="26"/>
          <w:szCs w:val="26"/>
          <w:lang w:val="ru-RU"/>
        </w:rPr>
        <w:t>.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>Х</w:t>
      </w:r>
      <w:r>
        <w:rPr>
          <w:b/>
          <w:sz w:val="26"/>
          <w:szCs w:val="26"/>
        </w:rPr>
        <w:t>арактеристика программных мероприят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ля обеспечения достижения заявленной цели и решения поставленных задач </w:t>
        <w:br/>
        <w:t>в муниципальной программе предусмотрена реализация двух основных мероприятий, направленных на повышение эффективности управления муниципальным имущество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сновное мероприятие «Управление и распоряжение муниципальным имуществом» представляет собой совокупность действий по следующим направлен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1. Определение целей управления объектами муниципального имущества, </w:t>
        <w:br/>
        <w:t>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определение целевой функции, управление отчуждением или развитием объекта муниципального имущества, управление рисками, учет и мониторинг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вовлечение объектов муниципального имущества в коммерческий оборот для привлечения инвестиций, путем передачи прав на муниципальное имущество </w:t>
        <w:br/>
        <w:t>по концессионным соглашениям, в долгосрочную аренд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Оптимизация состава и структуры муниципального имуще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законодательством планируется продолжить работу п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еспечению имущественной основы деятельности органов местного самоуправления Нефтеюганск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азграничению собственности между органами власти различных уровн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риватизации муниципального имущества, в том числе осуществление необходимых предпродажных мероприятий (техническая инвентаризация объекта, оценка, обеспечение сохранности до реализации объекта, раскрытие информации </w:t>
        <w:br/>
        <w:t>о подлежащих продаже объектах с использованием современных информационных технологий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Обеспечение контроля сохранности, содержания, страхования имущества и иной защиты имущественных интересов Нефтеюган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обеспечения защиты имущественных интересов Нефтеюганского района Департамент проводи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мероприятия по обеспечению содержания муниципального имущества, составляющего казну муниципального образования, в том числе коммунальными услугами, услугами охран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етензионную и исковую работу по взысканию задолженности по доходам за использование имуще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плату взносов на капитальный ремонт общего имущества в многоквартирных домах, собственником которых является муниципальное образование Нефтеюганский район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плату налогов, сборов и других обязательных платежей, установленных законодательством в отношении имущества, составляющего муниципальную казн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оведение проверок сохранности и целевого использования муниципального имущества, закрепленного на праве оперативного управления и хозяйственного ведения за муниципальными учреждениями и унитарными предприятиями, а также переданного по договорам безвозмездного поль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создание условий по недопущению проявления коррупционных нарушений </w:t>
        <w:br/>
        <w:t>в процессе управления объектами недвижимого имуще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 Совершенствование системы учета и мониторинга муниципального имуще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партаментом организован и осуществляется учет муниципального имущества посредством ведения реестра муниципального имущества, в котором учитывается имущество, составляющее муниципальную казну Нефтеюганского района, имущество, находящееся в хозяйственном ведении муниципальных унитарных предприятий, оперативном управлении муниципальных учреждений  Нефтеюган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ериод реализации муниципальной программы будет продолжена работа по совершенствованию программного и нормативного обеспечения в целях формирования достоверного реестра муниципального имуще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удет активизирована и завершена работа по обеспечению государственной регистрации прав муниципального образования на объекты недвижим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Основное мероприятие «Организационное и финансовое обеспечение деятельности департамента имущественных отношений Нефтеюганского района» направлено на осуществление возложенных на Департамент функций и полномочий </w:t>
        <w:br/>
        <w:t>в соответствии с Положе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ые мероприятия муниципальной программы приведены в таблице 2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4. Механизм реализации 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оки реализации программы: 2017-2020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партамент координирует, организует, исполняет и контролирует выполнение программных мероприятий, осуществляет мониторинг и оценку результативности программных показателе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Оценка реализации программы производится за каждый отчетный финансовый год и за весь период реализации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реализацией мероприятий программы осуществляется директором Департамента, подразделениями и специалистами Департамента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рректировка программных мероприятий и их ресурсного обеспечения осуществляется в соответствии с муниципальными правовыми актами и решениями о бюджете Нефтеюганского района. Решение о корректировке ресурсного обеспечения и программных мероприятий принимается по результатам промежуточной оценки эффективности их реализации, оценки достигнутых целевых показателей эффектив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оставление иных межбюджетных трансфертов осуществляется в порядке, установленном Думой Нефтеюганского района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>При реализации муниципальной программы учитывается использование бережливых технологий, в целях снижения затрат и повышения эффективности деятель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программы зависит от ряда рисков, которые могут в значительной степени оказать влияние на значение показателей программы результативности и в целом на достижение результатов программы. К ним следует отнести макроэкономические, финансовые, правовые и управленческие рис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акроэкономические риски связаны с возможностями снижения темпов роста экономики, уровня инвестиционной активности, с финансовым кризисом. Указанные риски могут отразиться на покупательской способности субъектов экономической деятельности, являющихся потенциальными покупателями имущества муниципального района в рамках процесса приватизации. Также указанные риски могут оказать влияние на результаты финансово-хозяйственной деятельности организаций с участием района. Результаты деятельности организаций зависят от роста цен на товарном рынке, стоимости потребляемой ими продукции (работ услуг), что влияет на себестоимость их продукции, их финансовую устойчивость и платежеспособность. Кроме того, спрос на их собственную продукцию (услуги, работы), платежеспособность партнеров и потенциальных потребителей их продукции (услуг, работ) также влияют на результаты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казанные факторы могут негативно сказаться на деятельности организаций, повлечь невыполнение планов (программ) финансово-хозяйственной деятельности, снижение рентабельности, невозможности осуществления прибыльной деятельности и привести к несостоятельности (банкротству). Убыточная деятельность организаций с участием муниципального района повлечет, соответственно, срыв выполнения плановых показателей по перечислению ими в бюджет района части прибыли и дивиденд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иск финансового обеспечения связан с недофинансированием основных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мероприятий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ограммы, в связи с потенциально возможным дефицитом бюджета района. Указанный фактор не имеет приоритетного значения, но вместе с тем, может отразиться на реализации ряда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мероприятий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ограммы, в частности, на содержании объектов, их сохран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 правовым рискам реализации программы относятся риски, связанные </w:t>
        <w:br/>
        <w:t>с изменениями законодательства (на федеральном и региональном уровнях), риски, связанные с судебными спорами. Регулирование данной группы рисков осуществляется посредством обеспечения защиты имущественных и иных законных прав района в судебном поряд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равленческие риски связаны с изменением политической обстановки, стратегических и тактических задач в работе по управлению имуществом района, перераспределением полномочий между публично-правовыми образованиями, принятием управленческих решений, влияющих на реализацию программы. Указанные риски могут повлиять на количественный и качественный состав юридических лиц и имущества, входящих в состав имущественного комплекса района, которые необходимы для реализации полномочий Департамента. Это в свою очередь повлияет на показатели результативности по оптимизации состава муниципального имущества, на показатели повышения эффективности управления организаций с участием района (проведение проверок, величины доходов, перечисляемых в бюджет района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качестве мер управления указанными рисками в целях снижения отрицательных последствий в процессе реализации программы будет осуществляться мониторинг действующего законодательства, влияющего на выполнение программных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мероприятий</w:t>
        </w:r>
      </w:hyperlink>
      <w:r>
        <w:rPr>
          <w:rFonts w:cs="Times New Roman" w:ascii="Times New Roman" w:hAnsi="Times New Roman"/>
          <w:sz w:val="26"/>
          <w:szCs w:val="26"/>
        </w:rPr>
        <w:t>, достижение поставленной цели и решение задач.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924" w:hanging="12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eastAsia="Times New Roman"/>
    </w:rPr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onsNormal">
    <w:name w:val="Con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Pre">
    <w:name w:val="pre"/>
    <w:basedOn w:val="Style12"/>
    <w:qFormat/>
    <w:rPr/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Style81">
    <w:name w:val="style8"/>
    <w:qFormat/>
    <w:rPr/>
  </w:style>
  <w:style w:type="character" w:styleId="Style21">
    <w:name w:val="style2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8"/>
      <w:szCs w:val="24"/>
      <w:lang w:val="en-US"/>
    </w:rPr>
  </w:style>
  <w:style w:type="paragraph" w:styleId="Style2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pacing w:lineRule="auto" w:line="324" w:before="0" w:after="0"/>
      <w:ind w:right="34" w:hanging="0"/>
      <w:jc w:val="both"/>
    </w:pPr>
    <w:rPr>
      <w:rFonts w:ascii="Courier New" w:hAnsi="Courier New" w:cs="Courier New"/>
      <w:sz w:val="20"/>
      <w:szCs w:val="20"/>
    </w:rPr>
  </w:style>
  <w:style w:type="paragraph" w:styleId="Style25">
    <w:name w:val="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6235A77BD2EC0FEED7A91EDB6F9989C2209E19A4478491E76F969A2DE71E896632276F0D184FD665835D559Z8F" TargetMode="External"/><Relationship Id="rId4" Type="http://schemas.openxmlformats.org/officeDocument/2006/relationships/hyperlink" Target="consultantplus://offline/ref=96235A77BD2EC0FEED7A91EDB6F9989C2209E19A4478491E76F969A2DE71E896632276F0D184FD665835D559Z8F" TargetMode="External"/><Relationship Id="rId5" Type="http://schemas.openxmlformats.org/officeDocument/2006/relationships/hyperlink" Target="consultantplus://offline/ref=96235A77BD2EC0FEED7A91EDB6F9989C2209E19A4478491E76F969A2DE71E896632276F0D184FD665835D559Z8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8:21:00Z</dcterms:created>
  <dc:creator>Першина Елена Ивановна</dc:creator>
  <dc:description/>
  <cp:keywords/>
  <dc:language>en-US</dc:language>
  <cp:lastModifiedBy>Лукашева Лариса Александровна</cp:lastModifiedBy>
  <cp:lastPrinted>2016-10-25T09:57:00Z</cp:lastPrinted>
  <dcterms:modified xsi:type="dcterms:W3CDTF">2016-11-02T05:25:00Z</dcterms:modified>
  <cp:revision>219</cp:revision>
  <dc:subject/>
  <dc:title>Пост</dc:title>
</cp:coreProperties>
</file>