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8805" cy="715010"/>
            <wp:effectExtent l="0" t="0" r="0" b="0"/>
            <wp:docPr id="1" name="Рисунок 1" descr="Герб_200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_2004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1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119"/>
        <w:gridCol w:w="6594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0.2016</w:t>
            </w:r>
          </w:p>
        </w:tc>
        <w:tc>
          <w:tcPr>
            <w:tcW w:w="6594" w:type="dxa"/>
            <w:vMerge w:val="restart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804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4" w:type="dxa"/>
            <w:vMerge w:val="continue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б утверждении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на 2017-2020 годы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постановлением администрации Нефтеюганского района от 24.09.2013 № 2493-па-нпа </w:t>
        <w:br/>
        <w:t xml:space="preserve">«О муниципальных и ведомственных целевых программах муниципального образования Нефтеюганский район»,  </w:t>
      </w:r>
      <w:r>
        <w:rPr>
          <w:rFonts w:ascii="Times New Roman" w:hAnsi="Times New Roman"/>
          <w:sz w:val="26"/>
          <w:szCs w:val="26"/>
        </w:rPr>
        <w:t>п</w:t>
      </w:r>
      <w:r>
        <w:rPr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т</w:t>
      </w:r>
      <w:r>
        <w:rPr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н</w:t>
      </w:r>
      <w:r>
        <w:rPr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л</w:t>
      </w:r>
      <w:r>
        <w:rPr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я</w:t>
      </w:r>
      <w:r>
        <w:rPr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ю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Утвердить муниципальную программу Нефтеюганского района «Развитие жилищно-коммунального комплекса и повышение энергетической эффективности </w:t>
        <w:br/>
        <w:t>в муниципальном образовании Нефтеюганский район на 2017-2020 годы» (далее – муниципальную программу) согласно приложени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ризнать утратившими силу постановления администрации Нефтеюганского района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т 30.10.2013 № 2992-па «Об утверждении муниципальной программы «Развитие жилищно-коммунального комплекса и повышение энергетической эффективности муниципальном образовании Нефтеюганский район </w:t>
        <w:br/>
        <w:t>в 2014-2020 годах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т 07.05.2014 № 879-па «О внесении изменений в постановление администрации Нефтеюганского района от 30.10.2013 № 2992-па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т 08.07.2014 № 1412-па «О внесении изменений в постановление администрации Нефтеюганского района от 30.10.2013 № 2992-па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т 12.09.2014 № 1949-па «О внесении изменений в постановление администрации Нефтеюганского района от 30.10.2013 № 2992-па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т 25.11.2014 № 2750-па «О внесении изменений в постановление администрации Нефтеюганского района от 30.10.2013 № 2992-па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т 30.12.2014 № 3299-па «О внесении изменений в постановление администрации Нефтеюганского района от 30.10.2013 № 2992-па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т 30.03.2015 № 756-па «О внесении изменений в постановление администрации Нефтеюганского района от 30.10.2013 № 2992-па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т 15.06.2015 № 1140-па-нпа «О внесении изменений в некоторые постановления администрации Нефтеюганского района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т 17.06.2015 № 1186-па-нпа «О внесении изменений в постановление администрации Нефтеюганского района от 30.10.2013 № 2992-па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т 27.10.2015 № 1953-па-нпа «О внесении изменений в постановление администрации Нефтеюганского района от 30.10.2013 № 2992-па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т 24.12.2015 № 2336-па-нпа «О внесении изменений в постановление администрации Нефтеюганского района от 30.10.2013 № 2992-па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т 26.02.2016 № 250-па-нпа «О внесении изменений в постановление администрации Нефтеюганского района от 30.10.2013 № 2992-па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т 13.05.2016 № 631-па-нпа «О внесении изменений в постановление администрации Нефтеюганского района от 30.10.2013 № 2992-па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т 12.07.2016 № 1007-па-нпа «О внесении изменений в постановление администрации Нефтеюганского района от 30.10.2013 № 2992-па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т 22.09.2016 № 1478-па-нпа «О внесении изменений в постановление администрации Нефтеюганского района от 30.10.2013 № 2992-па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стоящее постановление подлежит официального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стоящее постановление вступает в силу после официального опубликования и применяется с 01.01.2017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Контроль за выполнением постановления возложить на директора департамента строительства и жилищно-коммунального комплекса - заместителя главы Нефтеюганского района Ю.А.Коршунов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</w:rPr>
        <w:t xml:space="preserve">Глава района                                                        </w:t>
        <w:tab/>
        <w:tab/>
        <w:t>Г.В.Лапковска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38472578"/>
    </w:sdtPr>
    <w:sdtContent>
      <w:p>
        <w:pPr>
          <w:pStyle w:val="Header"/>
          <w:jc w:val="center"/>
          <w:rPr>
            <w:rFonts w:ascii="Times New Roman" w:hAnsi="Times New Roman" w:cs="Times New Roman"/>
            <w:sz w:val="24"/>
            <w:szCs w:val="24"/>
          </w:rPr>
        </w:pPr>
        <w:r>
          <w:rPr>
            <w:rFonts w:cs="Times New Roman"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szCs w:val="24"/>
            <w:rFonts w:cs="Times New Roman" w:ascii="Times New Roman" w:hAnsi="Times New Roman"/>
          </w:rPr>
          <w:fldChar w:fldCharType="separate"/>
        </w:r>
        <w:r>
          <w:rPr>
            <w:sz w:val="24"/>
            <w:szCs w:val="24"/>
            <w:rFonts w:cs="Times New Roman" w:ascii="Times New Roman" w:hAnsi="Times New Roman"/>
          </w:rPr>
          <w:t>2</w:t>
        </w:r>
        <w:r>
          <w:rPr>
            <w:sz w:val="24"/>
            <w:szCs w:val="24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6">
    <w:name w:val="Heading 6"/>
    <w:basedOn w:val="Normal"/>
    <w:next w:val="Normal"/>
    <w:link w:val="6"/>
    <w:qFormat/>
    <w:rsid w:val="00dd3d46"/>
    <w:pPr>
      <w:spacing w:before="240" w:after="60"/>
      <w:outlineLvl w:val="5"/>
    </w:pPr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517328"/>
    <w:rPr>
      <w:rFonts w:ascii="Tahoma" w:hAnsi="Tahoma" w:cs="Tahoma"/>
      <w:sz w:val="16"/>
      <w:szCs w:val="16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9a7627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9a7627"/>
    <w:rPr/>
  </w:style>
  <w:style w:type="character" w:styleId="6" w:customStyle="1">
    <w:name w:val="Заголовок 6 Знак"/>
    <w:basedOn w:val="DefaultParagraphFont"/>
    <w:link w:val="Heading6"/>
    <w:qFormat/>
    <w:rsid w:val="00dd3d46"/>
    <w:rPr>
      <w:rFonts w:ascii="Times New Roman" w:hAnsi="Times New Roman" w:eastAsia="Times New Roman" w:cs="Times New Roman"/>
      <w:b/>
      <w:bCs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93f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517328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a76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9a76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 w:customStyle="1">
    <w:name w:val=" Знак"/>
    <w:basedOn w:val="Normal"/>
    <w:qFormat/>
    <w:rsid w:val="00dd3d46"/>
    <w:pPr>
      <w:spacing w:beforeAutospacing="1" w:afterAutospacing="1"/>
    </w:pPr>
    <w:rPr>
      <w:rFonts w:ascii="Tahoma" w:hAnsi="Tahoma" w:eastAsia="Times New Roman" w:cs="Times New Roman"/>
      <w:sz w:val="20"/>
      <w:szCs w:val="20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  <Pages>2</Pages>
  <Words>529</Words>
  <Characters>3019</Characters>
  <CharactersWithSpaces>3541</CharactersWithSpaces>
  <Paragraphs>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3:25:00Z</dcterms:created>
  <dc:creator>Горячева Ольга Константиновна</dc:creator>
  <dc:description/>
  <dc:language>en-US</dc:language>
  <cp:lastModifiedBy>Лукашева Лариса Александровна</cp:lastModifiedBy>
  <cp:lastPrinted>2016-10-31T10:38:00Z</cp:lastPrinted>
  <dcterms:modified xsi:type="dcterms:W3CDTF">2016-11-01T13:3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