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0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Нефтеюга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</w:rPr>
        <w:t>Развитие физической культуры и спорта в Нефтеюганск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2017-2020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 (с изменениями </w:t>
        <w:br/>
        <w:t xml:space="preserve">на 03.07.2016), в соответствии с постановлением администрации Нефтеюганского района </w:t>
      </w:r>
      <w:r>
        <w:rPr>
          <w:rFonts w:cs="Times New Roman" w:ascii="Times New Roman" w:hAnsi="Times New Roman"/>
          <w:sz w:val="26"/>
          <w:szCs w:val="26"/>
        </w:rPr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>О муниципальных и ведомственных целевых программах муниципального образования Нефтеюганский район»</w:t>
      </w:r>
      <w:r>
        <w:rPr>
          <w:rFonts w:cs="Times New Roman" w:ascii="Times New Roman" w:hAnsi="Times New Roman"/>
          <w:sz w:val="26"/>
          <w:szCs w:val="26"/>
        </w:rPr>
        <w:t xml:space="preserve"> (в редакции </w:t>
        <w:br/>
        <w:t>от 31.12.2015 № 2400-па-нпа)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</w:rPr>
        <w:t>Утвердить муниципальную программу Нефтеюганского района «Развитие физической культуры и спорта в Нефтеюганском районе на 2017-2020 годы» (далее – Программа) согласно приложению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0.2013 № 2970-па «Об утверждении муниципальной программы Нефтеюганского района «</w:t>
      </w:r>
      <w:r>
        <w:rPr>
          <w:rFonts w:cs="Times New Roman" w:ascii="Times New Roman" w:hAnsi="Times New Roman"/>
          <w:sz w:val="26"/>
        </w:rPr>
        <w:t>Развитие физической культуры и спорта в Нефтеюганском райо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на 2014-2020 годы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1.04.2014 № 720-па «О внесении изменений в постановление администрации Нефтеюганского района от 30.10.2013 № 2970-па-н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31.12.2014 № 3320-па «О внесении изменений в постановление администрации Нефтеюганского района от 30.10.2013 № 2970-па-н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3.07.2015 № 1443-па-нпа «О внесении изменений в постановление администрации Нефтеюганского района от 30.10.2013 № 2970-па-н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2.12.2015 № 2303-па-нпа «О внесении изменений в постановление администрации Нефтеюганского района от 30.10.2013 № 2970-па-н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8.12.2015 № 2380-па-нпа «О внесении изменений в постановление администрации Нефтеюганского района от 30.10.2013 № 2970-па-н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2.2015 № 2383-па-нпа «О внесении изменений в постановление администрации Нефтеюганского района от 30.10.2013 № 2970-па-н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2.2016 № 243-па-нпа «О внесении изменений в постановление администрации Нефтеюганского района от 30.10.2013 № 2970-па-н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5.2016 № 736-па-нпа «О внесении изменений в постановление администрации Нефтеюганского района от 30.10.2013 № 2970-па-нп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8.2016 № 1207-па-нпа «О внесении изменений в постановление администрации Нефтеюганского района от 30.10.2013 № 2970-па-нп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в газете «Югорское обозрение» и подлежит размещению на официальном сайте органов местного самоуправления Нефтеюганского района в сети Интер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рименяется с 01.01.201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В.Г.Михале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16 № 1801-па-н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муниципальной  программы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8"/>
        <w:gridCol w:w="7160"/>
      </w:tblGrid>
      <w:tr>
        <w:trPr>
          <w:trHeight w:val="86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" w:right="5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7620" cy="7620"/>
                  <wp:effectExtent l="0" t="0" r="0" b="0"/>
                  <wp:docPr id="2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ind w:left="48" w:right="5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1" w:righ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Нефтеюганском районе на 2017-2020 годы».</w:t>
            </w:r>
          </w:p>
        </w:tc>
      </w:tr>
      <w:tr>
        <w:trPr>
          <w:trHeight w:val="5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5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муниципальной программы </w:t>
            </w:r>
            <w:r>
              <w:rPr>
                <w:rFonts w:cs="Times New Roman" w:ascii="Times New Roman" w:hAnsi="Times New Roman"/>
              </w:rPr>
              <w:t>(наименование и номер соответствующего нормативно-правового акта)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93" w:right="62" w:hanging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" w:right="5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</w:t>
            </w:r>
          </w:p>
          <w:p>
            <w:pPr>
              <w:pStyle w:val="Normal"/>
              <w:spacing w:lineRule="auto" w:line="240" w:before="0" w:after="0"/>
              <w:ind w:left="48" w:right="5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3" w:right="62" w:firstLine="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 (комитет по физической культуре и спорту).</w:t>
            </w:r>
          </w:p>
          <w:p>
            <w:pPr>
              <w:pStyle w:val="Normal"/>
              <w:spacing w:lineRule="auto" w:line="240" w:before="0" w:after="0"/>
              <w:ind w:left="93" w:right="62" w:firstLine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41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" w:right="5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</w:t>
            </w:r>
          </w:p>
          <w:p>
            <w:pPr>
              <w:pStyle w:val="Normal"/>
              <w:spacing w:lineRule="auto" w:line="240" w:before="0" w:after="0"/>
              <w:ind w:left="48" w:right="5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overflowPunct w:val="false"/>
              <w:autoSpaceDE w:val="false"/>
              <w:spacing w:lineRule="auto" w:line="240" w:before="0" w:after="0"/>
              <w:ind w:left="427" w:right="62" w:hanging="29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троительства и жилищно-коммунального комплекса Нефтеюганского района / муниципальное казенное учреждение «Управление капитального строительства и жилищно-коммунального комплекса Нефтеюганского района»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7" w:leader="none"/>
              </w:tabs>
              <w:overflowPunct w:val="false"/>
              <w:autoSpaceDE w:val="false"/>
              <w:spacing w:lineRule="auto" w:line="240" w:before="0" w:after="0"/>
              <w:ind w:left="427" w:right="62" w:hanging="294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епартамент культуры и спорта Нефтеюганского района / муниципальное казённое учреждение «Управление по обеспечению деятельности учреждений культуры и спорта»</w:t>
            </w:r>
          </w:p>
        </w:tc>
      </w:tr>
      <w:tr>
        <w:trPr>
          <w:trHeight w:val="675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" w:right="5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" w:righ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населения систематически занимающихся     физической культурой и спортом.</w:t>
            </w:r>
          </w:p>
        </w:tc>
      </w:tr>
      <w:tr>
        <w:trPr>
          <w:trHeight w:val="88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" w:right="5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  <w:tab w:val="left" w:pos="3664" w:leader="none"/>
                <w:tab w:val="left" w:pos="4580" w:leader="none"/>
                <w:tab w:val="left" w:pos="5496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массовой физической культуры и спорта, школьного спорта, спортивной инфраструктуры, обеспечение комплексной безопасности и комфортных условий в учреждениях спорта, пропаганда здорового образа жизни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5" w:right="62" w:hanging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детско-юношеского спорта, подготовка спортивного резерва.</w:t>
            </w:r>
          </w:p>
        </w:tc>
      </w:tr>
      <w:tr>
        <w:trPr>
          <w:trHeight w:val="888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" w:right="5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массовой физической культуры и спорта, школьного спорта».</w:t>
            </w:r>
          </w:p>
          <w:p>
            <w:pPr>
              <w:pStyle w:val="Style18"/>
              <w:tabs>
                <w:tab w:val="clear" w:pos="708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«Развитие детско-юношеского спорта».</w:t>
            </w:r>
          </w:p>
          <w:p>
            <w:pPr>
              <w:pStyle w:val="Style18"/>
              <w:tabs>
                <w:tab w:val="clear" w:pos="708"/>
                <w:tab w:val="left" w:pos="37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9"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правление отраслью физической культуры и спорта»</w:t>
            </w:r>
          </w:p>
        </w:tc>
      </w:tr>
      <w:tr>
        <w:trPr>
          <w:trHeight w:val="41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" w:right="5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муниципальной программы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3" w:right="10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Доля населения, систематически занимающегося физической культурой и спортом, в общей численности населения с 33,3% до 40,5%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ind w:left="51" w:right="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Уровень обеспеченности населения спортивными сооружениями исходя из единовременной пропускной способности объектов спорта с 32 % до 43%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ind w:left="51" w:right="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Доля граждан, занимающихся физической культурой и спортом по месту работы, в общей численности населения, занятого в трудовой деятельности с 19,5% до 30,1%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ind w:left="51" w:right="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Доля учащихся, систематически занимающихся физической культурой и спортом (категория от 6 до 18 лет), в общей численности учащихся с 80,6% до 81,4%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ind w:left="51" w:right="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с 11,9% до 19,6%.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ind w:left="51" w:right="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Доля граждан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ФСК "ГТО") с 25% до 40%:</w:t>
            </w:r>
          </w:p>
          <w:p>
            <w:pPr>
              <w:pStyle w:val="Normal"/>
              <w:overflowPunct w:val="false"/>
              <w:autoSpaceDE w:val="false"/>
              <w:spacing w:lineRule="exact" w:line="260" w:before="0" w:after="0"/>
              <w:ind w:left="51" w:right="108"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них учащихся с 30% до 70%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8" w:right="5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</w:t>
            </w:r>
          </w:p>
          <w:p>
            <w:pPr>
              <w:pStyle w:val="Normal"/>
              <w:spacing w:lineRule="auto" w:line="240" w:before="0" w:after="0"/>
              <w:ind w:left="48" w:right="5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93" w:right="62" w:hanging="2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– 2020 годы.</w:t>
            </w:r>
          </w:p>
        </w:tc>
      </w:tr>
      <w:tr>
        <w:trPr>
          <w:trHeight w:val="98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93" w:right="62" w:hanging="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260" w:before="0" w:after="0"/>
              <w:ind w:left="51" w:right="7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щий объем финансирования муниципальной программы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 196 438,37  тыс. руб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9 341,70 тыс. рублей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8 год –  193 029,39 тыс. рублей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19 год –  310 405,30 тыс. рублей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–  383 661,97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ыс. рубле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едеральный бюджет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лей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 тыс. рублей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юджет автономного округ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 202,98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лей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34,33 тыс. рублей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734,33 тыс. рублей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734,33 тыс. рублей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 180 061,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 98 241,35 тыс. рублей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 40 910,02 тыс. рублей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 40 910,02тыс. рублей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  0,00 тыс. рубл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ства по соглашениям по передаче полномочий </w:t>
              <w:br/>
              <w:t>0,00 тыс. рублей, в том числе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0  тыс. рублей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источники 1 014 173,9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10 366,02   тыс. рублей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1 385,04   тыс. рублей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68 760,95   тыс. рублей,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260" w:before="0" w:after="0"/>
              <w:ind w:left="51" w:right="79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83 661,97  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  <w:t>социально-экономического развития Нефтеюганского района</w:t>
      </w:r>
    </w:p>
    <w:p>
      <w:pPr>
        <w:pStyle w:val="Style18"/>
        <w:ind w:firstLine="709"/>
        <w:jc w:val="center"/>
        <w:rPr>
          <w:rFonts w:ascii="Times New Roman" w:hAnsi="Times New Roman" w:eastAsia="HiddenHorzOCR;Arial Unicode MS" w:cs="Times New Roman"/>
          <w:b/>
          <w:b/>
          <w:sz w:val="26"/>
          <w:szCs w:val="26"/>
        </w:rPr>
      </w:pPr>
      <w:r>
        <w:rPr>
          <w:rFonts w:eastAsia="HiddenHorzOCR;Arial Unicode MS"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9356" w:leader="none"/>
        </w:tabs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 является организационной основой районной политики по созданию условий направленных на улучшение здоровья населения, повышение уровня и качества жизни жителей района, улучшение подготовленности человеческого потенциала, улучшение воспитания подрастающего поколения, повышение конкурентоспособности  спорта и престижа района на окружных, российских и международных соревнованиях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ой для разработки муниципальной программы составили следующие документы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 Президента Российской Федерации от 07.05.2012 № 597 </w:t>
        <w:br/>
        <w:t>«О мероприятиях по реализации государственной социальной политики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 Президента Российской Федерации от 07.05.2012 № 601 «Об основных направлениях совершенствования системы государственного управления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 Президента Российской Федерации от 07.05.2012 № 598  </w:t>
        <w:br/>
        <w:t>«О совершенствовании государственной политики в сфере здравоохранения»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 1662-р. Концепция определила цели государственной политики в сфере физической культуры и спорт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атегия развития физической культуры и спорта до 2020 года, утвержденная распоряжением Правительства Российской Федерации от 07.08.2009 </w:t>
        <w:br/>
        <w:t>№ 1101-р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Российской Федерации «Развитие физической культуры и спорта», утвержденная распоряжением Правительства Российской Федерации от 20.03.2013 № 402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ая целевая программа «Развитие физической культуры и спорта </w:t>
        <w:br/>
        <w:t>в Российской Федерации» на 2006-2015 годы», утвержденная постановлением  Правительства Российской Федерации от 11.01.2006 № 7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атегия социально-экономического развития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до 2020 года и на период до 2030 года, принята распоряжением Правительства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Ханты-Мансийского автономного округа - Югры  </w:t>
        <w:br/>
        <w:t>22.03.2013 № 101-рп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ая программа Ханты-Мансийского автономного округа - Югры «Развитие физической культуры и спорта в Ханты-Мансийском автономном округе - Югре на 2016-2020 годы».</w:t>
      </w:r>
    </w:p>
    <w:p>
      <w:pPr>
        <w:pStyle w:val="Style18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6"/>
          <w:szCs w:val="26"/>
        </w:rPr>
        <w:t>Цель районной политики в области физической культуры и спорта  направлена на создание условий для ведения гражданами здорового образа жизни, обеспечения развития массового спорта</w:t>
      </w:r>
      <w:r>
        <w:rPr>
          <w:rFonts w:cs="Times New Roman" w:ascii="Times New Roman" w:hAnsi="Times New Roman"/>
          <w:sz w:val="26"/>
          <w:szCs w:val="26"/>
        </w:rPr>
        <w:t xml:space="preserve">  и развития детско-юношеского спорт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 разработке программы учтены вопросы, направленные на улучшение здоровья нации, повышение уровня и качества жизни жителей Нефтеюганского района, развитие человеческого потенциала, воспитания подрастающего поколения через систематическое занятие физической культурой и спортом.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имеется ряд проблем, влияющих на развитие физической культуры и спорта в Нефтеюганском районе, требующих неотложного решения, </w:t>
        <w:br/>
        <w:t>в  том числе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уровня развития инфраструктуры для занятий физической культурой и массовым спортом задачам развития физической культуры и массового спорта в Нефтеюганском район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достаточное привлечение взрослого населения, детей и подростков </w:t>
        <w:br/>
        <w:t>к регулярным занятиям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зическая культура и спорт в Нефтеюганском районе – это развитая сеть спортивных сооружений, включающая в себя 58 спортивных сооружений из числа которых - 25 спортивных игровых залов, 1 объект с искусственным льдом, 5 лыжных баз, 1 плавательный бассейн, 1 сооружение для стрелковых видов спорта, </w:t>
        <w:br/>
        <w:t xml:space="preserve">12 плоскостных сооружений, в том числе 1 стадион с трибунами, а так же 12 других спортивных сооружений, находящиеся в ведении НР БОУ ДО ДЮСШ «Нептун» </w:t>
        <w:br/>
        <w:t>и БУ НР ФСО «Атлант», Департамента образования и молодежной политики Нефтеюганского района и других учреждений, расположенных на территори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базе этих учреждений по состоянию на 01.01.2016 занимаются различными видами спорта 13575 человек, что составляет 30,3% от общей численности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тат работников задействованных в работе на всех спортивных сооружениях составляет 147 человек: из них 16 инструкторов дошкольных образовательных учреждений, 36 учителей физической культуры образовательных учреждений,  </w:t>
        <w:br/>
        <w:t xml:space="preserve">83 тренеров-преподавателей, тренеров, инструкторов-методистов, педагогов дополнительного образования,  инструкторов по спорту и  в том числе 1 инструктор-спортсмен, Высшую категорию тренера-преподавателя имеют 10 тренеров, </w:t>
        <w:br/>
        <w:t xml:space="preserve">5 тренеров имеют 1 категорию тренера, 1 судья Международной категории «А», </w:t>
        <w:br/>
        <w:t>5 судей 1 категории, 1 судья СВК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населения услугами физической культуры и спорта в рамках муниципальной программы предусмотрено не только за счет расширения инфраструктуры, но и повышения эффективности использования имеющихся и возводимых объектов спорта, включение объектов спорта во всероссийский реестр  объектов спорта, проведение сертификации и стандартизации объектов спор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еется насущная потребность в оснащении  учреждений спорта современным противопожарным оборудованием, средствами защиты и пожаротушения, средствами защиты от несанкционированных проникновений, террористических актов и других посягательств на жизнь и здоровье участников тренировочного процесс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спортивных объектов на территории Нефтеюганского района должно осуществляться по индивидуально разработанным проектам, так и по типовым проектам, обеспечивать комплексную безопасность, энергоэффективность, доступность для лиц с инвалидностью. Особое внимание уделяется строительству объектов для приоритетных и базовых видов спорта. Определенную долю </w:t>
        <w:br/>
        <w:t>в строительстве составляют объекты, возводимые в рамках государственно-частного партне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ми достижениями последнего времени следует считать рост спортивного мастерства районных спортсменов и активизация спортивно-массовой работы по месту жительства сред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исле позитивных направлений развития физической культуры и спорта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2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ты среди детей и подростков по месту жи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2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пропаганды и агитации здорового образа жизни, физической культуры и спор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2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лечение спонсорских средств для развития физической культуры </w:t>
        <w:br/>
        <w:t>и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территории Нефтеюганского района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униципальной программы является: увеличение количества населения систематически  занимающихся физической культурой и спортом.</w:t>
      </w:r>
    </w:p>
    <w:p>
      <w:pPr>
        <w:pStyle w:val="Style18"/>
        <w:tabs>
          <w:tab w:val="clear" w:pos="708"/>
          <w:tab w:val="left" w:pos="40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6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явленной цели достигается решением следующих задач:   развитие массовой физической культуры и спорта, спортивной инфраструктуры, обеспечение комплексной безопасности и комфортных условий в учреждениях спорта, пропаганда здорового образа жизни, развитие детско-юношеского спорта, подготовка спортивного резерва.</w:t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right="6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систематически занимающегося физической культурой </w:t>
        <w:br/>
        <w:t xml:space="preserve">и спортом, в общей численности населе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right="6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HiddenHorzOCR;Arial Unicode MS" w:cs="Times New Roman" w:ascii="Times New Roman" w:hAnsi="Times New Roman"/>
          <w:sz w:val="26"/>
          <w:szCs w:val="26"/>
        </w:rPr>
        <w:t>Показатель характеризуется отношением числа лиц, занимающихся физической культурой и спортом к  общей численности населения на 1 января, умноженное  на 100 %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на основании результатов годовой статистической отчетности по форме 1-ФК (Приказ Федеральной службы государственной статистики от 08.12.2014 №68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right="6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ровень обеспеченности населения спортивными сооружениями исходя </w:t>
        <w:br/>
        <w:t>из единовременной пропускной способности объектов спорт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HiddenHorzOCR;Arial Unicode MS" w:cs="Times New Roman" w:ascii="Times New Roman" w:hAnsi="Times New Roman"/>
          <w:sz w:val="26"/>
          <w:szCs w:val="26"/>
        </w:rPr>
        <w:t xml:space="preserve">Показатель характеризуется отношением единовременной пропускной способности спортивных сооружений на конец года к численности населения </w:t>
        <w:br/>
        <w:t xml:space="preserve">в возрасте от 3-79 лет на конец отчётного года, умноженное на 10000, делённое </w:t>
        <w:br/>
        <w:t xml:space="preserve">на нормативный показатель (1900), умноженный на 100% </w:t>
      </w:r>
      <w:r>
        <w:rPr>
          <w:rFonts w:cs="Times New Roman" w:ascii="Times New Roman" w:hAnsi="Times New Roman"/>
          <w:sz w:val="26"/>
          <w:szCs w:val="26"/>
        </w:rPr>
        <w:t xml:space="preserve">(в ред. постановления </w:t>
      </w:r>
      <w:r>
        <w:rPr>
          <w:rFonts w:cs="Times New Roman" w:ascii="Times New Roman" w:hAnsi="Times New Roman"/>
          <w:spacing w:val="-4"/>
          <w:sz w:val="26"/>
          <w:szCs w:val="26"/>
        </w:rPr>
        <w:t>Правительства Ханты-Мансийского автономного округа - Югры от 20.05.2016 № 163-п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right="6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граждан, занимающихся физической культурой и спортом по месту работы, в общей численности населения, занятого трудовой деятельность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характеризуется отношением числа лиц, занимающихся физической культурой и спортом по месту работы к общей численности населения занятого в трудовой деятельности на 1 января, умноженное на 100%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на основании результатов годовой статистической отчетности по форме 1-ФК (Приказ Федеральной службы государственной статистики от 08.12.2014 № 68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right="62" w:firstLine="709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учащихся, систематически занимающихся физической культурой </w:t>
        <w:br/>
        <w:t>и спорт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категория от 6 до 18 лет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6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ый показатель определяет отношение числа учащихся общеобразовательных организаций, образовательных организаций начального общего, среднего общего образование, занимающихся физической культурой </w:t>
        <w:br/>
        <w:t xml:space="preserve">и спортом, к общей численности учащихся соответствующих организаций, умноженное на 100%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62" w:firstLine="709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по данному показателю рассчитываются на основании предоставления результатов годовой статистической отчетности по форме 1-ФК Департаментом образования и молодежной политики Нефтеюганского рай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right="6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right="6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й показатель характеризуется отношением числа лиц с инвалидностью, занимающихся физической культурой и спортом к среднегодовой численности данной категории населения, умноженное на 100 % по состоянию на 1 январ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right="62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показателя рассчитывается на основании результатов годовой статистической отчетности по форме 3-АФК (Приказ Минспорта России </w:t>
        <w:br/>
        <w:t>от 30.04.2015 № 486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федеральном статистическом наблюдении по форме </w:t>
        <w:br/>
        <w:t>3-АФК»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right="6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ФСК «ГТО»), Из них учащих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right="62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ый показатель характеризуется отношением численности граждан (учащихся) автономного округа, выполнивших нормативы Всероссийского физкультурно-спортивного комплекса «Готов к труду и обороне» (ГТО), в общей численности населения (учащихся и студентов, принявшего участие в сдаче нормативов Всероссийского физкультурно-спортивного комплекса «Готов к труду </w:t>
        <w:br/>
        <w:t xml:space="preserve">и обороне» (ГТО), умноженное на 100% по состоянию на 1 января следующего года </w:t>
        <w:br/>
        <w:t>(в ред. постановления Правительства Ханты-Мансийского автономного округа - Югры от 20.05.2016 № 163-п)</w:t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ожидаемым результатом реализации муниципальной программы является устойчивое развитие физической культуры и спорта.</w:t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униципальной программы также позволит добиться повышения мотивации жителей Нефтеюганского района к систематическим занятиям физической культурой и спортом, ведению здорового образа жизни. </w:t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ом формирования показателей являются данные федерального статистического наблюдения по формам:  1-ФК, 3-АФК, 5-ФК, 2-ГТО (приказ Департамента физической культуры и спорта Ханты-Мансийского автономного округа - Югры от 06.11.2015 № 237 «О годовых федеральных статистических отчетах </w:t>
        <w:br/>
        <w:t>по физической культуре и спорту за 2015 год»),</w:t>
      </w:r>
      <w:r>
        <w:rPr>
          <w:rFonts w:eastAsia="Calibri" w:cs="Times New Roman" w:ascii="Times New Roman" w:hAnsi="Times New Roman"/>
          <w:sz w:val="26"/>
          <w:szCs w:val="26"/>
        </w:rPr>
        <w:t xml:space="preserve"> данные мониторинга рассчитанного </w:t>
        <w:br/>
        <w:t>в соответствии с приказом Департамента  от 28.12.2012 № 186 «О формировании независимой системы оценки качества работы учреждений физической культуры, подведомственных Департаменту культуры и спорта Нефтеюга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Docaccesstitle"/>
          <w:rFonts w:cs="Times New Roman" w:ascii="Times New Roman" w:hAnsi="Times New Roman"/>
          <w:sz w:val="26"/>
          <w:szCs w:val="26"/>
        </w:rPr>
        <w:t>Методикой расчёта показателей является Приказ Минспорта России от 24.09.2014 № 795 «Об утверждении методики расчета значений целевых индикаторов и показателей государственной программы Российской Федерации «Развитие физической культуры и спорта», утвержденной Постановлением Правительства Российской Федерации от 15.04.2014 № 302»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Style w:val="Docaccesstitle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комплексного решения задач муниципальной программы и реализации в полной мере предусмотренных ею мероприятий в структуру программы включены две задачи, которые составляют единую функциональную основу для достижения запланированных программой показателей развития физической культуры и спорта.</w:t>
      </w:r>
    </w:p>
    <w:p>
      <w:pPr>
        <w:pStyle w:val="Style18"/>
        <w:tabs>
          <w:tab w:val="clear" w:pos="708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муниципальной программы направлен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районных комплексных спортивно-массовых мероприятий, участие в окружных, региональных, всероссийских и международных соревнованиях </w:t>
        <w:br/>
        <w:t xml:space="preserve">в соответствии с календарным план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тренировочных сборов, участие юношеских сборных команд Нефтеюганского района по видам спорта в окружных, региональных, всероссийских и международных соревнованиях в соответствии с календарным пла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современной спортивной инфраструктуры для занятий физической культурой и спортом в Нефтеюганском район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безопасной и комфортной среды  для  занимающихся физической культурой и спо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учебно-тренировочных занятий, организация и проведение районных соревнований по видам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портивных учреждений Нефтеюганского района спортивным оборудованием, экипировкой и инвентар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еятельности учреждений, подведомственных департаменту культуры и спорта по оказанию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явление и повышение квалификационного уровня подготовленности спортсменов и судей по результатам официальных спортивных соревнова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атериальное поощрение спортсменов и тренеров по итогам выступлений </w:t>
        <w:br/>
        <w:t>на российских и международных соревнованиях по олимпийским, неолимпийским, параолимпийским, сурдлимпийским видам спорта, а также включенных в программу Всемирных специальных олимпийских игр.</w:t>
      </w: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программных мероприятий я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благоприятных условий ведения предпринимательской деятельности и обеспечения благоприятного инвестиционного климата в сфере физической культуры и спор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величение объёмов привлекаемых средств из федерального бюджета, окружного бюджета и иных источников на софинансирование муниципальной программы «Развитие физической культуры и спорта в Нефтеюганском районе </w:t>
        <w:br/>
        <w:t>на 2017-2020 годы», в том числе на развитие материально-технической базы, в сфере Физической культуры и спорта.</w:t>
      </w:r>
    </w:p>
    <w:p>
      <w:pPr>
        <w:pStyle w:val="Style1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ханизм реализации муниципальной программы включает разработку </w:t>
        <w:br/>
        <w:t xml:space="preserve">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</w:t>
        <w:br/>
        <w:t>на очередной финансовый год и плановый период, затрат по программным мероприятиям в соответствии с мониторингом фактических достигнутых целевых показателей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чимыми инструментами при реализации мероприятий по развитию физической культуры и спорта на территории Нефтеюганского район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 Правительства Ханты-Мансийского автономного округа - Югры от 09.10.2013 № 422-п «Развитие физической культуры и спорта в Ханты-Мансийском автономном округе - Югре на 2016-2020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ветственным исполнителем Программы является департамент культуры и спорта  Нефтеюганского района (комитет по физической культуре и спорту), который осуществляет координацию деятельности соисполнителей муниципальной программы, при необходимости </w:t>
      </w:r>
      <w:r>
        <w:rPr>
          <w:rFonts w:cs="Times New Roman" w:ascii="Times New Roman" w:hAnsi="Times New Roman"/>
          <w:sz w:val="26"/>
          <w:szCs w:val="26"/>
        </w:rPr>
        <w:t>вносит изменения в части объемов финансирования программных мероприятий, задач</w:t>
      </w:r>
      <w:r>
        <w:rPr>
          <w:rFonts w:cs="Times New Roman" w:ascii="Times New Roman" w:hAnsi="Times New Roman"/>
          <w:color w:val="000000"/>
          <w:sz w:val="26"/>
          <w:szCs w:val="26"/>
        </w:rPr>
        <w:t>. Несет ответственность за ее реализацию и конечные результаты, рациональное использование выделяемых средств, уточняет сроки реализации мероприятий муниципальной программы и объемы финансирования.</w:t>
      </w:r>
    </w:p>
    <w:p>
      <w:pPr>
        <w:pStyle w:val="Normal"/>
        <w:overflowPunct w:val="false"/>
        <w:autoSpaceDE w:val="false"/>
        <w:spacing w:lineRule="auto" w:line="240" w:before="0" w:after="0"/>
        <w:ind w:right="6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ями программы являются департамент строительства и жилищно-коммунального комплекса Нефтеюганского района / муниципальное казенное учреждение «Управление капитального строительства и жилищно-коммунального комплекса Нефтеюганского района», департамент культуры и спорта Нефтеюганского района / муниципальное казённое учреждение «Управление </w:t>
        <w:br/>
        <w:t>по обеспечению деятельности учреждений культуры и спор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задач муниципальной программы, оценка их масштабов и последствий, </w:t>
        <w:br/>
        <w:t>а также формирование системы мер по их предотвращ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муниципальной программы может проявиться </w:t>
        <w:br/>
        <w:t>ряд внешних обстоятельств и рисков, которые могут влиять на ожидаемые непосредственные и конечные результаты реализации муниципальной 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ы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связаны с изменением законодательства Российской Федерации и законодательства автономного округ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ри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орожание стоимости товаров (услуг), непрогнозируемые инфляционные процессы, отсутствие по иным источникам финансирования также может повлиять на сроки, объем и качество выполнения задач по  улучшению материально-технической базы учреждений спо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исполнителей работ и услуг в рамках реализации мероприятий Программы, а также поставщиков товаров осуществляется на конкурсной основе, </w:t>
        <w:br/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</w:t>
        <w:br/>
        <w:t>и муниципальных нужд» в действующих редакциях, но, несмотря на это существуют риски недобросовестности подрядч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финансовых рисков предполаг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очнение финансовых средств, предусмотренных на реализацию мероприятий муниципальной программы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влечение иных источников финансирования на реализацию мероприяти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тивные р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 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области физической культуры и спорта для реализации целей и задач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(снижения) административных рисков планир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взаимодействия участников реализации муниципально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ая корректировка программных мероприятий муниципально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циональное использование имеющихся материальных и нематериальных ресур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ривлечение высококвалифицированных кадров в области физической культуры и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2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4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Docaccesstitle">
    <w:name w:val="docaccess_titl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6:00Z</dcterms:created>
  <dc:creator>Пользователь</dc:creator>
  <dc:description/>
  <cp:keywords/>
  <dc:language>en-US</dc:language>
  <cp:lastModifiedBy>Лукашева Лариса Александровна</cp:lastModifiedBy>
  <cp:lastPrinted>2016-11-02T18:00:00Z</cp:lastPrinted>
  <dcterms:modified xsi:type="dcterms:W3CDTF">2016-11-02T13:01:00Z</dcterms:modified>
  <cp:revision>27</cp:revision>
  <dc:subject/>
  <dc:title>Проект постановления</dc:title>
</cp:coreProperties>
</file>