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31.10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1793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 Нефтеюган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агропромышленного комплекса и рынк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ьскохозяйственной продукции, сырья и продовольст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Нефтеюганском районе в 2017-2020 годах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с постановлением Правительства Ханты-Мансийского автономного – Югры от 09.10.2013 года № 420-п «О государственной программе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-2020 годах», постановлением администрации Нефтеюганского района </w:t>
        <w:br/>
        <w:t xml:space="preserve">от 24.09.2013 № 2493-па-нпа «О муниципальных и ведомственных целевых программах муниципального образования Нефтеюганский район» п о с т а н о в л я ю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муниципальную программу Нефтеюганского района «Развитие агропромышленного комплекса и рынков сельскохозяйственной продукции, сырья </w:t>
        <w:br/>
      </w:r>
      <w:r>
        <w:rPr>
          <w:spacing w:val="-2"/>
          <w:sz w:val="26"/>
          <w:szCs w:val="26"/>
        </w:rPr>
        <w:t>и продовольствия в Нефтеюганском районе в 2017-2020 годах» согласно приложению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и применяется с 01.01.2017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Нефтеюганского района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30.10.2013 № 2976-па «Об утверждении муниципальной программы Нефтеюганского района «Развитие агропромышленного комплекса и рынков сельскохозяйственной продукции, сырья и продовольствия в Нефтеюганском районе в 2014-2020 годах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4.07.2014 № 1536-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1.10.2014 № 2272-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9.12.2014 № 3220-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05.06.2015 № 1111-па-нпа «О внесении изменений в некоторые постановления администрации Нефтеюганского район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8.06.2015 № 1193-па-н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8.12.2015 № 2348-па-н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9.10.2015 № 1918-па-н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6.02.2016 № 233-па-н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9.05.2016 № 677-па-нпа «О внесении изменений в постановление администрации Нефтеюганского района от 30.10.2013 № 2976-па»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0" w:leader="none"/>
          <w:tab w:val="left" w:pos="1008" w:leader="none"/>
        </w:tabs>
        <w:overflowPunct w:val="true"/>
        <w:ind w:left="0"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т 11.07.2016 № 995-па-нпа «О внесении изменений в постановление администрации Нефтеюганского района от 30.10.2013 № 2976-па»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первого заместителя главы Нефтеюганского района С.А.Кудашкин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bCs/>
          <w:color w:val="FF0000"/>
          <w:sz w:val="28"/>
          <w:szCs w:val="20"/>
        </w:rPr>
      </w:pPr>
      <w:r>
        <w:rPr>
          <w:bCs/>
          <w:color w:val="FF0000"/>
          <w:sz w:val="28"/>
          <w:szCs w:val="20"/>
        </w:rPr>
      </w:r>
    </w:p>
    <w:p>
      <w:pPr>
        <w:pStyle w:val="Normal"/>
        <w:jc w:val="both"/>
        <w:rPr>
          <w:bCs/>
          <w:color w:val="FF0000"/>
          <w:sz w:val="28"/>
          <w:szCs w:val="20"/>
        </w:rPr>
      </w:pPr>
      <w:r>
        <w:rPr>
          <w:bCs/>
          <w:color w:val="FF0000"/>
          <w:sz w:val="28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31.10.2016 № 1793-па-нпа</w:t>
      </w:r>
      <w:bookmarkStart w:id="0" w:name="_GoBack"/>
      <w:bookmarkEnd w:id="0"/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 программы  Нефтеюганского района</w:t>
      </w:r>
    </w:p>
    <w:tbl>
      <w:tblPr>
        <w:tblpPr w:bottomFromText="0" w:horzAnchor="margin" w:leftFromText="180" w:rightFromText="180" w:tblpX="0" w:tblpXSpec="center" w:tblpY="146" w:topFromText="0" w:vertAnchor="text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84"/>
        <w:gridCol w:w="6946"/>
      </w:tblGrid>
      <w:tr>
        <w:trPr>
          <w:trHeight w:val="956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агропромышленного комплекса и рынков сельскохозяйственной продукции, сырья и продовольствия в Нефтеюганском районе в 2017-2020 годах»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 муниципальной программы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и номер соответствующего нормативного правового ак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 муниципальной 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Администрация Нефтеюганского района (отдел по сельскому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хозяйству)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Департамент строительства и жилищно-коммунального комплекса Нефтеюганского района.</w:t>
            </w:r>
          </w:p>
          <w:p>
            <w:pPr>
              <w:pStyle w:val="ConsPlusNormal"/>
              <w:widowControl w:val="false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Департамент имущественных отношений Нефтеюган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айона.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317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МКУ «Управление капитального строительства и жилищно-коммунального комплекса Нефтеюганского района»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ойчивое развитие агропромышленного комплекса </w:t>
              <w:br/>
              <w:t>и сельских территорий Нефтеюганского района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Увеличение объемов производства и переработки основных видов сельскохозяйственной продукции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стойчивое развитие сельских территорий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329" w:leader="none"/>
              </w:tabs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предприятий агропромышленного комплекса всех форм собственности, в том числе личные подсобные хозяйства, 161 единиц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Общее поголовье сельскохозяйственных животных </w:t>
              <w:br/>
              <w:t>(за исключением кроликов и птицы) с 5695 до 6218 голов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Производство мяса (скота и птицы на убой) в хозяйствах всех категорий в живом весе с 1144,1 до 1237,2 тонн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 Производство молока в хозяйствах всех категорий </w:t>
              <w:br/>
              <w:t>с 3983,0 до 4482,9 тонн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роизводство яиц в хозяйствах всех категорий с 1619,0 до 1684,8 тыс. штук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Валовый сбор картофеля в хозяйствах всех категорий 6600 тонн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Добыча (вылов) рыбы с 632,4 до 684,5 тонн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бъем заготовки дикоросов с 38,1 до 41,3 тонн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Ввод (приобретение) жилья для граждан, проживающих </w:t>
              <w:br/>
              <w:t xml:space="preserve">в сельской местности, в том числе для молодых семей </w:t>
              <w:br/>
              <w:t>и молодых специалистов с 0,075 до 0,666 тыс. кв. метров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 Уровень обеспеченности населения сельскохозяйствен -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й продукцией собственного производства, в том числе: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ясом с 9,6 до 10,4%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локом с 7,3 до 8,2%;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ыбной продукцией с 20,6 до 22,3%.</w:t>
            </w:r>
          </w:p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 Доля прибыльных сельскохозяйственных организаций </w:t>
              <w:br/>
              <w:t>в общем их числе, 100%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-2020 годы.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 376 509,28 тыс. рублей, в том числе: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0 826,84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92 327,48 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92 027,48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91 327,48 тыс. рублей.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 – 0,00 тыс. рублей, в том числ</w:t>
            </w:r>
            <w:r>
              <w:rPr>
                <w:sz w:val="26"/>
                <w:szCs w:val="26"/>
              </w:rPr>
              <w:t>е: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widowControl w:val="false"/>
              <w:ind w:firstLine="31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автономного округа – 197 645,00 тыс. рублей</w:t>
            </w:r>
            <w:r>
              <w:rPr>
                <w:sz w:val="26"/>
                <w:szCs w:val="26"/>
              </w:rPr>
              <w:t xml:space="preserve">, </w:t>
              <w:br/>
            </w:r>
            <w:r>
              <w:rPr>
                <w:b/>
                <w:sz w:val="26"/>
                <w:szCs w:val="26"/>
              </w:rPr>
              <w:t>в том числе: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77 251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71 445,5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48 948,5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ый бюджет – 43 210,00  тыс. рублей, в том числе: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0 950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0 500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1 260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0 500,00 тыс. рубле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по Соглашениям по передаче полномочий – 0,00 тыс. рублей, в том числе: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0,00 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0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0,00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0,00 тыс. рублей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источники – 135 654,28 тыс. рублей, в том числе: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12 625,84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 – 10 381,98 тыс. рублей;</w:t>
            </w:r>
          </w:p>
          <w:p>
            <w:pPr>
              <w:pStyle w:val="Normal"/>
              <w:widowControl w:val="false"/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31 818,98 тыс.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390" w:leader="none"/>
              </w:tabs>
              <w:ind w:left="-108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80 827,48 тыс. рублей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>социально-экономического развития муниципального образования Нефтеюганский район</w:t>
      </w:r>
    </w:p>
    <w:p>
      <w:pPr>
        <w:pStyle w:val="Normal"/>
        <w:shd w:val="clear" w:color="auto" w:fill="FFFFFF"/>
        <w:spacing w:lineRule="exact" w:line="312"/>
        <w:ind w:lef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Муниципальная программа </w:t>
      </w:r>
      <w:r>
        <w:rPr>
          <w:sz w:val="26"/>
          <w:szCs w:val="26"/>
        </w:rPr>
        <w:t xml:space="preserve">«Развитие агропромышленного комплекса </w:t>
        <w:br/>
        <w:t xml:space="preserve">и рынков сельскохозяйственной продукции, сырья и продовольствия </w:t>
        <w:br/>
        <w:t xml:space="preserve">в Нефтеюганском районе в 2017-2020 годах» </w:t>
      </w:r>
      <w:r>
        <w:rPr>
          <w:sz w:val="26"/>
        </w:rPr>
        <w:t>разработана с целью создания необходимых условий для решения основных производственных, финансово-экономических и социальных проблем в сельском хозяйстве района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Сельское хозяйство играет важную роль в экономике Нефтеюганского района, в развитии сельских территорий, в продовольственном обеспечении населения свежими продуктами питания (мясом, молоком, яйцом, картофелем, овощами)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Агропромышленный комплекс Нефтеюганского района представлен: НРМУП «Чеускино»; 3 предприятия рыбной отрасли, в том числе из них 2 по заготовке и переработке дикоросов; 35 крестьянских (фермерских) хозяйств; 120 личных подсобных хозяйств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 xml:space="preserve">Поголовье крупного рогатого скота (КРС) в районе (с учетом поголовья с/х животных у населения) по итогам 2015 года составило более 1900 голов, свиней </w:t>
        <w:br/>
        <w:t xml:space="preserve">3249 голов,  птицы – 11023 голов, мелкого рогатого скота – 356 голов, лошадей – </w:t>
        <w:br/>
        <w:t>52 голов, кроликов – 2185 голов. По состоянию на 01.01.2016 года показатель общего поголовья сельскохозяйственных животных по Нефтеюганскому району составил более 5500 голов (рост на 2 %)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В последние годы наметилась тенденция увеличения темпов производства молока в среднем на 10-12% в год, мяса всех видов скота и птицы в живом весе </w:t>
        <w:br/>
        <w:t xml:space="preserve">до 20%.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Сельское хозяйство района сегодня является одним из основных поставщиков экологически чистых продуктов и обеспечивает на душу населения Нефтеюганского района: потребности в молоке и молочных продуктах – 27,0%, в мясе </w:t>
        <w:br/>
        <w:t>и мясопродуктах – 35,0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фтеюганский район обладает значительным рыбохозяйственным фондом водоемов, который ориентировочно осваивается на 5% по рекам, и 3% по озер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деятельность по производству пищевой рыбы </w:t>
        <w:br/>
        <w:t xml:space="preserve">в настоящее время осуществляют 3 предприятия. По результатам 2015 года выловлено 620,3 тонн рыбы или 109,5%  к уровню 2014 года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Потребность населения района в объемах реализуемой рыбной продукции удовлетворена не полностью. Обеспеченность собственной рыбной товарной продукцией населения Нефтеюганского региона от норматива потребления составляет 76%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  <w:szCs w:val="26"/>
        </w:rPr>
        <w:t>Заготовка и переработка дикоросов – это составляющая устойчивого развития экономики Нефтеюганского района, которая имеет важное социальное 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Нефтеюганском районе деятельность по заготовке дикоросов в  настоящее время осуществляют 2 предприятия. По результатам 2015 года заготовлено </w:t>
        <w:br/>
        <w:t>28,0</w:t>
      </w:r>
      <w:r>
        <w:rPr>
          <w:sz w:val="26"/>
        </w:rPr>
        <w:t xml:space="preserve"> </w:t>
      </w:r>
      <w:r>
        <w:rPr>
          <w:sz w:val="26"/>
          <w:szCs w:val="26"/>
        </w:rPr>
        <w:t>тонн дикоросов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Численность работающих в агропромышленном комплексе Нефтеюганского района в 2015 году составила 327 человек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инамика показателей развития агропромышленного комплекс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фтеюганского района за 2013-2015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6"/>
        <w:gridCol w:w="3934"/>
        <w:gridCol w:w="1260"/>
        <w:gridCol w:w="1259"/>
        <w:gridCol w:w="126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 из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2015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ельскохозяйственные товаропроизво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Производство сельскохозяйственной продукции</w:t>
            </w:r>
            <w:r>
              <w:rPr>
                <w:lang w:val="en-US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54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 всех видов скота и птицы в живом ве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22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1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66,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оловье сельскохозяйственных живот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7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ный рогатый ск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1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ом числе, дойных к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винопоголов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4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ш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цы, к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тица всех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ол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02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лов рыб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20,3</w:t>
            </w:r>
          </w:p>
        </w:tc>
      </w:tr>
    </w:tbl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 xml:space="preserve">В 2015 году на развитие агропромышленного комплекса Нефтеюганского района было выделено из бюджетов всех уровней более 119,0 млн. рублей, </w:t>
        <w:br/>
      </w:r>
      <w:r>
        <w:rPr>
          <w:rFonts w:eastAsia="Calibri"/>
          <w:sz w:val="26"/>
          <w:szCs w:val="26"/>
          <w:lang w:eastAsia="en-US"/>
        </w:rPr>
        <w:t>что позволило значительно укрепить материально-техническую базу агропромышленного комплекса района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Реализовано два инвестиционных проекта – строительство животноводческих помещений (птичник на 1500 кур-несушек; коровник на 400 голов коров).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Завершается строительство первых зимних теплиц в Нефтеюганском районе зимних теплиц общей площадью более 2400 м</w:t>
      </w:r>
      <w:r>
        <w:rPr>
          <w:rFonts w:eastAsia="SimSun"/>
          <w:sz w:val="26"/>
          <w:szCs w:val="26"/>
          <w:vertAlign w:val="superscript"/>
          <w:lang w:eastAsia="zh-CN"/>
        </w:rPr>
        <w:t>2</w:t>
      </w:r>
      <w:r>
        <w:rPr>
          <w:rFonts w:eastAsia="SimSun"/>
          <w:sz w:val="26"/>
          <w:szCs w:val="26"/>
          <w:lang w:eastAsia="zh-CN"/>
        </w:rPr>
        <w:t xml:space="preserve">. Тепличный комплекс частично введен в эксплуатацию, что позволило получить около 500 кг первого урожая продукции растениеводства, приобретены транспортные средства, а в целях обеспечения реализации натуральной сельскохозяйственной продукции в 2015 году приобретено 2 торговых павильона «Купава». </w:t>
      </w:r>
    </w:p>
    <w:p>
      <w:pPr>
        <w:pStyle w:val="Normal"/>
        <w:ind w:firstLine="708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 xml:space="preserve">С целью привлечения молодых специалистов в сельское хозяйство в 2015 году проведено 2 круглых стола с учащимися 10-11 классов и с сельхозпроизводителями, </w:t>
        <w:br/>
        <w:t>3 экскурсии в сельскохозяйственных предприятиях (далее – СХП)  и крестьянских (фермерских) хозяйствах (далее – КФХ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ях развития ярмарочной торговли на территории района в 2015 году п</w:t>
      </w:r>
      <w:r>
        <w:rPr>
          <w:rFonts w:eastAsia="SimSun"/>
          <w:sz w:val="26"/>
          <w:szCs w:val="26"/>
          <w:lang w:eastAsia="zh-CN"/>
        </w:rPr>
        <w:t xml:space="preserve">роведено 12 выездных ярмарок в городском и сельских поселениях. В юбилейной окружной выставке-форуме «Товары земли Югорской», посвящённой 85-летию </w:t>
        <w:br/>
        <w:t>со дня образования Ханты-Мансийского автономного округа-Югры, приняли участие 13 сельскохозяйственных товаропроизводителей Нефтеюганского района.</w:t>
      </w:r>
    </w:p>
    <w:p>
      <w:pPr>
        <w:pStyle w:val="Normal"/>
        <w:ind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 xml:space="preserve">В 2015 году в КФХ Логиновой Т.В. проведен первый окружной конкурс «Лучший обвальщик мяса», в котором приняли участие 3 специалиста </w:t>
        <w:br/>
        <w:t>от Нефтеюганского района.</w:t>
      </w:r>
    </w:p>
    <w:p>
      <w:pPr>
        <w:pStyle w:val="Normal"/>
        <w:ind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sz w:val="26"/>
          <w:szCs w:val="26"/>
        </w:rPr>
        <w:t xml:space="preserve">Современная экономическая ситуация в целях повышения конкурентоспособности продукции и выхода на региональные рынки, требует </w:t>
        <w:br/>
        <w:t>от производителей выпуска переработанной сельхозпродукции расширенного ассортимента и высокого качества.</w:t>
      </w:r>
      <w:r>
        <w:rPr>
          <w:rFonts w:eastAsia="SimSun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</w:rPr>
        <w:t>Мероприятия по развитию сельскохозяйственных производств стали механизмом позволяющим снизить уровень безработицы, повысить благосостояние жителей наших поселков, привлечь к труду молодое поколение сельчан.</w:t>
      </w:r>
      <w:r>
        <w:rPr>
          <w:rFonts w:eastAsia="SimSun"/>
          <w:sz w:val="26"/>
          <w:szCs w:val="26"/>
          <w:lang w:eastAsia="zh-CN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rFonts w:eastAsia="SimSun"/>
          <w:sz w:val="26"/>
          <w:szCs w:val="26"/>
          <w:lang w:eastAsia="zh-CN"/>
        </w:rPr>
        <w:t>Стратегическими ориентирами развития в агропромышленном комплексе являются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дальнейшее развитие и укрепление материально-технической базы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увеличение объемов производства продукции животноводства, дикоросов, рыбоводства и рыболовства от  2 до 4 %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стимулирование развития производства пищевых продуктов, ориентированного на переработку сырья, производимого в Ханты-Мансийском автономном округе - Югре;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  <w:t>обеспечение предприятий агропромышленного комплекса высококвалифи-цированными кадр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задач, предусмотренных программой, осуществляется за счет соответствующих бюджетных средств, с привлечением по ряду направлений, включая развитие материально-технической базы малых форм хозяйствования, иных источников финансирования. Характеристика текущего состояния социально-экономического развития Нефтеюганского района в сфере агропромышленного комплекса представлена на основании статистических данных, в том числе сбора </w:t>
        <w:br/>
        <w:t xml:space="preserve">и анализа данных в динами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ализации муниципальной программы необходимые трудовые ресурсы финансируются за счет бюджетных средств, и обеспечены в полном объеме. </w:t>
      </w:r>
    </w:p>
    <w:p>
      <w:pPr>
        <w:pStyle w:val="Normal"/>
        <w:widowControl w:val="false"/>
        <w:ind w:firstLine="539"/>
        <w:jc w:val="both"/>
        <w:rPr>
          <w:rFonts w:eastAsia="SimSun"/>
          <w:sz w:val="26"/>
          <w:szCs w:val="26"/>
          <w:lang w:eastAsia="zh-CN"/>
        </w:rPr>
      </w:pPr>
      <w:r>
        <w:rPr>
          <w:rFonts w:eastAsia="SimSun"/>
          <w:sz w:val="26"/>
          <w:szCs w:val="26"/>
          <w:lang w:eastAsia="zh-CN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2. Цели, задачи и показатели их дости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ь и задачи муниципальной программы связаны с приоритетами социально-экономического развития муниципального образования Нефтеюганский район, которые определены </w:t>
      </w:r>
      <w:hyperlink r:id="rId3">
        <w:r>
          <w:rPr>
            <w:rFonts w:cs="Times New Roman" w:ascii="Times New Roman" w:hAnsi="Times New Roman"/>
            <w:sz w:val="26"/>
            <w:szCs w:val="26"/>
          </w:rPr>
          <w:t>Стратег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циально-экономического развития муниципального образования Нефтеюганский район на период до 2030 года, утвержденной решением Думы Нефтеюганского района от 27.05.2015 № 600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ой целью Программы является «Устойчивое развитие агропромышленного комплекса и сельских территорий Нефтеюганского район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достижения поставленной цели в Программе предусматривается решение следующих задач: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величение объемов производства и переработки основных видов сельскохозяйственной продукции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left="708" w:hanging="0"/>
        <w:jc w:val="both"/>
        <w:rPr>
          <w:rFonts w:ascii="Times New Roman" w:hAnsi="Times New Roman" w:cs="Times New Roman"/>
          <w:sz w:val="26"/>
          <w:szCs w:val="24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2. Устойчивое развитие сельских террит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стижение цели программы определяется целевыми значениями показателей, перечень которых приведен в таблице №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ми показателями Программы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 Количество предприятий агропромышленного комплекса всех форм собственности, в том числе личные подсобные хозяй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начение показателя принимается на уровне прошлого года.</w:t>
      </w:r>
    </w:p>
    <w:p>
      <w:pPr>
        <w:pStyle w:val="ConsPlusNormal"/>
        <w:widowControl/>
        <w:tabs>
          <w:tab w:val="clear" w:pos="708"/>
          <w:tab w:val="left" w:pos="404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 Общее поголовье сельскохозяйственных животных (за исключением кроликов и птицы).  </w:t>
      </w:r>
    </w:p>
    <w:p>
      <w:pPr>
        <w:pStyle w:val="ConsPlusNormal"/>
        <w:widowControl/>
        <w:tabs>
          <w:tab w:val="clear" w:pos="708"/>
          <w:tab w:val="left" w:pos="404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оизводство мяса (скота и птицы на убой) в хозяйствах всех категорий </w:t>
        <w:br/>
        <w:t>в живом весе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роизводство молока в хозяйствах всех категор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оизводство яиц в хозяйствах всех категорий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аловый сбор картофеля в хозяйствах всех категор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начение показателя принимается на уровне прошлого год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Добыча (вылов) рыбы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бъем заготовки дикоросов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азовый целевой показатель утвержден Соглашением от 22.04.2015 № 22 </w:t>
        <w:br/>
        <w:t xml:space="preserve">«О реализации муниципальными образованиями Ханты-Мансийского автономного округа - Югры государственной программы Ханты-Мансийского автономного </w:t>
        <w:br/>
        <w:t xml:space="preserve">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вод (приобретение) жилья для граждан, проживающих в сельской местности, в том числе для молодых семей и молодых специалистов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начение показателя рассчитывается от базового значения показателя </w:t>
        <w:br/>
        <w:t>на момент разработки Программы – 0,075 тыс.кв.м с учетом ежегодного планового увеличения ввода (приобретения) жилья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ь принимается на основании данных департамента имущественных отношений </w:t>
      </w:r>
      <w:r>
        <w:rPr>
          <w:rFonts w:cs="Times New Roman" w:ascii="Times New Roman" w:hAnsi="Times New Roman"/>
          <w:sz w:val="26"/>
          <w:szCs w:val="24"/>
        </w:rPr>
        <w:t>Нефтеюганского района.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Уровень обеспеченности населения сельскохозяйственной продукцией собственного производства, в том числе: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ясом;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локом;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ыбной продукцией. </w:t>
      </w:r>
    </w:p>
    <w:p>
      <w:pPr>
        <w:pStyle w:val="ConsPlusNormal"/>
        <w:widowControl/>
        <w:tabs>
          <w:tab w:val="clear" w:pos="708"/>
          <w:tab w:val="left" w:pos="404" w:leader="none"/>
        </w:tabs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рассчитываются </w:t>
      </w:r>
      <w:r>
        <w:rPr>
          <w:rFonts w:eastAsia="Calibri" w:cs="Times New Roman" w:ascii="Times New Roman" w:hAnsi="Times New Roman"/>
          <w:sz w:val="26"/>
          <w:szCs w:val="26"/>
        </w:rPr>
        <w:t>по формуле: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(</w:t>
      </w:r>
      <w:r>
        <w:rPr>
          <w:rFonts w:eastAsia="Calibri"/>
          <w:sz w:val="26"/>
          <w:szCs w:val="26"/>
          <w:lang w:val="en-US"/>
        </w:rPr>
        <w:t>Qi</w:t>
      </w:r>
      <w:r>
        <w:rPr>
          <w:rFonts w:eastAsia="Calibri"/>
          <w:sz w:val="26"/>
          <w:szCs w:val="26"/>
        </w:rPr>
        <w:t xml:space="preserve"> / </w:t>
      </w:r>
      <w:r>
        <w:rPr>
          <w:rFonts w:eastAsia="Calibri"/>
          <w:sz w:val="26"/>
          <w:szCs w:val="26"/>
          <w:lang w:val="en-US"/>
        </w:rPr>
        <w:t>N</w:t>
      </w:r>
      <w:r>
        <w:rPr>
          <w:rFonts w:eastAsia="Calibri"/>
          <w:sz w:val="26"/>
          <w:szCs w:val="26"/>
        </w:rPr>
        <w:t xml:space="preserve">) </w:t>
      </w:r>
      <w:r>
        <w:rPr>
          <w:rFonts w:eastAsia="Calibri"/>
          <w:sz w:val="26"/>
          <w:szCs w:val="26"/>
          <w:lang w:val="en-US"/>
        </w:rPr>
        <w:t>x</w:t>
      </w:r>
      <w:r>
        <w:rPr>
          <w:rFonts w:eastAsia="Calibri"/>
          <w:sz w:val="26"/>
          <w:szCs w:val="26"/>
        </w:rPr>
        <w:t xml:space="preserve">100 / </w:t>
      </w:r>
      <w:r>
        <w:rPr>
          <w:rFonts w:eastAsia="Calibri"/>
          <w:sz w:val="26"/>
          <w:szCs w:val="26"/>
          <w:lang w:val="en-US"/>
        </w:rPr>
        <w:t>Vi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Q</w:t>
      </w:r>
      <w:r>
        <w:rPr>
          <w:rFonts w:eastAsia="Calibri"/>
          <w:sz w:val="26"/>
          <w:szCs w:val="26"/>
          <w:lang w:val="en-US" w:eastAsia="en-US"/>
        </w:rPr>
        <w:t>i</w:t>
      </w:r>
      <w:r>
        <w:rPr>
          <w:rFonts w:eastAsia="Calibri"/>
          <w:sz w:val="26"/>
          <w:szCs w:val="26"/>
          <w:lang w:eastAsia="en-US"/>
        </w:rPr>
        <w:t xml:space="preserve">- </w:t>
      </w:r>
      <w:bookmarkStart w:id="1" w:name="label32"/>
      <w:r>
        <w:rPr>
          <w:rFonts w:eastAsia="Calibri"/>
          <w:sz w:val="26"/>
          <w:szCs w:val="26"/>
          <w:lang w:eastAsia="en-US"/>
        </w:rPr>
        <w:t>количество (объем) произведенной продукции данного вида в натуральном выражении;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N</w:t>
      </w:r>
      <w:r>
        <w:rPr>
          <w:rFonts w:eastAsia="Calibri"/>
          <w:sz w:val="26"/>
          <w:szCs w:val="26"/>
          <w:lang w:eastAsia="en-US"/>
        </w:rPr>
        <w:t>- численность населения;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val="en-US" w:eastAsia="en-US"/>
        </w:rPr>
        <w:t>Vi</w:t>
      </w:r>
      <w:r>
        <w:rPr>
          <w:rFonts w:eastAsia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</w:rPr>
        <w:t xml:space="preserve"> рекомендуемый объем потребления </w:t>
      </w:r>
      <w:r>
        <w:rPr>
          <w:rFonts w:eastAsia="Calibri"/>
          <w:sz w:val="26"/>
          <w:szCs w:val="26"/>
          <w:lang w:eastAsia="en-US"/>
        </w:rPr>
        <w:t>данного вида сельскохозяйственной продукции, утвержденного Приказом Министерства Здравоохранения и социального развития Российской Федерации.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1. Доля прибыльных сельскохозяйственных организаций в общем их числе, %: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ассчитывается на основании статистической формы П-3 «Сведения </w:t>
        <w:br/>
        <w:t>о финансовом состоянии организаций по крупным и средним предприятиям».</w:t>
      </w:r>
    </w:p>
    <w:p>
      <w:pPr>
        <w:pStyle w:val="NormalWeb"/>
        <w:spacing w:beforeAutospacing="0" w:before="0" w:afterAutospacing="0" w:after="0"/>
        <w:ind w:firstLine="708"/>
        <w:jc w:val="both"/>
        <w:textAlignment w:val="baselin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казатели могут быть достигнуты при условии финансирования и реализации мероприятий муниципальной программы.</w:t>
      </w:r>
      <w:bookmarkEnd w:id="1"/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3. Характеристика программных мероприятий</w:t>
      </w:r>
    </w:p>
    <w:p>
      <w:pPr>
        <w:pStyle w:val="NoSpac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программные мероприятия приведены в таблице № 2.</w:t>
      </w:r>
    </w:p>
    <w:p>
      <w:pPr>
        <w:pStyle w:val="NoSpacing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ижение поставленной цели программы предусмотрено посредством реализации следующих основных мероприятий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  <w:t>По задаче 1. «Увеличение объемов производства и переработки основных видов сельскохозяйственной продукции»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</w:rPr>
      </w:pPr>
      <w:r>
        <w:rPr>
          <w:sz w:val="26"/>
        </w:rPr>
        <w:t xml:space="preserve">1. </w:t>
      </w:r>
      <w:r>
        <w:rPr>
          <w:sz w:val="26"/>
          <w:szCs w:val="26"/>
        </w:rPr>
        <w:t>Поддержка растениеводства, переработки и реализации продукции растениеводст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>Реализация данного мероприятия направлена на сохранение валового производства продукции растениеводства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Поддержка развития животновод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</w:rPr>
        <w:tab/>
        <w:t>Реализация данного мероприятия направлена на увеличение общего поголовья сельскохозяйственных животных (за исключением кроликов и птицы), рост основных видов сельскохозяйственной продукции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Поддержка развития рыбохозяйственного комплекса. </w:t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увеличение добычи (вылова) рыбы, а также на достижение показателей, содержащихся в Указе Президента Российской Федерации от 07.05.2012 № 596.</w:t>
      </w:r>
      <w:r>
        <w:rPr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4. Поддержка на развитие системы заготовки и переработки дикорос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Реализация данного мероприятия направлена на сохранение валового сбора продукции дикоросов, а также на достижение показателей, содержащихся в Указе Президента Российской Федерации от 07.05.2012 № 596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5. Организация совещаний, семинаров, ярмарок, конкурсов, выставо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анного мероприятия направлена на сохранение количества предприятий агропромышленного комплекса и увеличения обеспеченности населения района сельскохозяйственной продукцией собственного производств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ab/>
        <w:t xml:space="preserve">6. Поддержка малых форм хозяйствования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</w:rPr>
      </w:pPr>
      <w:r>
        <w:rPr>
          <w:sz w:val="26"/>
        </w:rPr>
        <w:tab/>
        <w:t xml:space="preserve">Реализация данного мероприятия направлена </w:t>
      </w:r>
      <w:r>
        <w:rPr>
          <w:sz w:val="26"/>
          <w:szCs w:val="26"/>
        </w:rPr>
        <w:t>на сохранение количества предприятий агропромышленного комплекса</w:t>
      </w:r>
      <w:r>
        <w:rPr>
          <w:sz w:val="26"/>
        </w:rPr>
        <w:t xml:space="preserve"> и развитие инженерной инфраструктуры, строительство, приобретение и модернизацию объектов сельхозназначения, а также на достижение показателей, содержащихся в Указе Президента Российской Федерации от 07.05.2012 № 596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ab/>
        <w:t>По задаче 2.</w:t>
      </w:r>
      <w:r>
        <w:rPr>
          <w:sz w:val="26"/>
          <w:szCs w:val="26"/>
        </w:rPr>
        <w:t xml:space="preserve"> «Устойчивое развитие сельских территорий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</w:rPr>
      </w:pPr>
      <w:r>
        <w:rPr>
          <w:sz w:val="26"/>
        </w:rPr>
        <w:tab/>
        <w:t>7. Улучшение жилищных условий граждан, проживающих в сельской местност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направлена на удовлетворение потребностей сельского населения в благоустроенном жилье, привлечение и закрепление в сельской местности молодых специалис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</w:r>
      <w:r>
        <w:rPr>
          <w:sz w:val="26"/>
        </w:rPr>
        <w:t>8. Защита населения от болезней, общих для человека и животны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</w:rPr>
      </w:pPr>
      <w:r>
        <w:rPr>
          <w:sz w:val="26"/>
        </w:rPr>
        <w:tab/>
        <w:t>Реализация данного мероприятия направлена на сокращение численности безнадзорных и бродячих животных, сокращение случаев нападения таких животных на людей.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Раздел 4.</w:t>
      </w:r>
      <w:r>
        <w:rPr>
          <w:b/>
          <w:sz w:val="26"/>
          <w:szCs w:val="26"/>
        </w:rPr>
        <w:t xml:space="preserve"> Механизм реализации муниципальной программы</w:t>
      </w:r>
    </w:p>
    <w:p>
      <w:pPr>
        <w:pStyle w:val="Normal"/>
        <w:tabs>
          <w:tab w:val="clear" w:pos="708"/>
          <w:tab w:val="left" w:pos="88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ханизм реализации муниципальной программы включает разработку </w:t>
        <w:br/>
        <w:t xml:space="preserve">и принятие муниципальных правовых актов Нефтеюганского района, необходимых для ее выполнения, ежегодное уточнение перечня программных мероприятий </w:t>
        <w:br/>
        <w:t>на очередной финансовый год и плановый период, затрат по программным мероприятиям в соответствии с мониторингом фактически достигнутых целевых показателей реализации муниципальной программ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ыми инструментами при реализации мероприятий по развитию агропромышленного комплекса и сельских территории Нефтеюганского района являются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  <w:szCs w:val="26"/>
        </w:rPr>
        <w:t>постановление Правительства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Ханты-Мансийского автономного округа -Югры </w:t>
      </w:r>
      <w:r>
        <w:rPr>
          <w:sz w:val="26"/>
        </w:rPr>
        <w:t>от 09.10.2013 № 420-п «О государственной программе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6-2020 годах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муниципальной программы осуществляется </w:t>
        <w:br/>
        <w:t>в соответствии с Порядками предоставления субсидий на поддержку агропромышленного комплекса Нефтеюганского района, утвержденных постановлением администрации Нефтеюганского района от 25.04.2014 № 737-па-нп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муниципальной программы является отдел </w:t>
        <w:br/>
        <w:t>по сельскому хозяйству администрации Нефтеюганского района, который осуществляет координацию деятельности соисполнителей муниципальной программы, обеспечивает при необходимости корректировку мероприятий. Несет ответственность за ее реализацию и конечные результаты, рациональное использование выделяемых на ее выполнение средств, уточняет сроки реализации мероприятий муниципальной программы и объемы их финанс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исполнителями программы являются департамент строительства </w:t>
        <w:br/>
        <w:t>и жилищно-коммунального комплекса Нефтеюганского района, департамент имущественных отношений Нефтеюганского района, муниципальное казенное учреждение «Управление капитального строительства и жилищно-коммунального комплекса Нефтеюга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реализации программы финансирование мероприятий осуществляется за счет средств федерального бюджета, бюджета Ханты-Мансийского автономного округа-Югры и бюджета Нефтеюганского района, посредством наделения органов местного самоуправления отдельными государственными полномочиями по поддержке сельскохозяйственного производства, а также планируется привлечение средств из иных источни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программы может проявиться ряд внешних обстоятельств и рисков, которые могут влиять на результаты реализации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стихийных бедствий (возникновение чрезвычайных ситуаций, связанных с лесными пожарами, наводнениями, засухо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иск финансового обеспечения, который связан с недофинансированием программы, в связи с потенциально возможным дефицитом бюджетов всех уровней </w:t>
        <w:br/>
        <w:t>(в том числе и по иным источник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ск недобросовестности застройщиков, подрядчиков и поставщиков товаров (работ, услуг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ые риски, которые связаны с изменениями законодательства, в том числе изменение условий Соглашения в рамках реализации мероприятий государственной программы Ханты-Мансийского автономного округа  - Югр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с учетом использования бережливых технологий в целях снижения затрат и повышения эффективности деятельности в сфере агропромышленного комплек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2820895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391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7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99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6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98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7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9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1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3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5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7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9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c28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6e2c28"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link w:val="21"/>
    <w:uiPriority w:val="9"/>
    <w:semiHidden/>
    <w:unhideWhenUsed/>
    <w:qFormat/>
    <w:rsid w:val="00927d4b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927d4b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6">
    <w:name w:val="Heading 6"/>
    <w:basedOn w:val="Normal"/>
    <w:next w:val="Normal"/>
    <w:link w:val="6"/>
    <w:qFormat/>
    <w:rsid w:val="00d3120d"/>
    <w:pPr>
      <w:spacing w:before="240" w:after="60"/>
      <w:outlineLvl w:val="5"/>
    </w:pPr>
    <w:rPr>
      <w:b/>
      <w:bCs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6e2c28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semiHidden/>
    <w:qFormat/>
    <w:rsid w:val="006e2c28"/>
    <w:rPr>
      <w:rFonts w:ascii="Times New Roman" w:hAnsi="Times New Roman" w:eastAsia="Times New Roman" w:cs="Times New Roman"/>
      <w:sz w:val="28"/>
      <w:lang w:eastAsia="ru-RU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61263a"/>
    <w:rPr>
      <w:rFonts w:ascii="Tahoma" w:hAnsi="Tahoma" w:eastAsia="Times New Roman" w:cs="Tahoma"/>
      <w:sz w:val="16"/>
      <w:szCs w:val="16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semiHidden/>
    <w:qFormat/>
    <w:rsid w:val="00927d4b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ru-RU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927d4b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ru-RU"/>
    </w:rPr>
  </w:style>
  <w:style w:type="character" w:styleId="InternetLink">
    <w:name w:val="Hyperlink"/>
    <w:rsid w:val="00372f6b"/>
    <w:rPr>
      <w:color w:val="0000FF"/>
      <w:u w:val="single"/>
    </w:rPr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5242e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5242e9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6" w:customStyle="1">
    <w:name w:val="Заголовок 6 Знак"/>
    <w:basedOn w:val="DefaultParagraphFont"/>
    <w:link w:val="Heading6"/>
    <w:qFormat/>
    <w:rsid w:val="00d3120d"/>
    <w:rPr>
      <w:rFonts w:ascii="Times New Roman" w:hAnsi="Times New Roman" w:eastAsia="Times New Roman" w:cs="Times New Roman"/>
      <w:b/>
      <w:bCs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link w:val="2"/>
    <w:semiHidden/>
    <w:unhideWhenUsed/>
    <w:qFormat/>
    <w:rsid w:val="006e2c28"/>
    <w:pPr>
      <w:jc w:val="both"/>
    </w:pPr>
    <w:rPr>
      <w:sz w:val="28"/>
      <w:szCs w:val="22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61263a"/>
    <w:pPr/>
    <w:rPr>
      <w:rFonts w:ascii="Tahoma" w:hAnsi="Tahoma" w:cs="Tahoma"/>
      <w:sz w:val="16"/>
      <w:szCs w:val="16"/>
    </w:rPr>
  </w:style>
  <w:style w:type="paragraph" w:styleId="ConsPlusNormal" w:customStyle="1">
    <w:name w:val="ConsPlusNormal"/>
    <w:qFormat/>
    <w:rsid w:val="0075624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NoSpacing">
    <w:name w:val="No Spacing"/>
    <w:qFormat/>
    <w:rsid w:val="009674b6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NormalWeb">
    <w:name w:val="Normal (Web)"/>
    <w:basedOn w:val="Normal"/>
    <w:uiPriority w:val="99"/>
    <w:semiHidden/>
    <w:unhideWhenUsed/>
    <w:qFormat/>
    <w:rsid w:val="00dd24ad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ec4a2b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5242e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5242e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 w:customStyle="1">
    <w:name w:val=" Знак"/>
    <w:basedOn w:val="Normal"/>
    <w:qFormat/>
    <w:rsid w:val="00d3120d"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B064C9C2137D077D77110D197B4569F5FA12DC72A0BA17DF99A237315585E36E02FE864E1EA02B563FC363a7p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F0517A-86FA-492D-803C-AAD8872C5E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  <Pages>11</Pages>
  <Words>3760</Words>
  <Characters>21435</Characters>
  <CharactersWithSpaces>25145</CharactersWithSpaces>
  <Paragraphs>5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1:54:00Z</dcterms:created>
  <dc:creator>Поляк Инна Викторовна</dc:creator>
  <dc:description/>
  <dc:language>en-US</dc:language>
  <cp:lastModifiedBy>Лукашева Лариса Александровна</cp:lastModifiedBy>
  <cp:lastPrinted>2016-10-21T03:58:00Z</cp:lastPrinted>
  <dcterms:modified xsi:type="dcterms:W3CDTF">2016-11-01T09:12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