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179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г.Нефтеюган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Об утверждении муниципальной программы  Нефтеюганского района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«Развитие транспортной системы Нефтеюганского района                                                      на период 2017-2020 годы»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муниципальных </w:t>
        <w:br/>
        <w:t>и ведомственных целевых программах муниципального образования Нефтеюганский район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твердить муниципальную программу Нефтеюганского района «Развитие транспортной системы Нефтеюганского района на период 2017-2020 годы» согласно прилож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Настоящее постановление вступает в силу после официального опубликования  и  применяется </w:t>
      </w:r>
      <w:r>
        <w:rPr>
          <w:rFonts w:ascii="Times New Roman" w:hAnsi="Times New Roman"/>
          <w:sz w:val="26"/>
          <w:szCs w:val="26"/>
          <w:lang w:val="en-US"/>
        </w:rPr>
        <w:t>c</w:t>
      </w:r>
      <w:r>
        <w:rPr>
          <w:rFonts w:ascii="Times New Roman" w:hAnsi="Times New Roman"/>
          <w:sz w:val="26"/>
          <w:szCs w:val="26"/>
        </w:rPr>
        <w:t xml:space="preserve"> 01.01.2017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13 № 2819-па «Об утверждении муниципальной программы «Развитие транспортной системы Нефтеюганского района на период 2014-2020 годы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2.2014 № 3321-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5.2015 № 1042-па-нпа «О внесении изменений в некоторые постановления администрации Нефтеюганского район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5.2015 № 1049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08.2015 № 1505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1.2015 № 2122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5 № 2361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34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5.2016 № 690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7.2016 № 991-па-нпа «О внесении изменений в постановление администрации Нефтеюганского района от 23.10.2013 № 2819-па»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9.2016 № 1491-па-нпа «О внесении изменений в постановление администрации Нефтеюганского района от 23.10.2013 № 2819-па»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Нефтеюганского района Ю.А.Коршуно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31.10.2016 № 1792-па-нп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66"/>
        <w:gridCol w:w="657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«Развитие транспортной системы Нефтеюганского района </w:t>
              <w:br/>
              <w:t>на период 2017-2020 годы»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 утверждения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 (отдел по транспорту и дорогам)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оисполнител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1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1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14" w:leader="none"/>
              </w:tabs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и поселений Нефтеюганского района.</w:t>
            </w:r>
          </w:p>
        </w:tc>
      </w:tr>
      <w:tr>
        <w:trPr>
          <w:trHeight w:val="7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ь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1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витие сети автомобильных дорог местного знач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беспечение функционирования сети автомобильных дорог общего пользования, являющихся подъездами </w:t>
              <w:br/>
              <w:t>к сельским населенным пунктам.</w:t>
            </w:r>
          </w:p>
        </w:tc>
      </w:tr>
      <w:tr>
        <w:trPr>
          <w:trHeight w:val="105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одпрограмм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. Снижение износа парка автобусов организаций автомобильного транспорта, осуществляющих перевозки пассажиров,  с 75 % до 67 %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. Увеличение протяженности сети автомобильных дорог общего пользования местного значения, с 136,9 км до 167,1 км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. Увеличение протяженности автомобильных дорог, приведенных в нормативное состояние,  с 19,7 км до 46,7 км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  <w:highlight w:val="yellow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 значения, на уровне 5,5 %.</w:t>
            </w:r>
          </w:p>
        </w:tc>
      </w:tr>
      <w:tr>
        <w:trPr>
          <w:trHeight w:val="84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роки реализаци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017 - 2020 годы.</w:t>
            </w:r>
          </w:p>
        </w:tc>
      </w:tr>
      <w:tr>
        <w:trPr>
          <w:trHeight w:val="3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</w:rPr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Общий объем финансирования  муниципальной программы составляет –1 960 124,74 тыс. рублей, </w:t>
              <w:br/>
              <w:t>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148 516,8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607 187,0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601 017,5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603 403,3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 xml:space="preserve">Бюджет автономного округа  461 997,20 тыс. рублей, </w:t>
              <w:br/>
              <w:t>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57 756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143 921,2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229 672,5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30 647,5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Местный бюджет  35 534,5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 6 432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 7 282,3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17 490,2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4330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Средства  по  Соглашениям  по  передаче  полномочий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0,0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0,0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</w:rPr>
              <w:t>Иные источники 1 462 593,04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7 год – 84 328,8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8 год – 455 983,5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19 год – 353 854,8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 w:eastAsia="Times New Roman"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</w:rPr>
              <w:t>2020 год – 568 425,80 тыс.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аздел 1 «Характеристика текущего состояния сферы </w:t>
        <w:br/>
        <w:t>социально-экономического развития муниципального образования Нефтеюга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  <w:t xml:space="preserve">Развитие транспортной системы Нефтеюганского района – Транспортный комплекс Нефтеюганского района сформирован автомобильным и железнодорожным транспортом и включает в себя: сеть автомобильных дорог различного значения, железные дороги, железнодорожные станцию и вокзал, автостанцию; различные организации, осуществляющие деятельность по перевозке пассажиров, грузов </w:t>
        <w:br/>
        <w:t xml:space="preserve">и функционированию транспортного комплекса.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бщая протяженность автомобильных дорог общего пользования </w:t>
        <w:br/>
        <w:t xml:space="preserve">в Нефтеюганском районе по состоянию на 01.01.2016 года составляет 558 км, в том числе протяженность автомобильных дорог федерального значения – 254 км, протяженность автомобильных дорог регионального и межмуниципального </w:t>
        <w:br/>
        <w:t xml:space="preserve">значения – 166,75 км, протяженность автомобильных дорог местного значения муниципального района – 39,5 км, протяженность улично-дорожной сети поселений – 97,4 км. </w:t>
      </w:r>
    </w:p>
    <w:p>
      <w:pPr>
        <w:pStyle w:val="ConsPlusNormal"/>
        <w:ind w:firstLine="540"/>
        <w:jc w:val="both"/>
        <w:rPr/>
      </w:pPr>
      <w:r>
        <w:rPr/>
        <w:t xml:space="preserve">Промышленная направленность развития экономики Нефтеюганского района определяет постоянное увеличение в составе транспортного парка автомобилей большой грузоподъемностью, рост интенсивности движения транспорта </w:t>
        <w:br/>
        <w:t xml:space="preserve">и возрастающие нагрузки на автомобильные дороги. Доля автомобилей большой грузоподъемностью в составе транспортных средств в Ханты-Мансийском  автономном округе - Югре в 1,4 раза превышает аналогичный показатель </w:t>
        <w:br/>
        <w:t xml:space="preserve">по Российской Федерации. В Нефтеюганском районе в 2015 году было согласовано 3114 разрешений на перевозку крупногабаритных и тяжеловесных грузов </w:t>
        <w:br/>
        <w:t xml:space="preserve">по подъездным автомобильным дорогам к населенным пунктам. </w:t>
      </w:r>
    </w:p>
    <w:p>
      <w:pPr>
        <w:pStyle w:val="ConsPlusNormal"/>
        <w:ind w:firstLine="540"/>
        <w:jc w:val="both"/>
        <w:rPr/>
      </w:pPr>
      <w:r>
        <w:rPr/>
        <w:t xml:space="preserve">Рост интенсивности движения ведет к необходимости реконструкции автомобильных дорог и искусственных сооружений, приведению их транспортно-эксплуатационных характеристик к нормативным требованиям. Так, в связи </w:t>
        <w:br/>
        <w:t xml:space="preserve">с активной разработкой Омбинского месторождения в районе сп.Усть-Юган, а также проведением капитального ремонта моста на 14 км подъездной автодороги к сп.Усть-Юган, и как следствие, снятия ограничения по грузоподъемности на мосту,  интенсивность движения тяжеловесного транспорта на подъездной автодороге </w:t>
        <w:br/>
        <w:t xml:space="preserve">к сп.Усть-Юган в 2016 году значительно возросла. Сложные природные условия строительства и большие нагрузки на автомобильные дороги неизбежно ведут </w:t>
        <w:br/>
        <w:t xml:space="preserve">к повышенным затратам на их ремонт и содержание. Несвоевременное выполнение ремонта, капитального ремонта, наряду с дополнительными издержками </w:t>
        <w:br/>
        <w:t xml:space="preserve">на транспорте, в секторах экономики, а также увеличение количества ДТП приводят </w:t>
        <w:br/>
        <w:t xml:space="preserve">к необходимости увеличения затрат на приведение дорог в нормативное состояние. Практика показывает, что задержка с проведением ремонтных работ на 3 года ведет </w:t>
        <w:br/>
        <w:t xml:space="preserve">к росту дополнительных затрат на капитальный ремонт, сопоставимых с объемами затрат при выполнении их по плану. </w:t>
      </w:r>
    </w:p>
    <w:p>
      <w:pPr>
        <w:pStyle w:val="ConsPlusNormal"/>
        <w:ind w:firstLine="540"/>
        <w:jc w:val="both"/>
        <w:rPr/>
      </w:pPr>
      <w:r>
        <w:rPr/>
        <w:t>Перевозку пассажиров автомобильным транспортом в Нефтеюганском районе выполняют МП НРМУ ТТП и индивидуальные предприниматели. В районе организовано 8 межмуниципальных и пригородных маршрутов.</w:t>
        <w:br/>
        <w:t xml:space="preserve">В городском поселении Пойковский и сельском поселении Салым действуют </w:t>
        <w:br/>
        <w:t>4 внутрипоселковых маршрута.</w:t>
      </w:r>
    </w:p>
    <w:p>
      <w:pPr>
        <w:pStyle w:val="ConsPlusNormal"/>
        <w:ind w:firstLine="540"/>
        <w:jc w:val="both"/>
        <w:rPr/>
      </w:pPr>
      <w:r>
        <w:rPr/>
        <w:t xml:space="preserve">Администрацией Нефтеюганского района устанавливаются </w:t>
      </w:r>
      <w:r>
        <w:rPr>
          <w:color w:val="000000"/>
        </w:rPr>
        <w:t xml:space="preserve">регулируемые тарифы на перевозки по муниципальным маршрутам регулярных перевозок </w:t>
        <w:br/>
        <w:t>в границах одного сельского поселения, в границах двух и более поселений, находящихся в границах одного муниципального района.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В целях обеспечения материальными ресурсами (топливом, шинами, запасными частями) необходимого количества транспортных средств, выпускаемых перевозчиком на маршрут, с учетом требований по безопасности перевозок, обеспечения экономически устойчивой деятельности перевозчика ежегодно из бюджета Нефтеюганского района администрациям городского поселения Пойковский и сельского поселения Салым предоставляются межбюджетные трансферты на возмещение расходов, возникших </w:t>
        <w:br/>
        <w:t>в результате регулирования тарифов на перевозку пассажиров и багажа автомобильным транспортом на городских (внутрипоселковых) социально-значимых маршрутах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вязи с многочисленными обращениями жителей сп.Салым в адрес Главы Нефтеюганского района, Губернатора Ханты-Мансийского автономного округа - Югры о длительном закрытии железнодорожного переезда на перегоне «Салым-Кочепенг, 512 км» администрацией Нефтеюганского района прорабатывается вопрос организации движения автотранспортных средств в указанном месте. Согласно информации Свердловской железной дороги перевод железнодорожного переезда </w:t>
        <w:br/>
        <w:t xml:space="preserve">512 км ПК 1 перегона Салым-Кочепенг в разряд регулируемого железнодорожного переезда с присутствием дежурного, который будет вести регулировку движения и подавать специальные сигналы, не решит проблемы с длительным закрытием переезда для пропуска автотранспорта. В настоящее время интенсивность движения на указанном участке составляет 70 поездов в сутки. В связи со строительством двупутных вставок на участке Тобольск-Сургут, Сургут-Ульт-Ягун интенсивность движения поездов возрастет до 130 поездов в сутки. В связи с этим, в программе Нефтеюганского района предусмотрены проектно-изыскательские работы </w:t>
        <w:br/>
        <w:t>на строительство автомобильного путепровода в районе железнодорожного переезда 512 км ПК 1 перегона Салым-Кочепенг для нормальной организации движения автомобильного транспорта через железную дорог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bookmarkStart w:id="1" w:name="Par310"/>
      <w:bookmarkEnd w:id="1"/>
      <w:r>
        <w:rPr>
          <w:rFonts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 xml:space="preserve">Цели, задачи и показатели муниципальной программы сформированы </w:t>
        <w:br/>
        <w:t xml:space="preserve">в соответствии с Транспортной </w:t>
      </w:r>
      <w:hyperlink r:id="rId3">
        <w:r>
          <w:rPr/>
          <w:t>стратегией</w:t>
        </w:r>
      </w:hyperlink>
      <w:r>
        <w:rPr/>
        <w:t xml:space="preserve"> Российской Федерации на период до 2030 года, утвержденной распоряжением Правительства Российской Федерации </w:t>
        <w:br/>
        <w:t xml:space="preserve">от 22.11.2008 № 1734-р, </w:t>
      </w:r>
      <w:hyperlink r:id="rId4">
        <w:r>
          <w:rPr/>
          <w:t>Стратегией</w:t>
        </w:r>
      </w:hyperlink>
      <w:r>
        <w:rPr/>
        <w:t xml:space="preserve"> социально-экономического развития Югры </w:t>
        <w:br/>
        <w:t xml:space="preserve">до 2020 года и на период до 2030 года, утвержденной распоряжением Правительства Ханты-Мансийского </w:t>
      </w:r>
      <w:r>
        <w:rPr>
          <w:color w:val="000000" w:themeColor="text1"/>
        </w:rPr>
        <w:t>автономного округа</w:t>
      </w:r>
      <w:r>
        <w:rPr/>
        <w:t xml:space="preserve"> - Югры от 22.03.2013 № 101-рп, Стратегией социально-экономического развития муниципального образования Нефтеюганский район до 2030 года, утвержденной решением Думы Нефтеюганского района </w:t>
        <w:br/>
        <w:t>от 27.05.2015 № 600.</w:t>
      </w:r>
    </w:p>
    <w:p>
      <w:pPr>
        <w:pStyle w:val="ConsPlusNormal"/>
        <w:ind w:firstLine="540"/>
        <w:jc w:val="both"/>
        <w:rPr/>
      </w:pPr>
      <w:r>
        <w:rPr/>
        <w:t>Цель муниципальной программы - развитие современной транспортной инфраструктуры, обеспечивающей повышение доступности и безопасности  транспортных услуг для населения Нефтеюганского района.</w:t>
      </w:r>
    </w:p>
    <w:p>
      <w:pPr>
        <w:pStyle w:val="ConsPlusNormal"/>
        <w:ind w:firstLine="540"/>
        <w:jc w:val="both"/>
        <w:rPr/>
      </w:pPr>
      <w:r>
        <w:rPr/>
        <w:t>Муниципальная программа направлена на достижение следующих задач:</w:t>
      </w:r>
    </w:p>
    <w:p>
      <w:pPr>
        <w:pStyle w:val="ConsPlusNormal"/>
        <w:ind w:firstLine="540"/>
        <w:jc w:val="both"/>
        <w:rPr/>
      </w:pPr>
      <w:r>
        <w:rPr/>
        <w:t>1. Обеспечение доступности и повышение качества транспортных услуг, оказываемых автомобильным транспортом.</w:t>
      </w:r>
    </w:p>
    <w:p>
      <w:pPr>
        <w:pStyle w:val="ConsPlusNormal"/>
        <w:ind w:firstLine="540"/>
        <w:jc w:val="both"/>
        <w:rPr/>
      </w:pPr>
      <w:r>
        <w:rPr/>
        <w:t>2. Развитие сети автомобильных дорог местного значения.</w:t>
      </w:r>
    </w:p>
    <w:p>
      <w:pPr>
        <w:pStyle w:val="ConsPlusNormal"/>
        <w:ind w:firstLine="540"/>
        <w:jc w:val="both"/>
        <w:rPr/>
      </w:pPr>
      <w:r>
        <w:rPr/>
        <w:t>3. Обеспечение функционирования сети автомобильных дорог общего пользования, являющихся подъездами к сельским населенным пунктам.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</w:rPr>
        <w:t xml:space="preserve">Достижение цели и решение задач определяется значениями целевых показателей Программы, </w:t>
      </w:r>
      <w:r>
        <w:rPr/>
        <w:t>приведенными в таблице 1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Снижение износа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= И тр. / А z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- средний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тр. -  суммированная  по автотранспортным предприятиям, осуществляющим перевозки пассажиров, степень износа автобусов, определенная на 31 декабря прошедшего года в соответствии с действующими нормами амортизации автобусов, % (определяется на основании информации автотранспортных предприят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 z – суммарное количество автобусов автотранспортных предприятий, осуществляющих в прошедшем году перевозки пассажиров, единиц (определяется на основании информации автотранспортных предприят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Увеличение протяженности сети автомобильных дорог общего пользования местного значения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= 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пред.отч. + 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от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 - общая протяженность автомобильных дорог общего пользования </w:t>
        <w:br/>
        <w:t>местного значения по состоянию на 31 декабря отчетного года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пред.отч. - общая протяженность автомобильных дорог общего пользования местного значения по состоянию на 31 декабря предыдущего отчетному году, км (определяется по строке 101, столбца 5 статистической формы №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, утвержденной Приказом Росстата от 26.08.2015 №392 за год 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отч. - прирост общей протяженности автомобильных дорог общего пользования за отчетный год, км (определяется на основании информации посел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</w:t>
      </w:r>
      <w:r>
        <w:rPr>
          <w:rFonts w:ascii="Times New Roman" w:hAnsi="Times New Roman"/>
          <w:sz w:val="26"/>
          <w:szCs w:val="26"/>
        </w:rPr>
        <w:t>3. Увеличение протяженности автомобильных дорог, приведенных в нормативное состояние,  к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 xml:space="preserve"> прив. в норм.сост. = 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прив. в норм.сост.+ 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>-1 - прив. в норм.сост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 xml:space="preserve"> прив. в норм.сост. – протяженность автомобильных дорог общего пользования местного значения, приведенных в нормативное состояние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- прив. в норм.сост. - протяженность автомобильных дорог общего пользования местного значения, приведенных в нормативное состояние в отчетном году, км (определяется на основании информации посел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>-1 - прив. в норм.сост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оду, предшествующем отчетному, км (определяется на основании информации посел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– отчетный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>-1- год, предшествующий отчетном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 значения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не отв.норм.тр. = (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не отв.норм.тр./ 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 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не отв.норм.тр. 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не отв.норм.тр. -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за отчетный год, км (определяется на основании информации посел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</w:t>
      </w:r>
      <w:r>
        <w:rPr>
          <w:rFonts w:ascii="Times New Roman" w:hAnsi="Times New Roman"/>
          <w:sz w:val="26"/>
          <w:szCs w:val="26"/>
          <w:lang w:val="en-US"/>
        </w:rPr>
        <w:t>N</w:t>
      </w:r>
      <w:r>
        <w:rPr>
          <w:rFonts w:ascii="Times New Roman" w:hAnsi="Times New Roman"/>
          <w:sz w:val="26"/>
          <w:szCs w:val="26"/>
        </w:rPr>
        <w:t xml:space="preserve"> м.з.  - общая протяженность автомобильных дорог общего пользования местного значения, по состоянию на 31 декабря отчетного года, км (определяется по формуле № 2).</w:t>
      </w:r>
    </w:p>
    <w:p>
      <w:pPr>
        <w:pStyle w:val="Normal"/>
        <w:spacing w:lineRule="auto" w:line="240" w:before="0" w:after="0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муниципальной программы приведены в таблице 2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стижение поставленной цели и решение задач муниципальной программы предусмотрено посредством реализации комплекса мероприяти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Мероприятия, направленные на решение задачи «Обеспечение доступности и повышение качества транспортных услуг, оказываемых автомобильным транспортом», включают в себя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приобретение автобусов малого класса для пассажирских перевозок на внутрипоселковых маршрутах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Данное мероприятие направлено на повышение доступности и качества транспортных услуг для населения Нефтеюганского района;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</w:t>
      </w:r>
      <w:r>
        <w:rPr>
          <w:rFonts w:ascii="Times New Roman" w:hAnsi="Times New Roman"/>
          <w:sz w:val="26"/>
          <w:szCs w:val="26"/>
          <w:lang w:eastAsia="ru-RU"/>
        </w:rPr>
        <w:t>мониторинг цен на проведение технического осмотра транспортных средств и нефтепродукты;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возмещение расходов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. Реализация указанного мероприятия позволит стабилизировать стоимость проезда для населения муниципального района на общественном автомобильном транспорте в городском (внутрипоселковом) сообщении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Мероприятие, направленное на решение задачи «Развитие сети автомобильных дорог местного значения», включает в себя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- строительство путепровода в районе железнодорожной станции и пешеходного моста </w:t>
      </w:r>
      <w:r>
        <w:rPr>
          <w:rFonts w:ascii="Times New Roman" w:hAnsi="Times New Roman"/>
          <w:sz w:val="26"/>
          <w:szCs w:val="26"/>
          <w:lang w:eastAsia="ru-RU"/>
        </w:rPr>
        <w:t xml:space="preserve">на </w:t>
      </w:r>
      <w:r>
        <w:rPr>
          <w:rFonts w:ascii="Times New Roman" w:hAnsi="Times New Roman"/>
          <w:sz w:val="26"/>
          <w:szCs w:val="26"/>
        </w:rPr>
        <w:t>подъезде к части сельского поселения Салым Нефтеюганского района с целью обеспечения</w:t>
      </w:r>
      <w:r>
        <w:rPr>
          <w:rFonts w:ascii="Times New Roman" w:hAnsi="Times New Roman"/>
          <w:sz w:val="26"/>
          <w:szCs w:val="26"/>
          <w:lang w:eastAsia="ru-RU"/>
        </w:rPr>
        <w:t xml:space="preserve"> безопасности дорожного движения</w:t>
      </w:r>
      <w:r>
        <w:rPr>
          <w:rFonts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Мероприятия, направленные на решение задачи «Обеспечение функционирования сети автомобильных дорог общего пользования, являющихся подъездами к сельским населенным пунктам», включают в себя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- приведение </w:t>
      </w:r>
      <w:r>
        <w:rPr>
          <w:rFonts w:ascii="Times New Roman" w:hAnsi="Times New Roman"/>
          <w:sz w:val="26"/>
          <w:szCs w:val="26"/>
          <w:lang w:eastAsia="ru-RU"/>
        </w:rPr>
        <w:t>транспортно-эксплуатационных характеристик автомобильных дорог в соответствие с требованиями норм и технических регламентов путем осуществления проектирования, ремонта, капитального ремонта и содержания автомобильных дорог местного зна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391" w:leader="none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информирование пользователей автомобильных дорог о состоянии автомобильных дорог общего пользования местного значения Нефтеюганск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391" w:leader="none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выдачу специальных разрешений на движение тяжеловесных транспортных средств по автомобильным дорогам общего пользования местного значения Нефтеюганского района, а также согласование заявок на согласование маршрута тяжеловесного и (или)крупногабаритного транспортного 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391" w:leader="none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ение муниципального контроля за сохранностью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тветственный исполнитель муниципальной программы – Департамент строительства и жилищно-коммунального комплекса Нефтеюганского района – осуществляет текущее управление и координацию реализации муниципальной программы, вносит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исполнители муниципальной программы осуществляют качественное выполнение реализуемых мероприятий муниципальной программы, соблюдение сроков предоставления и качества подготовки отчетов об исполнении муниципальной программы.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ценка хода исполнения мероприятий муниципальной программы основана на достижении целевых показателей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2" w:name="Par768"/>
      <w:bookmarkEnd w:id="2"/>
      <w:r>
        <w:rPr>
          <w:rFonts w:eastAsia="Times New Roman" w:ascii="Times New Roman" w:hAnsi="Times New Roman"/>
          <w:sz w:val="26"/>
          <w:szCs w:val="26"/>
          <w:lang w:eastAsia="ru-RU"/>
        </w:rPr>
        <w:t>Субсидии, полученные из бюджета Ханты-Мансийского автономного округа - Югры на строительство (реконструкцию), капитальный ремонт и ремонт автомобильных дорог общего пользования местного значения, распределяются д</w:t>
      </w:r>
      <w:r>
        <w:rPr>
          <w:rFonts w:ascii="Times New Roman" w:hAnsi="Times New Roman"/>
          <w:sz w:val="26"/>
          <w:szCs w:val="26"/>
        </w:rPr>
        <w:t xml:space="preserve">епартаментом строительства и жилищно-коммунального комплекса Нефтеюганского района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на основании заявок городского и сельских поселений  Нефтеюганского района на получение субсидии при наличии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, где распределение данных мероприятий по годам предусматривается с учетом межремонтного срока. В соответствии с постановлением администрации Нефтеюганского района от 31.01.2013 № 178-па «О нормативах финансовых затрат на содержание и ремонт автомобильных дорог общего пользования местного значения Нефтеюганского района за счет средств дорожного фонда Нефтеюганского района и правилах их расчета» межремонтные сроки определяются с учетом категории дороги и типа дорожной одеж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оритетными для выделения объемов Субсидии городскому и сельским поселениям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ручения Губернатора Ханты-Мансийского автономного округа - Югры  </w:t>
        <w:br/>
        <w:t>и решений, принятых Правительством Ханты-Мансийского автономного округа - Югр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ручения Главы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едписания отдела Государственной инспекции безопасности дорожного движения отдела МВД России по Нефтеюганскому район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своения муниципальными образованиями поселений предусмотренного объема Субсидии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азмер Субсидии на софинансирование расходных обязательств </w:t>
        <w:br/>
        <w:t>по капитальному ремонту и ремонту автомобильных дорог общего пользования местного значения, предоставляемой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= (С общ. / ∑ </w:t>
      </w: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 xml:space="preserve">) * </w:t>
      </w: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Ci</w:t>
      </w:r>
      <w:r>
        <w:rPr>
          <w:rFonts w:ascii="Times New Roman" w:hAnsi="Times New Roman"/>
          <w:sz w:val="26"/>
          <w:szCs w:val="26"/>
        </w:rPr>
        <w:t xml:space="preserve"> – объем Субсидии, предоставляемой бюджету конкретного поселения </w:t>
        <w:br/>
        <w:t>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 общ. – общий объем средств бюджета Ханты-Мансийского автономного округа – Югры, планируемый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 xml:space="preserve"> - 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 xml:space="preserve"> – протяженность автомобильных дорог общего пользования местного значения, требующих ремонта в конкретном поселении, к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 xml:space="preserve"> = </w:t>
      </w: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общ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</w:t>
      </w: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м.с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</w:t>
      </w: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п.д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i</w:t>
      </w:r>
      <w:r>
        <w:rPr>
          <w:rFonts w:ascii="Times New Roman" w:hAnsi="Times New Roman"/>
          <w:sz w:val="26"/>
          <w:szCs w:val="26"/>
        </w:rPr>
        <w:t xml:space="preserve"> – протяженность автомобильных дорог общего пользования местного значения, требующих ремонта в конкретном поселении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 xml:space="preserve"> общ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м.с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 конкретного поселения, с не истекшим межремонтным сроком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п.д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мер межбюджетных трансфертов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ых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Т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= (</w:t>
      </w:r>
      <w:r>
        <w:rPr>
          <w:rFonts w:ascii="Times New Roman" w:hAnsi="Times New Roman"/>
          <w:sz w:val="26"/>
          <w:szCs w:val="26"/>
          <w:lang w:val="en-US"/>
        </w:rPr>
        <w:t>Ci</w:t>
      </w:r>
      <w:r>
        <w:rPr>
          <w:rFonts w:ascii="Times New Roman" w:hAnsi="Times New Roman"/>
          <w:sz w:val="26"/>
          <w:szCs w:val="26"/>
        </w:rPr>
        <w:t xml:space="preserve"> * 5%) / 95%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Т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–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Ci</w:t>
      </w:r>
      <w:r>
        <w:rPr>
          <w:rFonts w:ascii="Times New Roman" w:hAnsi="Times New Roman"/>
          <w:sz w:val="26"/>
          <w:szCs w:val="26"/>
        </w:rPr>
        <w:t xml:space="preserve"> – объем Субсидии, предоставляемой бюджету конкретного поселения </w:t>
        <w:br/>
        <w:t>на очередной финансовый год,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словиями предоставления Субсидии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личие соглашения о предоставлении Субсидии, заключенного между администрацией поселения и Администрацией Нефтеюга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нормативного правового акта муниципального образования об утверждении муниципальной программы, предусматривающей мероприятия по ремонту автомобильных дорог в населенном пункте, с указанием объектов и объема бюджетных ассигнований бюджета поселения Нефтеюганского района, предусмотренного на такие объекты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выписки из решения о бюджете поселения муниципального образования Нефтеюганский район о размере средств бюджета поселения, предусмотренных на объекты, предлагаемые к софинансированию за счет Субсидии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ых в установленном порядке копий сводного сметного расчета на ремонт автомобильных дорог и дефектного акт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видетельства </w:t>
        <w:br/>
        <w:t xml:space="preserve">о государственной регистрации права собственности на дорожный объект, заявленный к софинансированию, правоустанавливающие документы на который оформлены после введения в действие Федерального </w:t>
      </w:r>
      <w:hyperlink r:id="rId5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ых в установленном порядке копий иных правоудостоверяющих и/или правоустанавливающих документов на дорожный объект, оформленные до введения в действие Федерального </w:t>
      </w:r>
      <w:hyperlink r:id="rId6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.07.1997 </w:t>
        <w:br/>
        <w:t>№ 122-ФЗ «О государственной регистрации прав на недвижимое имущество и сделок с ним»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муниципального контракта (договора) на закупку товара, работы, услуги для обеспечения муниципальных нужд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правки о стоимости выполненных работ и затрат по </w:t>
      </w:r>
      <w:hyperlink r:id="rId7" w:tgtFrame="&quot;Альбом унифицированных форм первичной учетной документации по учету работ в капитальном строительстве и ремонтно-строительных работ">
        <w:r>
          <w:rPr/>
          <w:t>форме</w:t>
        </w:r>
      </w:hyperlink>
      <w:r>
        <w:rPr/>
        <w:t>, утвержденной Федеральной службой государственной статистики (КС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я муниципальной программы осуществляется посредством размещения извещения об осуществлении закупки, на основе муниципальных контрактов для обеспечени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с Департаментом дорожного хозяйства и транспорта Ханты-Мансийского автономного округа - Югры </w:t>
        <w:br/>
        <w:t>об обеспечении софинансирование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недофинансирование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</w:t>
        <w:br/>
        <w:t>на потенциально коррупционноемких направлениях деятельност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</w:r>
    </w:p>
    <w:sectPr>
      <w:type w:val="continuous"/>
      <w:pgSz w:orient="landscape" w:w="16838" w:h="11906"/>
      <w:pgMar w:left="1134" w:right="1134" w:gutter="0" w:header="709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5115757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4221302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13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6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073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1"/>
    <w:unhideWhenUsed/>
    <w:qFormat/>
    <w:locked/>
    <w:rsid w:val="0095574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6">
    <w:name w:val="Heading 6"/>
    <w:basedOn w:val="Normal"/>
    <w:next w:val="Normal"/>
    <w:link w:val="6"/>
    <w:qFormat/>
    <w:locked/>
    <w:rsid w:val="00e678c5"/>
    <w:pPr>
      <w:spacing w:lineRule="auto" w:line="240" w:before="240" w:after="60"/>
      <w:outlineLvl w:val="5"/>
    </w:pPr>
    <w:rPr>
      <w:rFonts w:ascii="Times New Roman" w:hAnsi="Times New Roman" w:eastAsia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1" w:customStyle="1">
    <w:name w:val="Font Style21"/>
    <w:uiPriority w:val="99"/>
    <w:qFormat/>
    <w:rsid w:val="0036786a"/>
    <w:rPr>
      <w:rFonts w:ascii="Times New Roman" w:hAnsi="Times New Roman"/>
      <w:sz w:val="24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89102a"/>
    <w:rPr>
      <w:rFonts w:ascii="Calibri" w:hAnsi="Calibri" w:cs="Times New Roman"/>
    </w:rPr>
  </w:style>
  <w:style w:type="character" w:styleId="2" w:customStyle="1">
    <w:name w:val="Основной текст 2 Знак"/>
    <w:link w:val="BodyText2"/>
    <w:uiPriority w:val="99"/>
    <w:qFormat/>
    <w:locked/>
    <w:rsid w:val="0089102a"/>
    <w:rPr>
      <w:rFonts w:ascii="Calibri" w:hAnsi="Calibri" w:cs="Times New Roman"/>
      <w:sz w:val="20"/>
      <w:szCs w:val="20"/>
      <w:lang w:eastAsia="ru-RU"/>
    </w:rPr>
  </w:style>
  <w:style w:type="character" w:styleId="Style13" w:customStyle="1">
    <w:name w:val="Основной текст с отступом Знак"/>
    <w:uiPriority w:val="99"/>
    <w:qFormat/>
    <w:locked/>
    <w:rsid w:val="0089102a"/>
    <w:rPr>
      <w:rFonts w:ascii="Calibri" w:hAnsi="Calibri"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c5358"/>
    <w:rPr>
      <w:rFonts w:ascii="Tahoma" w:hAnsi="Tahoma" w:cs="Tahoma"/>
      <w:sz w:val="16"/>
      <w:szCs w:val="16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93287"/>
    <w:rPr>
      <w:sz w:val="22"/>
      <w:szCs w:val="22"/>
      <w:lang w:eastAsia="en-US"/>
    </w:rPr>
  </w:style>
  <w:style w:type="character" w:styleId="6" w:customStyle="1">
    <w:name w:val="Заголовок 6 Знак"/>
    <w:basedOn w:val="DefaultParagraphFont"/>
    <w:link w:val="Heading6"/>
    <w:qFormat/>
    <w:rsid w:val="00e678c5"/>
    <w:rPr>
      <w:rFonts w:ascii="Times New Roman" w:hAnsi="Times New Roman" w:eastAsia="Times New Roman"/>
      <w:b/>
      <w:bCs/>
      <w:sz w:val="22"/>
      <w:szCs w:val="22"/>
    </w:rPr>
  </w:style>
  <w:style w:type="character" w:styleId="21" w:customStyle="1">
    <w:name w:val="Заголовок 2 Знак"/>
    <w:basedOn w:val="DefaultParagraphFont"/>
    <w:link w:val="Heading2"/>
    <w:qFormat/>
    <w:rsid w:val="0095574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Strong">
    <w:name w:val="Strong"/>
    <w:basedOn w:val="DefaultParagraphFont"/>
    <w:uiPriority w:val="22"/>
    <w:qFormat/>
    <w:locked/>
    <w:rsid w:val="00ee7c9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e7c94"/>
    <w:rPr/>
  </w:style>
  <w:style w:type="character" w:styleId="InternetLink">
    <w:name w:val="Hyperlink"/>
    <w:basedOn w:val="DefaultParagraphFont"/>
    <w:uiPriority w:val="99"/>
    <w:semiHidden/>
    <w:unhideWhenUsed/>
    <w:rsid w:val="00b839bb"/>
    <w:rPr>
      <w:color w:val="0000FF"/>
      <w:u w:val="single"/>
    </w:rPr>
  </w:style>
  <w:style w:type="character" w:styleId="ListParagraphChar" w:customStyle="1">
    <w:name w:val="List Paragraph Char"/>
    <w:link w:val="22"/>
    <w:qFormat/>
    <w:locked/>
    <w:rsid w:val="00dc3218"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"/>
    <w:basedOn w:val="Normal"/>
    <w:qFormat/>
    <w:rsid w:val="00e678c5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1" w:customStyle="1">
    <w:name w:val="Без интервала1"/>
    <w:uiPriority w:val="99"/>
    <w:qFormat/>
    <w:rsid w:val="0036786a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en-US" w:val="ru-RU" w:bidi="ar-SA"/>
    </w:rPr>
  </w:style>
  <w:style w:type="paragraph" w:styleId="ConsPlusCell" w:customStyle="1">
    <w:name w:val="ConsPlusCell"/>
    <w:uiPriority w:val="99"/>
    <w:qFormat/>
    <w:rsid w:val="0089102a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9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link w:val="2"/>
    <w:uiPriority w:val="99"/>
    <w:qFormat/>
    <w:rsid w:val="0089102a"/>
    <w:pPr>
      <w:spacing w:lineRule="auto" w:line="480" w:before="0" w:after="120"/>
    </w:pPr>
    <w:rPr>
      <w:sz w:val="20"/>
      <w:szCs w:val="20"/>
      <w:lang w:eastAsia="ru-RU"/>
    </w:rPr>
  </w:style>
  <w:style w:type="paragraph" w:styleId="TextBodyIndent">
    <w:name w:val="Body Text Indent"/>
    <w:basedOn w:val="Normal"/>
    <w:link w:val="Style13"/>
    <w:uiPriority w:val="99"/>
    <w:rsid w:val="0089102a"/>
    <w:pPr>
      <w:spacing w:before="0" w:after="120"/>
      <w:ind w:left="283" w:hanging="0"/>
    </w:pPr>
    <w:rPr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qFormat/>
    <w:rsid w:val="00fc5358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uiPriority w:val="99"/>
    <w:qFormat/>
    <w:rsid w:val="00661a81"/>
    <w:pPr>
      <w:spacing w:lineRule="auto" w:line="240" w:before="0" w:after="0"/>
      <w:ind w:left="720" w:hanging="0"/>
    </w:pPr>
    <w:rPr>
      <w:rFonts w:ascii="Times New Roman" w:hAnsi="Times New Roman"/>
      <w:sz w:val="28"/>
      <w:szCs w:val="28"/>
      <w:lang w:eastAsia="ru-RU"/>
    </w:rPr>
  </w:style>
  <w:style w:type="paragraph" w:styleId="ListParagraph">
    <w:name w:val="List Paragraph"/>
    <w:basedOn w:val="Normal"/>
    <w:uiPriority w:val="34"/>
    <w:qFormat/>
    <w:rsid w:val="009f2b97"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link w:val="Style15"/>
    <w:uiPriority w:val="99"/>
    <w:unhideWhenUsed/>
    <w:rsid w:val="00d932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c5707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6"/>
      <w:lang w:val="ru-RU" w:eastAsia="ru-RU" w:bidi="ar-SA"/>
    </w:rPr>
  </w:style>
  <w:style w:type="paragraph" w:styleId="S1" w:customStyle="1">
    <w:name w:val="s_1"/>
    <w:basedOn w:val="Normal"/>
    <w:qFormat/>
    <w:rsid w:val="00b839b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22" w:customStyle="1">
    <w:name w:val="Абзац списка2"/>
    <w:basedOn w:val="Normal"/>
    <w:link w:val="ListParagraphChar"/>
    <w:qFormat/>
    <w:rsid w:val="00dc3218"/>
    <w:pPr>
      <w:ind w:left="720" w:hanging="0"/>
    </w:pPr>
    <w:rPr>
      <w:rFonts w:eastAsia="Times New Roman"/>
      <w:lang w:eastAsia="ru-RU"/>
    </w:rPr>
  </w:style>
  <w:style w:type="paragraph" w:styleId="Style17" w:customStyle="1">
    <w:name w:val=" Знак"/>
    <w:basedOn w:val="Normal"/>
    <w:qFormat/>
    <w:rsid w:val="00d94ca2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rsid w:val="00c94eb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B399F83DD9D3FF3AE4BBD34A68EAB238BA548FDC4F5CB915EFD5C2F99EE9B30F34DFED5C91FE537CqDH" TargetMode="External"/><Relationship Id="rId4" Type="http://schemas.openxmlformats.org/officeDocument/2006/relationships/hyperlink" Target="consultantplus://offline/ref=1CB399F83DD9D3FF3AE4A5DE5C04BDBD3FB70E85DB4E53EA4DB8D395A6CEEFE64F74D9B81FD7F456CB8DAD5476q1H" TargetMode="External"/><Relationship Id="rId5" Type="http://schemas.openxmlformats.org/officeDocument/2006/relationships/hyperlink" Target="../in/25.07.2015)%7B&#1050;&#1086;&#1085;&#1089;&#1091;&#1083;&#1100;&#1090;&#1072;&#1085;&#1090;&#1055;&#1083;&#1102;&#1089;%7D" TargetMode="External"/><Relationship Id="rId6" Type="http://schemas.openxmlformats.org/officeDocument/2006/relationships/hyperlink" Target="../in/25.07.2015)%7B&#1050;&#1086;&#1085;&#1089;&#1091;&#1083;&#1100;&#1090;&#1072;&#1085;&#1090;&#1055;&#1083;&#1102;&#1089;%7D" TargetMode="External"/><Relationship Id="rId7" Type="http://schemas.openxmlformats.org/officeDocument/2006/relationships/hyperlink" Target="../in/100)%7B&#1050;&#1086;&#1085;&#1089;&#1091;&#1083;&#1100;&#1090;&#1072;&#1085;&#1090;&#1055;&#1083;&#1102;&#1089;%7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E7993E-B94B-4986-8759-457DD25286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  <Pages>13</Pages>
  <Words>4143</Words>
  <Characters>23618</Characters>
  <CharactersWithSpaces>27706</CharactersWithSpaces>
  <Paragraphs>5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04:00Z</dcterms:created>
  <dc:creator>Самойлова Занфиря Фанавиевна</dc:creator>
  <dc:description/>
  <dc:language>en-US</dc:language>
  <cp:lastModifiedBy>Лукашева Лариса Александровна</cp:lastModifiedBy>
  <cp:lastPrinted>2016-10-31T05:29:00Z</cp:lastPrinted>
  <dcterms:modified xsi:type="dcterms:W3CDTF">2016-11-01T09:0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