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79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Нефтеюганского района</w:t>
      </w:r>
    </w:p>
    <w:p>
      <w:pPr>
        <w:pStyle w:val="TextBody"/>
        <w:spacing w:before="0" w:after="0"/>
        <w:jc w:val="center"/>
        <w:rPr/>
      </w:pPr>
      <w:r>
        <w:rPr>
          <w:bCs/>
          <w:sz w:val="26"/>
          <w:szCs w:val="26"/>
        </w:rPr>
        <w:t xml:space="preserve">«Совершенствование муниципального управления в Нефтеюганском районе </w:t>
        <w:br/>
      </w:r>
      <w:r>
        <w:rPr>
          <w:sz w:val="26"/>
          <w:szCs w:val="26"/>
        </w:rPr>
        <w:t>на 2017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района до 2030 года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>и ведомственных целевых программах муниципального образования Нефтеюганский район»,  п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Нефтеюганского района </w:t>
        <w:br/>
      </w:r>
      <w:r>
        <w:rPr>
          <w:bCs/>
          <w:sz w:val="26"/>
          <w:szCs w:val="26"/>
        </w:rPr>
        <w:t>«Совершенствование муниципального управления в Нефтеюганском районе</w:t>
      </w:r>
      <w:r>
        <w:rPr>
          <w:sz w:val="26"/>
          <w:szCs w:val="26"/>
        </w:rPr>
        <w:t xml:space="preserve"> </w:t>
        <w:br/>
        <w:t xml:space="preserve">на 2017-2020 годы» (далее – Программа) согласно приложению к настоящему </w:t>
        <w:br/>
        <w:t>постановлению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ind w:left="0" w:firstLine="709"/>
        <w:jc w:val="both"/>
        <w:rPr/>
      </w:pPr>
      <w:r>
        <w:rPr>
          <w:sz w:val="26"/>
          <w:szCs w:val="26"/>
        </w:rPr>
        <w:t>от 16.10.2013 № 2742-па «Об утверждении муниципальной программы Нефтеюганского района «</w:t>
      </w:r>
      <w:r>
        <w:rPr>
          <w:bCs/>
          <w:sz w:val="26"/>
          <w:szCs w:val="26"/>
        </w:rPr>
        <w:t xml:space="preserve">Совершенствование муниципального управления </w:t>
        <w:br/>
        <w:t xml:space="preserve">в Нефтеюганском районе </w:t>
      </w:r>
      <w:r>
        <w:rPr>
          <w:sz w:val="26"/>
          <w:szCs w:val="26"/>
        </w:rPr>
        <w:t>на 2014-2020 го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9.07.2014 № 1416-па «</w:t>
      </w:r>
      <w:r>
        <w:rPr>
          <w:sz w:val="26"/>
          <w:szCs w:val="26"/>
          <w:lang w:val="en-US" w:eastAsia="en-US"/>
        </w:rPr>
        <w:t>О внесении изменений в постановление администрации Нефтеюганского района от 16.10.2013 № 2742-п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4.11.2014 № 2585-па «</w:t>
      </w:r>
      <w:r>
        <w:rPr>
          <w:sz w:val="26"/>
          <w:szCs w:val="26"/>
          <w:lang w:val="en-US" w:eastAsia="en-US"/>
        </w:rPr>
        <w:t>О внесении изменений в постановление администрации Нефтеюганского района от 16.10.2013 № 2742-п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29.12.2014 № 3221-па «О внесении изменений в постановление </w:t>
        <w:br/>
        <w:t xml:space="preserve">администрации Нефтеюганского района от </w:t>
      </w:r>
      <w:r>
        <w:rPr>
          <w:sz w:val="26"/>
          <w:szCs w:val="26"/>
          <w:lang w:val="en-US" w:eastAsia="en-US"/>
        </w:rPr>
        <w:t>16.10.2013 № 2742-па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3.06.2015 № 1080-па-нпа «</w:t>
      </w:r>
      <w:r>
        <w:rPr>
          <w:sz w:val="26"/>
          <w:szCs w:val="26"/>
          <w:lang w:val="en-US" w:eastAsia="en-US"/>
        </w:rPr>
        <w:t>О внесении изменений в некоторые постановления администрации Нефтеюганского район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18.06.2015 № 1192-па-нпа «О внесении изменений в постановление </w:t>
        <w:br/>
        <w:t xml:space="preserve">администрации Нефтеюганского района </w:t>
      </w:r>
      <w:r>
        <w:rPr>
          <w:sz w:val="26"/>
          <w:szCs w:val="26"/>
          <w:lang w:val="en-US" w:eastAsia="en-US"/>
        </w:rPr>
        <w:t>от 16.10.2013 № 2742-па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26.10.2015 № 1949-па-нпа «О внесении изменений в постановление </w:t>
        <w:br/>
        <w:t xml:space="preserve">администрации Нефтеюганского района </w:t>
      </w:r>
      <w:r>
        <w:rPr>
          <w:sz w:val="26"/>
          <w:szCs w:val="26"/>
          <w:lang w:val="en-US" w:eastAsia="en-US"/>
        </w:rPr>
        <w:t>от 16.10.2013 № 2742-па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28.12.2015 № 2347-па-нпа «О внесении изменений в постановление </w:t>
        <w:br/>
        <w:t xml:space="preserve">администрации Нефтеюганского района </w:t>
      </w:r>
      <w:r>
        <w:rPr>
          <w:sz w:val="26"/>
          <w:szCs w:val="26"/>
          <w:lang w:val="en-US" w:eastAsia="en-US"/>
        </w:rPr>
        <w:t>от 16.10.2013 № 2742-па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26.02.2016 № 231-па-нпа «О внесении изменений в постановление </w:t>
        <w:br/>
        <w:t xml:space="preserve">администрации Нефтеюганского района </w:t>
      </w:r>
      <w:r>
        <w:rPr>
          <w:sz w:val="26"/>
          <w:szCs w:val="26"/>
          <w:lang w:val="en-US" w:eastAsia="en-US"/>
        </w:rPr>
        <w:t>от 16.10.2013 № 2742-па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935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26.05.2016 № 719-па-нпа «О внесении изменений в постановление </w:t>
        <w:br/>
        <w:t xml:space="preserve">администрации Нефтеюганского района </w:t>
      </w:r>
      <w:r>
        <w:rPr>
          <w:sz w:val="26"/>
          <w:szCs w:val="26"/>
          <w:lang w:val="en-US" w:eastAsia="en-US"/>
        </w:rPr>
        <w:t>от 16.10.2013 № 2742-па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11.07.2016 № 1002-па-нпа «О внесении изменений в постановление </w:t>
        <w:br/>
        <w:t xml:space="preserve">администрации Нефтеюганского района </w:t>
      </w:r>
      <w:r>
        <w:rPr>
          <w:sz w:val="26"/>
          <w:szCs w:val="26"/>
          <w:lang w:val="en-US" w:eastAsia="en-US"/>
        </w:rPr>
        <w:t>от 16.10.2013 № 2742-па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26.09.2016 № 1490-па-нпа «О внесении изменений в постановление </w:t>
        <w:br/>
        <w:t xml:space="preserve">администрации Нефтеюганского района </w:t>
      </w:r>
      <w:r>
        <w:rPr>
          <w:sz w:val="26"/>
          <w:szCs w:val="26"/>
          <w:lang w:val="en-US" w:eastAsia="en-US"/>
        </w:rPr>
        <w:t>от 16.10.2013 № 2742-па</w:t>
      </w:r>
      <w:r>
        <w:rPr>
          <w:sz w:val="26"/>
          <w:szCs w:val="26"/>
        </w:rPr>
        <w:t>»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>самоуправления Нефтеюганского района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вступает в силу, после официального </w:t>
        <w:br/>
        <w:t>опубликования и применяется с 01.01.2017 года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настоящего постановления возложить </w:t>
        <w:br/>
        <w:t>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 </w:t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от  _____________</w:t>
      </w:r>
      <w:r>
        <w:rPr>
          <w:sz w:val="26"/>
          <w:szCs w:val="26"/>
        </w:rPr>
        <w:t xml:space="preserve"> № _________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7 - 2020 годы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имущественных отношений </w:t>
              <w:br/>
              <w:t>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культуры и спорта Нефтеюганского </w:t>
              <w:br/>
              <w:t>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и землепользования Нефтеюганского 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 – коммунального комплекс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: 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записи актов гражданского состояния </w:t>
              <w:br/>
              <w:t>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архивов управления по связям </w:t>
              <w:br/>
              <w:t xml:space="preserve">с общественностью администрации Нефтеюганского </w:t>
              <w:br/>
              <w:t>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информационных технологий </w:t>
              <w:br/>
              <w:t>и административного реформирования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318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адров и муниципальной службы аппарата Думы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318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«Управление по делам администрации </w:t>
              <w:br/>
              <w:t>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 «Многофункциональный центр предоставления государственных и муниципальных услуг» </w:t>
              <w:br/>
              <w:t>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ских и сельских посел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и эффективное исполнение муниципальных функций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населения </w:t>
              <w:br/>
              <w:t xml:space="preserve">качеством предоставления государственных </w:t>
              <w:br/>
              <w:t>и муниципальных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</w:t>
              <w:br/>
              <w:t>деятельности администрации  Нефтеюганского района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рационального использования земель в границах муниципального образования </w:t>
              <w:br/>
              <w:t>Нефтеюганский район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ачества и доступности предоставления населению и организациям государственных услуг </w:t>
              <w:br/>
              <w:t xml:space="preserve">по государственной регистрации актов гражданского </w:t>
              <w:br/>
              <w:t>состояния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сохранения документального наследия и расширения доступа пользователей </w:t>
              <w:br/>
              <w:t>к архивным документам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профессиональной компетенции </w:t>
              <w:br/>
              <w:t>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</w:t>
              <w:br/>
              <w:t>службы в муниципальном образовании Нефтеюганский район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</w:t>
              <w:br/>
              <w:t>и муниципальных услуг, в том числе путем организации их предоставления по принципу «одного окна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«Качественное и эффективное </w:t>
              <w:br/>
              <w:t>исполнение полномочий администрации Нефтеюганского района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«Развитие муниципальной службы </w:t>
              <w:br/>
              <w:t>в муниципальном образовании Нефтеюганский район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. «Предоставление государственных </w:t>
              <w:br/>
              <w:t>и муниципальных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уг по принципу «одного окна»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                     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обеспечения деятельности </w:t>
            </w:r>
            <w:r>
              <w:rPr>
                <w:sz w:val="26"/>
                <w:szCs w:val="26"/>
              </w:rPr>
              <w:t>администрации Нефтеюганского района ежегодно не ниже 95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ежегодно на уровне 100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совершенных юридически значимых </w:t>
              <w:br/>
              <w:t>действий  с увеличением 1% в год, с 7625 до 7933 единиц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цифрованных архивных фондов, от общего </w:t>
              <w:br/>
              <w:t>количества фондов хранящихся в муниципальном архиве, с 1,3 до 51,3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</w:t>
              <w:br/>
              <w:t>муниципальным образованием, 100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-107" w:firstLine="142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должностей, по которым </w:t>
              <w:br/>
              <w:t xml:space="preserve">сформированы в установленном порядке резервы </w:t>
              <w:br/>
              <w:t xml:space="preserve">управленческих кадров муниципального образования, </w:t>
              <w:br/>
              <w:t>от количества должностей, по которым такие резервы должны быть сформированы, с 62% до 75 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Недопущение увеличения количества коррупционных проявлений (нарушений ограничений и запретов, </w:t>
              <w:br/>
              <w:t>требований к служебному поведению) на муниципальной службе, (≤), 5 единиц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участников мероприятий, направленных на повышение престижа и открытости </w:t>
              <w:br/>
              <w:t>муниципальной службы, с 0 до 10 единиц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с 80% до 90%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- 2020 год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 муниципальной  </w:t>
              <w:br/>
              <w:t xml:space="preserve">программы 2 091 793,31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524 345,2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522 473,2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22 279,9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22 694,93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19 146,4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 852,6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 765,8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 764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 764,0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155 174,70 тыс. рублей, </w:t>
              <w:br/>
              <w:t>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8 862,4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8 775,1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8 768,6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8 768,60 тыс. рублей.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6"/>
                <w:szCs w:val="26"/>
              </w:rPr>
              <w:t>Местный бюджет – 1 506 492,99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55 787,99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84 346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83 032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83 327,0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tabs>
                <w:tab w:val="clear" w:pos="709"/>
                <w:tab w:val="left" w:pos="6447" w:leader="none"/>
              </w:tabs>
              <w:rPr/>
            </w:pPr>
            <w:r>
              <w:rPr>
                <w:b/>
                <w:sz w:val="26"/>
                <w:szCs w:val="26"/>
              </w:rPr>
              <w:t>Иные источники – 410 979,23 тыс. рублей, в том числе:</w:t>
            </w:r>
          </w:p>
          <w:p>
            <w:pPr>
              <w:pStyle w:val="Normal"/>
              <w:autoSpaceDE w:val="false"/>
              <w:ind w:firstLine="176"/>
              <w:rPr/>
            </w:pPr>
            <w:r>
              <w:rPr>
                <w:sz w:val="26"/>
                <w:szCs w:val="26"/>
              </w:rPr>
              <w:t>2017 год – 124 842,2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94 586,3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5 715,33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5 835,33 тыс. рублей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,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муниципального образования Нефтеюганский район 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</w:t>
        <w:br/>
        <w:t xml:space="preserve">по решению вопросов местного значения и полномочиями для осуществления </w:t>
        <w:br/>
        <w:t xml:space="preserve">отдельных государственных полномочий, переданных федеральными законами </w:t>
        <w:br/>
        <w:t xml:space="preserve">и законами Ханты - Мансийского автономного округа - Югры, деятельностью </w:t>
        <w:br/>
        <w:t>которого руководит Глава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>с Конституцией Российской Федерации, законодательными и иными нормативными актами Российской Федерации и Ханты - 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</w:t>
        <w:br/>
        <w:t xml:space="preserve"> об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беспечивает в Нефтеюганском районе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</w:t>
        <w:br/>
        <w:t xml:space="preserve">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 - Мансийского автономного округа - Югры, принятых в пределах их </w:t>
        <w:br/>
        <w:t>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овышения результативности деятельности администрации района, </w:t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 - Мансийском автономном округе - Югре» муниципальному </w:t>
        <w:br/>
        <w:t>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тдел записи актов гражданского состояния администрации Нефтеюганского района о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На информации, </w:t>
        <w:br/>
        <w:t xml:space="preserve">предоставляемой отделом ЗАГС, основывается анализ демографической ситуации в районе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 иерархической системы «ЗАГС», что позволяет ежегодно быстро и качественно оказывать государственные услуги по государственной </w:t>
        <w:br/>
        <w:t xml:space="preserve">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 xml:space="preserve"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из федерального бюджета </w:t>
        <w:br/>
        <w:t>и бюджета Ханты-Мансийского автономного округа-Югры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района также относится </w:t>
      </w:r>
      <w:r>
        <w:rPr>
          <w:sz w:val="26"/>
          <w:szCs w:val="26"/>
        </w:rPr>
        <w:t xml:space="preserve">формирование </w:t>
        <w:br/>
        <w:t xml:space="preserve">и содержание муниципального архива, включая комплектование хранение </w:t>
        <w:br/>
        <w:t xml:space="preserve">и использование архивных документов Нефтеюганского района; находящихся </w:t>
        <w:br/>
        <w:t xml:space="preserve">на муниципальном хранении которые являются неотъемлемой частью Архивного фонда Российской Федерации, что определяет особую значимость данного </w:t>
        <w:br/>
        <w:t xml:space="preserve">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</w:t>
        <w:br/>
        <w:t xml:space="preserve">с документами постоянного срока хранения связан информационный массив – </w:t>
        <w:br/>
        <w:t xml:space="preserve">документы по личному составу, ликвидированных организаций, не относящийся </w:t>
        <w:br/>
        <w:t xml:space="preserve">к составу Архивного фонда Российской Федерации, но призванный документально обеспечить социальную защищенность граждан,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фика архивной отрасли состоит в многопрофильности применения её информационных ресурсов, признанных удовлетворять социальные, правовые, </w:t>
        <w:br/>
        <w:t xml:space="preserve">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пополнения информационного ресурса Нефтеюганского района – части историко – </w:t>
        <w:br/>
        <w:t>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Отделом по делам архивов управления по связям с общественностью </w:t>
        <w:br/>
        <w:t xml:space="preserve">администрации Нефтеюганского района осуществляется исполнение следующих функций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ьзование архивных документов в социально-экономических </w:t>
        <w:br/>
        <w:t xml:space="preserve">и культурно-просветительных целях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ординация деятельности за выполнением организациями, независимо от их ведомственной подчинённости, требований законодательства в области архивного дела, обеспечения сохранности, комплектования и использования архивных документов и организации документов в делопроизводстве, в том числе 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исполнения возложенных полномочий разработан, и утвержден </w:t>
        <w:br/>
        <w:t xml:space="preserve">постановлением администрации Нефтеюганского района, административный </w:t>
        <w:br/>
        <w:t xml:space="preserve">регламент по предоставлению муниципальной услуги </w:t>
      </w:r>
      <w:r>
        <w:rPr>
          <w:rFonts w:eastAsia="Calibri"/>
          <w:sz w:val="26"/>
          <w:szCs w:val="26"/>
        </w:rPr>
        <w:t>по предоставлению архивных справок, архивных выписок, копий архивных документ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</w:t>
        <w:br/>
        <w:t xml:space="preserve">престижа и открытости муниципальной службы. Профессионализм муниципальных служащих необходимо регулярно поддерживать на требуемом уровне путем </w:t>
        <w:br/>
        <w:t xml:space="preserve">направления муниципальных служащих и лиц, включенных в резерв управленческих кадров, на обучение по программам дополнительного профессионального </w:t>
        <w:br/>
        <w:t xml:space="preserve">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</w:t>
        <w:br/>
        <w:t xml:space="preserve">в муниципальном образовании Нефтеюганский район был осуществлен комплекс </w:t>
        <w:br/>
        <w:t xml:space="preserve">мероприятий, направленных на создание и совершенствование нормативной правовой базы муниципального образования Нефтеюганский район, формирование </w:t>
        <w:br/>
        <w:t xml:space="preserve">высокопрофессионального кадрового состава муниципальных служащих. Однако </w:t>
        <w:br/>
        <w:t xml:space="preserve">развитие федерального законодательства в области муниципальной службы </w:t>
        <w:br/>
        <w:t xml:space="preserve">и противодействия коррупции диктует необходимость постоянного совершенствования нормативной правовой базы Нефтеюганского района в части, касающейся </w:t>
        <w:br/>
        <w:t>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tabs>
          <w:tab w:val="clear" w:pos="709"/>
          <w:tab w:val="left" w:pos="10620" w:leader="none"/>
        </w:tabs>
        <w:ind w:firstLine="567"/>
        <w:jc w:val="both"/>
        <w:rPr/>
      </w:pPr>
      <w:r>
        <w:rPr>
          <w:sz w:val="26"/>
          <w:szCs w:val="26"/>
        </w:rPr>
        <w:t xml:space="preserve">Активное и систематическое обучение резерва управленческих кадров </w:t>
        <w:br/>
        <w:t xml:space="preserve">в муниципальном образовании Нефтеюганский район способствовало повышению эффективности его использования. Так, в 2015 году из резерва управленческих                                                              кадров были назначены 3 человека, а в первой половине 2016 года из резерва управленческих кадров были назначены 1 человек, что значительно превышает </w:t>
        <w:br/>
        <w:t xml:space="preserve">показатели прошлых лет. Но при формировании кадрового резерва органов местного самоуправления по сей день остаются такие проблемы как недостаточная </w:t>
        <w:br/>
        <w:t xml:space="preserve">привлекательность муниципальной службы, нехватка квалифицированных кадров нового поколения. 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Для устранения условий для коррупции необходимо создать достаточные </w:t>
        <w:br/>
        <w:t xml:space="preserve">механизмы развития мотивации муниципальных служащих к добросовестной </w:t>
        <w:br/>
        <w:t xml:space="preserve">и эффективной работе. С целью повышения престижа муниципальной службы </w:t>
        <w:br/>
        <w:t xml:space="preserve">целесообразно сделать более открытой и доступной для граждан информацию </w:t>
        <w:br/>
        <w:t>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</w:t>
        <w:br/>
        <w:t>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доступности и качества государственных </w:t>
        <w:br/>
        <w:t xml:space="preserve">и муниципальных услуг, снижения административных барьеров, повышения </w:t>
        <w:br/>
        <w:t>эффективности 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муниципальных услуг в соответствие с федеральным законодательством </w:t>
        <w:br/>
        <w:t xml:space="preserve">и законодательством Ханты – Мансийского автономного округа - Югры; 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и государственных и муниципальных услуг по всем сферам </w:t>
        <w:br/>
        <w:t>общественных отношений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, деятельности органов местного самоуправления района.</w:t>
      </w:r>
    </w:p>
    <w:p>
      <w:pPr>
        <w:pStyle w:val="ConsPlusNormal"/>
        <w:widowControl/>
        <w:tabs>
          <w:tab w:val="clear" w:pos="709"/>
          <w:tab w:val="left" w:pos="10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</w:t>
        <w:br/>
        <w:t xml:space="preserve">от 16.05.2011 № 373 «О разработке и утверждении административных регламентов исполнения государственных функций и административных регламентов </w:t>
        <w:br/>
        <w:t xml:space="preserve">предоставления государственных услуг» разработаны, и утверждены административные регламенты исполнения государственных функций по осуществлению </w:t>
        <w:br/>
        <w:t>регионального государственного контроля (надзора) и административных регламентов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 xml:space="preserve">№ 601 «Об основных направлениях совершенствования системы государственного управления» (далее – Указ) доля граждан, имеющих доступ к получению </w:t>
        <w:br/>
        <w:t xml:space="preserve">государственных и муниципальных услуг по принципу «одного окна» по месту </w:t>
        <w:br/>
        <w:t xml:space="preserve">пребывания, в том числе в многофункциональных центрах предоставления </w:t>
        <w:br/>
        <w:t>государственных и муниципаль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исполнения Указа в Нефтеюганском районе проведен комплекс </w:t>
        <w:br/>
        <w:t>мероприятий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Нефтеюганского района от 15.01.2014</w:t>
        <w:br/>
        <w:t xml:space="preserve">№ 36-па «Об утверждении перечня муниципальных услуг, предоставляемых через Муниципальное учреждение «Многофункциональный центр предоставления </w:t>
        <w:br/>
        <w:t xml:space="preserve">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м администрации Нефтеюганского района от 16.07.2015 </w:t>
        <w:br/>
        <w:t xml:space="preserve">№ 311-ра «О назначении ответственных должностных лиц за качество </w:t>
        <w:br/>
        <w:t>предоставляемых муниципальных услуг в Нефтеюганском районе» назначены лица, ответственные за качество предоставления муниципальных услуг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right="-68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№ 1 муниципальной программы является качественное и эффективное исполнение муниципальных функций администрации Нефтеюга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беспечения эффективной деятельности </w:t>
        <w:br/>
        <w:t>администрации Нефтеюганского района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исполнение обеспечения деятельности </w:t>
      </w:r>
      <w:r>
        <w:rPr>
          <w:sz w:val="26"/>
          <w:szCs w:val="26"/>
        </w:rPr>
        <w:t>администрации Нефтеюганского</w:t>
        <w:br/>
        <w:t xml:space="preserve"> района ежегодно не ниже 95%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ого исполнения бюджетной сметы </w:t>
        <w:br/>
        <w:t xml:space="preserve">(ежемесячного отчета) к запланированному исполнению бюджетной сметы (годовой отчет) по выполнению полномочий и функций администрации Нефтеюганского </w:t>
        <w:br/>
        <w:t>района и умноженного на 1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рационального использования земель в границах </w:t>
        <w:br/>
        <w:t>муниципального образования Нефтеюганский район.</w:t>
      </w:r>
    </w:p>
    <w:p>
      <w:pPr>
        <w:pStyle w:val="Normal"/>
        <w:shd w:fill="FFFFFF" w:val="clear"/>
        <w:tabs>
          <w:tab w:val="clear" w:pos="709"/>
          <w:tab w:val="left" w:pos="10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сполнение плана мероприятий муниципального земельного контроля </w:t>
        <w:br/>
        <w:t>за использованием земель ежегодно на уровне 100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Повышение качества и доступности предоставления населению </w:t>
        <w:br/>
        <w:t xml:space="preserve">и организациям государственных услуг по государственной регистрации актов </w:t>
        <w:br/>
        <w:t xml:space="preserve">гражданского состояния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 показателем реализации мероприятий, предусмотренных </w:t>
        <w:br/>
        <w:t>вышеуказанной задачей, ожидается увеличение количества совершенных органом ЗАГС юридически значимых действий. По результатам 2015 года в  Нефтеюганском районе, количество составило 7625 единиц (базовый показатель)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в соответствии с данными </w:t>
        <w:br/>
        <w:t xml:space="preserve">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, о государственной регистрации актов гражданского состояния). Динамика роста базового показателя  1% (рассчитана путем анализа данных за период с 2011 по 2015годы) планируется увеличение значения юридически значимых действий с учетом динамики в 1% к 2020 году до 7933 единиц. 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ь позволяет определить улучшение качества и доступности </w:t>
        <w:br/>
        <w:t xml:space="preserve">предоставления населению и организациям государственных услуг в сфере </w:t>
        <w:br/>
        <w:t>государственной регистрации актов гражданского состояния, а также совершенных юридически значимых действ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реализации данной задачи будут являться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ля </w:t>
      </w:r>
      <w:r>
        <w:rPr>
          <w:bCs/>
          <w:sz w:val="26"/>
          <w:szCs w:val="26"/>
        </w:rPr>
        <w:t>оцифрованных архивных фондов, от общего количества фондов,</w:t>
        <w:br/>
        <w:t>хранящихся в муниципальном архиве с 1,3 по 51,3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отражает процент архивных дел, переведенных в электронную форму, и направлен на формирование цифрового контента и представление его </w:t>
        <w:br/>
        <w:t>в режиме свободного доступа в сети Интернет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х 100 где, Doc-количество оцифрованных архивных фондов, </w:t>
        <w:br/>
        <w:t>Dos-общее количество архивных фон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пределяется на основании данных годовой отчетной документации по форме паспорта архив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</w:t>
        <w:br/>
        <w:t>в муниципальном образовании Нефтеюганский район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сохранение доли муниципальных служащих и лиц, включенных в резерв управленческих кадров, прошедших обучение по программам дополнительного </w:t>
        <w:br/>
        <w:t xml:space="preserve">профессионального образования, от потребности, определенной муниципальным </w:t>
        <w:br/>
        <w:t xml:space="preserve">образованием, на уровне 100%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</w:t>
        <w:br/>
        <w:t xml:space="preserve">муниципальных служащих и лиц, включенных в резерв управленческих кадров </w:t>
        <w:br/>
        <w:t xml:space="preserve">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</w:t>
        <w:br/>
        <w:t xml:space="preserve">включенных в планы обучения по программам дополнительного профессионального образования. Потребность определяется  в соответствии с пунктом 5 ст.20 Закона Ханты-Мансийского автономного округа - Югры от 20.07.2007 № 113-оз «Об отдельных вопросам муниципальной службы в Ханты-Мансийском автономного округе - Югре» («Повышение квалификации муниципального служащего осуществляется </w:t>
        <w:br/>
        <w:t>по мере необходимости, но не реже одного раза в три года»)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При этом базовый показатель (показатель за период действия ранее </w:t>
        <w:br/>
        <w:t xml:space="preserve">действовавшей подпрограммы «Развитие муниципальной службы в муниципальном образовании Нефтеюганский район») составляет 100%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обходимость обучения лиц, включенных в резервы управленческих кадров, </w:t>
        <w:br/>
        <w:t xml:space="preserve">по программам дополнительного профессионального образования установлена пунктом 6 ст.13 Закона Ханты-Мансийского автономного округа - Югры от 30.12.2008 </w:t>
        <w:br/>
        <w:t xml:space="preserve">№ 172-оз «О резервах управленческих кадров в Ханты-Мансийском автономном округе - Югре»  («В целях обеспечения эффективной работы с резервом </w:t>
        <w:br/>
        <w:t>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2% до 75 %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</w:t>
        <w:br/>
        <w:t xml:space="preserve">и резерв управленческих кадров организаций муниципального образования, </w:t>
        <w:br/>
        <w:t xml:space="preserve">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базовый показатель взято соотношение фактического количества </w:t>
        <w:br/>
        <w:t xml:space="preserve">должностей, по которым сформированы в установленном порядке кадровый резерв </w:t>
        <w:br/>
        <w:t xml:space="preserve">и резерв управленческих кадров организаций муниципального образования, </w:t>
        <w:br/>
        <w:t xml:space="preserve">от количества должностей, по которым такие резервы должны быть сформированы </w:t>
        <w:br/>
        <w:t xml:space="preserve">в соответствии с постановлением Главы Нефтеюганского района от 04.04.2012 </w:t>
        <w:br/>
        <w:t xml:space="preserve">№ 12-п «О кадровом резерве в муниципальном образовании Нефтеюганский район» и постановлением администрации Нефтеюганского района от 26.08.2013 № 2229-па-нпа «О резерве управленческих кадров организаций муниципального образования Нефтеюганский район», на момент начала программы. </w:t>
      </w:r>
      <w:r>
        <w:rPr>
          <w:i/>
          <w:sz w:val="26"/>
          <w:szCs w:val="26"/>
        </w:rPr>
        <w:t>(</w:t>
      </w:r>
      <w:r>
        <w:rPr>
          <w:sz w:val="26"/>
          <w:szCs w:val="26"/>
        </w:rPr>
        <w:t xml:space="preserve">44 должности МС+11 </w:t>
        <w:br/>
        <w:t>должностей руководителей организаций, из них: по 34 должностям сформированы кадровые резервы, что составляет 61,81%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</w:t>
      </w:r>
    </w:p>
    <w:p>
      <w:pPr>
        <w:pStyle w:val="Normal"/>
        <w:tabs>
          <w:tab w:val="clear" w:pos="709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Реализация задачи будет осуществляться через комплекс мероприятий, </w:t>
        <w:br/>
        <w:t xml:space="preserve">направленных на повышение престижа и открытости муниципальной службы </w:t>
        <w:br/>
        <w:t>и снижение коррупционных проявлений на муниципальной службе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едопущение увеличения количества коррупционных проявлений </w:t>
        <w:br/>
        <w:t xml:space="preserve">(нарушений ограничений и запретов, требований к служебному поведению) </w:t>
        <w:br/>
        <w:t xml:space="preserve">на муниципальной службе, (≤) 5.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казатель определяется в рамках мер по противодействию коррупции </w:t>
        <w:br/>
        <w:t xml:space="preserve">на основании ежегодного мониторинга выявленных нарушений ограничений </w:t>
        <w:br/>
        <w:t>и запретов, требований к служебному поведению на муниципальной службе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базовый показатель взято количество коррупционных правонарушений, </w:t>
        <w:br/>
        <w:t xml:space="preserve">выявленных в 2015 году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участников мероприятий, направленных </w:t>
        <w:br/>
        <w:t>на повышение престижа и открытости муниципальной службы, с 0 до 10 ед.</w:t>
      </w:r>
    </w:p>
    <w:p>
      <w:pPr>
        <w:pStyle w:val="Normal"/>
        <w:tabs>
          <w:tab w:val="clear" w:pos="709"/>
          <w:tab w:val="left" w:pos="993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исходя из фактического количества участников </w:t>
        <w:br/>
        <w:t xml:space="preserve">указанных мероприятий в течение года, исходя из положений постановления </w:t>
        <w:br/>
        <w:t xml:space="preserve">администрации Нефтеюганского района от 10.05.2016 №603-па «Об утверждении </w:t>
        <w:br/>
        <w:t xml:space="preserve">положения о проведении ежегодного конкурса «Лучший муниципальный служащий муниципального образования Нефтеюганский район», согласно которому конкурс объявляется по 5 номинациям и признается несостоявшимся по каждой номинации </w:t>
        <w:br/>
        <w:t xml:space="preserve">в случаях отсутствия заявок на участие или при наличии только одной заявки. </w:t>
      </w:r>
    </w:p>
    <w:p>
      <w:pPr>
        <w:pStyle w:val="Normal"/>
        <w:tabs>
          <w:tab w:val="clear" w:pos="709"/>
          <w:tab w:val="left" w:pos="0" w:leader="none"/>
        </w:tabs>
        <w:ind w:firstLine="652"/>
        <w:jc w:val="both"/>
        <w:rPr/>
      </w:pPr>
      <w:r>
        <w:rPr>
          <w:sz w:val="26"/>
          <w:szCs w:val="26"/>
        </w:rPr>
        <w:t xml:space="preserve">Целью № 3 является повышение уровня удовлетворенности населения </w:t>
        <w:br/>
        <w:t xml:space="preserve">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Для достижения поставленной цели предполагается решение следующей </w:t>
        <w:br/>
        <w:t>задач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 Обеспечение предоставления государственных и муниципальных услуг, </w:t>
        <w:br/>
        <w:t xml:space="preserve">в том числе путем организации их предоставления по принципу «одного окна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 xml:space="preserve">местного самоуправления для получения государственных и муниципальных услуг. </w:t>
        <w:br/>
        <w:t xml:space="preserve">Согласно Указу Президента Российской Федерации от 07.05.2012 № 601 </w:t>
        <w:br/>
        <w:t xml:space="preserve">«Об основных направлениях совершенствования системы государственного </w:t>
        <w:br/>
        <w:t xml:space="preserve">управления» - до 15 минут. Методика наблюдения показателя - социологические опросы граждан старше 18 лет, получавших государственные и муниципальные </w:t>
        <w:br/>
        <w:t xml:space="preserve">услуги в течение двух последних календарных лет. Сбор и анализ информации, </w:t>
        <w:br/>
        <w:t xml:space="preserve">необходимой для проведения мониторинга, осуществляется в соответствии </w:t>
        <w:br/>
        <w:t xml:space="preserve">с методическими </w:t>
      </w:r>
      <w:hyperlink r:id="rId4">
        <w:r>
          <w:rPr>
            <w:rStyle w:val="InternetLink"/>
            <w:rFonts w:cs="Times New Roman"/>
            <w:bCs/>
            <w:color w:val="000000"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 xml:space="preserve">, подготовленными Министерством экономического развития Российской Федерации 29 апреля 2011 года N 8863-ОФ/Д09, а также </w:t>
        <w:br/>
        <w:t xml:space="preserve">с учетом данных, получаемых из автоматизированной информационной системы </w:t>
        <w:br/>
        <w:t>поддержки деятельности МФЦ (</w:t>
      </w:r>
      <w:hyperlink r:id="rId5">
        <w:r>
          <w:rPr>
            <w:rStyle w:val="InternetLink"/>
            <w:rFonts w:cs="Times New Roman"/>
            <w:bCs/>
            <w:color w:val="000000"/>
            <w:sz w:val="26"/>
            <w:szCs w:val="26"/>
          </w:rPr>
          <w:t>абзац "п" пункта 21</w:t>
        </w:r>
      </w:hyperlink>
      <w:r>
        <w:rPr>
          <w:bCs/>
          <w:sz w:val="26"/>
          <w:szCs w:val="26"/>
        </w:rPr>
        <w:t xml:space="preserve"> Постановления Правительства </w:t>
        <w:br/>
        <w:t xml:space="preserve">Российской Федерации от 22 декабря 2012 года N 1376 «Об утверждении Правил </w:t>
        <w:br/>
        <w:t xml:space="preserve">организации деятельности многофункциональных центров предоставления </w:t>
        <w:br/>
        <w:t>государственных и муниципальных услуг») (далее - Постановление Правительства РФ № 1376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Согласно Указу Президента РФ от 07.05.2012 № 601 «Об основных направлениях совершенствования системы государственного управления» - не менее 90% к 2018 году. Методика наблюдения - социологические опросы граждан старше 18 лет, получавших государственные и муниципальные </w:t>
        <w:br/>
        <w:t xml:space="preserve">услуги в течение двух последних календарных лет. Сбор и анализ информации, </w:t>
        <w:br/>
        <w:t xml:space="preserve">необходимой для проведения мониторинга, осуществляется Департаментом </w:t>
        <w:br/>
        <w:t xml:space="preserve">общественных и внешних связей автономного округа в соответствии </w:t>
        <w:br/>
        <w:t xml:space="preserve">с методическими </w:t>
      </w:r>
      <w:hyperlink r:id="rId6">
        <w:r>
          <w:rPr>
            <w:rStyle w:val="InternetLink"/>
            <w:rFonts w:cs="Times New Roman"/>
            <w:bCs/>
            <w:color w:val="000000"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 xml:space="preserve">, подготовленными Министерством экономического развития Российской Федерации 29 апреля 2011 года N 8863-ОФ/Д09, а также </w:t>
        <w:br/>
        <w:t>с учетом данных, получаемых из автоматизированной информационной системы поддержки деятельности МФЦ (</w:t>
      </w:r>
      <w:hyperlink r:id="rId7">
        <w:r>
          <w:rPr>
            <w:rStyle w:val="InternetLink"/>
            <w:rFonts w:cs="Times New Roman"/>
            <w:bCs/>
            <w:color w:val="000000"/>
            <w:sz w:val="26"/>
            <w:szCs w:val="26"/>
          </w:rPr>
          <w:t>абзац "п" пункта 21</w:t>
        </w:r>
      </w:hyperlink>
      <w:r>
        <w:rPr>
          <w:bCs/>
          <w:sz w:val="26"/>
          <w:szCs w:val="26"/>
        </w:rPr>
        <w:t xml:space="preserve"> Постановления Правительства РФ </w:t>
        <w:br/>
        <w:t>№ 1376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ения показателей муниципальной программы в течение срока ее </w:t>
        <w:br/>
        <w:t>реализации приведены в таблице 1.</w:t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«Качественное и эффективное исполнение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Нефтеюганского района, и предполагает реализацию мероприятий по следующим направлениям: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Нефтеюганского района;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) Проведение работ по формированию и оценке земельных участков для </w:t>
        <w:br/>
        <w:t xml:space="preserve">эффективного планирования и осуществления муниципального земельного контроля, сформированных и предоставленных земельных участков физическим </w:t>
        <w:br/>
        <w:t>и юридическим лица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Осуществление полномочий в сфере государственной регистрации актов гражданского состоя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О</w:t>
      </w:r>
      <w:r>
        <w:rPr>
          <w:sz w:val="26"/>
          <w:szCs w:val="26"/>
        </w:rPr>
        <w:t xml:space="preserve">существление полномочий  по хранению, комплектованию архивных </w:t>
        <w:br/>
        <w:t xml:space="preserve">документов, относящихся к государственной собственности Ханты-Мансийского </w:t>
        <w:br/>
        <w:t xml:space="preserve">автономного округа - Югры, создание нормативных условий для хранения архивных документов, обеспечение сохранности архивных документов, хранящихся </w:t>
        <w:br/>
        <w:t>в муниципальном архиве, развитие информационных технологий в области архивного дела, популяризация архивных документов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«Развитие муниципальной службы в муниципальном </w:t>
        <w:br/>
        <w:t xml:space="preserve">образовании Нефтеюганский район» </w:t>
      </w:r>
      <w:r>
        <w:rPr>
          <w:rStyle w:val="FontStyle15"/>
        </w:rPr>
        <w:t xml:space="preserve">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</w:t>
        <w:br/>
        <w:t xml:space="preserve">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рганизация повышения профессионального уровня муниципальных </w:t>
        <w:br/>
        <w:t xml:space="preserve">служащих и лиц, включенных в резерв управленческих кадров муниципального </w:t>
        <w:br/>
        <w:t xml:space="preserve">образования, путем организации их обучения по программам дополнительного </w:t>
        <w:br/>
        <w:t xml:space="preserve">профессионального образования (курсы повышения квалификации): без отрыва </w:t>
        <w:br/>
        <w:t xml:space="preserve">от работы; с отрывом от работы; дистанционно с применением современных </w:t>
        <w:br/>
        <w:t xml:space="preserve">образовательных технологий, формирование резервов управленческих кадров </w:t>
        <w:br/>
        <w:t>муниципального образования;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оведение мониторинга о ходе реализации мероприятий в органах </w:t>
        <w:br/>
        <w:t xml:space="preserve">местного самоуправления Нефтеюганского района по противодействию коррупции, подготовка и размещение информации о деятельности органов местного </w:t>
        <w:br/>
        <w:t>самоуправления Нефтеюганского района в местных печатных и электронных СМИ;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ведение конкурса среди муниципальных служащих «Лучший </w:t>
        <w:br/>
        <w:t xml:space="preserve">муниципальный служащий муниципального образования Нефтеюганский район»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«Предоставление государственных и муниципальных услуг по принципу «одного окна»»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основу повышения качества и доступности государственных </w:t>
        <w:br/>
        <w:t xml:space="preserve">и муниципальных услуг заложена целостная модель формирования системы </w:t>
        <w:br/>
        <w:t xml:space="preserve">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</w:t>
        <w:br/>
        <w:t>обеспечению процесса повышения качества услуг и снижения административных</w:t>
        <w:br/>
        <w:t xml:space="preserve"> барьер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 целью выхода на качественно новый уровень оперативности и удобства </w:t>
        <w:br/>
        <w:t xml:space="preserve">получения гражданами и организациями Нефтеюганского района государственных </w:t>
        <w:br/>
        <w:t xml:space="preserve">и муниципальных услуг, повышения доступности предоставления государственных </w:t>
        <w:br/>
        <w:t xml:space="preserve">и муниципальных услуг по принципу «одного окна», повышения уровня </w:t>
        <w:br/>
        <w:t>удовлетворенности граждан качеством предоставления государственных и муниципальных услуг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ткрыто 30 окон приема граждан в МФЦ г. Нефтеюганск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ткрыты территориально-обособленные структурные подразделения (ТОСП) МФЦ в гп. Пойковский (5 окон приема граждан) и сп. Салым (2 окна приема </w:t>
        <w:br/>
        <w:t>граждан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ткрыты и действуют на территории Нефтеюганского района ТОСП МФЦ </w:t>
        <w:br/>
        <w:t>с выездом инспекторов в сельские поселения: Куть-Ях, Сентябрьский, Усть-Юган, Каркатеевы, Сингапай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ставляет собой скоординированные </w:t>
        <w:br/>
        <w:t xml:space="preserve">действия по срокам и направлениям действия исполнителей с учетом меняющихся социально-экономических условий. Механизм реализации включает в себя </w:t>
        <w:br/>
        <w:t xml:space="preserve">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</w:t>
        <w:br/>
        <w:t xml:space="preserve">мероприятия программы могут быть заменены на другие, в большей степени </w:t>
        <w:br/>
        <w:t>отвечающие задачам конкретного пери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ходом реализации осуществляется соисполнителями </w:t>
        <w:br/>
        <w:t>муниципальной программы в разрезе подпрограм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. «Качественное и эффективное исполнение полномочий </w:t>
        <w:br/>
        <w:t>администрации Нефтеюганского района»:</w:t>
      </w:r>
    </w:p>
    <w:p>
      <w:pPr>
        <w:pStyle w:val="ConsPlus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Управление по делам администрации Нефтеюганского района»;</w:t>
      </w:r>
    </w:p>
    <w:p>
      <w:pPr>
        <w:pStyle w:val="ConsPlus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градостроительства и землепользования администрации Нефтеюганского района;</w:t>
      </w:r>
    </w:p>
    <w:p>
      <w:pPr>
        <w:pStyle w:val="ConsPlus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ских и сельских поселений;</w:t>
      </w:r>
    </w:p>
    <w:p>
      <w:pPr>
        <w:pStyle w:val="ConsPlus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Нефтеюганского района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записи актов гражданского состояния администрации Нефтеюганского района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по делам архивов управления по связям с общественностью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 xml:space="preserve">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</w:t>
        <w:br/>
        <w:t>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</w:t>
        <w:br/>
        <w:t xml:space="preserve">самостоятельно в пределах утвержденных объемов бюджетных ассигнований. </w:t>
        <w:br/>
        <w:t xml:space="preserve">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«Развитие муниципальной службы в муниципальном </w:t>
        <w:br/>
        <w:t>образовании Нефтеюганский район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финансов Нефтеюганского райо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образования и молодежной политики Нефтеюганского </w:t>
        <w:br/>
        <w:t>райо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епартамент культуры и спорта Нефтеюганского райо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строительства и жилищно-коммунального комплекса Нефтеюганского райо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дел кадров и муниципальной службы аппарата Думы Нефтеюганского района, который в свою очередь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атывает в пределах полномочий муниципальные правовые акты, </w:t>
        <w:br/>
        <w:t>необходимые для выполнения подпрограммы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авливает,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993"/>
        <w:jc w:val="both"/>
        <w:rPr/>
      </w:pPr>
      <w:r>
        <w:rPr>
          <w:sz w:val="26"/>
          <w:szCs w:val="26"/>
        </w:rPr>
        <w:t xml:space="preserve">реализует мероприятия подпрограммы самостоятельно в пределах </w:t>
        <w:br/>
        <w:t xml:space="preserve">утвержденных объемов бюджетных ассигнований. Реализация подпрограммы </w:t>
        <w:br/>
        <w:t>осуществляется, в том числе и на основе муниципальных контрактов (договоров).</w:t>
      </w:r>
    </w:p>
    <w:p>
      <w:pPr>
        <w:pStyle w:val="Normal"/>
        <w:tabs>
          <w:tab w:val="left" w:pos="709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«Предоставление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МУ «Многофункциональный центр предоставления государственных </w:t>
        <w:br/>
        <w:t>и муниципальных услуг» Нефтеюганского района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993" w:leader="none"/>
          <w:tab w:val="left" w:pos="1276" w:leader="none"/>
        </w:tabs>
        <w:ind w:left="0" w:firstLine="993"/>
        <w:jc w:val="both"/>
        <w:rPr/>
      </w:pPr>
      <w:r>
        <w:rPr>
          <w:sz w:val="26"/>
          <w:szCs w:val="26"/>
        </w:rPr>
        <w:t xml:space="preserve">реализует мероприятия подпрограммы самостоятельно в пределах </w:t>
        <w:br/>
        <w:t xml:space="preserve">утвержденных объемов бюджетных ассигнований. Реализация подпрограммы </w:t>
        <w:br/>
        <w:t>осуществляется, в том числе и на основе муниципальных контрактов (договор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Нефтеюганского района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информационных технологий и административного реформирования администрации Нефтеюганского района, который в свою очередь: </w:t>
      </w:r>
    </w:p>
    <w:p>
      <w:pPr>
        <w:pStyle w:val="ConsPlusNormal"/>
        <w:widowControl/>
        <w:numPr>
          <w:ilvl w:val="1"/>
          <w:numId w:val="2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муниципальные правовые акты Нефтеюганского района;</w:t>
      </w:r>
    </w:p>
    <w:p>
      <w:pPr>
        <w:pStyle w:val="ConsPlusNormal"/>
        <w:widowControl/>
        <w:numPr>
          <w:ilvl w:val="1"/>
          <w:numId w:val="2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соглашения (договора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координирует, и осуществляет в пределах своих полномочий сотрудничество с соисполнителями программы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муниципальной программы используются бережливые </w:t>
        <w:br/>
        <w:t xml:space="preserve">технологии включающие в себя элементы культуры бережливости, в том числе 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инимизации бумажного документооборота, посредством автоматизации процессов, </w:t>
      </w:r>
      <w:r>
        <w:rPr>
          <w:rFonts w:cs="Times New Roman" w:ascii="Times New Roman" w:hAnsi="Times New Roman"/>
          <w:sz w:val="26"/>
          <w:szCs w:val="26"/>
        </w:rPr>
        <w:t>снижение затрат в целях повышения эффективного и рационального использования бюджетных средств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роцессе реализации программы может проявиться ряд внешних </w:t>
        <w:br/>
        <w:t>обстоятельств и рисков, которые могут влиять на ожидаемые и конечные результаты реализации программы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стихийных бедствий (возникновение чрезвычайных ситуаций, </w:t>
        <w:br/>
        <w:t>связанных с лесными пожарами, наводнениями, засухой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, которые связаны с возможностями снижения темпов роста экономики, уровня инвестиционной активности, с финансовым </w:t>
        <w:br/>
        <w:t xml:space="preserve">кризисом, непрогнозируемые инфляционные процессы, удорожание стоимости </w:t>
        <w:br/>
        <w:t>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иск финансового обеспечения, который связан с недофинансированием </w:t>
        <w:br/>
        <w:t xml:space="preserve">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, которые связаны с изменениями законодательства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программы возможно отклонение в достижение </w:t>
        <w:br/>
        <w:t xml:space="preserve">результатов из-за невыполнения в полном объеме отдельных мероприятий </w:t>
        <w:br/>
        <w:t>программы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  <w:tab w:val="left" w:pos="106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  <w:tab w:val="left" w:pos="106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3015" w:hanging="159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375" w:hanging="105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FC134D0F1BA233D54104B1A339693C7BE44F6CF1EAEB31ZEID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yperlink" Target="consultantplus://offline/ref=3C9B4FFCDB726B53016CE21E5B634CAD34D6180AB1A63636632EE21833A1ECBE71ADB1E33983C231Z7I0F" TargetMode="External"/><Relationship Id="rId6" Type="http://schemas.openxmlformats.org/officeDocument/2006/relationships/hyperlink" Target="consultantplus://offline/ref=3C9B4FFCDB726B53016CE21E5B634CAD34DF1A0CB5A23636632EE21833A1ECBE71ADB1E33983C239Z7I7F" TargetMode="External"/><Relationship Id="rId7" Type="http://schemas.openxmlformats.org/officeDocument/2006/relationships/hyperlink" Target="consultantplus://offline/ref=3C9B4FFCDB726B53016CE21E5B634CAD34D6180AB1A63636632EE21833A1ECBE71ADB1E33983C231Z7I0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1:00Z</dcterms:created>
  <dc:creator>ConsultantPlus</dc:creator>
  <dc:description/>
  <cp:keywords/>
  <dc:language>en-US</dc:language>
  <cp:lastModifiedBy>Лукашева Лариса Александровна</cp:lastModifiedBy>
  <cp:lastPrinted>2016-10-24T17:13:00Z</cp:lastPrinted>
  <dcterms:modified xsi:type="dcterms:W3CDTF">2016-11-01T07:47:00Z</dcterms:modified>
  <cp:revision>78</cp:revision>
  <dc:subject/>
  <dc:title>Проект распоряжения</dc:title>
</cp:coreProperties>
</file>