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 РАЙОНА</w:t>
      </w:r>
    </w:p>
    <w:p>
      <w:pPr>
        <w:pStyle w:val="Normal"/>
        <w:jc w:val="center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6"/>
                <w:szCs w:val="26"/>
              </w:rPr>
              <w:t>31.10.2016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1788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муниципальной программы Нефтеюганского район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«Улучшение условий и охраны труда в муниципальном образовании </w:t>
        <w:br/>
        <w:t>Нефтеюганский район на 2017-2020 год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Нефтеюганского района от 24.09.2013 № 2493-па-нпа «О муниципальных </w:t>
        <w:br/>
        <w:t>и ведомственных целевых программах муниципального образования Нефтеюганский район»  п о с т а н о в л я ю:</w:t>
      </w:r>
    </w:p>
    <w:p>
      <w:pPr>
        <w:pStyle w:val="Normal"/>
        <w:tabs>
          <w:tab w:val="clear" w:pos="708"/>
          <w:tab w:val="left" w:pos="12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008" w:leader="none"/>
        </w:tabs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 xml:space="preserve">Утвердить муниципальную программу Нефтеюганского района «Улучшение условий и охраны труда в муниципальном образовании Нефтеюганский район </w:t>
        <w:br/>
        <w:t>на 2017-2020 годы» (далее – Программа) согласно приложению к настоящему постановлению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008" w:leader="none"/>
        </w:tabs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>Настоящее постановление подлежит официальному опубликованию 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008" w:leader="none"/>
        </w:tabs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 xml:space="preserve">Настоящее постановление вступает в силу после официального опубликования и применяется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01.01.20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8" w:leader="none"/>
        </w:tabs>
        <w:overflowPunct w:val="true"/>
        <w:autoSpaceDE w:val="true"/>
        <w:ind w:left="0"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Признать утратившими силу постановления администрации Нефтеюганского район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78" w:leader="none"/>
        </w:tabs>
        <w:overflowPunct w:val="true"/>
        <w:autoSpaceDE w:val="true"/>
        <w:ind w:left="0"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от 08.10.2013 № 2623-па «Об утверждении муниципальной программы Нефтеюганского района «Улучшение условий и охраны труда, развитие социального партнерства в муниципальном образовании Нефтеюганский район </w:t>
        <w:br/>
        <w:t>на 2014-2020 годы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78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6"/>
          <w:szCs w:val="26"/>
        </w:rPr>
        <w:t>от 29.04.2014 № 816-па «О внесении изменений в постановление администрации Нефтеюганского района от 08.10.2013 № 2623-па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78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6"/>
          <w:szCs w:val="26"/>
        </w:rPr>
        <w:t>от 16.10.2014 № 2237-па  «О внесении изменений в постановление администрации Нефтеюганского района от 08.10.2013 № 2623-па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78" w:leader="none"/>
        </w:tabs>
        <w:overflowPunct w:val="true"/>
        <w:autoSpaceDE w:val="true"/>
        <w:ind w:left="0"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от 29.12.2014 № 3265-па «О внесении изменений в постановление администрации Нефтеюганского района от 08.10.2013 № 2623-па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78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6"/>
          <w:szCs w:val="26"/>
        </w:rPr>
        <w:t>от 03.06.2015 № 1078-па-нпа «О внесении изменений в некоторые постановления администрации Нефтеюганского района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78" w:leader="none"/>
        </w:tabs>
        <w:overflowPunct w:val="true"/>
        <w:autoSpaceDE w:val="true"/>
        <w:ind w:left="0"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от 08.06.2015 № 1118-па-нпа «О внесении изменений в постановление администрации Нефтеюганского района от 08.10.2013 № 2623-па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78" w:leader="none"/>
        </w:tabs>
        <w:overflowPunct w:val="true"/>
        <w:autoSpaceDE w:val="true"/>
        <w:ind w:left="0"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от 29.12.2015 № 2382-па-нпа «О внесении изменений в постановление администрации Нефтеюганского района от 08.10.2013 № 2623-па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8" w:leader="none"/>
        </w:tabs>
        <w:overflowPunct w:val="true"/>
        <w:autoSpaceDE w:val="true"/>
        <w:ind w:left="0"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Нефтеюганского района В.Г.Михалев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overflowPunct w:val="true"/>
        <w:autoSpaceDE w:val="true"/>
        <w:ind w:left="709" w:hanging="0"/>
        <w:jc w:val="both"/>
        <w:textAlignment w:val="auto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района                                                        </w:t>
        <w:tab/>
        <w:tab/>
        <w:t>Г.В.Лапковск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</w:rPr>
      </w:pPr>
      <w:r>
        <w:rPr>
          <w:sz w:val="26"/>
        </w:rPr>
        <w:t>Приложение</w:t>
      </w:r>
    </w:p>
    <w:p>
      <w:pPr>
        <w:pStyle w:val="Normal"/>
        <w:ind w:firstLine="5670"/>
        <w:rPr>
          <w:sz w:val="26"/>
        </w:rPr>
      </w:pPr>
      <w:r>
        <w:rPr>
          <w:sz w:val="26"/>
        </w:rPr>
        <w:t>к постановлению администрации</w:t>
      </w:r>
    </w:p>
    <w:p>
      <w:pPr>
        <w:pStyle w:val="Normal"/>
        <w:ind w:firstLine="5670"/>
        <w:rPr>
          <w:sz w:val="26"/>
        </w:rPr>
      </w:pPr>
      <w:r>
        <w:rPr>
          <w:sz w:val="26"/>
        </w:rPr>
        <w:t>Нефтеюганского района</w:t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</w:rPr>
        <w:t>от  31.10.2016 № 1788-па-н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 Нефтеюганск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9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лучшение условий и охраны труда в муниципальном образовании Нефтеюганский район на 2017-2020 годы»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 xml:space="preserve">программы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наименование и номер соответствующего нормативного правового акта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</w:t>
              <w:br/>
              <w:t xml:space="preserve">исполнитель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Нефтеюганского района (отдел социально-трудовых отношений)</w:t>
            </w:r>
          </w:p>
        </w:tc>
      </w:tr>
      <w:tr>
        <w:trPr>
          <w:trHeight w:val="6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исполнител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униципальной </w:t>
              <w:br/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казенное учреждение «Управление </w:t>
              <w:br/>
              <w:t>по делам администрации Нефтеюганского района»</w:t>
            </w:r>
          </w:p>
        </w:tc>
      </w:tr>
      <w:tr>
        <w:trPr>
          <w:trHeight w:val="8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муниципальной </w:t>
              <w:br/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условий и охраны труда работников Нефтеюганского района</w:t>
            </w:r>
          </w:p>
        </w:tc>
      </w:tr>
      <w:tr>
        <w:trPr>
          <w:trHeight w:val="125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rPr/>
            </w:pPr>
            <w:r>
              <w:rPr>
                <w:sz w:val="26"/>
                <w:szCs w:val="26"/>
              </w:rPr>
              <w:t>1. Информационное обеспечение и пропаганда охраны труда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Реализация мер, направленных на улучшение условий труда работников.</w:t>
            </w:r>
          </w:p>
        </w:tc>
      </w:tr>
      <w:tr>
        <w:trPr>
          <w:trHeight w:val="4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одпрограмм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ые показатели </w:t>
              <w:br/>
              <w:t xml:space="preserve">муниципальной </w:t>
              <w:br/>
              <w:t xml:space="preserve">программ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работников организаций Нефтеюганского района, охваченных сбором информации о состоянии условий и охраны труда, с 94% до 97 %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Сохранение удельного веса организаций, заключивших и представивших на уведомительную регистрацию коллективные договоры на уровне 26,7%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организаций Нефтеюганского района, охваченных методической помощью по вопросам  труда и охраны труда от количества организаций, охваченных отчетностью  - 100%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уководителей и специалистов структурных подразделений администрации Нефтеюганского района, прошедших обучение и проверку знаний требований охраны труда в обучающих организациях, имеющих лицензию на проведение обучения, 28 чел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абочих мест в администрации Нефтеюганского района, охваченных проведением специальной оценки условий труда, с 95 до 149 ед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рганизаций, принявших участие в смотре-конкурсе на лучшую организацию работы в области охраны труда и регулирования социально-трудовых отношений, с 28 до 33 ед.</w:t>
            </w:r>
          </w:p>
        </w:tc>
      </w:tr>
      <w:tr>
        <w:trPr>
          <w:trHeight w:val="4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роки реализа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- 2020 годы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щий объем финансирования муниципальной </w:t>
              <w:br/>
              <w:t>программы  14 121,31 тыс. рублей, в том числе: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3 850,21 тыс. рублей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3 377,70 тыс. рублей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3 377,70 тыс. рублей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3 515,70 тыс. рублей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ый бюджет  0,00 тыс. рублей, в том числе: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0,00 тыс. рублей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0,00 тыс. рублей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0 тыс. рублей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0 тыс. рублей.</w:t>
            </w:r>
          </w:p>
          <w:p>
            <w:pPr>
              <w:pStyle w:val="Normal"/>
              <w:jc w:val="both"/>
              <w:textAlignment w:val="auto"/>
              <w:rPr/>
            </w:pPr>
            <w:r>
              <w:rPr>
                <w:b/>
                <w:sz w:val="26"/>
                <w:szCs w:val="26"/>
              </w:rPr>
              <w:t>Бюджет автономного округа  9 137,10 тыс. рублей, в том числе:</w:t>
            </w:r>
          </w:p>
          <w:p>
            <w:pPr>
              <w:pStyle w:val="Normal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2017 год – 3 045,70 тыс. рублей;</w:t>
            </w:r>
          </w:p>
          <w:p>
            <w:pPr>
              <w:pStyle w:val="Normal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3 045,70 тыс. рублей;</w:t>
            </w:r>
          </w:p>
          <w:p>
            <w:pPr>
              <w:pStyle w:val="Normal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2019 год – 3 045,70 тыс. рублей;</w:t>
            </w:r>
          </w:p>
          <w:p>
            <w:pPr>
              <w:pStyle w:val="Normal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       0,00 тыс. рублей.</w:t>
            </w:r>
          </w:p>
          <w:p>
            <w:pPr>
              <w:pStyle w:val="Normal"/>
              <w:jc w:val="both"/>
              <w:textAlignment w:val="auto"/>
              <w:rPr/>
            </w:pPr>
            <w:r>
              <w:rPr>
                <w:b/>
                <w:sz w:val="26"/>
                <w:szCs w:val="26"/>
              </w:rPr>
              <w:t>Местный бюджет  307,31 тыс. рублей, в том числе:</w:t>
            </w:r>
          </w:p>
          <w:p>
            <w:pPr>
              <w:pStyle w:val="Normal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2017 год – 307,31 тыс. рублей;</w:t>
            </w:r>
          </w:p>
          <w:p>
            <w:pPr>
              <w:pStyle w:val="Normal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2018 год –      0,00 тыс. рублей;</w:t>
            </w:r>
          </w:p>
          <w:p>
            <w:pPr>
              <w:pStyle w:val="Normal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2019 год –      0,00 тыс. рублей;</w:t>
            </w:r>
          </w:p>
          <w:p>
            <w:pPr>
              <w:pStyle w:val="Normal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     0,00 тыс. рублей.</w:t>
            </w:r>
          </w:p>
          <w:p>
            <w:pPr>
              <w:pStyle w:val="Normal"/>
              <w:jc w:val="both"/>
              <w:textAlignment w:val="auto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редства по Соглашениям по передаче полномочий </w:t>
              <w:br/>
              <w:t>0,0 тыс. рублей, в том числе: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2017 год – 0,00 тыс. рублей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2018 год – 0,00 тыс. рублей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2019 год – 0,00 тыс. рублей;</w:t>
            </w:r>
          </w:p>
          <w:p>
            <w:pPr>
              <w:pStyle w:val="Normal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0 тыс. рублей.</w:t>
            </w:r>
          </w:p>
          <w:p>
            <w:pPr>
              <w:pStyle w:val="Normal"/>
              <w:jc w:val="both"/>
              <w:textAlignment w:val="auto"/>
              <w:rPr/>
            </w:pPr>
            <w:r>
              <w:rPr>
                <w:b/>
                <w:sz w:val="26"/>
                <w:szCs w:val="26"/>
              </w:rPr>
              <w:t>Иные источники  4 676,90 тыс. рублей, в том числе:</w:t>
            </w:r>
          </w:p>
          <w:p>
            <w:pPr>
              <w:pStyle w:val="Normal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   497,20 тыс. рублей;</w:t>
            </w:r>
          </w:p>
          <w:p>
            <w:pPr>
              <w:pStyle w:val="Normal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2018 год –    332,00 тыс. рублей;</w:t>
            </w:r>
          </w:p>
          <w:p>
            <w:pPr>
              <w:pStyle w:val="Normal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2019 год –    332,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3 515,70 тыс. рублей.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Нефтеюганский район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Применение программного подхода зарекомендовало себя в качестве </w:t>
        <w:br/>
        <w:t xml:space="preserve">эффективного механизма комплексного решения проблем улучшения условий </w:t>
        <w:br/>
        <w:t>и охраны труда. На территории муниципального образования Нефтеюганский район программы по улучшению условий и охраны труда реализуются с 1996 года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 xml:space="preserve">Одним из главных направлений государственной политики в области охраны труда на территории района является обеспечение приоритета сохранения жизни </w:t>
        <w:br/>
        <w:t xml:space="preserve">и здоровья работников в процессе трудовой деятельности. Уровень состояния безопасности труда и охраны здоровья работающего населения, социально-экономическое развитие муниципального образования, качество жизни </w:t>
        <w:br/>
        <w:t xml:space="preserve">и благополучие трудящихся тесно взаимосвязаны друг с другом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sz w:val="26"/>
          <w:szCs w:val="26"/>
          <w:lang w:eastAsia="en-US"/>
        </w:rPr>
        <w:t xml:space="preserve">Анализ производственного травматизма и профессиональной заболеваемости показывает: за 9 месяцев 2016 года на территории района зарегистрирован 1 случай производственного травматизма со смертельным исходом, тяжелых несчастных случаев и групповых несчастных случаев нет, работников с профзаболеваниями </w:t>
        <w:br/>
        <w:t xml:space="preserve">не выявлено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6"/>
          <w:szCs w:val="16"/>
          <w:lang w:eastAsia="en-US"/>
        </w:rPr>
      </w:pPr>
      <w:r>
        <w:rPr>
          <w:sz w:val="26"/>
          <w:szCs w:val="26"/>
        </w:rPr>
        <w:t>По состоянию на 01.01.2016 года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sz w:val="26"/>
          <w:szCs w:val="26"/>
          <w:lang w:eastAsia="en-US"/>
        </w:rPr>
        <w:t>Количество действующих организаций в Нефтеюганском районе - 523 единицы (аналогичный период прошлого года  – 663 (далее – АППГ))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sz w:val="26"/>
          <w:szCs w:val="26"/>
          <w:lang w:eastAsia="en-US"/>
        </w:rPr>
        <w:t>Количество работников, работающих в организациях муниципального образования по данным территориального органа Федеральной службы государственной статистики - 25768 человек (АППГ – 23600).</w:t>
        <w:tab/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 xml:space="preserve">Количество организаций, осуществляющих начисление страховых взносов, </w:t>
        <w:br/>
        <w:t>по данным Государственного учреждения - регионального отделения Фонда социального страхования РФ по Ханты-Мансийскому автономному округу - Югре -  399 единиц (</w:t>
      </w:r>
      <w:r>
        <w:rPr>
          <w:rFonts w:eastAsia="Calibri"/>
          <w:sz w:val="26"/>
          <w:szCs w:val="26"/>
          <w:lang w:eastAsia="en-US"/>
        </w:rPr>
        <w:t xml:space="preserve">АППГ – </w:t>
      </w:r>
      <w:r>
        <w:rPr>
          <w:sz w:val="26"/>
          <w:szCs w:val="26"/>
        </w:rPr>
        <w:t xml:space="preserve">412)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Количество работников, работающих в организациях муниципального образования, осуществляющих начисление страховых взносов, по данным Государственного учреждения - регионального отделения Фонда социального страхования РФ по Ханты-Мансийскому автономному округу - Югре - 16785 человек  (</w:t>
      </w:r>
      <w:r>
        <w:rPr>
          <w:rFonts w:eastAsia="Calibri"/>
          <w:sz w:val="26"/>
          <w:szCs w:val="26"/>
          <w:lang w:eastAsia="en-US"/>
        </w:rPr>
        <w:t xml:space="preserve">АППГ </w:t>
      </w:r>
      <w:r>
        <w:rPr>
          <w:sz w:val="26"/>
          <w:szCs w:val="26"/>
        </w:rPr>
        <w:t xml:space="preserve">- 16893)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sz w:val="26"/>
          <w:szCs w:val="26"/>
          <w:lang w:eastAsia="en-US"/>
        </w:rPr>
        <w:t xml:space="preserve">За 2015 год информацию о состоянии условий и охраны труда у работодателей, осуществляющих экономическую деятельность на территории муниципального образования Нефтеюганский район представили 292 организации района (АППГ - 249). Количество работников, работающих в отчитавшихся организациях – </w:t>
        <w:br/>
        <w:t>16905 человек, что составило 65,6% от общего числа работающих в районе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На территории Нефтеюганского района в 292 организациях, представивших информацию о состоянии условий и охраны труда за 2015 года имеются: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rFonts w:eastAsia="Calibri"/>
          <w:sz w:val="26"/>
          <w:szCs w:val="26"/>
          <w:lang w:eastAsia="en-US"/>
        </w:rPr>
        <w:t xml:space="preserve">служба охраны труда в 17 организациях (АППГ – 15)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rFonts w:eastAsia="Calibri"/>
          <w:sz w:val="26"/>
          <w:szCs w:val="26"/>
          <w:lang w:eastAsia="en-US"/>
        </w:rPr>
        <w:t>штатный специалист по охране труда в 66 организациях (АППГ – 70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rFonts w:eastAsia="Calibri"/>
          <w:sz w:val="26"/>
          <w:szCs w:val="26"/>
          <w:lang w:eastAsia="en-US"/>
        </w:rPr>
        <w:t>заключен договор с организацией или специалистом в 16 организациях               (АППГ – 13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rFonts w:eastAsia="Calibri"/>
          <w:sz w:val="26"/>
          <w:szCs w:val="26"/>
          <w:lang w:eastAsia="en-US"/>
        </w:rPr>
        <w:t xml:space="preserve">возложены обязанности по охране труда на специалистов в 92 организациях                   (АППГ – 88)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rFonts w:eastAsia="Calibri"/>
          <w:sz w:val="26"/>
          <w:szCs w:val="26"/>
          <w:lang w:eastAsia="en-US"/>
        </w:rPr>
        <w:t xml:space="preserve">отсутствует специалист по охране труда либо не возложены обязанности </w:t>
        <w:br/>
        <w:t>по охране труда на специалистов у 24 работодателей (АППГ – 30)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sz w:val="26"/>
          <w:szCs w:val="26"/>
          <w:lang w:eastAsia="en-US"/>
        </w:rPr>
        <w:t>В 2015 года в отчитавшихся организациях число специалистов по охране труда составило  318  человек (АППГ – 305)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rFonts w:eastAsia="Calibri"/>
          <w:sz w:val="26"/>
          <w:szCs w:val="26"/>
          <w:lang w:eastAsia="en-US"/>
        </w:rPr>
        <w:t xml:space="preserve">имеют высшее  профессиональное образование (по охране труда) - </w:t>
        <w:br/>
        <w:t xml:space="preserve">63 человека  (АППГ – 46), что составляет 19,8% от общего числа специалистов </w:t>
        <w:br/>
        <w:t>в области охраны труда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sz w:val="26"/>
          <w:szCs w:val="26"/>
          <w:lang w:eastAsia="en-US"/>
        </w:rPr>
        <w:t xml:space="preserve">В 2015 году в 144 организациях (АППГ - 124) утверждены мероприятия </w:t>
        <w:br/>
        <w:t xml:space="preserve">по охране труда. На мероприятия по улучшению условий и охраны труда работодателями израсходовано 246697,78 тыс. рублей,  в том числе предусмотренных коллективными договорами 125333,63 тыс. рублей. В расчете на 1 работника – </w:t>
        <w:br/>
        <w:t>14,59 тыс. рублей (АППГ  – 13,38)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sz w:val="26"/>
          <w:szCs w:val="26"/>
          <w:lang w:eastAsia="en-US"/>
        </w:rPr>
        <w:t xml:space="preserve">В 2015 году предварительные медицинские осмотры прошли  3593 человека (АППГ – 3344), из них женщин – 1336 (АППГ – 1136), лица до 21 года – 136 человек (АППГ – 143)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sz w:val="26"/>
          <w:szCs w:val="26"/>
          <w:lang w:eastAsia="en-US"/>
        </w:rPr>
        <w:t xml:space="preserve">Количество работников, прошедших периодические медицинские осмотры составило  – 9621 человек (АППГ – 7149), из них – 4566 женщины (АППГ – 3044), лица до 21 года – 20 человек (АППГ – 85)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В 119 организациях проведена специальная оценка условий труда и (или) аттестация рабочих мест, что составляет  40,75% от числа отчитавшихся организаций.  Количество рабочих мест, на которых проведена  специальная оценка условий труда и (или) аттестация рабочих мест – 8033. Количество работающих на рабочих местах, на которых проведена специальная оценка условий труда и (или) аттестация рабочих мест по условиям труда – 12128 человек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sz w:val="26"/>
          <w:szCs w:val="26"/>
          <w:lang w:eastAsia="en-US"/>
        </w:rPr>
        <w:t xml:space="preserve">За 2015 год обучено по охране труда в обучающих организациях, аккредитованных в Минтруде России 671 руководитель и специалист </w:t>
        <w:br/>
        <w:t xml:space="preserve">в установленном порядке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sz w:val="26"/>
          <w:szCs w:val="26"/>
          <w:lang w:eastAsia="en-US"/>
        </w:rPr>
        <w:t xml:space="preserve">В 137 организациях внедрена Система управления охраной труда, что составляет 46,92 % от числа отчитавшихся организаций (АППГ – 112). Сертификат безопасности имеют 20 организаций, в том числе: системы ДССОТ – 9, </w:t>
      </w:r>
      <w:r>
        <w:rPr>
          <w:rFonts w:eastAsia="Calibri"/>
          <w:sz w:val="26"/>
          <w:szCs w:val="26"/>
          <w:lang w:val="en-US" w:eastAsia="en-US"/>
        </w:rPr>
        <w:t>OHSAS</w:t>
      </w:r>
      <w:r>
        <w:rPr>
          <w:rFonts w:eastAsia="Calibri"/>
          <w:sz w:val="26"/>
          <w:szCs w:val="26"/>
          <w:lang w:eastAsia="en-US"/>
        </w:rPr>
        <w:t xml:space="preserve"> – 11, другие – 4,  сертификат доверия имеют – 17 организаций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sz w:val="26"/>
          <w:szCs w:val="26"/>
          <w:lang w:eastAsia="en-US"/>
        </w:rPr>
        <w:t xml:space="preserve">Из 292 организаций, представивших информацию о состоянии условий </w:t>
        <w:br/>
        <w:t xml:space="preserve">и охраны труда за 2015 год - коллективные договоры действуют в 78 организациях (АППГ – 71), что составляет  26,71% от числа отчитавшихся организаций. Колдоговорными отношениями охвачено 10408 человек. Количество заключенных коллективных договоров  в отчетном периоде составляет 20 единиц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sz w:val="26"/>
          <w:szCs w:val="26"/>
          <w:lang w:eastAsia="en-US"/>
        </w:rPr>
        <w:t>В 93 организациях (АППГ – 82) имеются комитеты (комиссии) по охране труда, что составляет  31,8% от числа отчитавшихся организаций. За 2015 год  комитетами (комиссиями) проведено – 362 заседаний (АППГ – 305), на которых было рассмотрено 786 вопросов (АППГ– 637)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sz w:val="26"/>
          <w:szCs w:val="26"/>
          <w:lang w:eastAsia="en-US"/>
        </w:rPr>
        <w:t xml:space="preserve">Анализируя проведенную работу по сбору и обработке информации </w:t>
        <w:br/>
        <w:t>о состоянии условий и охраны труда у работодателей, осуществляющих деятельность на территории муниципального образования Нефтеюганский район за 2015 год необходимо отметить увеличение количества организаций по сравнению с 2014 годом отчитавшихся по охране труда на 17,2%, создавших комитеты (комиссии) по охране труда на 13,4%, внедривших Систему управления охраной труда на 22,3%.  Увеличение на 36,9% числа специалистов по охране труда, имеющих высшее профессиональное образование (по охране труда), на 20,2%  организаций, в которых проведена специальная оценка условий труда и (или) аттестация рабочих мест по условиям труда за последние 5 лет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Выполнение требований охраны труда и сохранение здоровья работников является важнейшим фактором устойчивого социального развития Нефтеюганского района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Муниципальная программа направлена на дальнейшее совершенствование системы управления охраной труда в муниципальном образовании Нефтеюганский район.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Потребность в дополнительных трудовых ресурсах, необходимых для реализации муниципальной программы, а также потребность в финансировании подготовки инженерно-технических кадров за счет средств бюджета автономного округа, местного бюджета и иных источников для реализации программных мероприятий отсутствует.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Реализация муниципальной программы будет осуществляться за счет средств бюджета автономного округа, местного бюджета и иных источников финансирования.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2. Цели, задачи и показатели их достиж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Цель муниципальной программы: Улучшение условий и охраны труда работников Нефтеюганского района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остижение цели муниципальной программы будет способствовать повышению уровня состояния безопасности труда и охраны здоровья работающего населения, тем самым улучшая качество жизни и благополучия трудящихся, что соответствует приоритетному направлению 6.2 «Развитие реального сектора экономики» Стратегии социально-экономического </w:t>
      </w:r>
      <w:r>
        <w:rPr>
          <w:sz w:val="26"/>
          <w:szCs w:val="26"/>
        </w:rPr>
        <w:t>развития муниципального образования Нефтеюганский район на период до 2030 года.</w:t>
      </w:r>
    </w:p>
    <w:p>
      <w:pPr>
        <w:pStyle w:val="Style13"/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соответствует подпрограмме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. «Улучшение условий и охраны труда в автономном округе» государственной программы Ханты-Мансийского автономного округа - Югры «Содействие занятости населения </w:t>
        <w:br/>
        <w:t xml:space="preserve">в Ханты-Мансийском автономном округе - Югре на 2016-2020 годы», утвержденной постановлением Правительства Ханты-Мансийского автономного округа - Югры </w:t>
        <w:br/>
        <w:t>от 09.10.2013 № 409-п (в редакции от 09.09.2016 № 343-п).</w:t>
      </w:r>
    </w:p>
    <w:p>
      <w:pPr>
        <w:pStyle w:val="Normal"/>
        <w:shd w:fill="FFFFFF" w:val="clear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>Муниципальная программа направлена на достижение следующих задач: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1.</w:t>
        <w:tab/>
        <w:t>Информационное обеспечение и пропаганда охраны труда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2.</w:t>
        <w:tab/>
        <w:t xml:space="preserve">Реализация мер, направленных на улучшение условий труда работников. 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Достижение цели муниципальной программы определяется целевыми значениями показателей, перечень которых представлен в Таблице 1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jc w:val="center"/>
        <w:textAlignment w:val="auto"/>
        <w:rPr/>
      </w:pPr>
      <w:r>
        <w:rPr>
          <w:sz w:val="26"/>
          <w:szCs w:val="26"/>
        </w:rPr>
        <w:t>Целевые показатели муниципальной программы: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6"/>
          <w:szCs w:val="26"/>
        </w:rPr>
        <w:t>Удельный вес работников организаций Нефтеюганского района, охваченных сбором информации о состоянии условий и охраны труда, %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Показатель рассчитывается как отношение</w:t>
      </w:r>
      <w:r>
        <w:rPr>
          <w:sz w:val="26"/>
          <w:szCs w:val="22"/>
        </w:rPr>
        <w:t xml:space="preserve"> </w:t>
      </w:r>
      <w:r>
        <w:rPr>
          <w:sz w:val="26"/>
          <w:szCs w:val="26"/>
        </w:rPr>
        <w:t>количества работников, работающих в отчитавшихся организациях, (чел.) к общей численность работников, занятых в организациях, осуществляющих начисление страховых взносов по данным отделения ФСС, (чел.)  *100%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Сохранение удельного веса организаций, заключивших и представивших </w:t>
        <w:br/>
        <w:t>на уведомительную регистрацию коллективные договоры, %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Показатель рассчитывается как отношение количества коллективных договоров, прошедших уведомительную регистрацию в отчитавшихся организациях, (ед.) к количеству организаций, отчитавшихся по охране труда, (ед.)*100%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Удельный вес организаций Нефтеюганского района, охваченных методической помощью по вопросам  труда и охраны труда от количества организаций, охваченных отчетностью, %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>Показатель рассчитывается как отношение количества организаций, охваченных методической помощью по вопросам охраны труда, (ед.) к количеству отчитавшихся организаций по охране труда, (ед.) *100%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казатели 1,2,3 муниципальной программы рассчитываются на основании данных ежегодного отчета о деятельности по сбору и обработке информации </w:t>
        <w:br/>
        <w:t xml:space="preserve">о состоянии условий и охраны труда у работодателей, осуществляющих деятельность на территории муниципального образования Нефтеюганский район. 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Отчет готовится отделом социально-трудовых отношений администрации Нефтеюганского района во исполнение Закона Ханты-Мансийского автономного округа - Югры от 27.05.2011 № 57-оз</w:t>
      </w: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 xml:space="preserve"> «О наделении органов местного самоуправления муниципальных образований Ханты-Мансийского автономного округа - Югры отдельными государственными полномочиями в сфере трудовых отношений и государственного управления охраной труда»</w:t>
      </w:r>
      <w:r>
        <w:rPr>
          <w:rFonts w:cs="Times New Roman" w:ascii="Times New Roman" w:hAnsi="Times New Roman"/>
          <w:sz w:val="26"/>
          <w:szCs w:val="26"/>
        </w:rPr>
        <w:t>, в соответствии с приказом Департамента труда и занятости населения Ханты-Мансийского автономного округа - Югры от 16.02.2012 №1-нп «Об утверждении форм и сроков предоставления отчетов органами местного самоуправления об осуществлении переданных им отдельных полномочий по государственному управлению охраной труда и использованию предоставленных субвенций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Количество руководителей и специалистов структурных подразделений администрации Нефтеюганского района, прошедших обучение и проверку знаний требований охраны труда в обучающих организациях, имеющих лицензию </w:t>
        <w:br/>
        <w:t>на проведение обучения, чел.</w:t>
      </w:r>
    </w:p>
    <w:p>
      <w:pPr>
        <w:pStyle w:val="Style13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ь рассчитывается исходя из фактического количества работников администрации Нефтеюганского района, прошедших обучение и проверку знаний требований охраны труда в обучающих организациях, имеющих лицензию </w:t>
        <w:br/>
        <w:t>на проведение обучен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Количество рабочих мест в администрации Нефтеюганского района, охваченных проведением специальной оценки условий труда, ед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Показатель рассчитывается исходя из фактического числа рабочих мест </w:t>
        <w:br/>
        <w:t>в администрации Нефтеюганского района, охваченных проведением специальной оценки условий труд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Количество организаций, принявших участие в смотре-конкурсе на лучшую организацию работы в области охраны труда и регулирования социально-трудовых отношений, ед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Показатель рассчитывается исходя из фактического количества организаций Нефтеюганского района, принявших участие в смотре-конкурсе. 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3. Обобщенная характеристика программных мероприяти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основных программных мероприятий представлен в Таблице 2.</w:t>
      </w:r>
    </w:p>
    <w:p>
      <w:pPr>
        <w:pStyle w:val="Normal"/>
        <w:shd w:fill="FFFFFF" w:val="clear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В ходе реализации муниципальной программы предполагается: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Для решения задачи 1 «Информационное обеспечение и пропаганда охраны труда» реализация основного мероприятия 1 «Исполнение переданных отдельных государственных полномочий в сфере трудовых отношений и государственного управления охраной труда» (далее – основное мероприятие 1). 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>Основное мероприятие 1 обеспечивает: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1) организацию сбора и обработки информации о состоянии условий и охраны труда у работодателей, осуществляющих деятельность на территории муниципального образования Нефтеюганский район;</w:t>
      </w:r>
    </w:p>
    <w:p>
      <w:pPr>
        <w:pStyle w:val="Normal"/>
        <w:overflowPunct w:val="true"/>
        <w:ind w:firstLine="709"/>
        <w:jc w:val="both"/>
        <w:textAlignment w:val="auto"/>
        <w:rPr/>
      </w:pPr>
      <w:bookmarkStart w:id="0" w:name="Par34"/>
      <w:bookmarkEnd w:id="0"/>
      <w:r>
        <w:rPr>
          <w:rFonts w:eastAsia="Calibri"/>
          <w:sz w:val="26"/>
          <w:szCs w:val="26"/>
          <w:lang w:eastAsia="en-US"/>
        </w:rPr>
        <w:t xml:space="preserve">2) обеспечение методического руководства работой служб охраны труда </w:t>
        <w:br/>
        <w:t>в организациях, расположенных на территории Нефтеюганского района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sz w:val="26"/>
          <w:szCs w:val="26"/>
          <w:lang w:eastAsia="en-US"/>
        </w:rPr>
        <w:t>3) уведомительную регистрацию коллективных договоров и территориальных соглашений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Для решения задачи 2 «Реализация мер, направленных на улучшение условий труда работников» реализация основного мероприятия 2 «Обеспечение безопасности и создание благоприятных условий труда работающих» (далее – основное мероприятие 2)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Основное мероприятие 2 обеспечивает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организацию работы по проведению обучения и проверки знаний требований охраны труда руководителей и специалистов Нефтеюганского района </w:t>
        <w:br/>
        <w:t>(во исполнение требований статьи 212, 225 Трудового кодекса РФ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организацию работы по проведению  специальной оценки условий труда работников администрации Нефтеюганского района (во исполнение Федерального закона от 28.12.2013 № 426-ФЗ «О специальной оценке условий труда»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6"/>
          <w:szCs w:val="26"/>
        </w:rPr>
        <w:t xml:space="preserve">организацию и проведение смотров-конкурсов на лучшую организацию работы в области охраны труда и регулирования социально-трудовых отношений </w:t>
        <w:br/>
        <w:t>в организациях, осуществляющих деятельность на территории района.</w:t>
      </w:r>
      <w:r>
        <w:rPr>
          <w:sz w:val="26"/>
        </w:rPr>
        <w:t xml:space="preserve"> </w:t>
      </w:r>
      <w:r>
        <w:rPr>
          <w:sz w:val="26"/>
          <w:szCs w:val="26"/>
        </w:rPr>
        <w:t xml:space="preserve">Проводится </w:t>
        <w:br/>
        <w:t>в целях пропаганды лучших практик организации работ в области охраны труда, повышения эффективности системы государственного управления охраной труда, активизации профилактической работы по предупреждению производственного травматизма и профессиональной заболеваемости в организациях, а также привлечения общественного внимания к важности решения вопросов обеспечения безопасных условий труда на рабочих местах.</w:t>
      </w:r>
    </w:p>
    <w:p>
      <w:pPr>
        <w:pStyle w:val="Normal"/>
        <w:shd w:fill="FFFFFF" w:val="clear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>Программные мероприятия соответствуют основным направлениям государственной политики в области охраны труда.</w:t>
      </w:r>
    </w:p>
    <w:p>
      <w:pPr>
        <w:pStyle w:val="ConsPlusNormal"/>
        <w:tabs>
          <w:tab w:val="clear" w:pos="708"/>
          <w:tab w:val="left" w:pos="1302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ные мероприятия направлены на формирование благоприятных условий ведения предпринимательской деятельности и обеспечения благоприятного инвестиционного климата в соответствующих сферах экономической деятельности, </w:t>
      </w:r>
      <w:r>
        <w:rPr>
          <w:rFonts w:eastAsia="Courier New" w:cs="Times New Roman" w:ascii="Times New Roman" w:hAnsi="Times New Roman"/>
          <w:bCs/>
          <w:sz w:val="26"/>
          <w:szCs w:val="26"/>
        </w:rPr>
        <w:t>увеличение объемов привлекаемых средств из федерального бюджета, окружного бюджета и иных источников на софинансирование муниципальной  программы, в том числе на развитие материально-технической базы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Выполнение муниципальной программы проявится в сохранении здоровья </w:t>
        <w:br/>
        <w:t xml:space="preserve">и поддержании трудовых ресурсов в работоспособном состоянии, в удержании </w:t>
        <w:br/>
        <w:t xml:space="preserve">уровней производственного травматизма, профессиональной заболеваемости, </w:t>
        <w:br/>
        <w:t xml:space="preserve">повышении безопасности труда, создании благоприятных условий труда, социальной </w:t>
        <w:br/>
        <w:t>защищённости работник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циальный эффект от реализации муниципальной программы выразится: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 xml:space="preserve">в сокращении численности работников, занятых в неблагоприятных </w:t>
        <w:br/>
        <w:t xml:space="preserve">условиях труда, снижении уровня производственного травматизма </w:t>
        <w:br/>
        <w:t xml:space="preserve">и профессиональных заболеваний; 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в повышении безопасности труда и социальной защищенности работников, удовлетворенность работников условиями труда;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 xml:space="preserve">в обмене передовым опытом в сфере построения эффективных систем </w:t>
        <w:br/>
        <w:t xml:space="preserve">управления охраной труда в организациях ведущих отраслей экономики </w:t>
        <w:br/>
        <w:t xml:space="preserve">Нефтеюганского района; 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 xml:space="preserve">в формировании позитивного информационного поля, способствующего </w:t>
        <w:br/>
        <w:t>мотивации работодателей и работников на соблюдении требований охраны труда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 xml:space="preserve">Общеэкономический эффект проявится в снижении материальных затрат </w:t>
        <w:br/>
        <w:t xml:space="preserve">на восстановление здоровья работников, пострадавших от несчастных случаев </w:t>
        <w:br/>
        <w:t>на производстве, производственно-обусловленных заболеваний, профессиональных заболеваний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 xml:space="preserve">в снижении затрат на возмещение вреда, причиненного работникам </w:t>
        <w:br/>
        <w:t>в результате несчастных случаев на производстве и профессиональных заболеваний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в повышении производительности труда за счет сокращения потерь рабочего времен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увеличении доходов организаций, а также налоговых поступлений в бюджеты всех уровн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Муниципальная программа реализуется в соответствии с законодательством Российской Федерации и Ханты-Мансийского автономного округа - Югры, </w:t>
        <w:br/>
        <w:t xml:space="preserve">муниципальными правовыми актами Нефтеюганского района в сфере охраны </w:t>
        <w:br/>
        <w:t>труда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 w:val="26"/>
          <w:szCs w:val="26"/>
        </w:rPr>
        <w:t>Реализация мероприятий осуществляется в соответствии с муниципальными контрактами на поставки товаров, выполнение работ, оказание услуг, заключаемых в порядке, установленном законодательством Российской Федерации (Федеральный закон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 w:val="26"/>
          <w:szCs w:val="26"/>
        </w:rPr>
        <w:t xml:space="preserve">Основное мероприятие 1 реализуется за счет освоения предоставляемых  бюджетом автономного округа субвенций бюджету Нефтеюганского района на осуществление отдельных государственных полномочий в сфере трудовых отношений и государственного управления охраной труда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Во исполнение Закона Ханты-Мансийского автономного округа - Югры </w:t>
        <w:br/>
        <w:t>от 27.05.2011 № 57-оз</w:t>
      </w:r>
      <w:r>
        <w:rPr>
          <w:rFonts w:eastAsia="Calibri"/>
          <w:bCs/>
          <w:sz w:val="26"/>
          <w:szCs w:val="26"/>
          <w:lang w:eastAsia="en-US"/>
        </w:rPr>
        <w:t xml:space="preserve"> «О наделении органов местного самоуправления муниципальных образований Ханты-Мансийского автономного округа - Югры отдельными государственными полномочиями в сфере трудовых отношений </w:t>
        <w:br/>
        <w:t xml:space="preserve">и государственного управления охраной труда» </w:t>
      </w:r>
      <w:r>
        <w:rPr>
          <w:sz w:val="26"/>
          <w:szCs w:val="26"/>
        </w:rPr>
        <w:t xml:space="preserve">основным мероприятием </w:t>
        <w:br/>
        <w:t xml:space="preserve">1 предусматривается исполнение мероприятия по предоставлению государственной услуги по </w:t>
      </w:r>
      <w:r>
        <w:rPr>
          <w:rFonts w:eastAsia="Calibri"/>
          <w:sz w:val="26"/>
          <w:szCs w:val="26"/>
          <w:lang w:eastAsia="en-US"/>
        </w:rPr>
        <w:t xml:space="preserve">уведомительной регистрация коллективных договоров и территориальных соглашений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осударственная услуга предоставляется в соответствии с приказом Департамента труда и занятости населения Ханты-Мансийского автономного округа - Югры от 27.04.2015 № 6-нп «Об утверждении административного регламента предоставления государственной услуги по проведению уведомительной регистрации  коллективных договоров и территориальных соглашений на территории соответствующего муниципального образования Ханты-Мансийского автономного округа - Югры»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Основное мероприятие 2 реализуется за счет бюджета Нефтеюганского района, предусматривается исполнение мероприят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работы по проведению обучения и проверки знаний требований охраны труда руководителей и специалис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работы по проведению специальной оценки условий труда работников администрации Нефтеюганского райо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8"/>
        </w:rPr>
      </w:pPr>
      <w:r>
        <w:rPr>
          <w:sz w:val="26"/>
          <w:szCs w:val="26"/>
        </w:rPr>
        <w:t xml:space="preserve">организация и проведение смотров-конкурсов на лучшую организацию работы в области охраны труда и регулирования социально-трудовых отношений </w:t>
        <w:br/>
        <w:t>в организациях, осуществляющих деятельность на территории района (далее – смотр-конкурс).</w:t>
      </w:r>
      <w:r>
        <w:rPr>
          <w:sz w:val="26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мотр-конкурс проводится ежегодно в соответствии с положением, утверждаемым постановлением администрации Нефтеюганского район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смотра-конкурса утверждаются постановлением администрации Нефтеюганского район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бедителями могут быть признаны как физические лица, так и юридические (в зависимости от номинации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казание финансовой поддержки проводится в соответствии с порядком предоставления грантов в форме субсидий,  предоставляемых победителям смотра-конкурса.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Реализация Программы осуществляется путем использования бережливых технологий в целях снижения затрат и повышения эффективности деятель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Механизм реализации муниципальной программы включает ежегодное уточнение перечня программных мероприятий на очередной финансовый год и плановый период с уточнением затрат по программным мероприятиям в соответствии с мониторингом фактически достигнутых целевых показателей реализации муниципальной  программы, а также связанные с изменениями внешней среды, информирование общественности о ходе и результатах реализации программы, финансировании программных мероприят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тветственный исполнитель муниципальной программы – отдел социально- трудовых отношений администрации Нефтеюганского района осуществляет текущее управление и координацию реализации муниципальной программы, обладает правом вносить предложения об изменении объемов финансовых средств, направляемых на решение отдельных задач муниципальной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исполнители муниципальной программы осуществляют качественное выполнение реализуемых мероприятий муниципальной программы, соблюдение сроков предоставления и качества подготовки отчетов об исполнении муниципальной программы.</w:t>
        <w:tab/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ценка хода исполнения мероприятий муниципальной программы основана на достижении целевых показателей. В соответствии с данными мониторинга по фактически достигнутым результатам реализации в муниципальную программу могут быть внесены корректировки. В случае выявления лучших практик реализации программных мероприятий в муниципальную программу могут быть внесены корректировки, связанные с оптимизацией этих мероприятий.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На решение задач и достижение цели муниципальной программы могут оказать влияние следующие рис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язанные с возможными кризисными явлениями в экономике (рост инфляции и др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изменения федерального законодательства и законодательства автономного округа в сфере охраны труда и трудовых отнош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зможность существенного превышения расходов, необходимых для осуществления мероприятий, по сравнению с прогнозными данны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полное финансирование со стороны бюджета, нарушение графика финансир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невыполнение или задержка выполнения обязательств поставщиками </w:t>
        <w:br/>
        <w:t>и подрядчиками работ по реализации мероприятий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 w:val="26"/>
          <w:szCs w:val="26"/>
        </w:rPr>
        <w:t xml:space="preserve">Минимизация рисков и их устранение может быть достигнуто </w:t>
        <w:br/>
        <w:t>при осуществлении мониторинга муниципальной программы, своевременной корректировке мероприятий и показателей результативности, перераспределения финансовых ресурсов в целях целенаправленного и эффективного расходования бюджетных средств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5" w:hanging="975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999" w:hanging="129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41" w:hanging="99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left="360" w:hanging="0"/>
      <w:jc w:val="both"/>
      <w:textAlignment w:val="auto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textAlignment w:val="auto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both"/>
      <w:textAlignment w:val="auto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b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1">
    <w:name w:val="Заголовок 1 Знак"/>
    <w:qFormat/>
    <w:rPr>
      <w:b/>
      <w:sz w:val="28"/>
    </w:rPr>
  </w:style>
  <w:style w:type="character" w:styleId="ListParagraphChar">
    <w:name w:val="List Paragraph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sz w:val="28"/>
    </w:rPr>
  </w:style>
  <w:style w:type="paragraph" w:styleId="Style10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Char">
    <w:name w:val=" Знак1 Знак Знак Знак Знак Знак Знак Знак Знак1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Consplusnormal1">
    <w:name w:val="consplus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3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sz w:val="22"/>
      <w:szCs w:val="22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7:24:00Z</dcterms:created>
  <dc:creator>Докукина Изида Фаритовна</dc:creator>
  <dc:description/>
  <cp:keywords/>
  <dc:language>en-US</dc:language>
  <cp:lastModifiedBy>Лукашева Лариса Александровна</cp:lastModifiedBy>
  <cp:lastPrinted>2016-10-28T17:27:00Z</cp:lastPrinted>
  <dcterms:modified xsi:type="dcterms:W3CDTF">2016-11-01T06:48:00Z</dcterms:modified>
  <cp:revision>11</cp:revision>
  <dc:subject/>
  <dc:title>Проект постано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