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78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«Профилактика экстремизма, гармонизация межэтнических и межкультурных отношений в Нефтеюганском районе на 2017-2020 годы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и законами Российской Федерации от 25.07.2002 № 114-ФЗ «О противодействии экстремистской деятельности», от 06.10.2003 № 131-ФЗ «Об общих принципах организации местного самоуправления в Российской Федерации», Стратегией государственной национальной политики Российской Федерации на период </w:t>
        <w:br/>
        <w:t>до 2025 года, утвержденной Указом Президента Российской Федерации от 19.12.2012 № 1666, Стратегией национальной безопасности Российской Федерации, утвержденной Указом Президента Российской Федерации от 31.12.2015 № 683, Стратегией противодействия экстремизму в Российской Федерации до 2025 года, утвержденной Президентом Российской Федерации 28.11.2014 (Пр-2753), Стратегией социально-экономического развития муниципального образования Нефтеюганский район до 2030 года, на основании постановления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</w:t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муниципальную программу Нефтеюганского района «Профилактика экстремизма, гармонизация межэтнических и межкультурных отношений в Нефтеюганском районе на 2017-2020 годы» согласно приложению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10.2013 № 2991-па «Об утверждении муниципальной программы «Профилактика экстремизма и развитие российского казачества в Нефтеюганском районе на 2014-2020 годы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04.2014 № 662-па «О внесении изменений в постановление администрации Нефтеюганского района от 30.10.2013 № 2991-па»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5.12.2014 № 3211-па «О внесении изменений в постановление администрации Нефтеюганского района от 30.10.2013 № 2991-па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3.06.2015 № 1079-па-нпа «О внесении изменений в некоторые постановления администрации Нефтеюганского района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9.07.2015 № 1340-па-нпа «О внесении изменений в постановление администрации Нефтеюганского района от 30.10.2013 № 2991-па»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1.10.2015 № 1927-па-нпа «О внесении изменений в постановление администрации Нефтеюганского района от 30.10.2013 № 2991-па»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7.12.2015 № 2188-па-нпа «О внесении изменений в постановление администрации Нефтеюганского района от 30.10.2013 № 2991-па»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02.2016 № 225-па-нпа «О внесении изменений в постановление администрации Нефтеюганского района от 30.10.2013 № 2991-па»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 30.05.2016 № 747-па-нпа «О внесении изменений в постановление администрации Нефтеюганского района от 30.10.2013 № 2991-па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09.2016 № 1420-па-нпа «О внесении изменений в постановление администрации Нефтеюганского района от 30.10.2013 № 2991-па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Нефтеюганского района Т.Г.Кото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31.10.2016 № 1787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филактика экстремизма, гармонизация межэтнических </w:t>
              <w:br/>
              <w:t xml:space="preserve">и межкультурных отношений в Нефтеюганском районе </w:t>
              <w:br/>
              <w:t xml:space="preserve">на 2017-2020 годы»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 </w:t>
            </w:r>
            <w:r>
              <w:rPr>
                <w:rFonts w:cs="Times New Roman" w:ascii="Times New Roman" w:hAnsi="Times New Roman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 / МКУ «Управление по обеспечению деятельности учреждений культуры и спорта»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единства многонационального народа, проживающего на территории Нефтеюганского района.</w:t>
            </w:r>
          </w:p>
        </w:tc>
      </w:tr>
      <w:tr>
        <w:trPr>
          <w:trHeight w:val="2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9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межэтнического, межкультурного и межконфессионального мира и согласия в Нефтеюганском районе.</w:t>
            </w:r>
          </w:p>
          <w:p>
            <w:pPr>
              <w:pStyle w:val="ConsPlusCell"/>
              <w:widowControl/>
              <w:numPr>
                <w:ilvl w:val="0"/>
                <w:numId w:val="9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экстремистской деятельности, воспитание общероссийского гражданского самосознания. Содействие адаптации и интеграции мигрантов в культурное и социальное пространство Нефтеюганского района. 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мероприятий, направленных на профилактику проявлений экстремизма и этнокультурное развитие народов России с 1850 человек  до 6600 человек.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ожительно оценивающих состояние межнациональных отношений в Нефтеюганском районе в общем количестве граждан с 79,2% до 80%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граждан, положительно оценивающих состояние межконфессиональных отношений в Нефтеюганском районе </w:t>
              <w:br/>
              <w:t>в общем количестве граждан с 70,7% до 87,5%.</w:t>
            </w:r>
          </w:p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толерантного отношения к представителям  другой национальности с 77,0% до 86%.</w:t>
            </w:r>
          </w:p>
          <w:p>
            <w:pPr>
              <w:pStyle w:val="ConsPlusCell"/>
              <w:widowControl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ное соотношение детей мигрантов, охваченных </w:t>
              <w:br/>
              <w:t>в общеобразовательных учреждениях района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-2020 годы.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  <w:br/>
              <w:t>8976,00 тыс. рублей, в том числе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084,00 тыс. рублей;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214,00 тыс. рублей;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314,00 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20 год – 2364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еральный бюджет – 0,00 тыс. рублей, в том числе: 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firstLine="318"/>
              <w:rPr/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0,00 тыс. рублей, в том числе: 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естный бюджет – 3556,00 тыс. рублей, в том числе: 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974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544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44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494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: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5420,00 тыс. рублей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7 год – 1110,00 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8 год – 1670,00 тыс.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9 год – 1770,00 тыс. рублей;</w:t>
            </w:r>
          </w:p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70,00 тыс. рублей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ая программа направлена на укрепление единства многонационального народа, проживающего на территории Нефтеюганского района, на основе ценностей многонационального российского обществ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Ханты-Мансийский автономный округ -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осуществляют деятельность 62 общественных  объединения, в том числе 5 общественных организаций по национальному признаку,  из них татаро-башкирская – 1, азербайджанская – 1, Северного Кавказа – 2, чувашская – 1. В настоящее время зарегистрированы 9 религиозных общественных организаций, из них 6 религиозных организаций Русской православной Церкви, 2 мусульманских организаций и 1 религиозное объединение христиан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е направление деятельности религиозных организаций является </w:t>
        <w:br/>
        <w:t xml:space="preserve">проведение богослужений. Основным направлением деятельности национальных </w:t>
        <w:br/>
        <w:t xml:space="preserve">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организациях района обучаются представители </w:t>
        <w:br/>
        <w:t>46 национальностей. В связи с чем, существует высокий риск возникновения конфликтов на национальной и религиозной поч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 2011 года на территории Нефтеюганского района реализовывалис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домственная целевая программа «Профилактика экстремизма, гармонизация межэтнических и межкультурных отношений, укрепление толерантности </w:t>
        <w:br/>
        <w:t>в муниципальном образовании Нефтеюганский район на 2011-2013 годы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Профилактика экстремизма, гармонизация межэтнических и межкультурных отношений в Нефтеюганском районе на 2014-2020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езультате их реализации проведены курсы повышения квалификации для работников системы образования и муниципальных служащих Нефтеюганского района в сфере профилактики экстремизма. Организованы обучающие семинары для педагогов, специалистов, работающих с молодежью, муниципальных служащих Нефтеюганского района в сфере профилактики экстремизма, межнациональных отношений. Состоялись конкурсы программ по воспитанию толерантности, проектов образовательных учреждений, социальных проектов, направленных на развитие межэтнической интеграции, фестивали национальных культур и выставочные проек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воспитания общероссийского гражданского самосознания разработаны и опробованы программы по воспитанию и социализации детей мигрантов. На постоянной основе осуществлялось психологическое сопровождение детей-мигрантов (тренинги, беседы, тестирован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лись социологические исслед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ез средства массовой информации реализовалась информационная политика, формирующая уважительное отношение к представителям различных националь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зультаты социологических исследований, проведенных в Ханты-Мансийском автономном округе - Югре и в Нефтеюганском районе в 2015 году, позволяют сделать вывод о том, что ситуация в сфере межнациональных и межконфессиональных отношений в Нефтеюганском районе спокойная, прогнозируемая. Однако выявлена конфликтогенность этноконфессионального фактора, причем напряженность носит скрытый характер. Даже небольшие инциденты, связанные с участием национальных групп, могут спровоцировать реальные конфликты на национальной почв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й ситуации высокое значение приобретает профилактика потенциальной возможности возникновения этнических проблем, локализация и погашение очагов назревающей напряж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обретенный в процессе реализации программных мероприятий опыт позволил более точно оценить ключевые потребности в сфере укрепления толерантных отношений, а соблюдение принципа системности при формировании толерантной среды Нефтеюганского района обеспечило активное и сбалансированное осуществление мероприятий по всем направлениям. Все это способствовало, в том числе, сокращению числа правонарушений, совершаемых на почве межнациональной ненависти, и соответственно уменьшению негативных информационных поводов, наносящих серьезный ущерб облику Нефтеюганского район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месте с тем 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чное включение этой категории жителей в социокультурную среду Нефтеюганского района сегодня выступает важнейшей задачей, от решения которой зависит качество жизни в районе и темпы его социально-экономического развития. </w:t>
        <w:br/>
        <w:t>В то же время, интеграция в новый социум -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муниципальная программа в значительной степени нацелена на создание условий для языковой и социокультурной интеграции учащихся из числа детей мигрантов, содействие адаптации мигра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образовательных организациях Нефтеюганского района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</w:t>
        <w:br/>
        <w:t>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ind w:firstLine="709"/>
        <w:jc w:val="both"/>
        <w:rPr/>
      </w:pPr>
      <w:r>
        <w:rPr>
          <w:rStyle w:val="2"/>
          <w:sz w:val="26"/>
          <w:szCs w:val="26"/>
        </w:rPr>
        <w:t>В Нефтеюганском районе для детей открыты две воскресные религиозные школы.</w:t>
      </w:r>
      <w:r>
        <w:rPr>
          <w:sz w:val="26"/>
          <w:szCs w:val="26"/>
        </w:rPr>
        <w:t xml:space="preserve"> Основной формой самопознания подростка является сравнение себя </w:t>
        <w:br/>
        <w:t xml:space="preserve">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</w:t>
        <w:br/>
        <w:t>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В связи с этим в рамках программы был реализован целый комплекс мероприятий, направленный на поддержание межэтнического, межкультурного и межконфессионального мира и согласия в Нефтеюганском районе. В него вошли такие мероприятия, как районная Школа молодежного лидерства и волонтерства, III районный фестиваль КВН работающей молодежи «Путешествия по району или Смехопад», Слет детских, молодежных и волонтерских организаций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Нефтеюганском район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 Нефтеюганского района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Профилактика экстремизма, гармонизация межэтнических и межкультурных отношений в Нефтеюганском районе </w:t>
        <w:br/>
        <w:t>на 2017-2020 годы» призвана укрепить основы и систематизировать методы долгосрочного процесса формирования толерантного сознания и поведения жителей Нефтеюганского рег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екущего состояния социально-экономического развития Нефтеюганского района в установленных сферах деятельности представлена на основании аналитических данных, полученных в результате социологических исследований, статистических данных, в том числе правоохранительных органов, сбора и анализа данных в динамике. Потребность в трудовых ресурсах, необходимых для реализации муниципальной программы, а также финансировании подготовки инженерно-технических кадров за счет бюджетных средств для реализации мероприятий муниципальной программы отсутствует.</w:t>
      </w:r>
    </w:p>
    <w:p>
      <w:pPr>
        <w:pStyle w:val="Normal"/>
        <w:tabs>
          <w:tab w:val="clear" w:pos="709"/>
          <w:tab w:val="left" w:pos="352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Раздел 2. Цель, задачи и показатели их достижения </w:t>
      </w:r>
    </w:p>
    <w:p>
      <w:pPr>
        <w:pStyle w:val="Normal"/>
        <w:autoSpaceDE w:val="false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  <w:hyperlink r:id="rId3">
        <w:r>
          <w:rPr>
            <w:rStyle w:val="InternetLink"/>
            <w:sz w:val="26"/>
            <w:szCs w:val="26"/>
          </w:rPr>
          <w:t>Стратегии</w:t>
        </w:r>
      </w:hyperlink>
      <w:r>
        <w:rPr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и национальной безопасности  Российской Федерации до 2020 года, утвержденной Указом Президента Российской Федерации от 12.05.2009 №537, Стратегии противодействия экстремизму </w:t>
        <w:br/>
        <w:t xml:space="preserve">в Российской Федерации до 2025 года, утвержденной Президентом Российской Федерации 28.11.2014 (Пр-2753), </w:t>
      </w:r>
      <w:r>
        <w:rPr>
          <w:bCs/>
          <w:sz w:val="26"/>
          <w:szCs w:val="26"/>
        </w:rPr>
        <w:t xml:space="preserve">государственной программой Ханты-Мансийского автономного округа -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- Югре в 2016 - 2020 годах», утвержденной </w:t>
      </w:r>
      <w:r>
        <w:rPr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eastAsia="Calibri"/>
          <w:bCs/>
          <w:sz w:val="26"/>
          <w:szCs w:val="22"/>
          <w:lang w:eastAsia="en-US"/>
        </w:rPr>
        <w:t xml:space="preserve"> </w:t>
      </w:r>
      <w:r>
        <w:rPr>
          <w:bCs/>
          <w:sz w:val="26"/>
          <w:szCs w:val="26"/>
        </w:rPr>
        <w:t>9 октября 2013 года № 428-п и Стратегией социально-экономического развития муниципального образования Нефтеюганский район на период до 2030 года, утвержденной решением Думы Нефтеюганского района от 27.05.2015 № 600.</w:t>
      </w:r>
    </w:p>
    <w:p>
      <w:pPr>
        <w:pStyle w:val="Normal"/>
        <w:autoSpaceDE w:val="false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репление единства многонационального народа, проживающего </w:t>
        <w:br/>
        <w:t>на территории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межэтнического, межкультурного и межконфессионального мира и согласия в Нефтеюганском райо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экстремистской деятельности, воспитание общероссийского гражданского самосознания. Содействие адаптации и интеграции мигрантов в культурное и социальное пространство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участников мероприятий, направленных на профилактику проявлений экстремизма и этнокультурное развитие народов России с 1850 до 6600 че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е показателя рассчитывается из фактического количества участников указанных мероприятий в течение года на основании отчетов, предоставленных исполнителями программных мероприятий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ля граждан, положительно оценивающих состояние межнациональных отношений в Нефтеюганском районе в общем количестве граждан с 79,2% до 8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количества граждан, признавших, что за последние годы межнациональные отношения не изменились или стали более терпимыми, </w:t>
        <w:br/>
        <w:t>к общему количеству опроше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8056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стали более терпим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не изменилис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е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граждан, признавших, что за последние годы межнациональные отношения в Нефтеюганском районе стали более терпимыми, и количество граждан, признавших, что за последние годы межнациональные отношения в Нефтеюганском районе не изменились, определяется по итогам опроса общественного мнения </w:t>
        <w:br/>
        <w:t>по вопросу «Как, на Ваш взгляд, за последние годы изменились межнациональные отношения?» на основании репрезентативной выборки при количестве опрошенных не менее 500 человек.</w:t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граждан, положительно оценивающих состояние межконфессиональных отношений в Нефтеюганском районе в общем количестве граждан с 70,7% до 87,5%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количества граждан, признавших, что за последние годы межконфессиональные отношения не изменились или стали более терпимыми, </w:t>
        <w:br/>
        <w:t>к общему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2251710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3" r="-1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стали более терпимыми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143" r="-1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не изменились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6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7" t="-136" r="-1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щее количество опрошенных. </w:t>
      </w:r>
    </w:p>
    <w:p>
      <w:pPr>
        <w:pStyle w:val="Style16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граждан, признавших, что за последние годы межконфессиональные отношения в Нефтеюганском районе стали более терпимыми, и количество граждан, признавших, что за последние годы межконфессиональные отношения в Нефтеюганском районе не изменились. Определяется по итогам опроса общественного мнения по вопросу «Как, на Ваш взгляд, в Нефтеюганском районе за последние годы изменились отношения между людьми разных конфессий?» на основании репрезентативной выборки при количестве опрошенных не менее 500 человек.</w:t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ровень толерантного отношения к представителям другой национальности с 77% до 86%. 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граждан, отрицающих раздражение или неприязнь по отношению к представителям какой-либо национальности, к общему количеству опрошенных и рассчитывается по формуле: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1638935" cy="26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24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отрицающих раздражение или неприязнь по отношению к представителям какой-либо национальности. Определяется по итогам опроса общественного мнения по вопросу «Чувствуете ли Вы в настоящее время враждебность к людям других национальностей?» на основании репрезентативной выборки при количестве опрошенных не менее 500 человек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53695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136" r="-10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щее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центное соотношение детей мигрантов, охваченных в общеобразователь-ных учреждениях района социокультурной и языковой адаптацией, от общего числа детей мигрантов, посещающих  общеобразовательные организации, на уровне 100%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начение показателя рассчитывается исходя из соотношения количества детей-мигрантов, </w:t>
      </w:r>
      <w:r>
        <w:rPr>
          <w:sz w:val="26"/>
          <w:szCs w:val="26"/>
        </w:rPr>
        <w:t>охваченных в общеобразовательных учреждениях района социокультурной и языковой адаптацией, к общему числу детей-мигрантов, посещающих образовательные организаци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и динамика целевых показателей по годам приводятся в таблице 1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и решения поставленных задач муниципальной программы предусмотрен комплекс основных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задачи 1 «Поддержание межэтнического, межкультурного </w:t>
        <w:br/>
        <w:t xml:space="preserve">и межконфессионального мира и согласия в Нефтеюганском районе» планируется посредством реализации основного мероприяти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«Укрепление гражданского единства, гармонизация межнациональных и межконфессиональных отношений». Данное мероприятие включает в себя:</w:t>
      </w:r>
    </w:p>
    <w:p>
      <w:pPr>
        <w:pStyle w:val="Style16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программ дополнительного образования, направленных </w:t>
        <w:br/>
        <w:t>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в образовательных организациях занятий по воспитанию патриотизма, культуры мирного поведения, межнациональной и межконфессиональной дружбы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районных фестивалей, акций, конкурсов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Style16"/>
        <w:numPr>
          <w:ilvl w:val="1"/>
          <w:numId w:val="8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укрепление гражданского единства и сохранение этнокультурного многообразия народов, проживающих </w:t>
        <w:br/>
        <w:t>на территории Нефтеюганского района: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, приуроченных к государственным </w:t>
        <w:br/>
        <w:t>и национальным праздник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Предупреждение экстремистской деятельности, воспитание общероссийского гражданского самосознания. Содействие адаптации и интеграции мигрантов в культурное и социальное пространство Нефтеюганского района» планируется посредством реализации следующих основных мероприятий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офилактика экстремизма, адаптация мигрантов». Данное мероприятие включает в себя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ониторинга состояния межнациональных и межконфессиональных отношений в Нефтеюганском рай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на территории Нефтеюганского района и его информационно-аналитическое обеспечение осуществляет управление по связям с обществен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мониторинга состояния межнациональных и межконфессиональных отношений управление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обучения в сфере профилактики экстремизма и гармонизации межкультурных отношений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Нефтеюганского района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комплекса мер по социокультурной и языковой адаптации детей-мигрантов: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действие в процессе социальной и культурной адаптации и интеграции мигрантов, развитию речевого взаимодействия, межкультурному общению в целях повышения уровня доверия между гражданами и искоренения национальной </w:t>
        <w:br/>
        <w:t>и расовой нетерпимости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социально–психологической и педагогической помощи (проведение бесед, классных часов)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 через заключение и выполнение соглашений о соответствующем сотрудничеств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информационно - пропагандистских мероприятий, направленных на противодействие идеологии экстремизма, гармонизацию межнациональных отношений, укрепление единства российской нации». Данное мероприятие включает в себя: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вещение деятельности органов местного самоуправления по противодействию экстремизму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 размещение в СМИ материалов, направленных на гармонизацию межнациональных отношений, укрепление гражданского единства, освещение мероприятий по миграционной политики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матических встреч с представителями средств массовой информации в целях противодействия распространению идеологии экстремизма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страницы Межведомственной комиссии по противодействию экстремизму на официальном сайте органов местного самоуправления Нефтеюганского района;</w:t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готовление широкоформатных поверхностей (баннеров, растяжек), и/или печатной продукции (листовок, памяток, буклетов, календарей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сь комплекс программных мероприятий представлен в комплексном плане.</w:t>
      </w:r>
    </w:p>
    <w:p>
      <w:pPr>
        <w:pStyle w:val="Normal"/>
        <w:autoSpaceDE w:val="false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 включает разработку </w:t>
        <w:br/>
        <w:t>и принятие муниципальных правовых актов Нефтеюганского района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управление по связям с общественностью администрации Нефтеюганского района, которое организует реализацию муниципальной программы, разрабатывает и утверждает комплексный план мероприятий Программы, формирует предложения о внесении в нее изменений и несет ответственность за достижение целевых показателей Программы, а также результатов ее реал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муниципальной программы (департамент образования и молодежной политики Нефтеюганского района, департамент культуры и спорта Нефтеюганского района, МКУ «Управление по делам администрации Нефтеюганского района») участвуют в разработке муниципальной программы, осуществляют реализацию программных мероприятий, предоставляют ответственному исполнителю информацию, необходимую для проведения оценки эффективности реализации мероприятий муниципально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и соисполнители несут ответственность за своевременную и качественную реализацию муниципальной программы, осуществляют управление, обеспечивают эффективное использование средств, выделяемых на реализацию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муниципальной программы осуществляется на основе муниципальных контрактов на приобретение товаров (оказание услуг, выполнение работ) для муниципальных нужд, заключаемых соисполнителями муниципальной программы с исполнителями в установленном законодательством Российской Федерации поряд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эффективной реализации муниципальной программы часть функций по исполнению ее мероприятий может быть передана соисполнителями муниципальной программы подведомственным получателям бюджетных средств, учреждениям по ведомственной принадлежности в соответствии с муниципальным заданием на оказание муниципальных услуг (выполнение рабо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нкурсов, фестивалей, программ, форумов, ассамблей, спектаклей, постановок, а также курсов повышения квалификации, семинаров, тренингов, инструктажей, мастер-классов, социологических исследований, проводимых в рамках мероприятий муниципальной программы на очередной год, согласовывается соисполнителем муниципальной программы с ответственным исполнителем муниципальной программы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Конкурсы и фестивали, предусмотренные муниципальной программой, проводятся на основании положений, утверждаемых соисполнителями муниципальной программы по согласованию с ответственным исполнителем</w:t>
      </w:r>
      <w:r>
        <w:rPr>
          <w:color w:val="FF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овые риски, которые связаны с изменениями законодательства;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озникновение форс-мажорных обстоятельств.</w:t>
      </w:r>
      <w:bookmarkStart w:id="0" w:name="_PictureBullets"/>
      <w:bookmarkEnd w:id="0"/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4" w:hanging="151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2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1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151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180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95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5:00Z</dcterms:created>
  <dc:creator>pishukovsv</dc:creator>
  <dc:description/>
  <cp:keywords/>
  <dc:language>en-US</dc:language>
  <cp:lastModifiedBy>Лукашева Лариса Александровна</cp:lastModifiedBy>
  <cp:lastPrinted>2016-10-24T08:53:00Z</cp:lastPrinted>
  <dcterms:modified xsi:type="dcterms:W3CDTF">2016-11-01T06:43:00Z</dcterms:modified>
  <cp:revision>32</cp:revision>
  <dc:subject/>
  <dc:title>Пост</dc:title>
</cp:coreProperties>
</file>