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8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jc w:val="center"/>
        <w:rPr/>
      </w:pPr>
      <w:r>
        <w:rPr>
          <w:sz w:val="26"/>
          <w:szCs w:val="26"/>
        </w:rPr>
        <w:t xml:space="preserve">Об утверждении муниципальной программы Нефтеюганского района </w:t>
        <w:br/>
        <w:t>«Социально-экономическое развитие населения района из числа коренных малочисленных народов Севера Нефтеюганского района на 2017-2020 годы»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и исполнения полномочий муниципального района </w:t>
        <w:br/>
        <w:t xml:space="preserve">в рамках Федерального закона от 06.10.2003 № 131-ФЗ «Об общих принципах </w:t>
        <w:br/>
        <w:t xml:space="preserve">организации местного самоуправления в Российской Федерации» в области </w:t>
        <w:br/>
        <w:t xml:space="preserve">социально-экономического и культурного развития населения района из числа </w:t>
        <w:br/>
        <w:t xml:space="preserve">коренных малочисленных народов Севера, на основании постановления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Нефтеюганского района «Социально-экономическое развитие населения района из числа коренных малочисленных народов Севера Нефтеюганского района на 2017-2020 год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гласно прилож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2.10.2013 № 2578-па «Об утверждении муниципальной программы «Социально-экономическое развитие населения района их числа коренных малочисленных народов Севера Нефтеюганского района на 2014-2020 годы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8.04.2014 № 589-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6.2014 № 1234-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09.2014 № 2023-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2.2014 № 3268-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2.2014 № 3391-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6.2015 № 1142-па-нпа «О внесении изменений в некоторые постановления администрации Нефтеюганского район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6.2015 № 1145-па-н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5 № 1810-па-н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2.2015 № 2302-па-н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5 № 2343-па-н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30-па-нпа «О внесении изменений в постановление администрации Нефтеюганского района от 02.10.2013 № 2578-па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05.2016 № 687-па-нпа «О внесении изменений в постановление администрации Нефтеюганского района от 02.10.2013 № 2578-па»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7.2016 № 989-па-нпа «О внесении изменений в постановление администрации Нефтеюганского района от 02.10.2013 № 2578-па»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С.А.Кудашкина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81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ind w:firstLine="581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ind w:firstLine="581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ind w:firstLine="581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31.10.2016 № 1785-па-нп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1137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7-2020 годы».</w:t>
            </w:r>
          </w:p>
        </w:tc>
      </w:tr>
      <w:tr>
        <w:trPr>
          <w:trHeight w:val="224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 (комитет по делам народов Севера, охраны окружающей среды и водных        ресурсов).</w:t>
            </w:r>
          </w:p>
        </w:tc>
      </w:tr>
      <w:tr>
        <w:trPr>
          <w:trHeight w:val="1121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autoSpaceDE w:val="false"/>
              <w:ind w:left="0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autoSpaceDE w:val="false"/>
              <w:ind w:left="0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autoSpaceDE w:val="false"/>
              <w:ind w:left="0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»</w:t>
            </w:r>
          </w:p>
        </w:tc>
      </w:tr>
      <w:tr>
        <w:trPr>
          <w:trHeight w:val="213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>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создание условий для развития туризма.</w:t>
            </w:r>
          </w:p>
        </w:tc>
      </w:tr>
      <w:tr>
        <w:trPr>
          <w:trHeight w:val="227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32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  с 281 до 289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Количество граждан из числа коренных малочисл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, получивших знания по фольклору, ремеслам, </w:t>
              <w:br/>
              <w:t>традиционным промыслам и навыки мастерства кор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численных народов  с 126 до 138 челове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Количество посещений объектов туристической индустрии с 68,7тыс.чел. до 76,5 тыс. чел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20 годы.</w:t>
            </w:r>
          </w:p>
        </w:tc>
      </w:tr>
      <w:tr>
        <w:trPr>
          <w:trHeight w:val="581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финансирования  муниципальной программы 35 210,3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8 235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8 442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9 032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 9 499,5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0,00 тыс. рублей, 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– 0,0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– 3 615,3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944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944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944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  <w:tab/>
              <w:t>– 781,5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– 18 285,8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 406,8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4 788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5 282,00 тыс. руб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809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– 13 309,2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4 884,2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 71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 80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 909,00тыс. рублей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арантии коренных малочисленных народов Севера прав закреплены в Законе Ханты-Мансийского автономного округа - Югры от 31.01.2011 № 8-оз </w:t>
        <w:br/>
        <w:t>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«Социально-экономическое развитие коренных малочисленных народов Севера Ханты-Мансийского автономного округа - Югры на 2016-2020 годы»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п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ке коренных малочисленных народов Севера Нефтеюганского района реализуются в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е ежегодно предусматриваются финансовые средства за счет средств окружного бюджета в рамках государственной программы Ханты-Мансийского автономного округа - Югры на 2016-2020 годы и местного бюджета в рамках муниципальной программы. Объем финансовых средств в сфере поддержки коренных малочисленных народов Севе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уется и за счет привлечения иных источ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еделах муниципального образования располагаются 33 территории традиционного природопользования (далее - ТТП), общая площадь которых составляет половину территории Нефтеюганского района. В качестве возмещения ущерба, наносимого окружающей среде в результате хозяйственной деятельности, нефтяные компании заключают экономические соглашения с субъектами права традиционного природопользования. Основная часть соглашений заключена с ОАО «РН-Юганскнефтегаз», НК «Салым Петролеум Девелопмент НВ», ОАО «Тюменьэнерго», ОАО «Сургутнефтегаз». В 2016 году подготовлено, подписано </w:t>
        <w:br/>
        <w:t>и зарегистрировано в Комитете по делам народов Севера, охраны окружающей среды и водных ресурсов администрации Нефтеюганского района 86 экономических соглашений, а в 2015 году 8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сохранения и популяризации фольклора малочисленных народов районные коллективы активно принимают участие в межрегиональных фестивалях      фольклорных, этнических, национальных коллективов, в выставках традиционного национального искусства. </w:t>
      </w:r>
      <w:r>
        <w:rPr>
          <w:rFonts w:cs="Times New Roman" w:ascii="Times New Roman" w:hAnsi="Times New Roman"/>
          <w:sz w:val="26"/>
          <w:szCs w:val="26"/>
        </w:rPr>
        <w:t xml:space="preserve">При участии комитета в сельских поселениях района ежегодно проводятся: праздники «Вороний день», «День Рыбака», праздничные мероприятия, посвященные «Международному дню коренных малочисленных народов мира», отмечаемого 9 августа. Уже стало 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обласах </w:t>
        <w:br/>
        <w:t>с привлечением к участию семей коренных жителей района. По итогам 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К «Салым Петролеум Девелопмент НВ» ежегодно проводит конкурс социальных проектов. В 2016 году  победителем были признан проект «Следуя традициям своего народа». В целях развития и сохранения национальных видов спорта, оказанию содействия проведения соревнований по гребле на обласах денежные средства были направлены на приобретение чума с брезентовым покрытием с утварью, спасательных жилетов, стилизованных национальных костюмов  для сборной Нефтеюган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 показателем характеризующим социальное положение коренных малочисленных народов Севера, является положительная динамика демографической ситу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ефтеюганском районе проживают коренные малочисленные народы общей численностью 539 человек (на 01.10.2016), в том числе в юртах района – 82 чел.,  п.Салым – 46 чел., с. Чеускино – 79 чел., с.Лемпино -174 чел.,  п. Сингапай – 14 чел.,  п.Каркатеевы – 3 чел., пгт. Пойковский – 131 чел., п. Сентябрьский – 1 чел., п. Куть-Ях-3 чел., п.Юганская Обь - 6 человек. За пять лет увеличилась численность коренного населения  на 14 %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Этнообразующими, этносохраняющими видами традиционной хозяйственной деятельности для малочисленных народов района являются: рыболовство, охота, собирательство, традиционные промыслы и ремесла, в том числе изготовление национальной одежды, утвари, орудий лов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существляется поддержка учреждений культуры и спорта, системы      дополнительного образования, а также физических лиц, занимающихся развитием традиционных промыслов, популяризирующих декоративно-прикладное искусство малочисленных народов. Администрация Нефтеюганского района, заключая соглашения с крупными компаниями, регулирует в них вопросы развития малочислен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предприятий, заготавливающих и принимающих у коренного       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, ИП Евдокименкова. Традиционными видами деятельности общин являются: рыболовство, охота и пушной промысел, заготовка дикоросов, переработка ры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         бюджета, а также за счет средств иных источников (нефтяных компаний ОАО </w:t>
        <w:br/>
        <w:t xml:space="preserve">«РН-Юганскнефтегаз», ОАО «Сургутнефтегаз»). Вылеты осуществляются для вывоза рожениц в роддом и доставки в юрты района с новорожденными детьми, своевременно проводятся плановые вакцинации детей, осмотры новорожденных детей педиатром, профилактические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ами целенаправленной политики органов местного самоуправления </w:t>
        <w:br/>
        <w:t>в отношении малочисленных народов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ост численности представителей малочисленных народо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вышение заинтересованности малочисленных народов в ведении     традиционного образа жизн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Ханты-Мансийского автономного округа  - Югр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важных конкурентных преимуществ Нефтеюганского района             является удачное сочетание природной привлекательности и транспортного  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 федеральной трассы дает возможность для развития придорожного сервиса                 (гостиничные комплексы, общественное питание). Кроме того, развитие туризма           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перспективные и востребованные объекты туриндустрии: База туризма и отдыха «Сказка» и Центр туризма и отдыха «Парус»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т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юрты юганских ханты «Пунси Пуут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В целях информирования и развития туризма издаются буклеты и другая печатная продукция, которая распространяется на семинарах, совещаниях и других публичных мероприятиях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создания условий для развития 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 xml:space="preserve"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-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и иными нормативно-правовыми и организационно-распорядительными документами Президента Российской Федерации </w:t>
        <w:br/>
        <w:t xml:space="preserve">и Правительства Российской Федерации, Министерства регионального развития Российской Федерации, Губернатора Ханты-Мансийского автономного округа - Югры и Правительства Ханты-Мансийского автономного округа - Югры, </w:t>
      </w:r>
      <w:r>
        <w:rPr>
          <w:rFonts w:eastAsia="Times New Roman" w:cs="Times New Roman" w:ascii="Times New Roman" w:hAnsi="Times New Roman"/>
          <w:sz w:val="26"/>
          <w:szCs w:val="26"/>
        </w:rPr>
        <w:t>Стратегии социально-экономического развития муниципального образования Нефтеюганский район на период до 2030 года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Значение показателей муниципальной программы в течение срока ее реализации представлены в таблице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400" w:leader="none"/>
          <w:tab w:val="left" w:pos="10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279 человек (включенных в Реестр территорий традиционного природопользования коренных  малочисленных народов регионального значения в автономном округе </w:t>
        <w:br/>
        <w:t xml:space="preserve">по Нефтеюганскому району) с учетом ежегодного планового увеличения количества пользователей территорий традиционного природопользования (включенных в Реестр территорий традиционного природопользования коренных  малочисленных народов регионального значения в автономном округе по Нефтеюганскому району </w:t>
        <w:br/>
        <w:t>на основании постановления Правительства Ханты-Мансийского автономного округа - Югры от 01.07.2008 № 140-п «О Реестре территорий традиционного природопользования коренных малочисленных народов Севера регионального значения в Ханты-Мансийском автономном округе - Югре»)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400" w:leader="none"/>
          <w:tab w:val="left" w:pos="10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малочисленных народов, получивших знания по фольклору, ремеслам, </w:t>
        <w:br/>
        <w:t>традиционным промыслам и навыки мастерства коренных малочисленных народов» рассчитывается от базового значения показателя на момент разработки муниципальной программы 126 человек с учетом ежегодного планового увеличения количества граждан, участвующих в мероприятиях (распоряжение администрации Нефтеюганского района от 15.01.2016 № 22-ра «Об утверждении плана основных мероприятий администрации Нефтеюганского района на 2016 год»)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42" w:leader="none"/>
          <w:tab w:val="left" w:pos="10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сещений объектов туристической индустрии» рассчитывается от базового значения показателя на момент разработки    муниципальной программы 68 700,0 посещений объектов туристической индустрии </w:t>
        <w:br/>
        <w:t xml:space="preserve">с учетом ежегодного увеличения количества посещений (письмо Департамента природных ресурсов и несырьевого сектора экономики Ханты-Мансийского автономного округа - Югры от 15.01.2014 № 14-исх-УТ-14). Ежемесячно </w:t>
        <w:br/>
        <w:t xml:space="preserve">на основании проведенного мониторинга о количестве  туристов, посетивших объекты туриндустрии, комитет по делам народов Севера, охраны окружающей среды и водных ресурсов администрации Нефтеюганского района предоставляет отчет по запросу.            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достижения целевых показателей реализации Программы будут иметь  важное значение не только для развития коренных малочисленных народов </w:t>
        <w:br/>
        <w:t>и территорий их традиционного проживания, но также для всего района в цел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еречень основных мероприятий муниципальной программы приведен </w:t>
        <w:br/>
        <w:t>в таблице 2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 1. «Сохранение и развитие территорий традиционного природопользования и отраслей традиционного хозяйства коренных малочисленных народов Севера» планируется посредством реализации основных мероприятий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«Государственная поддержка юридических и физических лиц из числа коренных малочисленных народов, ведущих традиционный образ жизни </w:t>
        <w:br/>
        <w:t>и осуществляющих традиционную хозяйственную деятельность» предполагает предоставление следующих мер государственной поддержк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 биологическими ресурсами, компенсацию части затрат на приобретение материально-технических средств, компенсацию части затрат на приобретение северных оленей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добычу пушнины, боровой дичи, мяса диких животных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у единовременной финансовой помощи молодым специалистам </w:t>
        <w:br/>
        <w:t>из числа коренных малочисленных народов, работающим в местах традиционного проживания и традиционной хозяйственной деятельности, на обустройство быт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нсацию расходов на оплату обучения правилам безопасного обращения с оружием и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 2. «</w:t>
      </w:r>
      <w:r>
        <w:rPr>
          <w:rFonts w:cs="Times New Roman" w:ascii="Times New Roman" w:hAnsi="Times New Roman"/>
          <w:bCs/>
          <w:sz w:val="26"/>
          <w:szCs w:val="26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» планируется посредством реализации основных мероприятий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рганизация, проведение мероприятий, направленных на развитие традиционной хозяйственной деятельности коренных малочисленных народов Севера и участие в них» достигается выполнением мероприятий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вывозу специалистов для оказания медицинской помощи жителям юрт из числа коренных малочисленных народов Севера по проведению профилактических осмотров, вакцинации детей, </w:t>
        <w:br/>
        <w:t>для осуществления контроля за использованием и охраной земель в местах традиционного проживания и хозяйственной деятельности малочисленных народов Севера для перевозки жителей юрт, доставки товаров первой необходимости в юрты района, визуальный осмотр территорий традиционного природопользова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(дикоросов) – предполагает перевозку жителей юрт, доставку продуктов питания,  товаров первой необходимости и вывоз дикорос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жителей юрт средствами индивидуальной защиты -               предполагает приобретение сигнальных и отпугивающих устройств  для жителей юрт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я, проведение мероприятий, направленных на развитие традиционной культуры, фольклора, национального спорта, сохранение культурного наследия коренных малочисленных народов Севера и участие в них» предполагает выполнение мероприятий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культурно-просветительского мероприятия «Вороний день» в сп.Лемпино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культурно-просветительского мероприятия «День рыбака»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культурно-просветительского мероприятия «Международного дня коренных малочисленных народов мира»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культурно-просветительского мероприятия «Мастер-класс по гребле на обласах»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 3. 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 xml:space="preserve">Нефтеюганского района»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ланируется посредством реализации основных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грантов в виде субсидий для реализации проектов </w:t>
        <w:br/>
        <w:t xml:space="preserve">и программ, способствующих развитию внутреннего и въездного туризма» предполагает организацию конкурсного отбора и финансирование проектов, способствующих повышению предпринимательской активности в сфере туриндустр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работка и изготовление информационной продукции в сфере туризм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рекламно-информационных телепрограмм, фильмов, роликов, изготовление печатной продукции, проведение информационных кампаний в средствах массовой информации в сфере тур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я проведения мероприятий туристской направленности» предполагает выполнение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</w:t>
        <w:br/>
        <w:t xml:space="preserve">съездах фестивалях, слетах, конкурсах, семинарах и других мероприятиях, </w:t>
        <w:br/>
        <w:t>направленных на развитие внутреннего и въездного тур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туристского слета «Просторы Нефтеюганского района», конкурса творчества работающей молодежи    Нефтеюганского района, проведение окружных соревнований по туризму </w:t>
        <w:br/>
        <w:t xml:space="preserve">для  школьников «Северное сияние», развитие туристско-краеведческого направления </w:t>
        <w:br/>
        <w:t>в дошкольных и образователь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</w:t>
        <w:br/>
        <w:t>на очередной финансовый год и плановый период, затрат по программным мероприятиям в соответствии с мониторингом фактически достигнутых целевых показателей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Администрация Нефтеюганского района - комитет по делам народов Севера, охраны окружающей среды и водных ресурсов, который осуществляет координацию деятельности соисполнителей муниципальной программы, обеспечивает </w:t>
        <w:br/>
        <w:t>при необходимости корректировку мероприятий. Несет ответственность за ее реализацию и конечные результаты, рациональное использование выделяемых на ее выполнение средств, уточняет сроки реализации мероприятий муниципальной программы и объемы их финанс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муниципальной программы: Департамент образования </w:t>
        <w:br/>
        <w:t>и молодежной политики Нефтеюганского района, Департамент культуры и спорта Нефтеюганского района, МКУ «Управление по делам администрации Нефтеюганского района». Взаимодействие ответственного исполнителя муниципальной программы с соисполнителями муниципальной программы осуществляется в соответствии с 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рограммы финансирование мероприятий осуществляется за счет средств бюджета Ханты-Мансийского автономного округа - Югры и бюджета Нефтеюганского района, посредством наделения органов местного самоуправления отдельными государственными полномочиями, для выполнения мероприятий программы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, в том числе изменение условий Соглашения в рамках реализации мероприятий государственной программы Ханты-Мансийского автономного округа 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изация рисков и их устранение может быть достигнуто </w:t>
        <w:br/>
        <w:t>при осуществлении мониторинга муниципальной программы, своевременной корректировке мероприятий и показателей результативности, перераспределения финансовых ресурсов в целях целенаправленного и эффективного расходования денежных средств из всех источников финансирования, с учетом использования бережливых технологий в целях снижения затрат и повышения эффективности деятельно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3">
    <w:lvl w:ilvl="0">
      <w:start w:val="1"/>
      <w:numFmt w:val="decimal"/>
      <w:lvlText w:val="%1)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07"/>
        </w:tabs>
        <w:ind w:left="1907" w:hanging="10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lerazdel">
    <w:name w:val="title_razd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2">
    <w:name w:val="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6-10-31T11:07:00Z</cp:lastPrinted>
  <dcterms:modified xsi:type="dcterms:W3CDTF">2016-11-01T06:35:00Z</dcterms:modified>
  <cp:revision>26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