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84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Style20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Нефтеюганского района </w:t>
        <w:br/>
      </w:r>
      <w:r>
        <w:rPr>
          <w:bCs/>
          <w:sz w:val="26"/>
          <w:szCs w:val="26"/>
        </w:rPr>
        <w:t xml:space="preserve">«Обеспечение экологической безопасности Нефтеюганского района </w:t>
        <w:br/>
        <w:t>на 2017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</w:t>
        <w:br/>
        <w:t xml:space="preserve">целевых программах муниципального образования Нефтеюганский район», </w:t>
        <w:br/>
      </w:r>
      <w:r>
        <w:rPr>
          <w:rFonts w:cs="Times New Roman" w:ascii="Times New Roman" w:hAnsi="Times New Roman"/>
          <w:sz w:val="26"/>
          <w:szCs w:val="26"/>
        </w:rPr>
        <w:t xml:space="preserve">п о с т а н о в л я ю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экологической безопасности Нефтеюганского района на 2017-2020 годы»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17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2.10.2013 № 2577-па «Об утверждении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еспечение экологической безопасности Нефтеюганского района </w:t>
        <w:br/>
        <w:t>на 2014-2020 годы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8.04.2014 № 588-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4.07.2014 № 1354-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3.10.2014 № 2127-па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9.12.2014 № 3267-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31.12.2014 № 3390-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5.06.2015 № 1141-па-нпа «О внесении изменений в некоторые постановления администрации Нефтеюганского район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5.06.2015 № 1144-па-н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8.09.2015 № 1742-па-н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2.12.2015 № 2301-па-н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 01.03.2016 № 265-па-н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05.2016 № 686-па-н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 08.07.2016 № 990-па-н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6.09.2016 № 1492-па-нпа «О внесении изменений в постановление администрации Нефтеюганского района от 02.10.2013 № 2577-п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 21.10.2016 № 1699-па-нпа «О внесении изменений в постановление администрации Нефтеюганского района от 02.10.2013 № 2577-па»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Нефтеюганского района С.А.Кудашк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района                                                        </w:t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 31.10.2016 № 1784-па-н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7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>программы         (наименование и         номер                            соответствующего нормативного       правового ак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(комитет по делам народов Севера, охраны окружающей среды и водных </w:t>
              <w:br/>
              <w:t>ресурсов).</w:t>
            </w:r>
          </w:p>
        </w:tc>
      </w:tr>
      <w:tr>
        <w:trPr>
          <w:trHeight w:val="83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14" w:leader="none"/>
                <w:tab w:val="left" w:pos="387" w:leader="none"/>
              </w:tabs>
              <w:autoSpaceDE w:val="false"/>
              <w:spacing w:lineRule="auto" w:line="240" w:before="0" w:after="0"/>
              <w:ind w:left="0" w:firstLine="7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14" w:leader="none"/>
                <w:tab w:val="left" w:pos="387" w:leader="none"/>
              </w:tabs>
              <w:autoSpaceDE w:val="false"/>
              <w:spacing w:lineRule="auto" w:line="240" w:before="0" w:after="0"/>
              <w:ind w:left="0" w:firstLine="7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строительства и жилищно-коммунального </w:t>
              <w:br/>
              <w:t>комплекса Нефтеюганского района / МКУ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14" w:leader="none"/>
                <w:tab w:val="left" w:pos="387" w:leader="none"/>
              </w:tabs>
              <w:autoSpaceDE w:val="false"/>
              <w:spacing w:lineRule="auto" w:line="240" w:before="0" w:after="0"/>
              <w:ind w:left="0" w:firstLine="7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и городского и сельских посел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14" w:leader="none"/>
                <w:tab w:val="left" w:pos="387" w:leader="none"/>
              </w:tabs>
              <w:autoSpaceDE w:val="false"/>
              <w:spacing w:lineRule="auto" w:line="240" w:before="0" w:after="0"/>
              <w:ind w:left="0" w:firstLine="7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Нефтеюганского района / МКУ «Управление по делам администрации Нефтеюганского района».</w:t>
            </w:r>
          </w:p>
        </w:tc>
      </w:tr>
      <w:tr>
        <w:trPr>
          <w:trHeight w:val="91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благоприятной окружающей среды и биологического разнообразия в интересах настоящего и будущего поколений.</w:t>
            </w:r>
          </w:p>
        </w:tc>
      </w:tr>
      <w:tr>
        <w:trPr>
          <w:trHeight w:val="1118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Распространение среди всех групп населения экологических знаний и формирование экологически мотивированных культурных навыков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 Снижение негативного воздействия на окружающую среду.</w:t>
            </w:r>
          </w:p>
        </w:tc>
      </w:tr>
      <w:tr>
        <w:trPr>
          <w:trHeight w:val="42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населения, вовлеченного в мероприятия международной экологической акции «Спасти и сохранить» </w:t>
              <w:br/>
              <w:t>с 12,8 до 13,2 тыс. человек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еспеченности населенных пунктов полигонами твердых бытовых отходов с 50% до 100%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35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рекультивированных объектов мест размещения  твердых бытовых отходов − с 77,8% до 100%.</w:t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  349 659,29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83 945,79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121 224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136 301,4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8 188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едеральный бюджет 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Бюджет автономного округа 108,30 тыс. рублей, в т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36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36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36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38 05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36 25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60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60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600,0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 – 0,0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311 500,99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47 659,69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120 588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135 665,3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 7 588,00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2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 Нефтеюган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Пойковский, в стадии открытия полигон твердых бытовых отходов сп. Сал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5 году выполнены работы в полном объеме по рекультивации объектов </w:t>
        <w:br/>
        <w:t>и несанкционированных мест размещения твердых бытовых отходов в сельских поселениях Сентябрьский, Каркатеевы, Усть-Юган, Сингапай (Чеуски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6 году ведутся работы по рекультивации объектов </w:t>
        <w:br/>
        <w:t xml:space="preserve">и несанкционированных мест размещения твердых бытовых отходов в сельских поселениях Куть-Ях и Лемпино. Заключен муниципальный контракт </w:t>
        <w:br/>
        <w:t xml:space="preserve">на 2016-2017 годы с ООО «Д-Марк» на проведение работ по рекультивации объектов и несанкционированных мест размещения твердых бытовых отходов </w:t>
        <w:br/>
        <w:t>в гп.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ые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</w:t>
        <w:br/>
        <w:t>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проводится работа по организации раздельного сбора отходов в поселениях района. Для этого в рамках муниципальной программы </w:t>
        <w:br/>
        <w:t xml:space="preserve">для сельских поселений приобретены контейнера для раздельного (селективного) сбора отходов. 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  <w:t>окружающую среду непосредственно связаны с увеличением негативного воздействия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-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йоне находится 1 Особо охраняемая природная территория (далее ООПТ) регионального значения «Чеускинский бор» площадью 100 га, что составляет 0,004% от общей площади. Этого недостаточно для обеспечения экологической стабильности на территории района. В настоящее время ведутся работы по оформлению урочища «Дальний Нырис» площадью более 1 тыс. га статуса ООПТ регионального значения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 xml:space="preserve">и организаций района. Нефтеюганский район проводит </w:t>
      </w:r>
      <w:r>
        <w:rPr>
          <w:rFonts w:cs="Times New Roman" w:ascii="Times New Roman" w:hAnsi="Times New Roman"/>
          <w:sz w:val="26"/>
          <w:szCs w:val="24"/>
        </w:rPr>
        <w:t xml:space="preserve">мероприятия в рамках </w:t>
      </w:r>
      <w:r>
        <w:rPr>
          <w:rFonts w:cs="Times New Roman" w:ascii="Times New Roman" w:hAnsi="Times New Roman"/>
          <w:sz w:val="26"/>
          <w:szCs w:val="24"/>
          <w:lang w:val="en-US"/>
        </w:rPr>
        <w:t>XIV</w:t>
      </w:r>
      <w:r>
        <w:rPr>
          <w:rFonts w:cs="Times New Roman" w:ascii="Times New Roman" w:hAnsi="Times New Roman"/>
          <w:sz w:val="26"/>
          <w:szCs w:val="24"/>
        </w:rPr>
        <w:t xml:space="preserve"> Международной экологической акции «Спасти и сохранить». В 2016 году экологическая акция «Спасти и сохранить» проходила под девизом </w:t>
      </w:r>
      <w:r>
        <w:rPr>
          <w:rFonts w:cs="Times New Roman" w:ascii="Times New Roman" w:hAnsi="Times New Roman"/>
          <w:sz w:val="26"/>
          <w:szCs w:val="28"/>
        </w:rPr>
        <w:t>«</w:t>
      </w:r>
      <w:r>
        <w:rPr>
          <w:rFonts w:cs="Times New Roman" w:ascii="Times New Roman" w:hAnsi="Times New Roman"/>
          <w:sz w:val="26"/>
          <w:szCs w:val="28"/>
          <w:lang w:val="en-US"/>
        </w:rPr>
        <w:t>C</w:t>
      </w:r>
      <w:r>
        <w:rPr>
          <w:rFonts w:cs="Times New Roman" w:ascii="Times New Roman" w:hAnsi="Times New Roman"/>
          <w:sz w:val="26"/>
          <w:szCs w:val="28"/>
        </w:rPr>
        <w:t>охраним почву – сбережем жизнь на Земле!»</w:t>
      </w:r>
      <w:r>
        <w:rPr>
          <w:rFonts w:cs="Times New Roman" w:ascii="Times New Roman" w:hAnsi="Times New Roman"/>
          <w:sz w:val="26"/>
          <w:szCs w:val="24"/>
        </w:rPr>
        <w:t xml:space="preserve">. Во всех поселениях  района проведены месячники по санитарной очистке и благоустройству территорий, включающие в себя экологические десанты, работу трудовых бригад и субботники. </w:t>
      </w:r>
      <w:r>
        <w:rPr>
          <w:rFonts w:cs="Times New Roman" w:ascii="Times New Roman" w:hAnsi="Times New Roman"/>
          <w:sz w:val="26"/>
          <w:szCs w:val="26"/>
        </w:rPr>
        <w:t xml:space="preserve">Активными участниками эколого-просветительской деятельности, проходящей в рамках Акции, выступают дети, подростки и молодежь - около 7,5 тыс. чел., что составляет 68% </w:t>
        <w:br/>
        <w:t xml:space="preserve">от общего количества участ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7 год в России объявлен годом экологии.  Цель данного решения – привлечь внимание к проблемным вопросам, существующим в экологической сфере, </w:t>
        <w:br/>
        <w:t>и улучшить состояние экологической безопасности страны. Президентом Российской Федерации так же подписан Указ от 05.01.2016 № 7 «О проведении в Российской Федерации Года эколог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ефтеюганском районе утвержден план основных мероприятий </w:t>
        <w:br/>
        <w:t>по проведению «Года экологии в 2017 году» (постановление администрации Нефтеюганского района от 29.08.2016 № 1317-па). План охватывает направления работы с особым акцентом на гуманитарную составляющую, на совместное участие, чтобы свой вклад в проведение Года экологии мог внести каждый житель района.  Основные тематические направления - это снижение негативного воздействия на окружающую среду, эколого-просветительская работа, развитие гражданского общества и его участие в конкретных мероприят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территории Нефтеюганского района на 01.01.2016 зарегистрировано </w:t>
        <w:br/>
        <w:t xml:space="preserve">16 предприятий - недропользователей, осуществляющих разведку и добычу углеводородного сырья (УВС) на 57 лицензионных участках и </w:t>
        <w:br/>
        <w:t xml:space="preserve">14 недропользователей, которые занимаются разведкой и добычей общераспространенных полезных ископаемых (ОПИ) на 29 лицензионных  участк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обходимость использования программно-целевого метода обусловлена тем, что экологические проблемы района не решаются в пределах одного финансового 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 xml:space="preserve">государственной политики в области экологического развития Российской Федерации на период до 2030 года, Стратегией социально-экономического развития Ханты-Мансийского автономного округа - Югры, распоряжением Правительства Ханты-Мансийского автономного округа - Югры от 22.03.2013 № 101-рп, Концепцией экологической безопасности Ханты-Мансийского автономного округа - Югры </w:t>
        <w:br/>
        <w:t xml:space="preserve">на период до 2020 года, утвержденной распоряжением Правительства Ханты-Мансийского автономного округа - Югры от 10.04.2007 № 110-рп, Концепцией обращения с отходами производства и потребления в Ханты-Мансийском автономном округе - Югре на период до 2020 года», утвержденной постановлением Правительства Ханты-Мансийского автономного округа -Югры от 03.06.2011 </w:t>
        <w:br/>
        <w:t>№ 191-рп, Стратегии социально-экономического развития муниципального образования Нефтеюганский район до 2020 года и на период до 2030 года, утвержденной Решением Думы Нефтеюганского района от 27.05.2015 № 600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. Снижение негативного воздействия на окружающую среду. 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начение целевых показателей муниципальной программы в течение срока ее реализации представлены в таблице 1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муниципальной программы осуществляется </w:t>
        <w:br/>
        <w:t>в следующем порядке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2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я показателя «Доля населения, вовлеченного в мероприятия международной экологической акции «Спасти и сохранить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Нефтеюганского района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-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Нефтеюганского района за отчетный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- общая численность населения Нефтеюг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редставлена отделом государственной статистики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«Доля обеспеченности населенных пунктов полигонами твердых бытовых отходов» рассчитывается как отношение существующего количества полигонов  к необходимому  количеству полигонов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Б х 100%, гд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- существующее количество полигон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 – необходимое количество полиго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дготовлена, согласно государственной программы Ханты-Мансийского автономного округа - Югры «Обеспечение экологической безопасности Ханты-Мансийского автономного округа - Югры на 2016-2020 годы», постановление Правительства Ханты-Мансийского автономного округа - Югры от 09.10.2013</w:t>
        <w:br/>
        <w:t>№ 426-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sz w:val="26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</w:rPr>
        <w:t>Показатель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Доля рекультивированных объектов мест размещения твердых бытовых отходов» отражает отношение количества рекультивированных объектов мест размещения твердых бытовых отходов к общему количеству мест размещения твердых бытовых отходов, подлежащих рекультивации по формуле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/К x 100%,  где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 – количества рекультивированных объектов мест размещения твердых бытовых отход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К – общее количество мест размещения твердых бытовых отходов, подлежащих рекультив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основных мероприятий государственной программы приведен </w:t>
        <w:br/>
        <w:t xml:space="preserve">в </w:t>
      </w:r>
      <w:hyperlink w:anchor="P7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 2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государственной программы предусматривается реализация основных мероприятий для решения поставленных задач с учетом стратегических приоритетов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1. «Распространение среди всех групп населения экологических знаний и формирование экологически мотивированных культурных навыков» обеспечивается реализацией основного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Участие в международной экологической акции «Спасти и сохранить», обеспечивается исполнением следующих мероприят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международной экологической акции «Спасти и сохранить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деятельности школьных леснич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конкурс «В гармонии с природой».</w:t>
      </w:r>
    </w:p>
    <w:p>
      <w:pPr>
        <w:pStyle w:val="Normal"/>
        <w:tabs>
          <w:tab w:val="clear" w:pos="708"/>
          <w:tab w:val="left" w:pos="851" w:leader="none"/>
          <w:tab w:val="left" w:pos="121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«Снижение негативного воздействия на окружающую среду» достигается путем реализации основных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олигон для складирования бытовых отходов в гп. Пойковский Нефтеюганского района.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очередь  строительств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культивация земель, подвергшихся загрязнению отходами производства и потребления», включает исполнение меропри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ердых бытовых от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овышение экологически безопасного уровня обращения с отходами </w:t>
        <w:br/>
        <w:t>и качества жизни населения» обеспечивает исполнение мероприят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жидких бытовых от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контейнеров, в том числе для раздельного сбора отходов, ремонт контейнерных площа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ценка запасов пресных подземных вод и разработка проектов зон санитарной охраны существующих скважин объектов водоснабжения, разработка проектов нормативно-допустимых сбросов объектов водоотведения Нефтеюганского район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муниципальной программы включает разработку </w:t>
        <w:br/>
        <w:t>и принятие муниципальных правовых актов Нефтеюганского района, необходимых для ее выполнения, ежегодное уточнение перечня программных мероприятий на очередной финансовый год и плановый период, затрат по программным мероприятиям в соответствии с мониторингом фактически достигнутых целевых показателей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Администрация Нефтеюганского района - комитет по делам народов Севера, охраны окружающей среды и водных ресурсов, который осуществляет координацию деятельности соисполнителей муниципальной программы, обеспечивает </w:t>
        <w:br/>
        <w:t>при необходимости корректировку мероприятий. Несет ответственность за ее реализацию и конечные результаты, рациональное использование выделяемых на ее выполнение средств, уточняет сроки реализации мероприятий муниципально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муниципальной программы: Департамент образования </w:t>
        <w:br/>
        <w:t xml:space="preserve">и молодежной политики Нефтеюганского района, Департамент строительства </w:t>
        <w:br/>
        <w:t>и жилищно-коммунального комплекса Нефтеюганского район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КУ «Управление капитального строительства и жилищно-коммунального комплекса Нефтеюганского района»,</w:t>
      </w:r>
      <w:r>
        <w:rPr>
          <w:rFonts w:cs="Times New Roman" w:ascii="Times New Roman" w:hAnsi="Times New Roman"/>
          <w:sz w:val="26"/>
          <w:szCs w:val="26"/>
        </w:rPr>
        <w:t xml:space="preserve"> МКУ «Управление по делам администрации Нефтеюганского района», администрации городского и сельских посе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результаты реализаци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поставле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вые риски, которые связаны с изменениями законодательства Российской Федерации, Ханты-Мансийского автономного округа - Юг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изация рисков и их устранение может быть достигнуто при осуществлении мониторинга муниципальной программы, своевременной корректировке мероприятий и показателей результативности, перераспределения финансовых ресурсов в целях целенаправленного и эффективного расходования денежных средств из всех источников финансирования, с учетом использования бережливых технологий в целях снижения затрат и повышения эффективности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lapkovskiyaa</dc:creator>
  <dc:description/>
  <cp:keywords/>
  <dc:language>en-US</dc:language>
  <cp:lastModifiedBy>Лукашева Лариса Александровна</cp:lastModifiedBy>
  <cp:lastPrinted>2016-10-31T10:29:00Z</cp:lastPrinted>
  <dcterms:modified xsi:type="dcterms:W3CDTF">2016-11-02T10:17:00Z</dcterms:modified>
  <cp:revision>65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