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31.10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783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 Нефтеюганского района</w:t>
      </w:r>
    </w:p>
    <w:p>
      <w:pPr>
        <w:pStyle w:val="TextBody"/>
        <w:shd w:fill="auto" w:val="clear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информационного общества Нефтеюганского района 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sz w:val="26"/>
          <w:szCs w:val="26"/>
        </w:rPr>
        <w:t>на 2017-2020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муниципальных и ведомственных целевых программах муниципального образования Нефтеюганский район»  п о с т а н о в л я ю: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0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муниципальную программу Нефтеюганского райо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«Развитие информационного общества Нефтеюганского района </w:t>
      </w:r>
      <w:r>
        <w:rPr>
          <w:rFonts w:cs="Times New Roman" w:ascii="Times New Roman" w:hAnsi="Times New Roman"/>
          <w:sz w:val="26"/>
          <w:szCs w:val="26"/>
        </w:rPr>
        <w:t>на 2017-2020 годы» (далее – Программа) согласно приложению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0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после официального опубликования и применяется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01.01.201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8" w:leader="none"/>
        </w:tabs>
        <w:ind w:left="0" w:firstLine="708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>от 07.10.2013 № 2617-па «Об утверждении муниципальной программы Нефтеюганского района «Информационное общество - Югра на 2014-2020 годы муниципального образования Нефтеюганский рай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от 06.12.2013 № 3393-па «</w:t>
      </w:r>
      <w:r>
        <w:rPr>
          <w:rFonts w:eastAsia="Times New Roman"/>
          <w:sz w:val="26"/>
          <w:szCs w:val="26"/>
          <w:lang w:val="en-US" w:eastAsia="en-US"/>
        </w:rPr>
        <w:t>О внесении изменений в постановление администрации Нефтеюганского района от 07.10.2013 № 2617-п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от 18.06.2014 № 1211-па «</w:t>
      </w:r>
      <w:r>
        <w:rPr>
          <w:rFonts w:eastAsia="Times New Roman"/>
          <w:sz w:val="26"/>
          <w:szCs w:val="26"/>
          <w:lang w:val="en-US" w:eastAsia="en-US"/>
        </w:rPr>
        <w:t>О внесении изменений в постановление администрации Нефтеюганского района от 07.10.2013 № 2617-п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>от 31.12.2014 № 3327-па «О внесении изменений в постановление администрации Нефтеюганского района от 07.10.2013 № 2617-п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от 01.06.2015 № 1058-па-нпа «</w:t>
      </w:r>
      <w:r>
        <w:rPr>
          <w:rFonts w:eastAsia="Times New Roman"/>
          <w:sz w:val="26"/>
          <w:szCs w:val="26"/>
          <w:lang w:val="en-US" w:eastAsia="en-US"/>
        </w:rPr>
        <w:t>О внесении изменений в некоторые постановления администрации Нефтеюганского райо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>от 16.06.2015 № 1176-па-нпа «О внесении изменений в постановление администрации Нефтеюганского района от 07.10.2013 № 2617-п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>от 20.08.2015 № 1572-па-нпа «О внесении изменений в постановление администрации Нефтеюганского района от 07.10.2013 № 2617-п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>от 20.10.2015 № 1921-па-нпа «О внесении изменений в постановление администрации Нефтеюганского района от 07.10.2013 № 2617-п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>от 28.12.2015 № 2375-па-нпа «О внесении изменений в постановление администрации Нефтеюганского района от 07.10.2013 № 2617-п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>от 26.02.2016 № 237-па-нпа «О внесении изменений в постановление администрации Нефтеюганского района от 07.10.2013 № 2617-п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от 12.07.2016 № 1008-па-нпа «О внесении изменений в постановление администрации Нефтеюганского района от 07.10.2013 № 2617-п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от 14.09.2016 № 1425-па-нпа «О внесении изменений в постановление администрации Нефтеюганского района от 07.10.2013 № 2617-па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управляющего делами администрации Нефтеюганского района Т.Г.Котову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</w:rPr>
      </w:pPr>
      <w:r>
        <w:rPr>
          <w:sz w:val="26"/>
          <w:szCs w:val="26"/>
        </w:rPr>
        <w:t>от 31.10.2016 № 1783-па-нп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аспорт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8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5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информационного общества Нефтеюганского района на 2017-2020 годы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муниципальной программы </w:t>
            </w:r>
            <w:r>
              <w:rPr>
                <w:sz w:val="22"/>
                <w:szCs w:val="22"/>
              </w:rPr>
              <w:t>(наименование и номер соответствующего нормативного правового акта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управление информационных технологий и административного реформирования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33"/>
              <w:jc w:val="both"/>
              <w:outlineLvl w:val="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Муниципальное казенное учреждение «Управление </w:t>
              <w:br/>
              <w:t>по делам администрации Нефтеюганского района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33"/>
              <w:jc w:val="both"/>
              <w:outlineLvl w:val="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1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оступа к информационным ресурсам, развитие цифрового контента, </w:t>
            </w:r>
            <w:r>
              <w:rPr>
                <w:rFonts w:cs="Calibri"/>
                <w:sz w:val="26"/>
                <w:szCs w:val="26"/>
              </w:rPr>
              <w:t xml:space="preserve">повышение эффективности муниципального управления </w:t>
              <w:br/>
              <w:t xml:space="preserve">в Нефтеюганском районе </w:t>
            </w:r>
            <w:r>
              <w:rPr>
                <w:sz w:val="26"/>
                <w:szCs w:val="26"/>
              </w:rPr>
              <w:t>на основе применения информационно-коммуникационных технологи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/>
            </w:pPr>
            <w:bookmarkStart w:id="0" w:name="Задачи"/>
            <w:bookmarkEnd w:id="0"/>
            <w:r>
              <w:rPr>
                <w:sz w:val="26"/>
                <w:szCs w:val="26"/>
              </w:rPr>
              <w:t>Задачи муниципальной 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tabs>
                <w:tab w:val="clear" w:pos="708"/>
                <w:tab w:val="left" w:pos="303" w:leader="none"/>
              </w:tabs>
              <w:ind w:left="23" w:firstLine="2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и сопровождение инфраструктуры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электронного муниципалитета и информационных систем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</w:p>
          <w:p>
            <w:pPr>
              <w:pStyle w:val="Style37"/>
              <w:numPr>
                <w:ilvl w:val="0"/>
                <w:numId w:val="11"/>
              </w:numPr>
              <w:tabs>
                <w:tab w:val="clear" w:pos="708"/>
                <w:tab w:val="left" w:pos="303" w:leader="none"/>
              </w:tabs>
              <w:ind w:left="23" w:firstLine="2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единой информационной среды </w:t>
              <w:br/>
              <w:t xml:space="preserve">с использованием современных информационно-коммуникационных технологий.            </w:t>
            </w:r>
          </w:p>
          <w:p>
            <w:pPr>
              <w:pStyle w:val="Style37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ind w:left="23" w:firstLine="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еобходимого уровня защиты информации и персональных данных.</w:t>
            </w:r>
          </w:p>
        </w:tc>
      </w:tr>
      <w:tr>
        <w:trPr>
          <w:trHeight w:val="5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50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муниципальной программы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center" w:pos="745" w:leader="none"/>
                <w:tab w:val="right" w:pos="9355" w:leader="none"/>
              </w:tabs>
              <w:autoSpaceDE w:val="false"/>
              <w:spacing w:lineRule="auto" w:line="240" w:before="0" w:after="0"/>
              <w:ind w:left="36" w:firstLine="15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дрение информационных систем для повышения эффективности муниципального управления 100%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360" w:leader="none"/>
                <w:tab w:val="center" w:pos="745" w:leader="none"/>
                <w:tab w:val="right" w:pos="9355" w:leader="none"/>
              </w:tabs>
              <w:autoSpaceDE w:val="false"/>
              <w:spacing w:lineRule="auto" w:line="240" w:before="0" w:after="0"/>
              <w:ind w:left="36" w:firstLine="15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щищенности персональных данных за счет современных способов защиты информации с 80 до 100%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360" w:leader="none"/>
                <w:tab w:val="center" w:pos="745" w:leader="none"/>
                <w:tab w:val="right" w:pos="9355" w:leader="none"/>
              </w:tabs>
              <w:autoSpaceDE w:val="false"/>
              <w:spacing w:lineRule="auto" w:line="240" w:before="0" w:after="0"/>
              <w:ind w:left="36" w:firstLine="15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Доля жителей Нефтеюганского района, использующ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еханизм получения государственных и муниципаль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слуг в электронной форме с 50 до 70%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360" w:leader="none"/>
                <w:tab w:val="center" w:pos="745" w:leader="none"/>
                <w:tab w:val="right" w:pos="9355" w:leader="none"/>
              </w:tabs>
              <w:autoSpaceDE w:val="false"/>
              <w:spacing w:lineRule="auto" w:line="240" w:before="0" w:after="0"/>
              <w:ind w:left="36" w:firstLine="15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единой сетевой инфраструктуры с 60 до 100%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2020 годы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sz w:val="26"/>
                <w:szCs w:val="26"/>
              </w:rPr>
              <w:t xml:space="preserve">Общий объем финансирования муниципальной программы </w:t>
            </w:r>
            <w:r>
              <w:rPr>
                <w:b/>
                <w:sz w:val="26"/>
                <w:szCs w:val="26"/>
              </w:rPr>
              <w:t xml:space="preserve"> 44 509,80 тыс. рублей, в том числе: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17 год – 16 589,80 тыс. рублей,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18 год –   5 290,00 тыс. рублей,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19 год –   6 090,00 тыс. рублей,</w:t>
            </w:r>
          </w:p>
          <w:p>
            <w:pPr>
              <w:pStyle w:val="Normal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6 540,00 тыс. рублей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 - 0,00 тыс. рублей, в том числе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17 год – 0,00 тыс. рублей,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18 год – 0,00 тыс. рублей,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19 год – 0,00 тыс. рублей,</w:t>
            </w:r>
          </w:p>
          <w:p>
            <w:pPr>
              <w:pStyle w:val="Normal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автономного округа – 0,0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7 год – 0,0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8 год – 0,0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9 год – 0,00 тыс. рубле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Местный бюджет–32 159,80 тыс. рублей</w:t>
            </w:r>
            <w:r>
              <w:rPr>
                <w:b/>
                <w:sz w:val="26"/>
                <w:szCs w:val="26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7 год – 10 639,80 тыс. рубле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8 год –   3 290,0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9 год –   3 390,00 тыс. рубле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0 год – 14 840,00 тыс. рублей.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Средства по Соглашениям по передаче полномочий – 0,00 тыс. рублей</w:t>
            </w:r>
            <w:r>
              <w:rPr>
                <w:b/>
                <w:sz w:val="26"/>
                <w:szCs w:val="26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7 год – 0,0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8 год – 0,0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9 год – 0,00 тыс. рубле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Иные источники –12 350,00 тыс. рублей</w:t>
            </w:r>
            <w:r>
              <w:rPr>
                <w:b/>
                <w:sz w:val="26"/>
                <w:szCs w:val="26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7 год – 5 950,0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8 год – 2 000,0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9 год – 2 700,00 тыс. рублей,</w:t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0 год – 1 700,00 тыс. рублей.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>социально-экономического развития муниципального образования Нефтеюганский рай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ая концепция формирования информационного общества </w:t>
        <w:br/>
        <w:t xml:space="preserve">в Нефтеюганском районе – получение гражданами и организациями преимуществ </w:t>
        <w:br/>
        <w:t>от применения информационно-коммуникационных технологий за счет обеспечения равного доступа к информационным ресурсам, развития цифрового контента, повышения эффективности государственного управления в Нефтеюганском рай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современной инфраструктуры электронного муниципалитета – также одно из направлений политики в сфере информационных и коммуникационных технологий.</w:t>
      </w:r>
    </w:p>
    <w:p>
      <w:pPr>
        <w:pStyle w:val="Default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Опережающее развитие информационных технологий (далее по тексту – ИТ) является одной из наиболее ярко выраженных тенденций мировой экономики </w:t>
        <w:br/>
        <w:t xml:space="preserve">в последние два десятилетия. Внедрение информационных (цифровых) технологий во все сферы экономики и общественной жизни создает возможности для роста производительности и эффективности труда. Руководству района, особенно в режиме жесткой экономии финансовых средств, необходимо иметь полную достоверную информацию для принятия решений и иметь инструмент для прогнозирования и выработки стратегических долгосрочных решений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 целью повышения эффективности деятельности органов местного самоуправления района посредством поддержки принятия управленческих решений с использованием информационных технологий происходит создание и внедрение автоматизированных информационных систем. Однако в настоящее время в муниципальных структурах Нефтеюганского района существует множество разнородных информационных хранилищ, отличных по виду носителя, характера информации, функциональному назначению, ведомственной принадлежности и не обладающих единым управлением, возможностью оперативного информационного обмена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В целях исполнения Федерального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eastAsia="en-US"/>
          </w:rPr>
          <w:t>закон</w:t>
        </w:r>
      </w:hyperlink>
      <w:r>
        <w:rPr>
          <w:sz w:val="26"/>
          <w:szCs w:val="26"/>
          <w:lang w:eastAsia="en-US"/>
        </w:rPr>
        <w:t>а от 9 февраля 2009 года N 8-ФЗ «Об обеспечении доступа к информации о деятельности государственных органов и органов местного самоуправления» создан и постоянно обновляется официальный сайт органов местного самоуправления Нефтеюганского района (</w:t>
      </w:r>
      <w:hyperlink r:id="rId4">
        <w:r>
          <w:rPr>
            <w:rStyle w:val="InternetLink"/>
            <w:sz w:val="26"/>
            <w:szCs w:val="26"/>
            <w:lang w:eastAsia="en-US"/>
          </w:rPr>
          <w:t>www.admoil.ru</w:t>
        </w:r>
      </w:hyperlink>
      <w:r>
        <w:rPr>
          <w:sz w:val="26"/>
          <w:szCs w:val="26"/>
          <w:lang w:eastAsia="en-US"/>
        </w:rPr>
        <w:t xml:space="preserve">). Целями создания официального сайта являются: предоставление полной и актуальной информации о деятельности органов местного самоуправления района, обеспечение прав граждан и организаций на получение информации о деятельности органов местного самоуправления района, проведение единой информационной политики открытости и прозрачно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В целях обеспечения доступа граждан к социально значимой, правовой информации в районе на базе общедоступных библиотек создана сеть центров общественного доступа (далее - ЦОД). Важным фактором, содействующим развитию информационного общества, является уровень распространения в обществе базовых навыков использования информационно-коммуникационных технологий (далее –ИКТ). Обучение жителей Ханты-Мансийского автономного округа - Югры, в первую очередь социально незащищенных граждан, в том числе пожилого возраста, основам компьютерной грамотности проводится в районе на базе ЦОД по международному проекту "Электронный гражданин". Важным направлением является изучение возможностей, предоставляемых порталом государственных услуг Российской Федерации и его региональным сегментом (86.gosuslugi.ru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 xml:space="preserve">Существенные проблемы вызывает износ парка компьютерной техники, сетей передачи данных. Предлагаемая муниципальная программа позволяет комплексно решать обозначенные пробле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Муниципальная программа </w:t>
      </w:r>
      <w:r>
        <w:rPr>
          <w:sz w:val="26"/>
          <w:szCs w:val="26"/>
        </w:rPr>
        <w:t>«Развитие информационного общества Нефтеюганского района на 2017-2020 годы»</w:t>
      </w:r>
      <w:r>
        <w:rPr>
          <w:sz w:val="26"/>
          <w:szCs w:val="26"/>
          <w:lang w:eastAsia="en-US"/>
        </w:rPr>
        <w:t xml:space="preserve"> (далее – Программа) определяет основные направления работ по созданию информационных систем органов управления муниципальным хозяйством. В соответствии с выявленными проблемами планируется внедрение систем управления для основных служб администрации Нефтеюганского района с последующим объединением их в единую информационную систему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В настоящее время деятельность органа местного самоуправления направлена на повышение качества, выбор и использование оптимальных способов организации предоставления муниципальных услуг. Предоставление муниципальных услуг </w:t>
        <w:br/>
        <w:t xml:space="preserve">в электронном виде подразумевает возможность для заявителя пройти все этапы получения муниципальной услуги: от ознакомления с информацией об услуге </w:t>
        <w:br/>
        <w:t>до получения результата ее предоставления посредством электронных коммуникационных средств. В целях информирования граждан района о возможностях, предоставляемых Единым порталом государственных услуг, реализуется комплекс мероприятий по популяризации государственных и муниципальных услуг, предоставляемых в электронном вид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рограмму вошли мероприятия, нацеленные, в первую очередь, </w:t>
        <w:br/>
        <w:t xml:space="preserve">на улучшение качества жизни населения Нефтеюганского района – сокращение очередей и упрощение порядка получения услуг, рост безопасности, повышение социальной защищенности, создание принципиально новых сервисов для жителей района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>Реализация мероприятий муниципальной программы в Нефтеюганском районе даст возможнос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реализовать подключение к части электронных сервисов, в соответствии </w:t>
        <w:br/>
        <w:t xml:space="preserve">с которыми органы местного самоуправления Нефтеюганского района предоставляют информацию региональным органам власти в рамках исполнения государственных </w:t>
        <w:br/>
        <w:t>и муниципальных услуг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>организовать работы по обеспечению возможности межведомственного информационного обмена в электронной форме при оказании государственных и муниципальных услуг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создать инфраструктуру Единой защищенной сети передачи данных между администрацией района, </w:t>
      </w:r>
      <w:r>
        <w:rPr>
          <w:rFonts w:eastAsia="Times New Roman"/>
          <w:spacing w:val="-4"/>
          <w:sz w:val="26"/>
          <w:szCs w:val="26"/>
          <w:lang w:eastAsia="en-US"/>
        </w:rPr>
        <w:t>городским и сельскими поселениями района и их подведомственными</w:t>
      </w:r>
      <w:r>
        <w:rPr>
          <w:rFonts w:eastAsia="Times New Roman"/>
          <w:sz w:val="26"/>
          <w:szCs w:val="26"/>
          <w:lang w:eastAsia="en-US"/>
        </w:rPr>
        <w:t xml:space="preserve"> учрежд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организовать внедрение специализированных информационных систем, позволяющих, в том числе, оказывать населению услуги в электронном виде в сферах образования, культуры, социальной защиты населения, в области работы органов ЗАГ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В настоящее время необходимо продолжить проведение подключения к развернутой региональной системе межведомственного электронного взаимодействия, позволяющей получать документы (сведения), находящиеся в распоряжении органов местного самоуправления, в электронном виде, без участия заявител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Необходимо продолжать развитие нормативной правовой и организационно-методической базы, а также разрабатывать и внедрять стандарты и регламенты предоставления органами местного самоуправления района электронных услуг и предоставления необходимой информации населению, организациям, органам государственной власти. Необходимо сформировать инфраструктуру, обеспечивающую информационную безопасность электронных форм взаимодействия органов местного самоуправления между собой, с населением и организациями.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Цель и задачи   Программы связаны с приоритетами социально-экономического развития Ханты-Мансийского автономного округа - Югры, которые определены Стратегией социально-экономического развития автономного округа до 2020 года и на период до 2030 года, утвержденной распоряжением Правительства Ханты-Мансийского автономного округа - Югры от 22 марта 2013 года № 101-рп, а также с приоритетами, определенными Концепцией и Стратегией развития информационного общества в Российской Федерации, утвержденной Президентом Российской Федерации от 07 февраля 2008 года № Пр-212, Стратегией социально-экономического развития муниципального образования Нефтеюганский район до 2030 года, утвержденной решением Думы Нефтеюганского района от 27.05.2015 № 60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дрение ИКТ в основные сферы деятельности является одним из приоритетных направлений государственной, региональной и муниципальной политики в районе. Важна не просто автоматизация отдельных функций и деловых процессов, а существенная перестройка работы соответствующих организаций на базе ИКТ, которая должна привести к новому качеству оказания государственных и муниципальных услуг (включая услуги в сфере здравоохранения, образования, социальной защиты, культуры), развитию новых форм ведения бизнеса и взаимодействия с гражданами органов власти всех уровн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иоритетами и определена цель Программы: обеспечение доступа к информационным ресурсам, развитие цифрового контента, </w:t>
      </w:r>
      <w:r>
        <w:rPr>
          <w:rFonts w:cs="Calibri"/>
          <w:sz w:val="26"/>
          <w:szCs w:val="26"/>
        </w:rPr>
        <w:t xml:space="preserve">повышение эффективности муниципального управления в Нефтеюганском районе </w:t>
      </w:r>
      <w:r>
        <w:rPr>
          <w:sz w:val="26"/>
          <w:szCs w:val="26"/>
        </w:rPr>
        <w:t>на основе применения информационно-коммуникационных технологи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>Для достижения поставленной цели необходимо решить ряд задач:</w:t>
      </w:r>
    </w:p>
    <w:p>
      <w:pPr>
        <w:pStyle w:val="Style38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и сопровождение инфраструктуры электронного муниципалитета и информационных систем.       </w:t>
      </w:r>
    </w:p>
    <w:p>
      <w:pPr>
        <w:pStyle w:val="Style38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единой информационной среды с использованием современных информационно - коммуникационных технологий.            </w:t>
      </w:r>
    </w:p>
    <w:p>
      <w:pPr>
        <w:pStyle w:val="Style3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еспечение необходимого уровня защиты информации и персональных данных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Достижение цели и решение задач характеризуются целевыми показателями Программы (показателями их достижения), </w:t>
      </w:r>
      <w:r>
        <w:rPr>
          <w:sz w:val="26"/>
          <w:szCs w:val="26"/>
        </w:rPr>
        <w:t>приведенными в таблице 1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ханизм мониторинга целевых показателей Программы следующ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казатель «</w:t>
      </w:r>
      <w:r>
        <w:rPr>
          <w:sz w:val="26"/>
          <w:szCs w:val="26"/>
        </w:rPr>
        <w:t>Внедрение информационных систем для повышения эффективности муниципального управления</w:t>
      </w:r>
      <w:r>
        <w:rPr>
          <w:sz w:val="26"/>
          <w:szCs w:val="26"/>
          <w:lang w:eastAsia="en-US"/>
        </w:rPr>
        <w:t>, %». Планируется достичь данный показатель путем внедрения в районе программного обеспечения, необходимого для с</w:t>
      </w:r>
      <w:r>
        <w:rPr>
          <w:sz w:val="26"/>
          <w:szCs w:val="26"/>
        </w:rPr>
        <w:t>оздания инфраструктуры электронного муниципалитета</w:t>
      </w:r>
      <w:r>
        <w:rPr>
          <w:sz w:val="26"/>
          <w:szCs w:val="26"/>
          <w:lang w:eastAsia="en-US"/>
        </w:rPr>
        <w:t xml:space="preserve">. Показатель рассчитывается по формуле: внедренное программное обеспечение / программное обеспечение, необходимое для внедрения * 100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Уровень защищенности персональных данных за счет современных способов защиты информации, %». Данный показатель рассчитывается соотношением уровня информационной безопасности информации и персональных данных в администрации Нефтеюганского района к уровню информационной безопасности, соответствующему требованиям текущего законодательства (Федеральный закон от 27.07.2006 № 152-ФЗ «О персональных данных», Федеральный закон от 27.07.2006 № 149-ФЗ «Об информации, информационных технологиях и о защите информации»)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оказатель «Доля жителей Нефтеюганского района, использующих механизм получения государственных и муниципальных услуг в электронной форме, %».  Согласно Указу Президента Российской Федерации от 07.05.2012 № 601 </w:t>
        <w:br/>
        <w:t>«Об основных направлениях совершенствования системы государственного управления» показатель к 2018 году должен быть не менее 70 процентов. Показатель рассчитывается согласно Приказу Федеральной службы государственной статистики (Росстат) от 30.12.2015 № 676 «Об утверждении методики расчета показателя «Доля граждан, использующих механизм получения государственных и муниципальных услуг в электронной форме»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6"/>
          <w:szCs w:val="26"/>
          <w:lang w:eastAsia="en-US"/>
        </w:rPr>
      </w:pPr>
      <w:r>
        <w:rPr>
          <w:sz w:val="26"/>
          <w:szCs w:val="26"/>
        </w:rPr>
        <w:t xml:space="preserve">Показатель «Создание единой сетевой инфраструктуры, %». Планируется достичь данный показатель путем объединения администрации района, ее структурных подразделений и поселений района в единую информационную сеть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Таким образом, итоговым результатом Программы станет создание </w:t>
        <w:br/>
        <w:t xml:space="preserve">в Нефтеюганском районе единой информационной среды, наличие широкого спектра возможностей использования информационных технологий во всех сферах: производственных, образовательных, социальных; обеспечение доступности информационно-коммуникационных технологий для наибольшей части населения Нефтеюганского района вне зависимости от возраста гражданина, состояния </w:t>
        <w:br/>
        <w:t xml:space="preserve">его здоровья, любых других характеристик в рамках исполнения Федерального закона от 27.07.2010 № 210-ФЗ «Об организации предоставления государственных </w:t>
        <w:br/>
        <w:t xml:space="preserve">и муниципальных услуг».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.  Характеристика программных мероприятий</w:t>
      </w:r>
      <w:bookmarkStart w:id="1" w:name="_GoBack"/>
      <w:bookmarkEnd w:id="1"/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достижения цели и эффективного решения задач Программы предусмотрены основные мероприятия, приведенные в </w:t>
      </w:r>
      <w:hyperlink w:anchor="P585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блице 2</w:t>
        </w:r>
      </w:hyperlink>
      <w:r>
        <w:rPr>
          <w:rFonts w:cs="Times New Roman" w:ascii="Times New Roman" w:hAnsi="Times New Roman"/>
          <w:sz w:val="26"/>
          <w:szCs w:val="26"/>
        </w:rPr>
        <w:t>, которые отражают актуальные потребности экономики и общества в районе с учетом тенденций и направлений их дальнейшего развития с применением ИК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«Приобретение и сопровождение информационных систем». В рамках реализации данного мероприятия планируется продолжить работы в следующих направлениях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недрение и сопровождение системного и прикладного программного обеспечения, программно-технических комплексов и информационных систем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витие и сопровождение системы электронного документооборота в органах местного самоуправления район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рганизацию электронного межведомственного и внутриведомственного взаимодействия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предоставления государственных и муниципальных услуг в электронном виде с использованием Единого портала государственных и муниципальных услуг (функций) Российской Федерации и Портала государственных и муниципальных услуг Ханты-Мансийского автономного округа - Югры, многофункционального центра предоставления государственных и муниципальных услуг рай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обеспечение соблюдения единой политики в области выбора, создания </w:t>
        <w:br/>
        <w:t>и использования информационных систем в органах местного самоуправления района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ключевых инфраструктур электронного муниципалитета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казание содействия развитию сервисов взаимодействия граждан с органами местного самоуправления район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открытости информации о деятельности органов местного самоуправления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«Развитие инфраструктуры информационной сети». В рамках реализации мероприятия планируется продолжить работы в следующих направлениях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обеспечение функционирования и развития корпоративной сети органов местного самоуправления района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, внедрение и сопровождение компьютерных сетей </w:t>
        <w:br/>
        <w:t>и распределенных систем обработки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«Приобретение оборудования для функционирования и развития информационной сети. Замена устаревшего оборудования». Для реализации мероприятия планируется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pacing w:val="-2"/>
          <w:sz w:val="26"/>
          <w:szCs w:val="26"/>
        </w:rPr>
        <w:t xml:space="preserve">модернизация существующей локально-вычислительной сети </w:t>
      </w:r>
      <w:r>
        <w:rPr>
          <w:rFonts w:cs="Times New Roman" w:ascii="Times New Roman" w:hAnsi="Times New Roman"/>
          <w:bCs/>
          <w:sz w:val="26"/>
          <w:szCs w:val="26"/>
        </w:rPr>
        <w:t>района, замена устаревшего и вышедшего из строя оборудования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обретение серверов, рабочих станций, оргтехники и коммутационного оборудования для функционирования информационной сети район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«Обеспечение защиты информации и персональных данных». В рамках реализации мероприятия планируется продолжить работы в следующих направлен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безопасности информации, размещаемой в корпоративной сети органов местного самоуправления района, в соответствии с требованиями Федеральных законов от 27.07.2006 № 149-ФЗ «Об информации, информационных технологиях и о защите информации» и от 27.07.2006 № 152-ФЗ «О персональных данных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роение защищенной от внешних угроз инфраструктуры корпоративной сети органов местного самоуправления района, обеспечивающей информационную безопасность и защиту информационных систем, функционирующих в ее состав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«Информирование граждан о преимуществах получения государственных и муниципальных услуг в электронной форме». В рамках реализации мероприятия планируется продолжить работы в следующих направлениях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ление рекламной продукции, направленной на популяризацию получения государственных и муниципальных услуг в электронной форме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исполнения плана мероприятий по увеличению значения показателя «Доля граждан, использующих механизм получения государственных и муниципальных услуг в электронной форм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, приведенные в таблице 2, являются укрупненными направлениями Программы, что обеспечит преемственность приоритетов развития и позволит сохранить положительную динамику исполнения целевых показа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ханизм реализации муниципальной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рограммы включает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ку и принятие муниципальных правовых актов Нефтеюганского района, необходимых для выполнения Программы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соглашений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Нефтеюганский район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ключение муниципальных контрактов на приобретение товаров (оказание услуг, выполнение работ) для муниципальных нужд, заключаемых муниципальными заказчиками (ответственным исполнителем, соисполнителем Программы) </w:t>
        <w:br/>
        <w:t>с поставщиками, исполнителями, в установленном законодательством Российской Федерации порядке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своевременную корректировку перечня основных мероприятий и их финансового обеспечения. Соответствующие уточнения в течение срока действия Программы обеспечиваются внесением необходимых изменений в соответствии с мониторингом фактически достигнутых целевых показателей, а также при обнаружении влияния на них внешних факторов, с учетом результатов проводимых в районе социологических исследований, во исполнение правовых актов, а также при образующейся экономии, сложившейся в результате конкурсных процедур, проведенных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Ответственным исполнителем муниципальной программы является управление информационных технологий и административного реформирования администрации Нефтеюганского района, которое организует реализацию муниципальной программы, </w:t>
      </w:r>
      <w:r>
        <w:rPr>
          <w:rFonts w:eastAsia="Times New Roman"/>
          <w:sz w:val="24"/>
          <w:szCs w:val="24"/>
        </w:rPr>
        <w:t>р</w:t>
      </w:r>
      <w:r>
        <w:rPr>
          <w:rFonts w:eastAsia="Times New Roman"/>
          <w:sz w:val="26"/>
          <w:szCs w:val="26"/>
        </w:rPr>
        <w:t>азрабатывает и утверждает комплексный план мероприятий Программы, формирует предложения о внесении в нее изменений и несет ответственность за достижение целевых показателей Программы, а также результатов ее реализации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Соисполнители муниципальной программы участвуют в разработке муниципальной программы, осуществляют реализацию программных мероприятий, предоставляют ответственному исполнителю информацию, необходимую для проведения оценки эффективности реализации мероприятий муниципальной программы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Ответственный исполнитель и соисполнители несут ответственность за своевременную и качественную реализацию муниципальной программы, осуществляют управление, обеспечивают эффективное использование средств, выделяемых на реализацию муниципальной программы.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иск недобросовестности застройщиков, подрядчиков и поставщиков товаров (работ, услу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правовые риски, которые связаны с изменениями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- низкая эффективность реализации мероприятий Программы и отсутствие запланированного результата. Указанный риск минимизируется путем внедрения </w:t>
        <w:br/>
        <w:t xml:space="preserve">в систему управления реализацией Программы принципов и методов проектного управления, механизмов независимой многосторонней экспертизы проектных решений и получаемых результатов. 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рограмма позволит: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ить концентрацию средств, выделяемых из местного бюджета, для решения задач в области развития и использования информационных технологий;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одить единую техническую политику при решении задач в области развития и использования информационных технологий в целях совершенствования деятельности по управлению муниципальным образованием;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ить эффективное взаимодействие в области развития </w:t>
        <w:br/>
        <w:t xml:space="preserve">и использования информационных технологий, построения информационного общества. 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еализации Программы используются бережливые технологии в целях снижения затрат и повышения эффективности деятельности органов местного самоуправления района. Внедряется и развивается система электронного документооборота; внедряются системы межведомственного электронного взаимодействия, вследствие чего минимизирован бумажный документооборот посредством автоматизации процессов; выполняются мероприятия, направленные на увеличение доли жителей района, использующих механизм получения государственных и муниципальных услуг в электронной форме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24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900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NoSpacingChar1">
    <w:name w:val="No Spacing Char1"/>
    <w:qFormat/>
    <w:rPr>
      <w:sz w:val="22"/>
      <w:lang w:val="en-US"/>
    </w:rPr>
  </w:style>
  <w:style w:type="character" w:styleId="ListParagraphChar">
    <w:name w:val="List Paragraph Char"/>
    <w:qFormat/>
    <w:rPr>
      <w:sz w:val="2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BodyTextChar">
    <w:name w:val="Body Text Char"/>
    <w:qFormat/>
    <w:rPr>
      <w:sz w:val="20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3">
    <w:name w:val="Доклад: основной текст Знак"/>
    <w:qFormat/>
    <w:rPr>
      <w:rFonts w:ascii="Arial" w:hAnsi="Arial" w:cs="Arial"/>
      <w:sz w:val="28"/>
    </w:rPr>
  </w:style>
  <w:style w:type="character" w:styleId="StrongEmphasis">
    <w:name w:val="Strong"/>
    <w:qFormat/>
    <w:rPr>
      <w:b/>
    </w:rPr>
  </w:style>
  <w:style w:type="character" w:styleId="FontStyle92">
    <w:name w:val="Font Style92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Times New Roman" w:hAnsi="Times New Roman" w:cs="Times New Roman"/>
      <w:sz w:val="28"/>
    </w:rPr>
  </w:style>
  <w:style w:type="character" w:styleId="Arial141">
    <w:name w:val="Стиль Основной текст с отступом + Arial 14 пт По ширине Слева:  ... Знак1"/>
    <w:qFormat/>
    <w:rPr>
      <w:sz w:val="22"/>
    </w:rPr>
  </w:style>
  <w:style w:type="character" w:styleId="Style15">
    <w:name w:val="Основной текст с отступом Знак"/>
    <w:qFormat/>
    <w:rPr>
      <w:rFonts w:cs="Times New Roman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Style17">
    <w:name w:val="Схема документа Знак"/>
    <w:qFormat/>
    <w:rPr>
      <w:rFonts w:ascii="Tahoma" w:hAnsi="Tahoma" w:cs="Times New Roman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FontStyle39">
    <w:name w:val="Font Style39"/>
    <w:qFormat/>
    <w:rPr>
      <w:rFonts w:ascii="Times New Roman" w:hAnsi="Times New Roman" w:cs="Times New Roman"/>
      <w:b/>
      <w:sz w:val="22"/>
    </w:rPr>
  </w:style>
  <w:style w:type="character" w:styleId="FontStyle40">
    <w:name w:val="Font Style40"/>
    <w:qFormat/>
    <w:rPr>
      <w:rFonts w:ascii="Times New Roman" w:hAnsi="Times New Roman" w:cs="Times New Roman"/>
      <w:sz w:val="18"/>
    </w:rPr>
  </w:style>
  <w:style w:type="character" w:styleId="FontStyle41">
    <w:name w:val="Font Style41"/>
    <w:qFormat/>
    <w:rPr>
      <w:rFonts w:ascii="Times New Roman" w:hAnsi="Times New Roman" w:cs="Times New Roman"/>
      <w:sz w:val="18"/>
    </w:rPr>
  </w:style>
  <w:style w:type="character" w:styleId="Style18">
    <w:name w:val="Основной текст_"/>
    <w:qFormat/>
    <w:rPr>
      <w:sz w:val="25"/>
      <w:shd w:fill="FFFFFF" w:val="clear"/>
    </w:rPr>
  </w:style>
  <w:style w:type="character" w:styleId="21">
    <w:name w:val="Заголовок №2_"/>
    <w:qFormat/>
    <w:rPr>
      <w:sz w:val="26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Style19">
    <w:name w:val="Текст концевой сноски Знак"/>
    <w:qFormat/>
    <w:rPr>
      <w:rFonts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vts9">
    <w:name w:val="rvts9"/>
    <w:qFormat/>
    <w:rPr>
      <w:rFonts w:ascii="Times New Roman" w:hAnsi="Times New Roman" w:cs="Times New Roman"/>
      <w:i/>
    </w:rPr>
  </w:style>
  <w:style w:type="character" w:styleId="32">
    <w:name w:val="_Обычный_ГОСТ32 Знак"/>
    <w:qFormat/>
    <w:rPr>
      <w:rFonts w:ascii="Times New Roman" w:hAnsi="Times New Roman" w:cs="Times New Roman"/>
      <w:sz w:val="24"/>
    </w:rPr>
  </w:style>
  <w:style w:type="character" w:styleId="FontStyle50">
    <w:name w:val="Font Style50"/>
    <w:qFormat/>
    <w:rPr>
      <w:rFonts w:ascii="Times New Roman" w:hAnsi="Times New Roman" w:cs="Times New Roman"/>
      <w:sz w:val="22"/>
    </w:rPr>
  </w:style>
  <w:style w:type="character" w:styleId="FontStyle26">
    <w:name w:val="Font Style26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</w:rPr>
  </w:style>
  <w:style w:type="character" w:styleId="Style20">
    <w:name w:val="Текст примечания Знак"/>
    <w:qFormat/>
    <w:rPr>
      <w:rFonts w:cs="Times New Roman"/>
      <w:lang w:val="en-US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  <w:lang w:val="en-US"/>
    </w:rPr>
  </w:style>
  <w:style w:type="character" w:styleId="Style23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840"/>
      <w:jc w:val="center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3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Доклад: основной текст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right="19772" w:firstLine="72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9">
    <w:name w:val="Цитата"/>
    <w:basedOn w:val="Normal"/>
    <w:qFormat/>
    <w:pPr>
      <w:ind w:left="-426" w:right="-483" w:hanging="0"/>
      <w:jc w:val="both"/>
    </w:pPr>
    <w:rPr>
      <w:sz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Times New Roman" w:cs="Calibri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13">
    <w:name w:val="Обычный (веб)1"/>
    <w:basedOn w:val="Normal"/>
    <w:qFormat/>
    <w:pPr>
      <w:suppressAutoHyphens w:val="true"/>
      <w:spacing w:lineRule="auto" w:line="276" w:before="0" w:after="200"/>
    </w:pPr>
    <w:rPr>
      <w:rFonts w:ascii="Calibri" w:hAnsi="Calibri" w:eastAsia="Times New Roman" w:cs="Calibri"/>
      <w:kern w:val="2"/>
      <w:sz w:val="22"/>
      <w:szCs w:val="22"/>
    </w:rPr>
  </w:style>
  <w:style w:type="paragraph" w:styleId="Style30">
    <w:name w:val="Стиль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Calibri"/>
      <w:sz w:val="22"/>
      <w:szCs w:val="22"/>
    </w:rPr>
  </w:style>
  <w:style w:type="paragraph" w:styleId="Arial14">
    <w:name w:val="Стиль Основной текст с отступом + Arial 14 пт По ширине Слева:  ..."/>
    <w:basedOn w:val="TextBodyInden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regular12">
    <w:name w:val="fontregular12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33"/>
      <w:ind w:hanging="96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41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rFonts w:ascii="Calibri" w:hAnsi="Calibri" w:eastAsia="Times New Roman" w:cs="Calibri"/>
      <w:sz w:val="25"/>
      <w:szCs w:val="25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0" w:after="420"/>
      <w:outlineLvl w:val="1"/>
    </w:pPr>
    <w:rPr>
      <w:rFonts w:ascii="Calibri" w:hAnsi="Calibri" w:eastAsia="Times New Roman" w:cs="Calibri"/>
      <w:sz w:val="26"/>
      <w:szCs w:val="26"/>
    </w:rPr>
  </w:style>
  <w:style w:type="paragraph" w:styleId="14">
    <w:name w:val="Обычный1"/>
    <w:qFormat/>
    <w:pPr>
      <w:widowControl w:val="false"/>
      <w:bidi w:val="0"/>
      <w:spacing w:lineRule="auto" w:line="300"/>
      <w:ind w:right="400" w:hanging="0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hanging="0"/>
    </w:pPr>
    <w:rPr>
      <w:rFonts w:ascii="Cambria" w:hAnsi="Cambria" w:eastAsia="MS Minngs;Times New Roman" w:cs="Cambria"/>
      <w:sz w:val="24"/>
      <w:szCs w:val="24"/>
    </w:rPr>
  </w:style>
  <w:style w:type="paragraph" w:styleId="Endnote">
    <w:name w:val="Endnote Text"/>
    <w:basedOn w:val="Normal"/>
    <w:pPr/>
    <w:rPr>
      <w:rFonts w:ascii="Calibri" w:hAnsi="Calibri" w:cs="Calibri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spacing w:before="280" w:after="280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2">
    <w:name w:val="xl16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63">
    <w:name w:val="xl163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64">
    <w:name w:val="xl164"/>
    <w:basedOn w:val="Normal"/>
    <w:qFormat/>
    <w:pPr>
      <w:shd w:fill="FFFFFF" w:val="clear"/>
      <w:spacing w:before="280" w:after="280"/>
      <w:jc w:val="center"/>
    </w:pPr>
    <w:rPr>
      <w:sz w:val="24"/>
      <w:szCs w:val="24"/>
    </w:rPr>
  </w:style>
  <w:style w:type="paragraph" w:styleId="Xl165">
    <w:name w:val="xl165"/>
    <w:basedOn w:val="Normal"/>
    <w:qFormat/>
    <w:pP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83">
    <w:name w:val="xl183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321">
    <w:name w:val="_Обычный_ГОСТ32"/>
    <w:basedOn w:val="Normal"/>
    <w:qFormat/>
    <w:pPr>
      <w:autoSpaceDE w:val="false"/>
      <w:spacing w:lineRule="auto" w:line="360"/>
      <w:ind w:firstLine="720"/>
      <w:jc w:val="both"/>
    </w:pPr>
    <w:rPr>
      <w:sz w:val="24"/>
      <w:szCs w:val="24"/>
    </w:rPr>
  </w:style>
  <w:style w:type="paragraph" w:styleId="Rvps2">
    <w:name w:val="rvps2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Style34">
    <w:name w:val="Текст примечания"/>
    <w:basedOn w:val="Normal"/>
    <w:qFormat/>
    <w:pPr>
      <w:ind w:firstLine="709"/>
      <w:jc w:val="both"/>
    </w:pPr>
    <w:rPr>
      <w:rFonts w:ascii="Calibri" w:hAnsi="Calibri" w:eastAsia="Times New Roman" w:cs="Calibri"/>
      <w:lang w:val="en-US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Style35">
    <w:name w:val="Тема примечания"/>
    <w:basedOn w:val="Style34"/>
    <w:next w:val="Style34"/>
    <w:qFormat/>
    <w:pPr>
      <w:ind w:hanging="0"/>
      <w:jc w:val="left"/>
    </w:pPr>
    <w:rPr>
      <w:rFonts w:ascii="Times New Roman" w:hAnsi="Times New Roman" w:eastAsia="Calibri" w:cs="Times New Roman"/>
      <w:b/>
      <w:bCs/>
      <w:lang w:val="ru-RU"/>
    </w:rPr>
  </w:style>
  <w:style w:type="paragraph" w:styleId="Consplusnonformat1">
    <w:name w:val="consplusnonformat"/>
    <w:basedOn w:val="Normal"/>
    <w:qFormat/>
    <w:pPr>
      <w:ind w:firstLine="708"/>
    </w:pPr>
    <w:rPr>
      <w:sz w:val="26"/>
      <w:szCs w:val="26"/>
    </w:rPr>
  </w:style>
  <w:style w:type="paragraph" w:styleId="Style36">
    <w:name w:val=" Знак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144E2787F0DC8A2AF942E3B304654E773FD41DB14330E0E3B7ABA420DA2FE32ED8850g7n2J" TargetMode="External"/><Relationship Id="rId4" Type="http://schemas.openxmlformats.org/officeDocument/2006/relationships/hyperlink" Target="http://www.admoil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22:00Z</dcterms:created>
  <dc:creator>lozovoyai</dc:creator>
  <dc:description/>
  <cp:keywords/>
  <dc:language>en-US</dc:language>
  <cp:lastModifiedBy>Лукашева Лариса Александровна</cp:lastModifiedBy>
  <cp:lastPrinted>2016-10-31T11:48:00Z</cp:lastPrinted>
  <dcterms:modified xsi:type="dcterms:W3CDTF">2016-11-01T06:14:00Z</dcterms:modified>
  <cp:revision>210</cp:revision>
  <dc:subject/>
  <dc:title>Пост</dc:title>
</cp:coreProperties>
</file>