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sz w:val="42"/>
          <w:szCs w:val="42"/>
          <w:lang w:eastAsia="ru-RU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2"/>
          <w:szCs w:val="42"/>
          <w:lang w:eastAsia="ru-RU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4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6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6"/>
          <w:szCs w:val="3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0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38"/>
          <w:lang w:eastAsia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9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74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02.10.2013 № 2577-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br/>
        <w:t xml:space="preserve">руководствуясь постановлением администрации Нефтеюганского района </w:t>
        <w:br/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</w:t>
        <w:br/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ограммах муниципального образования Нефтеюганский район»,  </w:t>
      </w:r>
      <w:r>
        <w:rPr>
          <w:rFonts w:cs="Times New Roman" w:ascii="Times New Roman" w:hAnsi="Times New Roman"/>
          <w:spacing w:val="-4"/>
          <w:sz w:val="26"/>
          <w:szCs w:val="26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</w:t>
        <w:br/>
        <w:t xml:space="preserve">от 02.10.2013 № 2577-па «Об утверждении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еспечение экологической безопасности Нефтеюганского района на 2014-2020 годы» </w:t>
        <w:br/>
        <w:t xml:space="preserve">(с изменениями на </w:t>
      </w:r>
      <w:r>
        <w:rPr>
          <w:rFonts w:cs="Times New Roman" w:ascii="Times New Roman" w:hAnsi="Times New Roman"/>
          <w:sz w:val="26"/>
          <w:szCs w:val="26"/>
          <w:lang w:eastAsia="ru-RU"/>
        </w:rPr>
        <w:t>15.06.2015 № 1144-па-нпа</w:t>
      </w:r>
      <w:r>
        <w:rPr>
          <w:rFonts w:cs="Times New Roman" w:ascii="Times New Roman" w:hAnsi="Times New Roman"/>
          <w:bCs/>
          <w:sz w:val="26"/>
          <w:szCs w:val="26"/>
        </w:rPr>
        <w:t xml:space="preserve">), изложив приложение к постановлению </w:t>
        <w:br/>
        <w:t>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Style18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9.2015 № 1742-па-нп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ar121"/>
      <w:bookmarkStart w:id="1" w:name="Par121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экологической безопасности Нефтеюганского района на 2014-2020 годы» (далее – Программа).</w:t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</w:t>
              <w:br/>
              <w:t xml:space="preserve">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02.10.2013 № 2577-па «Об утверждении муниципальной программы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беспечение экологической безопасности 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</w:t>
              <w:br/>
              <w:t xml:space="preserve">исполнитель </w:t>
              <w:br/>
              <w:t>муниципальной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– комитет по делам народов Севера, охраны окружающей среды и водных </w:t>
              <w:br/>
              <w:t>ресурсов.</w:t>
            </w:r>
          </w:p>
        </w:tc>
      </w:tr>
      <w:tr>
        <w:trPr>
          <w:trHeight w:val="832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ение благоприятной окружающей среды </w:t>
              <w:br/>
              <w:t xml:space="preserve">и биологического разнообразия в интересах настоящего </w:t>
              <w:br/>
              <w:t>и будущего поколений.</w:t>
            </w:r>
          </w:p>
          <w:p>
            <w:pPr>
              <w:pStyle w:val="Style18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среди всех групп населения </w:t>
              <w:br/>
              <w:t xml:space="preserve">экологических знаний и формирование экологически </w:t>
              <w:br/>
              <w:t>мотивированных культурных навыков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нижение негативного воздействия на окружающую среду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(или) отдельные мероприят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муниципальной </w:t>
              <w:br/>
              <w:t xml:space="preserve">программы </w:t>
              <w:br/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63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человек, принявших участие в мероприятиях </w:t>
              <w:br/>
              <w:t xml:space="preserve">международной экологической акции «Спасти и сохранить» </w:t>
              <w:br/>
              <w:t>(с 11,5 до 11,9 человек).</w:t>
            </w:r>
          </w:p>
          <w:p>
            <w:pPr>
              <w:pStyle w:val="Style18"/>
              <w:tabs>
                <w:tab w:val="clear" w:pos="708"/>
                <w:tab w:val="left" w:pos="63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- 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</w:t>
              <w:br/>
              <w:t xml:space="preserve">на 2014-2020 годы составляет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 732,66 тыс.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, </w:t>
              <w:br/>
              <w:t>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43 186,26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– </w:t>
              <w:br/>
              <w:t>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30 546,4 тыс. рублей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4 год – 3 554,8 тыс. рублей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3 554,8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– </w:t>
              <w:br/>
              <w:t>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5 год – 157 177,86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31 631,46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– </w:t>
              <w:br/>
              <w:t>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25 546,4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6 год – 2 600,0 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 600,0 тыс. рублей;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– </w:t>
              <w:br/>
              <w:t>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7 год – 2 600,0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– </w:t>
              <w:br/>
              <w:t>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 – 2 600,0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– </w:t>
              <w:br/>
              <w:t>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2019 год – 2 600,0 тыс. рублей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 60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– </w:t>
              <w:br/>
              <w:t>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 – 2 600,0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exact" w:line="26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 00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  <w:br/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ля населения, вовлеченного в эколого-просветительские и эколого-образовательные мероприятия, от общего </w:t>
              <w:br/>
              <w:t>количества населения района (с 26 до 33%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ность населенных пунктов объектами </w:t>
              <w:br/>
              <w:t>размещения и переработ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ходов – 100%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28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ладающую роль в экономике Нефтеюганского района занимает нефтегазодобывающий комплекс, являющийся одним из основных загрязнителей окружающей среды. Район входит в тройку лидеров (после Сургутского </w:t>
        <w:br/>
        <w:t xml:space="preserve">и Нижневартовского районов) по запасам и добыче углеводородного сырь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равне с производственным фактором загрязнения природы, обозначился </w:t>
        <w:br/>
        <w:t>и другой фактор, а именно – негативное воздействие на окружающую среду объектов жилищно-коммунального комплекс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Нефтеюганского района используется </w:t>
        <w:br/>
        <w:t>3 объекта размещения твердых бытовых и производственных отход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муниципальный полигон в 22 км от г.Нефтеюган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игон твердых бытовых и производственных отходов в 11 км </w:t>
        <w:br/>
        <w:t>от гп.Пойковск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ка временного складирования твердых бытовых отходов в 5 км </w:t>
        <w:br/>
        <w:t>от сп.Салы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выше названных объектов на территориях лицензионных участков </w:t>
        <w:br/>
        <w:t xml:space="preserve">в ООО «РН-Юганскнефтегаз» имеется 2 полигона твердых бытовых </w:t>
        <w:br/>
        <w:t xml:space="preserve">и производственных отходов, 1 – производственных отходов, у компании «Салым Петролеум Девелопмент Н.В.» (Нефтеюганский филиал) 1 полигон твердых бытовых и производственных отходо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цент охвата отходообразователей услугами по сбору и вывозу отходов </w:t>
        <w:br/>
        <w:t>не превышает 60%, существует дефицит мощностей по переработке и размещению от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е воздействия приводят к загрязнению водных объектов района, несанкционированного размещения отходов производства и потребления, обусловленная недостаточными мощностями объектов размещения отходов, несоответствием их обустройства требованиям природоохранного законодательства, низкой экологической культурой населения. На сегодняшний день проблема производственных и бытовых отходов наиболее остро стоит в районе, являясь одной из самых приоритетных в решении задач по охране окружающей среды. Сложившееся положение по размещению и утилизации всех видов отходов ведет </w:t>
        <w:br/>
        <w:t>к прогрессирующему загрязнению окружающей среды и представляет серьезную угрозу здоровью люд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факторы оказывают существенную негативную нагрузку </w:t>
        <w:br/>
        <w:t xml:space="preserve">на окружающую среду, являются постоянной угрозой причинения вреда окружающей среде и жизненно важным интересам населения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нефтедобывающей, лесоперерабатывающей и других отраслей </w:t>
        <w:br/>
        <w:t xml:space="preserve">промышленности района, увеличение воздействия антропогенного фактора на </w:t>
        <w:br/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>окружающую среду непосредственно связаны с увеличением негативного воз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типичные и уникальные природные комплексы и экосистемы, что привод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меньшению видового разнообразия аборигенных (местных) видов животных и раст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ю численности ценных промысловых живот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ю продуктивности дикоросов, сокращению площади девственных лесов и другим негативным факторам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более эффективной формой для поддержания экологического баланса </w:t>
        <w:br/>
        <w:t xml:space="preserve">и природоохранной деятельности на территории Нефтеюганского района являются особо охраняемые природные территории (далее также ООПТ), которые </w:t>
        <w:br/>
        <w:t xml:space="preserve">предназначены для сохранения типичных и уникальных природных комплексов </w:t>
        <w:br/>
        <w:t xml:space="preserve">и ландшафтов, биологического разнообразия животного и растительного мира, </w:t>
        <w:br/>
        <w:t xml:space="preserve">охраны объектов природного и культурного наследия, а также для сохранения </w:t>
        <w:br/>
        <w:t>благоприятной окружающей среды и необходимых условий для жизнедеятельности населения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йоне находится 1 ООПТ регионального значения «Чеускинский бор» </w:t>
        <w:br/>
        <w:t xml:space="preserve">площадью 100 га, что составляет 0,004% от общей площади. Этого недостаточно </w:t>
        <w:br/>
        <w:t>для обеспечения экологической стабильности на территории рай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экологических проблем должно осуществляться не только </w:t>
        <w:br/>
        <w:t xml:space="preserve">техническими средствами, но и путем переориентации мировоззрения населения </w:t>
        <w:br/>
        <w:t xml:space="preserve">по отношению к окружающей среде. Экологическое воспитание и образование </w:t>
        <w:br/>
        <w:t>становятся одними из основ формирования образа жизни человека, ориентированного на обеспечение устойчивого развития реги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лучшение окружающей среды невозможно без активной экологической </w:t>
        <w:br/>
        <w:t xml:space="preserve">позиции всех слоев населения, руководителей предприятий, учреждений </w:t>
        <w:br/>
        <w:t>и организаций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выше обозначенных проблем и необходимо использовать 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граммно-целевой мет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новные преимущества заключаются в том, что он </w:t>
        <w:br/>
        <w:t xml:space="preserve">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</w:t>
        <w:br/>
        <w:t xml:space="preserve">эффективному планированию и мониторингу результатов реализации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еобходимость использования программно-целевого метода обусловлена тем, что экологические проблемы района не решаются в пределах одного финансового </w:t>
        <w:br/>
        <w:t>года, требуют значительных бюджетных расходов и необходимо проведение единой политики, направленной на внедрение наиболее прогрессивных методов, технологий и оборудования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ов муниципальной программы определён Основами </w:t>
        <w:br/>
        <w:t xml:space="preserve">государственной политики в области экологического развития Российской Федерации на период до 2030 года (утверждены Президентом Российской Федерации 30.04.2012); Стратегией социально-экономического развития Ханты-Мансийского </w:t>
        <w:br/>
        <w:t xml:space="preserve">автономного округа - Югры (распоряжение Правительства автономного округа - </w:t>
        <w:br/>
        <w:t xml:space="preserve">Югры от 22.03.2013 № 101-рп); Концепцией экологической безопасности Ханты-Мансийского автономного округа - Югры на период до 2020 года (одобрена </w:t>
        <w:br/>
        <w:t xml:space="preserve">распоряжением Правительства Ханты-Мансийского автономного округа - Югры </w:t>
        <w:br/>
        <w:t xml:space="preserve">от 10.04.2007 № 110-рп); Концепцией обращения с отходами производства и потребления в Ханты-Мансийском автономном округе - Югре на период до 2020 года» (утверждена постановлением Правительства Ханты-Мансийского автономного </w:t>
        <w:br/>
        <w:t>округа - Югры от 03.06.2011 № 191-п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стратегических приоритетов, целью реализации муниципальной </w:t>
        <w:br/>
        <w:t xml:space="preserve">программы является сохранение благоприятной окружающей среды </w:t>
        <w:br/>
        <w:t>и биологического разнообразия в интересах настоящего и будущего поко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этой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е среди всех групп населения экологических знаний </w:t>
        <w:br/>
        <w:t>и формирование экологически мотивированных культурных навы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нижение негативного воздействия на окружающую сред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, показателями эффективности решения данных задач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вовлеченного в эколого - просветительские </w:t>
        <w:br/>
        <w:t>и эколого-образовательные мероприятия  от общего количества населения района (с 26 до 33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населенных пунктов объектами размещения </w:t>
        <w:br/>
        <w:t>и переработки отходов – 10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муниципальной программы определяются </w:t>
        <w:br/>
        <w:t>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непосредственных результат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Количество человек, принявших участие в мероприятиях международной экологической акции «Спасти и сохранить», тыс. человек - рассчитывается согласно данным, представляемым Департаментом образования и молодежной политики, </w:t>
        <w:br/>
        <w:t>городским и сельскими поселениями района. Сводный отчет по итогам проведения программных мероприятий в Нефтеюганском районе предоставляется в отраслевой департамент Ханты-Мансийского автономного округа - Ю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населения, вовлеченного в эколого-просветительские </w:t>
        <w:br/>
        <w:t>и эколого-образовательные мероприятия, от общего количества населения района» отражает отношение численности населения, принявшего участие в эколого-просветительских и эколого-образовательных мероприятиях, к общей численности населения района,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/ Г x 100%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– численность населения, принявшего участие в эколого-просветительских </w:t>
        <w:br/>
        <w:t>и эколого-образовательных мероприятиях, проведенных на территории автономного округа за отчет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 – общая численность насе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Обеспеченность населенных пунктов объектами размещения </w:t>
        <w:br/>
        <w:t>и переработки отходов» определен в соответствии с постановлением администрации Нефтеюганского района от 06.02.2014 № 200-па «Об утверждении генеральной схемы санитарной очистки территории населенных пунктов муниципального образования Нефтеюганский район», планируется с учетом ежегодного сохранения до 10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показателей, характеризующих итоги реализации муниципальной </w:t>
        <w:br/>
        <w:t>программы, представлена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предусматривается реализация основных мероприятий для решения поставленных задач с учётом стратегических приорите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. Распространение среди всех групп населения экологических знаний </w:t>
        <w:br/>
        <w:t>и формирование экологически мотивированных культурных навы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направление включает в себя мероприятия, направленные на создание нового уровня отношений человека с природой и успешное привлечение населения </w:t>
        <w:br/>
        <w:t>к природоохранн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еспечению информирования населения через средства массовой информации (печатные издания, телевидение и ради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и проведение экологических и природоохранных мероприятий (в том числе конкурс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международной экологической акции «Спасти и сохранить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деятельности школьных лесниче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создаст условия воздействия на общественное сознание и повышение уровня экологической культуры населения и, опосредованным образом, повлияет на улучшение качества природной среды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).  Снижение негативного воздействия на окружающую сред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ют в себя мероприятия, направленные на снижение негативного воздействия на окружающую среду, нарушенную отходами производства и потреб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игон для складирования бытовых отходов в гп.Пойковский Нефтеюганского района 3 очередь  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ультивация объектов и несанкционированных мест размещения твёрдых бытовых от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мест захлам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кологически безопасного уровня обращения с отходами </w:t>
        <w:br/>
        <w:t>и качества жизни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направлениям Задачи 2 обеспечит необходимые </w:t>
        <w:br/>
        <w:t>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и безопасного уровня обращения с отходами и качества жизни населения, а также сформирует современные экономические механизмы, стимулирующие снижение объемов образования отх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сновных мероприятий реализации муниципальной программы, представлена в таблице 2 «Основные мероприятия муниципальной программы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еханизм реализации муниципальной программы включает ежегодное          уточнение перечня программных мероприятий на очередной финансовый год и         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               муниципальной  программы, а также связанные с изменениями внешней среды,             информирование общественности о ходе и результатах реализации программы,      финансирован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ветственный исполнитель муниципальной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итет по делам народов Севера, охраны окружающей среды и водных ресурсов администрации Нефтеюганского района </w:t>
      </w:r>
      <w:r>
        <w:rPr>
          <w:rFonts w:cs="Times New Roman" w:ascii="Times New Roman" w:hAnsi="Times New Roman"/>
          <w:sz w:val="26"/>
          <w:szCs w:val="26"/>
          <w:lang w:eastAsia="ru-RU"/>
        </w:rPr>
        <w:t>– осуществляет текущее управление реализацией                   муниципальной программы, обладает правом вносить предложения об изменении объемов финансовых средств, направляемых на решение отдельных задач                  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ценка хода исполнения мероприятий муниципальной программы основана на мониторинге ожидаемых непосредственных и конечных результатов муниципальной программы как сопоставление фактически достигнутых с целевыми показателями. </w:t>
        <w:br/>
        <w:t xml:space="preserve">В соответствии с данными мониторинга по фактически достигнутым результатам        реализации в муниципальную программу могут быть внесены корректировки. </w:t>
        <w:br/>
        <w:t xml:space="preserve">В случае выявления лучших практик реализации программных мероприятий </w:t>
        <w:br/>
        <w:t xml:space="preserve">в муниципальную программу могут быть внесены корректировки, связанные </w:t>
        <w:br/>
        <w:t>с оптимизацией этих мероприятий.</w:t>
      </w:r>
    </w:p>
    <w:p>
      <w:pPr>
        <w:pStyle w:val="Normal"/>
        <w:tabs>
          <w:tab w:val="clear" w:pos="708"/>
          <w:tab w:val="left" w:pos="13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исполнителями программы являются Департамент образования и                   молодежной   политики Нефтеюганского района, Департамент строительства и         жилищно-коммунального комплекса Нефтеюганского района - осуществляют              управление и контроль, мониторинг и оценку реализации мероприятий программы, при необходимости вносят предложения по внесению корректировк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м условием, при котором возникают риски реализации мероприятий муниципальной программы, является ухудшение финансово-экономической ситуации на мировом финансовом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3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3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3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870"/>
        <w:gridCol w:w="1833"/>
        <w:gridCol w:w="1128"/>
        <w:gridCol w:w="986"/>
        <w:gridCol w:w="974"/>
        <w:gridCol w:w="12"/>
        <w:gridCol w:w="974"/>
        <w:gridCol w:w="11"/>
        <w:gridCol w:w="972"/>
        <w:gridCol w:w="11"/>
        <w:gridCol w:w="974"/>
        <w:gridCol w:w="12"/>
        <w:gridCol w:w="974"/>
        <w:gridCol w:w="18"/>
        <w:gridCol w:w="1425"/>
      </w:tblGrid>
      <w:tr>
        <w:trPr>
          <w:tblHeader w:val="true"/>
          <w:trHeight w:val="72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bookmarkStart w:id="2" w:name="OLE_LINK1"/>
            <w:bookmarkEnd w:id="2"/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Наименование показателей </w:t>
              <w:br/>
              <w:t>результатов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муниципальной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(по состоянию 01.01.2013)</w:t>
            </w:r>
          </w:p>
        </w:tc>
        <w:tc>
          <w:tcPr>
            <w:tcW w:w="7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Значения показателя по года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Целевое значение показателя на момент окончания действия муниципа-льной </w:t>
              <w:br/>
              <w:t>программы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4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5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6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7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8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9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20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Показатели непосредственных результа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Количество человек, принявших участие в мероприятиях </w:t>
              <w:br/>
              <w:t xml:space="preserve">международной экологической акции «Спасти и сохранить», </w:t>
              <w:br/>
              <w:t xml:space="preserve">тыс. чел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</w:tc>
      </w:tr>
      <w:tr>
        <w:trPr>
          <w:trHeight w:val="240" w:hRule="atLeast"/>
          <w:cantSplit w:val="true"/>
        </w:trPr>
        <w:tc>
          <w:tcPr>
            <w:tcW w:w="14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4"/>
                <w:lang w:eastAsia="ru-RU"/>
              </w:rPr>
              <w:t>Показатели конечных результатов</w:t>
            </w:r>
          </w:p>
        </w:tc>
      </w:tr>
      <w:tr>
        <w:trPr>
          <w:trHeight w:val="1432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оля населения, вовлеченного </w:t>
              <w:br/>
              <w:t xml:space="preserve">в эколого-просветительские </w:t>
              <w:br/>
              <w:t xml:space="preserve">и эколого-образовательные </w:t>
              <w:br/>
              <w:t xml:space="preserve">мероприятия, от общего </w:t>
              <w:br/>
              <w:t>количества населения района, %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3</w:t>
            </w:r>
          </w:p>
        </w:tc>
      </w:tr>
      <w:tr>
        <w:trPr>
          <w:trHeight w:val="967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еспеченность населенных пунктов объектами размещения </w:t>
              <w:br/>
              <w:t>и переработки отходов, %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28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1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lapkovskiyaa</dc:creator>
  <dc:description/>
  <cp:keywords/>
  <dc:language>en-US</dc:language>
  <cp:lastModifiedBy>Лукашева Лариса Александровна</cp:lastModifiedBy>
  <cp:lastPrinted>2015-09-17T08:11:00Z</cp:lastPrinted>
  <dcterms:modified xsi:type="dcterms:W3CDTF">2015-09-21T09:44:00Z</dcterms:modified>
  <cp:revision>22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