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5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/>
              <w:t xml:space="preserve"> </w:t>
            </w:r>
            <w:r>
              <w:rPr>
                <w:sz w:val="26"/>
                <w:szCs w:val="26"/>
                <w:u w:val="single"/>
              </w:rPr>
              <w:t>1718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 xml:space="preserve">Нефтеюганского района от 24.10.2013 № 2820-па  </w:t>
      </w:r>
    </w:p>
    <w:p>
      <w:pPr>
        <w:pStyle w:val="Normal"/>
        <w:spacing w:lineRule="exact" w:line="2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Указа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в</w:t>
      </w:r>
      <w:r>
        <w:rPr>
          <w:rFonts w:eastAsia="Calibri" w:eastAsiaTheme="minorHAnsi"/>
          <w:sz w:val="24"/>
          <w:szCs w:val="24"/>
          <w:lang w:eastAsia="en-US"/>
        </w:rPr>
        <w:t xml:space="preserve"> </w:t>
      </w:r>
      <w:r>
        <w:rPr>
          <w:sz w:val="26"/>
          <w:szCs w:val="26"/>
        </w:rPr>
        <w:t xml:space="preserve"> соответствии </w:t>
        <w:br/>
        <w:t xml:space="preserve">с Бюджетным кодексом Российской Федерации, Федеральным законом от 06.10.2003 № 131-ФЗ «Об общих принципах организации местного самоуправления </w:t>
        <w:br/>
        <w:t xml:space="preserve">в Российской Федерации», </w:t>
      </w:r>
      <w:r>
        <w:rPr>
          <w:rStyle w:val="11"/>
          <w:rFonts w:cs="Times New Roman"/>
          <w:sz w:val="26"/>
          <w:szCs w:val="26"/>
        </w:rPr>
        <w:t xml:space="preserve">Законами Ханты-Мансийского автономного округа - Югры от 30.05.2000 №26-оз «О регулировании отдельных земельных отношений </w:t>
        <w:br/>
        <w:t xml:space="preserve">в Ханты-Мансийском автономном округе - Югре», от 18.04.2007 № 39-оз </w:t>
        <w:br/>
        <w:t>«О градостроительной деятельности на территории Ханты-Мансийского автономного округа - Югры», постановлением Правительства Ханты-Мансийского автономного округа - Югры от 29.12.2014 № 534-п «Об утверждении региональных нормативов градостроительного проектирования Ханты-Мансийского автономного округа - Югры</w:t>
      </w:r>
      <w:r>
        <w:rPr>
          <w:sz w:val="26"/>
          <w:szCs w:val="26"/>
        </w:rPr>
        <w:t xml:space="preserve">, постановлением администрации Нефтеюганского района </w:t>
        <w:br/>
      </w:r>
      <w:r>
        <w:rPr>
          <w:spacing w:val="-4"/>
          <w:sz w:val="26"/>
          <w:szCs w:val="26"/>
        </w:rPr>
        <w:t>от 24.09.2013 № 2493-па-нпа «О муниципальных и ведомственных целевых программах</w:t>
      </w:r>
      <w:r>
        <w:rPr>
          <w:sz w:val="26"/>
          <w:szCs w:val="26"/>
        </w:rPr>
        <w:t xml:space="preserve"> муниципального образования Нефтеюганский район» (в ред. от 03.04.2015 </w:t>
        <w:br/>
        <w:t>№ 790-па-нпа)  п о с т а н о в л я ю:</w:t>
      </w:r>
    </w:p>
    <w:p>
      <w:pPr>
        <w:pStyle w:val="Normal"/>
        <w:spacing w:lineRule="exact" w:line="2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24.10.2013 № 2820-па «Об утверждении муниципальной программы «Доступное жилье – жителям Нефтеюганского района на 2014-2020 годы» (в ред. от 02.06.2015 </w:t>
        <w:br/>
        <w:t>№ 1070-па-нпа),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изложив </w:t>
      </w:r>
      <w:r>
        <w:rPr>
          <w:sz w:val="26"/>
          <w:szCs w:val="26"/>
          <w:lang w:eastAsia="en-US"/>
        </w:rPr>
        <w:t>приложение к постановлению в  редакции согласно приложению к настоящему постановлению</w:t>
      </w:r>
      <w:r>
        <w:rPr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директора </w:t>
        <w:br/>
        <w:t xml:space="preserve">департамента градостроительства и землепользования - заместителя главы </w:t>
        <w:br/>
        <w:t>администрации района Е.А.Абрамову.</w:t>
      </w:r>
    </w:p>
    <w:p>
      <w:pPr>
        <w:pStyle w:val="ListParagraph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14.09.2015 № 1718-па-нпа</w:t>
      </w:r>
      <w:bookmarkStart w:id="0" w:name="_GoBack"/>
      <w:bookmarkEnd w:id="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80"/>
        <w:gridCol w:w="7157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Доступное жилье – жителям Нефтеюганского района </w:t>
              <w:br/>
              <w:t>на 2014-2020 годы»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</w:t>
              <w:br/>
              <w:t>и номер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ого правового акта) </w:t>
            </w:r>
            <w:hyperlink w:anchor="Par250">
              <w:r>
                <w:rPr>
                  <w:sz w:val="24"/>
                  <w:szCs w:val="24"/>
                </w:rPr>
                <w:t>*</w:t>
              </w:r>
            </w:hyperlink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Нефтеюганского района </w:t>
              <w:br/>
              <w:t>от 24.10.2013 № 2820-па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Нефтеюганского района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фтеюганского района (департамент градостроительства и землепользования), департамент строительства и жилищно-коммунального комплекса Нефтеюганского района.</w:t>
            </w:r>
          </w:p>
        </w:tc>
      </w:tr>
      <w:tr>
        <w:trPr>
          <w:trHeight w:val="307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  <w:br/>
              <w:t>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устойчивого развития муниципальных образований в границах Нефтеюганского района, </w:t>
              <w:br/>
              <w:t>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ы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жителей Нефтеюганского района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доступности жилья в Нефтеюганском районе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величения объемов жилищного строительства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  <w:br/>
              <w:t>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территории поселений Нефтеюганского района обновленными топографическими съемками и формирование </w:t>
              <w:br/>
              <w:t>на территории Нефтеюганского района актуализированной градостроительной документации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ведение информационной системы обеспечения градостроительной деятельности Нефтеюганского района (далее – АИСОГД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механизмов, способствующих развитию жилищного строительства на территории Нефтеюганского район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опасности проживания в домах, находящихся </w:t>
              <w:br/>
              <w:t>в зоне подтопления береговой линии, подверженной абразии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доступности жилья для отдельных категорий граждан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женерной инфраструктурой территорий, предназначенных для жилищного строительства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before="0" w:after="0"/>
              <w:ind w:left="35" w:firstLine="61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женерной и транспортной инфраструктурой земельных участков для обеспечения льготной категории граждан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I: «Градостроительная деятельность </w:t>
              <w:br/>
              <w:t>на 2014-2020 годы».</w:t>
            </w:r>
          </w:p>
          <w:p>
            <w:pPr>
              <w:pStyle w:val="Normal"/>
              <w:widowControl w:val="false"/>
              <w:ind w:left="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II: «Содействие развитию жилищного строительства».</w:t>
            </w:r>
          </w:p>
          <w:p>
            <w:pPr>
              <w:pStyle w:val="Normal"/>
              <w:widowControl w:val="false"/>
              <w:ind w:left="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III: «Ликвидация и расселение приспособленных для проживания строений (балков)».</w:t>
            </w:r>
          </w:p>
          <w:p>
            <w:pPr>
              <w:pStyle w:val="Normal"/>
              <w:widowControl w:val="false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IV: «Переселение граждан из жилых домов, находящихся в зоне подтопления береговой линии, подверженной абразии».</w:t>
            </w:r>
          </w:p>
          <w:p>
            <w:pPr>
              <w:pStyle w:val="Normal"/>
              <w:widowControl w:val="false"/>
              <w:ind w:left="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V: «Улучшение жилищных условий отдельных категорий граждан».</w:t>
            </w:r>
          </w:p>
          <w:p>
            <w:pPr>
              <w:pStyle w:val="Normal"/>
              <w:widowControl w:val="false"/>
              <w:ind w:left="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: «Проектирование и строительство систем инженерной инфраструктуры»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и непосредственны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)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I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before="0" w:after="0"/>
              <w:ind w:left="7" w:firstLine="283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топографических съемок территорий поселений в М1:2000 и внесение изменений в  градостроительную документацию (количество топографических съемок территорий поселений, количество измененной градостроительной документации поселений и района, количество измененных нормативов градостроительного проектирования), (ед.)Обновление баз данных и программное сопровождение АИСОГД (кол-во выполненных обновлений, от 4 до 41 ед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before="0" w:after="0"/>
              <w:ind w:left="7" w:firstLine="283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я баз данных и программное сопровождение АИСОГД (кол-во выполненных обновлений), от 0 до 4 е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II:</w:t>
            </w:r>
          </w:p>
          <w:p>
            <w:pPr>
              <w:pStyle w:val="Normal"/>
              <w:widowControl w:val="false"/>
              <w:ind w:left="7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риобретенных жилых помещений для улучшения жилищных условий жителей Нефтеюганского района, от 8,68 до 120 тыс. кв.м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III: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" w:leader="none"/>
              </w:tabs>
              <w:spacing w:before="0" w:after="0"/>
              <w:ind w:left="7" w:firstLine="283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 получивших меры поддержки в виде субсидии для приобретения жилых помещений, из числа проживающих в «балках», от 0 до 252 человек;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ind w:left="7" w:firstLine="283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Количество снесенных строений приспособленных для проживания "балков", от 0 до 881 ед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IV:</w:t>
            </w:r>
          </w:p>
          <w:p>
            <w:pPr>
              <w:pStyle w:val="Normal"/>
              <w:widowControl w:val="false"/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несенных жилых помещений находящихся в зоне обрушения береговой линии, от 0 до 19 ед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одпрограмма V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ind w:firstLine="2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ьных категорий граждан, улучшивших жилищные условия с использованием субсидий, предусмотренных Государственной программой автономного округа – Югры от 09 октября 2013 г. № 408-п, от 1 до 104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одпрограмма VI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61" w:leader="none"/>
              </w:tabs>
              <w:spacing w:before="0" w:after="0"/>
              <w:ind w:left="7" w:firstLine="283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роительство сетей инженерной инфраструктуры:                                           - теплоснабжения, от 1,3 до 4,71 км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снабжения, от 1,13 до 2,36 км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снабжения, от 1,28 до 8,39 км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нализации, 0,4 до 1,05 к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ind w:left="7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роительство проездов к земельным участкам льготной категории граждан, от 0 до 4,16 к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ind w:left="7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ство сетей электроснабжения к земельным участкам льготной категории граждан, от 0 до 6,27 км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20 годы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tbl>
            <w:tblPr>
              <w:tblW w:w="6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487"/>
              <w:gridCol w:w="1383"/>
              <w:gridCol w:w="1772"/>
              <w:gridCol w:w="1729"/>
              <w:gridCol w:w="502"/>
            </w:tblGrid>
            <w:tr>
              <w:trPr>
                <w:trHeight w:val="375" w:hRule="atLeast"/>
              </w:trPr>
              <w:tc>
                <w:tcPr>
                  <w:tcW w:w="6873" w:type="dxa"/>
                  <w:gridSpan w:val="5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 по программе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7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89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323 175,32452</w:t>
                  </w:r>
                </w:p>
              </w:tc>
              <w:tc>
                <w:tcPr>
                  <w:tcW w:w="172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</w:t>
                    <w:br/>
                    <w:t>рублей,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7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89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426 441,74261</w:t>
                  </w:r>
                </w:p>
              </w:tc>
              <w:tc>
                <w:tcPr>
                  <w:tcW w:w="172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7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89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474 702,80340</w:t>
                  </w:r>
                </w:p>
              </w:tc>
              <w:tc>
                <w:tcPr>
                  <w:tcW w:w="172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72" w:type="dxa"/>
                  <w:tcBorders/>
                </w:tcPr>
                <w:p>
                  <w:pPr>
                    <w:pStyle w:val="Normal"/>
                    <w:widowControl w:val="false"/>
                    <w:ind w:left="-89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420 070,88111</w:t>
                  </w:r>
                </w:p>
              </w:tc>
              <w:tc>
                <w:tcPr>
                  <w:tcW w:w="172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72" w:type="dxa"/>
                  <w:tcBorders/>
                </w:tcPr>
                <w:p>
                  <w:pPr>
                    <w:pStyle w:val="Normal"/>
                    <w:widowControl w:val="false"/>
                    <w:ind w:left="-89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261 627,59000</w:t>
                  </w:r>
                </w:p>
              </w:tc>
              <w:tc>
                <w:tcPr>
                  <w:tcW w:w="172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72" w:type="dxa"/>
                  <w:tcBorders/>
                </w:tcPr>
                <w:p>
                  <w:pPr>
                    <w:pStyle w:val="Normal"/>
                    <w:widowControl w:val="false"/>
                    <w:ind w:left="-89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122 776,48000</w:t>
                  </w:r>
                </w:p>
              </w:tc>
              <w:tc>
                <w:tcPr>
                  <w:tcW w:w="172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72" w:type="dxa"/>
                  <w:tcBorders/>
                </w:tcPr>
                <w:p>
                  <w:pPr>
                    <w:pStyle w:val="Normal"/>
                    <w:widowControl w:val="false"/>
                    <w:ind w:left="-89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091 205,95000</w:t>
                  </w:r>
                </w:p>
              </w:tc>
              <w:tc>
                <w:tcPr>
                  <w:tcW w:w="172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7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ind w:left="-892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 120 000,77164</w:t>
                  </w:r>
                </w:p>
              </w:tc>
              <w:tc>
                <w:tcPr>
                  <w:tcW w:w="172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  <w:tc>
                <w:tcPr>
                  <w:tcW w:w="502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tbl>
            <w:tblPr>
              <w:tblW w:w="7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307"/>
              <w:gridCol w:w="179"/>
              <w:gridCol w:w="124"/>
              <w:gridCol w:w="179"/>
              <w:gridCol w:w="1837"/>
              <w:gridCol w:w="44"/>
              <w:gridCol w:w="1728"/>
              <w:gridCol w:w="1730"/>
            </w:tblGrid>
            <w:tr>
              <w:trPr>
                <w:trHeight w:val="375" w:hRule="atLeast"/>
              </w:trPr>
              <w:tc>
                <w:tcPr>
                  <w:tcW w:w="3626" w:type="dxa"/>
                  <w:gridSpan w:val="5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:</w:t>
                  </w:r>
                </w:p>
              </w:tc>
              <w:tc>
                <w:tcPr>
                  <w:tcW w:w="44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977" w:leader="none"/>
                    </w:tabs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 485,502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 093,820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 500,800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 500,800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ind w:left="-63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 580,922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3626" w:type="dxa"/>
                  <w:gridSpan w:val="5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4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26" w:type="dxa"/>
                  <w:gridSpan w:val="5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автономного округа:</w:t>
                  </w:r>
                </w:p>
              </w:tc>
              <w:tc>
                <w:tcPr>
                  <w:tcW w:w="44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4 995,424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7 606,724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 803,500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 803,500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 772,100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0 981,248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26" w:type="dxa"/>
                  <w:gridSpan w:val="5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:</w:t>
                  </w:r>
                </w:p>
              </w:tc>
              <w:tc>
                <w:tcPr>
                  <w:tcW w:w="44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 798,72852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</w:t>
                    <w:br/>
                    <w:t>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8 812,47073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 915,578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 344,21111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 257,400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3 128,38836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626" w:type="dxa"/>
                  <w:gridSpan w:val="5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ства по Соглашениям по передаче полномочий:</w:t>
                  </w:r>
                </w:p>
              </w:tc>
              <w:tc>
                <w:tcPr>
                  <w:tcW w:w="44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28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7 499,4708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</w:t>
                    <w:br/>
                    <w:t>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0 632,72167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 912,11111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 912,11111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3 956,41469</w:t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307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60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28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30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128" w:type="dxa"/>
                  <w:gridSpan w:val="8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внебюджетные источники: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6" w:type="dxa"/>
                  <w:gridSpan w:val="2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3 396,19920</w:t>
                  </w:r>
                </w:p>
              </w:tc>
              <w:tc>
                <w:tcPr>
                  <w:tcW w:w="3502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</w:t>
                    <w:br/>
                    <w:t>рублей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6" w:type="dxa"/>
                  <w:gridSpan w:val="2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45 296,00621</w:t>
                  </w:r>
                </w:p>
              </w:tc>
              <w:tc>
                <w:tcPr>
                  <w:tcW w:w="3502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6" w:type="dxa"/>
                  <w:gridSpan w:val="2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370 570,81429</w:t>
                  </w:r>
                </w:p>
              </w:tc>
              <w:tc>
                <w:tcPr>
                  <w:tcW w:w="3502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6" w:type="dxa"/>
                  <w:gridSpan w:val="2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3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318 510,25889</w:t>
                  </w:r>
                </w:p>
              </w:tc>
              <w:tc>
                <w:tcPr>
                  <w:tcW w:w="3502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6" w:type="dxa"/>
                  <w:gridSpan w:val="2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3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236 598,09000</w:t>
                  </w:r>
                </w:p>
              </w:tc>
              <w:tc>
                <w:tcPr>
                  <w:tcW w:w="3502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6" w:type="dxa"/>
                  <w:gridSpan w:val="2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3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122 776,48000</w:t>
                  </w:r>
                </w:p>
              </w:tc>
              <w:tc>
                <w:tcPr>
                  <w:tcW w:w="3502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6" w:type="dxa"/>
                  <w:gridSpan w:val="2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3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091 205,95000</w:t>
                  </w:r>
                </w:p>
              </w:tc>
              <w:tc>
                <w:tcPr>
                  <w:tcW w:w="3502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86" w:type="dxa"/>
                  <w:gridSpan w:val="2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303" w:type="dxa"/>
                  <w:gridSpan w:val="2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37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628 353,79859</w:t>
                  </w:r>
                </w:p>
              </w:tc>
              <w:tc>
                <w:tcPr>
                  <w:tcW w:w="3502" w:type="dxa"/>
                  <w:gridSpan w:val="3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ыс. рублей.</w:t>
                  </w:r>
                </w:p>
              </w:tc>
            </w:tr>
          </w:tbl>
          <w:p>
            <w:pPr>
              <w:pStyle w:val="Normal"/>
              <w:widowControl w:val="false"/>
              <w:ind w:left="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К 2020 году: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53" w:leader="none"/>
              </w:tabs>
              <w:ind w:left="3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территорий Нефтеюганского района актуализированной градостроительной документацией от 9,76 до  100%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53" w:leader="none"/>
              </w:tabs>
              <w:ind w:left="3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использования АИСОГД  от 20 до 100%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53" w:leader="none"/>
              </w:tabs>
              <w:ind w:left="3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размера приобретенной площади жилых помещений по отношению к общей площади жилищного фонда Нефтеюганского района к 2020 году от 1,38 до 17,5 %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53" w:leader="none"/>
              </w:tabs>
              <w:ind w:left="3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ельного веса непригодного для проживания жилья от 16,3 до 5%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53" w:leader="none"/>
              </w:tabs>
              <w:ind w:left="3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тдельных категорий граждан, предусмотренных Государственной программой автономного округа – Югры от 09.10.2013 № 408-п, получивших меры государственной поддержки на улучшение жилищных условий, от 4 до 37,5 %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53" w:leader="none"/>
              </w:tabs>
              <w:ind w:left="3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лощади земельных участков для жилищного строительства, обеспеченных коммунальной инфраструктурой, от 0,51 до 8,24 га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53" w:leader="none"/>
              </w:tabs>
              <w:ind w:left="1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лощади земельных участков, обеспеченных инженерной и транспортной инфраструктурой для льготной категории граждан, от 0 до 17,72 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" w:leader="none"/>
              </w:tabs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 Характеристика текущего состояния сферы социально-экономического развития муниципального образования Нефтеюганский район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Нефтеюганск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ссовое жилищное строительство, комплексное освоение и развитие территорий невозможны без своевременного формирования необходимого количества земельных участков. Для формирования земельных участков, </w:t>
        <w:br/>
        <w:t xml:space="preserve">как конечного результата, необходима разработка последовательных </w:t>
        <w:br/>
        <w:t>и взаимосогласованных документов градостроительного регулирования, обеспечивающих устойчивое развитие территорий, в составе документов территориального планирования, правил землепользования и застрой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илищный фонд Нефтеюганского района не покрывает потребности населения в жиль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сохраняется высокая потребность в жилых помещениях, предоставляемых по социальному найму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200 тысяч кв.м. жиль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около четверти жилищного фонда на территории Нефтеюганского района признано непригодным для проживания граждан и аварийным, и требует  рас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шеуказанные причины породили одну из главных социальных проблем как района, так и Ханты-Мансийского автономного округа - Югры в целом – недостаточный (ниже среднего по стране) уровень обеспеченности населения жилье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мимо прочего продолжает оставаться проблема проживания жителей </w:t>
        <w:br/>
        <w:t xml:space="preserve">в приспособленных для проживания строениях – балках, зародившаяся еще </w:t>
        <w:br/>
        <w:t xml:space="preserve">во времена нефтяного освоения округа. Будущее Нефтеюганского района определили геологоразведочные работы, направленные на поиск нефти и газа. В один из дней июля 1961 года на берег Юганской Оби близ Усть-Балыкских юрт высадился отряд геологоразведчиков с бригадой плотников, они и начали обустраивать территорию. Посёлок назвали Партсъездовский – в честь ХХ съезда КПСС. Начали его строить </w:t>
        <w:br/>
        <w:t xml:space="preserve">со школы. В несоизмеримо трудных условиях работали разведчики недр, но уже </w:t>
        <w:br/>
        <w:t xml:space="preserve">5 октября над Усть-Балыком поднялся первый нефтяной фонтан. Ровнин, Салманов, Горский, Савельев, Биншток и Кожевников рапортовали Тюменскому геологоуправлению: «На скважине Р-62 в 13-35 ударил фонтан нефти с газом. Струя сильная, ёмкость замерить не удаётся, видимо, не менее 200 тонн». Затем были новые фонтаны, а 18 декабря 1962 года окончательно подтвердили запасы Усть-Балыкского месторождения. Из скважины №63 ударил фонтан с суточным дебитом нефти </w:t>
        <w:br/>
        <w:t xml:space="preserve">800 тонн. О богатейших запасах Усть-Балыка заговорили по всей стране. Отовсюду потянулись на «малую землю» люди. Посёлок было решено переименовать </w:t>
        <w:br/>
        <w:t xml:space="preserve">в Нефтеюганский, объединив в этом слове «черное золото» Сибири и Юганскую Обь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арте следующего года сюда прибыли промысловики, и началась промышленная разработка нефтяных месторождений Западной Сибири. В апреле 1980 года нефтяники Ханты-Мансийского округа добыли миллиардную тонну нефти. С этого года началась история Нефтеюганского района. 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временно с этим формировались поселения Нефтеюганского района. </w:t>
      </w:r>
    </w:p>
    <w:p>
      <w:pPr>
        <w:pStyle w:val="ListParagraph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вое упоминание о поселке Пойковский содержится в материалах протокола №10 от 14 июня 1967 года заседания исполнительного комитета Сургутского районного Совета депутатов трудящихся, Ханты – Мансийского национального округа, Тюменской области. Поселок Пойковский был основан в близи речки Пойк (в переводе с Хантыйского языка на русский – осиновой речки).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возникновения посёлка послужили крупнейшие нефтяные месторождения, расположенные вблизи построенного нефтепровода Усть-Балык – Омск. Для освоения нефтяных месторождений нужно было определить места под будущие промышленные объекты и жилые дома. В районе «СУ-905» были построены бараки и установлены вагончики предприятиями: СУ-905, МК-139, СП-2, в районе «ПДРСУ» были установлены вагончики предприятиями: ПДРСУ, МНУ, УМР, в районе балочного массива «Геофизика», свои вагончики установила Геофизика, в балочном массиве «СМУ-5» вагончики, щитовые дома и барак установила предприятие СМУ «НГДУ», в СУ-11 были установлены вагончики предприятием СУ-11, в балочном массиве «СУ-17» установили свои вагончики предприятия: СУ-17 и СВМУ, в балочном массиве «СУ-10» расположилось со своими вагончиками предприятие СУ-10. Со всех концов страны ехали сюда молодые ребята и девчата по комсомольским путёвкам, по распределению - специалисты учебных заведений. Здесь создавали семьи, появлялись дети. В 70 годах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а началась интенсивная застройка. Наряду  со строительством временного жилья (балков) строились школа, магазины, больница, баня, столовые. Появлялись рабочие места. Балочные массивы «Коржавино» и «Медвежатник» застраивались самовольно, т.к. жилья не хватало, люди вынуждены были обустраиваться кто как мог. В начале 80 годов в посёлке было установлено около 1500 временных жилых строений. После застройки 1 и 3 микрорайонов 2-х этажными домами людей стали переселять из балков в благоустроенные квартиры, а балки сносить. В 90 годах в районе балочного массива «Медвежатник» был построен центральный рынок. Под его строительство было снесено около 30 балков, а также снесено 7 балков в районе «Медвежатника» – под строительство пожарного депо. 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в 1979 г. в на территории сельского поселения Салым было организованно предприятие «МПС России Свердловская железная дорога Сургутское отделение -Салымская дистанция пути «ПЧ-30». На территории данного предприятия, являющейся охранной санитарно – защитной зоной РЖД, возник вагон-городок (балочный массив) для работников организации, обслуживающих железнодорожные переезды. В результате реорганизации в 1997 году данное предприятие было переименовано в «ОАО РЖД Демьянская дистанция пути дислокация Салым </w:t>
        <w:br/>
        <w:t xml:space="preserve">«ПЧ-29» (ул.Привокзальная). В 1984 году на территории поселения было создано предприятие Дорожно-строительное управление-4. На территории производственного значения данным предприятием был возведен вагон-городок (балочный массив) </w:t>
        <w:br/>
        <w:t>для сотрудников и работников вахтовым методом. С ликвидацией данного предприятия балки были распроданы сотрудникам, проживающим в большинстве своем по настоящее время в данном балочном массиве. В 1989 году в зоне жилой застройки вдоль магистральных сетей тепловодоснабжения Салымским Комплексным Леспромхозом для временного проживания сотрудников были установлены комбинированные домики лесные (КДЛ). Мероприятий по сносу балков и расселению граждан, в них проживающих, в поселении не производилось.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балков, расположенных в сельском поселении Сингапай было вызвано тем, что в 80-90 годы строительство жилья в поселении практически отсутствовало, и жители самостоятельно, без получения необходимых разрешительных документов, возводили данные строения, подключая их к энергоносителям.</w:t>
      </w:r>
    </w:p>
    <w:p>
      <w:pPr>
        <w:pStyle w:val="Normal"/>
        <w:ind w:righ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на территории Нефтеюганского района насчитывается </w:t>
        <w:br/>
        <w:t>свыше 800 строений, которые расположены в 20 балочных массивах.</w:t>
      </w:r>
    </w:p>
    <w:p>
      <w:pPr>
        <w:pStyle w:val="Normal"/>
        <w:ind w:righ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сей территории Нефтеюганского района разработана и утверждена градостроительная документация. Однако, в связи с утверждением новой схемы территориального планирования Ханты-Мансийского автономного округа-Югры, планируемым в 2015 году изменением стратегии социально-экономического развития Нефтеюганского района на период до 2030 года, с принятием Минэкономразвития России классификатора видов разрешенного использования земельных участков, изменением границ муниципального образования сп.Сингапай в схему территориального планирования Нефтеюганского района и в правила землепользования и застройки межселенной территории района необходимо внести соответствующие изменения.</w:t>
      </w:r>
    </w:p>
    <w:p>
      <w:pPr>
        <w:pStyle w:val="Normal"/>
        <w:ind w:righ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всех поселений, входящих в состав Нефтеюганского района, утверждены генеральные планы и документы градостроительного зонирования (правила землепользования и застройки) этих поселений, итого 8 штук. Однако в связи с системой требований Росреестра и изменениями градостроительного законодательства необходимо внесение изменений в генеральные планы и внесение изменений в правила землепользования и застройки городского и сельских поселений Нефтеюганского района. Одновременно, с целью изменения красных линий и размещения объектов местного значения поселений Нефтеюганского района необходима подготовка документации по планировке улично-дорожной сети территории всех поселений, входящих в состав района. Разработка и утверждение этих документов позволят обозначить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 и оформлять их </w:t>
        <w:br/>
        <w:t xml:space="preserve">в пользование для строительства инженерно-транспортной инвестиционной инфраструктуры в поселениях, что обеспечит благоприятную среду для инвестиционных проектов. </w:t>
      </w:r>
    </w:p>
    <w:p>
      <w:pPr>
        <w:pStyle w:val="Normal"/>
        <w:ind w:righ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ая градостроительная документация должна выполняться </w:t>
        <w:br/>
        <w:t xml:space="preserve">на актуализированной топографической основе. За 2015 - 2016 годы необходимо провести работу по текущим изменениям топографических съёмок территорий поселений в М1:2000. </w:t>
      </w:r>
    </w:p>
    <w:p>
      <w:pPr>
        <w:pStyle w:val="Normal"/>
        <w:ind w:righ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изменениями в Градостроительном кодексе Российской Федерации </w:t>
        <w:br/>
        <w:t xml:space="preserve">по содержанию нормативов градостроительного проектирования муниципального района и поселений принятыми Федеральным законом от 05.05.2014 № 131-ФЗ </w:t>
        <w:br/>
        <w:t>«О внесении изменений в Градостроительный кодекс Российской Федерации», необходимо внести изменения в утвержденные местные нормативы градостроительного проектирования межселенной территории Нефтеюганского района и в местные нормативы градостроительного проектирования поселений Нефтеюганского района.</w:t>
      </w:r>
    </w:p>
    <w:p>
      <w:pPr>
        <w:pStyle w:val="Normal"/>
        <w:ind w:righ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бъединением территорий двух муниципальных образований сп.Чеускино и сп.Сингапай в одно муниципальное образование необходимо внести изменения в документы территориального планирования и градостроительного зонирования Нефтеюганского района соответствующие изменения, а также разработать генеральный план и правила землепользования и застройки муниципального образования с.п.Сингапай в новых границах. В связи с принятием Минэкономразвития России классификатора видов разрешенного использования земельных участков (Приказ от 01.09.2014 № 540 «Об утверждении классификатора видов разрешенного использования земельных участков») в градостроительные регламенты территориальных зон в правилах землепользования и застройки межселенной территории района и всех поселений необходимо внести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за период 2011-2013 годов в рамках ведомственных целевых программ «Содействие развитию жилищного строительства в Нефтеюганском районе», а также «Улучшение жилищных условий населения», путем долевого строительства жилых помещений реализовывались 2 проекта, нацеленных на решение жилищного вопроса жителей района. За данный период были достигнуты положительные результаты, </w:t>
        <w:br/>
        <w:t>в том числе у юридических лиц появилась заинтересованность в привлечении кредитных ресурсов при реализации инвестиционных проектов в целях жилищ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я реализации данных ведомственных целевых программ всего </w:t>
        <w:br/>
        <w:t xml:space="preserve">за три года удалось существенно увеличить уровень обеспеченности жильем </w:t>
        <w:br/>
        <w:t xml:space="preserve">на каждого жителя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гнутые результаты в области государственной жилищной политики </w:t>
        <w:br/>
        <w:t xml:space="preserve">и сложившаяся ситуация обусловливают необходимость дальнейшей реализации запланированных мероприятий и определения новых стратегических целей, направленных на преодоление диспропорций на рынке жилья и жилищного строительства и создание условий для удовлетворения жилищных потребностей </w:t>
        <w:br/>
        <w:t xml:space="preserve">и спроса на жилье различных категорий граждан, в том числе нуждающихся </w:t>
        <w:br/>
        <w:t>в государственной поддерж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временно с этим в рамках поддержки молодых учителей, за счет бюджетных средств будет производиться предоставление социальных выплат </w:t>
        <w:br/>
        <w:t>на приобретение жилья, строительство индивидуального жилья, в том числе частичную или полную оплату первоначального взноса при получении ипотечного кредита на эти цели. Социальные выплаты будут предоставляться из различных бюджетов в зависимости от категории граждан, в том числе на условиях софинансирования из различных бюдже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07 мая 2012 г. </w:t>
        <w:br/>
        <w:t xml:space="preserve">№ 600 "О мерах по обеспечению граждан Российской Федерации доступным </w:t>
        <w:br/>
        <w:t xml:space="preserve">и комфортным жильем и повышению качества жилищно-коммунальных услуг"  определены следующие основные приоритеты государственной политики </w:t>
        <w:br/>
        <w:t>в жилищной сфере (далее - Приоритеты)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 Снижение стоимости 1 кв. м жилья путем увеличения объемов жилищного строительства, в первую очередь, жилья экономического класса.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2. Поддержка отдельных категорий граждан, которые нуждаются в улучшении жилищных условий, но не имеют объективной возможности накопить средства на приобретение жилья на рыночных условиях.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Исходя из приоритетов сформированы цели и задачи государствен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устойчивого развития муниципальных образований </w:t>
        <w:br/>
        <w:t>в границах Нефтеюганского района, рационального использования земельных участков на основе документов территориального планирования, градостроительного зонирования, документации по планировке территории, способствующих дальнейшему развитию жилищной, социальной, инженерной и транспортной инфраструктуры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 жителей Нефтеюганского район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61" w:leader="none"/>
        </w:tabs>
        <w:spacing w:before="0" w:after="0"/>
        <w:ind w:left="993" w:hanging="284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здание условий для увеличения объемов жилищного строи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Задачи муниципальной программы: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территории поселений Нефтеюганского района обновленными топографическими съемками и формирование на территории Нефтеюганского района актуализированной градостроительной документации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и ведение информационной системы обеспечения градостроительной деятельности Нефтеюганского района (далее – АИСОГД)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и механизмов, способствующих развитию жилищного строительства на территории Нефтеюганского район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Ликвидация опасности проживания в строениях, приспособленных для проживания (балков)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Ликвидация опасности проживания в домах, находящихся в зоне подтопления береговой линии, подверженной абразии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уровня доступности жилья для отдельных категорий граждан.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инженерной инфраструктурой территорий, предназначенных для жилищного строительств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инженерной и транспортной инфраструктурой земельных участков для обеспечения льготной категории граждан.</w:t>
      </w:r>
    </w:p>
    <w:p>
      <w:pPr>
        <w:pStyle w:val="Normal"/>
        <w:tabs>
          <w:tab w:val="clear" w:pos="708"/>
          <w:tab w:val="left" w:pos="1134" w:leader="none"/>
        </w:tabs>
        <w:ind w:left="567" w:firstLine="142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результа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новление топографических съемок территорий поселений в М1:2000 и внесение изменений в  градостроительную документацию (количество топографических съемок территорий поселений, количество измененной градостроительной документации поселений и района, количество измененных нормативов градостроительного проектирования), (ед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показателя рассчитывается исходя из количества проведенных топографических съемок территорий поселений и количества измененной градостроительной документации поселени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новления баз данных и программное сопровождение АИСОГД (кол-во выполненных обновлений), (ед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я рассчитывается исходя из количества выполненных обновлений программного продукта автоматической информационной системы обеспечения градостроите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лощадь приобретенных жилых помещений для улучшения жилищных условий жителей Нефтеюганского района, (тыс. кв.м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показателя рассчитывается исходя из количества приобретенной площади жилых помещений (кв.м.), с использованием субсидий из бюджета автономного округа бюджетам муниципальных образований автономного округа </w:t>
        <w:br/>
        <w:t>для приобретения жилья, предусмотренных государственной программой Ханты-Мансийского автономного округа - Югры «Обеспечение доступным и комфортным жильем жителей Ханты-Мансийского автономного округа - Югры в 2014-</w:t>
        <w:br/>
        <w:t>2020 годах», утвержденной постановлением Правительства Ханты-Мансийского автономного округа – Югры от 09.10.2013 № 408-п.</w:t>
      </w:r>
    </w:p>
    <w:p>
      <w:pPr>
        <w:pStyle w:val="ListParagraph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граждан, получивших меры поддержки в виде субсидии для приобретения жилых помещений, из числа проживающих в «балках» (челове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показателя рассчитывается исходя из выплаченных гражданам, проживающим в строениях приспособленных для проживания (балках) субсидий </w:t>
        <w:br/>
        <w:t xml:space="preserve">на улучшение жилищных условий в рамках реализации мероприятий, предусмотренных Порядком предоставления субсидий из бюджета автономного округа бюджетам муниципальных образований автономного округа </w:t>
        <w:br/>
        <w:t>на софинансирование программ муниципальных образований автономного округа (городских округов и муниципальных районов) по ликвидации и расселению приспособленных для проживания строений, государственной программы Ханты-Мансийского автономного округа - Югры «Обеспечение доступным и комфортным жильем жителей Ханты-Мансийского автономного округа - Югры в 2014-</w:t>
        <w:br/>
        <w:t>2020 годах», утвержденной постановлением Правительства Ханты-Мансийского автономного округа - Югры от 09.10.2013 № 408-п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несенных строений приспособленных для проживания, «балков» (е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показателя рассчитывается исходя из общего числа снесенных </w:t>
        <w:br/>
        <w:t>при реализации задачи 4 настоящей муниципальной программы балков на территории Нефтеюганского района в отчетный период.</w:t>
      </w:r>
    </w:p>
    <w:p>
      <w:pPr>
        <w:pStyle w:val="ListParagraph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несенных жилых помещений, находящихся в зоне обрушения береговой линии (ед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показателя рассчитывается исходя из общего числа снесенных </w:t>
        <w:br/>
        <w:t>при реализации задачи 5 настоящей муниципальной программы домов, находящихся в зоне подтопления береговой линии, подверженной абразии на территории Нефтеюганского района в отчетный период.</w:t>
      </w:r>
    </w:p>
    <w:p>
      <w:pPr>
        <w:pStyle w:val="ListParagraph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тдельных категорий граждан, улучшивших жилищные условия с использованием субсидии, предусмотренной Государственной программой автономного округа - Югры № 408-п от 09.10.2013г. (чел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е показателя рассчитывается исходя из соотношения количества участников подпрограммы, воспользовавшихся мерами государственной поддержки по улучшению жилищных условий к количеству граждан, принятых на учет </w:t>
        <w:br/>
        <w:t xml:space="preserve">в качестве участников программных мероприятий по Нефтеюганскому район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базовый показатель взято количество отдельных категорий граждан (ветеранов, инвалидов и семей имеющих детей-инвалидов) принятых на учет </w:t>
        <w:br/>
        <w:t>в Нефтеюганском районе по состоянию на 2013 год и составляющее 291 человек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сетей инженерной инфраструктуры (км).</w:t>
      </w:r>
    </w:p>
    <w:p>
      <w:pPr>
        <w:pStyle w:val="Normal"/>
        <w:tabs>
          <w:tab w:val="clear" w:pos="708"/>
          <w:tab w:val="left" w:pos="4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начение показателя рассчитывается исходя из общего количества смонтированных и введенных в эксплуатацию сетей тепло-водо-энергоснабжения </w:t>
        <w:br/>
        <w:t>и канал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Строительство проездов к земельным участкам льготной категории гражд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я рассчитывается исходя из количества построенных  проездов к земельным участкам льготной категории граждан (км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Строительство сетей электроснабжения к земельным участкам льготной категории граждан (км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оказателя рассчитывается исходя из количества построенных сетей электроснабжения к земельным участкам льготной категории гражд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реализации муниципальной программы: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территорий Нефтеюганского района актуализированной градостроительной документацией.</w:t>
      </w:r>
    </w:p>
    <w:p>
      <w:pPr>
        <w:pStyle w:val="ListParagraph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количества актуализированной и утвержденной градостроительной документации территорий к количеству планируемой </w:t>
        <w:br/>
        <w:t>к утверждению градостроительной документации территорий на окончание срока реализации программы (%)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использования АИСОГ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отношением доли использования автоматизированной информационной системы обеспечения градостроительной деятельности к общей доле обработки градостроительной информации (%)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размера приобретенной площади жилых помещений </w:t>
        <w:br/>
        <w:t>по отношению к общей площади жилищного фонда Нефтеюган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исходя из соотношения площади приобретенных в отчетный период жилых помещений к общей площади жилищного фонда Нефтеюганского района по состоянию на 01.07.2013 года, составляющего 624,9 тыс. кв.м.(%)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удельного веса непригодного для проживания жилья.</w:t>
      </w:r>
    </w:p>
    <w:p>
      <w:pPr>
        <w:pStyle w:val="ListParagraph"/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исходя из соотношения общей жилых помещений признанных </w:t>
        <w:br/>
        <w:t>в установленном законом порядке непригодными для проживания к общей площади жилищного фонда Нефтеюганского района.</w:t>
      </w:r>
    </w:p>
    <w:p>
      <w:pPr>
        <w:pStyle w:val="ConsPlusNormal1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доли отдельных категорий граждан, предусмотренных Государственной программой автономного округа - Югры от 09.10.2013г.  № 408-п., получивших меры государственной поддержки на улучшение жилищных условий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яется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 xml:space="preserve">исходя из соотношения граждан, являющихся участниками подпрограммы V «Обеспечение мерами государственной поддержки по улучшению жилищных условий отдельных категорий граждан» государственной программы Ханты-Мансийского автономного округа - Югры «Обеспечение доступным </w:t>
        <w:br/>
        <w:t xml:space="preserve">и комфортным жильем жителей Ханты-Мансийского автономного округа - Югры </w:t>
        <w:br/>
        <w:t xml:space="preserve">в 2014 - 2020 годах», утвержденной постановлением Правительства ХМАО-Югры </w:t>
        <w:br/>
        <w:t xml:space="preserve">от 09.10.2013 № 408-п, к доле граждан, получивших меры государственной поддержки (субсидии) на приобретение жилья. </w:t>
      </w:r>
    </w:p>
    <w:p>
      <w:pPr>
        <w:pStyle w:val="ListParagraph"/>
        <w:numPr>
          <w:ilvl w:val="0"/>
          <w:numId w:val="1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лощади земельных участков для жилищного строительства, обеспеченных коммунальной инфраструктурой.</w:t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еделяется исходя из общей площади земельных участков, предназначенных для осуществления жилищного строительства и обеспеченных коммунальной инфраструктурой на территории Нефтеюганского района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5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лощади земельных участков, обеспеченных инженерной и транспортной инфраструктурой для льготной категории гражд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читывается исходя из площади земельных участков для льготной категории граждан, для обеспечения которых построены сети электроснабжения и проез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начения и динамика  целевых показателей по годам приводятся в таблице 1.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и решения задач муниципальной программы необходимо реализовать комплекс мероприятий.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330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I «Градостроительная деятельность на 2014-2020 годы».</w:t>
      </w:r>
    </w:p>
    <w:p>
      <w:pPr>
        <w:pStyle w:val="ConsPlusNormal1"/>
        <w:numPr>
          <w:ilvl w:val="2"/>
          <w:numId w:val="17"/>
        </w:numPr>
        <w:tabs>
          <w:tab w:val="clear" w:pos="708"/>
          <w:tab w:val="left" w:pos="993" w:leader="none"/>
          <w:tab w:val="left" w:pos="133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на территории Нефтеюганского района градостроительной документации включает в себя основные мероприятия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полнение обосновывающих материалов, разработка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завершение в 2014 году. В 2015 году планируется выполнение обосновывающих материалов, разработка проекта по внесению изменений в схему территориального планирования Нефтеюганского района в связи с изменением границ муниципального образования Сингапай. В 2016 году планируется внесение изменений в правила землепользования и застройки межселенной территории с приведением видов разрешенного использования земельных участков в соответствие с Приказом Министерства экономического развития РФ от 01.09.2014 г. №540 «Об утверждении классификатора видов разрешенного использования земельных участков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новление топографических съёмок территорий поселений Нефтеюганского района в М1:2000 в 2015 году планируется выполнить в гп.Пойковский, сп.Сингапай, сп.Усть-Юган, в 2016 году планируется выполнить в сп.Куть-Ях, сп.Каркатеевы, сп.Сингапа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несение изменений в генеральные планы и внесение изменений в правила землепользования и застройки, подготовка проекта планировки и проекта межевания улично-дорожной сети поселений Нефтеюганского района в 2016 году планируется выполнить в следующих поселениях: Куть-Ях, Пойковский, Салым. В 2017 году внесение изменений в генеральные планы и внесение изменений в правила землепользования и застройки, подготовка проекта планировки и проекта межевания улично-дорожной сети поселений Нефтеюганского района планируется выполнить в следующих поселках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Каркатеевы, Лемпино, Сентябрьский, Усть-Юган и Юганская Обь, Сингапай и Чеуски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несение изменений в местные нормативы градостроительного проектирования Нефтеюганского района и поселений Нефтеюганского района планируется выполнить в 2016 году;</w:t>
      </w:r>
    </w:p>
    <w:p>
      <w:pPr>
        <w:pStyle w:val="ConsPlusNormal1"/>
        <w:numPr>
          <w:ilvl w:val="2"/>
          <w:numId w:val="17"/>
        </w:numPr>
        <w:tabs>
          <w:tab w:val="clear" w:pos="708"/>
          <w:tab w:val="left" w:pos="993" w:leader="none"/>
          <w:tab w:val="left" w:pos="133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создания автоматизированных информационных систем обеспечения градостроительной деятельности и достижения конечных результатов предусмотрены ежегодное обновление и сопровождение программного комплекса и постоянное обновление баз данных АИСОГД:</w:t>
      </w:r>
    </w:p>
    <w:p>
      <w:pPr>
        <w:pStyle w:val="ConsPlusNormal1"/>
        <w:tabs>
          <w:tab w:val="clear" w:pos="708"/>
          <w:tab w:val="left" w:pos="993" w:leader="none"/>
          <w:tab w:val="left" w:pos="13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новление программного комплекса, обновление баз данных и программное сопровождение АИСОГД.</w:t>
      </w:r>
    </w:p>
    <w:p>
      <w:pPr>
        <w:pStyle w:val="ListParagraph"/>
        <w:numPr>
          <w:ilvl w:val="1"/>
          <w:numId w:val="17"/>
        </w:numPr>
        <w:tabs>
          <w:tab w:val="clear" w:pos="708"/>
          <w:tab w:val="left" w:pos="133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II «Содействие развитию жилищного строительства»</w:t>
      </w:r>
    </w:p>
    <w:p>
      <w:pPr>
        <w:pStyle w:val="ConsPlusNormal1"/>
        <w:numPr>
          <w:ilvl w:val="2"/>
          <w:numId w:val="6"/>
        </w:numPr>
        <w:tabs>
          <w:tab w:val="clear" w:pos="708"/>
          <w:tab w:val="left" w:pos="567" w:leader="none"/>
          <w:tab w:val="left" w:pos="1330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мероприятий по реализации подпрограммы приведен в Таблице № 2.</w:t>
      </w:r>
    </w:p>
    <w:p>
      <w:pPr>
        <w:pStyle w:val="ConsPlusNormal1"/>
        <w:numPr>
          <w:ilvl w:val="2"/>
          <w:numId w:val="6"/>
        </w:numPr>
        <w:tabs>
          <w:tab w:val="clear" w:pos="708"/>
          <w:tab w:val="left" w:pos="567" w:leader="none"/>
          <w:tab w:val="left" w:pos="1330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системы мероприятий подпрограммы осуществляется </w:t>
        <w:br/>
        <w:t>по следующим направлениям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709" w:leader="none"/>
          <w:tab w:val="left" w:pos="1316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е обеспечение подпрограмм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709" w:leader="none"/>
          <w:tab w:val="left" w:pos="1316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реализации подпрограмм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709" w:leader="none"/>
          <w:tab w:val="left" w:pos="1316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е обеспечение реализации подпрограммы.</w:t>
      </w:r>
    </w:p>
    <w:p>
      <w:pPr>
        <w:pStyle w:val="ConsPlusNormal1"/>
        <w:numPr>
          <w:ilvl w:val="3"/>
          <w:numId w:val="6"/>
        </w:numPr>
        <w:tabs>
          <w:tab w:val="clear" w:pos="708"/>
          <w:tab w:val="left" w:pos="1512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йствия, направленные на совершенствование нормативной правовой базы включают в себя разработку муниципальных правовых актов, связанных с механизмом реализации мероприятий подпрограммы. Основными мероприятиями по финансовому обеспечению реализации подпрограммы являются приобретение жилых помещений в завершенных строительством домах-новостройках или многоквартирных домах, строительство которых не завершено, а также выплата выкупной стоимости гражданам, являющимся собственниками жилых помещений </w:t>
        <w:br/>
        <w:t xml:space="preserve">в домах, в отношении которых принято решение о сносе. </w:t>
      </w:r>
    </w:p>
    <w:p>
      <w:pPr>
        <w:pStyle w:val="ConsPlusNormal1"/>
        <w:numPr>
          <w:ilvl w:val="3"/>
          <w:numId w:val="6"/>
        </w:numPr>
        <w:tabs>
          <w:tab w:val="clear" w:pos="708"/>
          <w:tab w:val="left" w:pos="1512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е обеспечение реализации Программы предусматривает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344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ониторинга реализации подпрограммы, подготовка информационно-аналитических и отчетных материалов о ходе реализации муниципальной программы в разрезе подпрограмм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344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населения Нефтеюга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дпрограмма III: «Ликвидация и расселение приспособленных для проживания строений (балков)».</w:t>
      </w:r>
    </w:p>
    <w:p>
      <w:pPr>
        <w:pStyle w:val="ConsPlusNormal1"/>
        <w:numPr>
          <w:ilvl w:val="2"/>
          <w:numId w:val="7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мероприятий по реализации подпрограммы приведен в таблице № 2.</w:t>
      </w:r>
    </w:p>
    <w:p>
      <w:pPr>
        <w:pStyle w:val="ConsPlusNormal1"/>
        <w:numPr>
          <w:ilvl w:val="2"/>
          <w:numId w:val="7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ами программы являются: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2.1.Граждане Российской Федерации и члены их семей, вселившиеся до 01 января 2012 в помещения, находящиеся в строениях, расположенных в границах населенных пунктов Нефтеюганского района, в том числе в случаях, когда указанные строения расположены на земельных участках, относящихся к производственным зонам, зонам инженерной и транспортной инфраструктур (за исключением строений, установленных на земельных участках, относящихся к частным домовладениям, а также на садовых, огородных и дачных участках), и не отнесенных в соответствии с положениями статьи 16 Жилищного кодекса Российской Федерации к жилым помещениям, и проживающие в этих помещениях в настоящее время, при условии отсутствия у таких граждан и членов их семей принадлежащих им на праве собственности или занимаемых ими на основании договоров социального найма жилых помещений на территории Российской Федерации, состоящие в списках участников программы, сформированных и утвержденных по состоянию на 01 января 2012 г.  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2. К членам семьи граждан, проживающих в строениях, приспособленных для проживания, относятся постоянно проживающие совместно с ним супруг (супруга), его родители, дети (в том числе усыновлённые (удочерённые), супруг (супруга) его детей и внуки, братья, сестры, а также их дети.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3. В соответствии с настоящей Подпрограммой расселяются граждане Российской Федерации и члены их семей, проживающие в приспособленных для проживания строениях, включенных на основании сведений, предоставленных администрациями поселений, на территории которых расположены приспособленные для проживания строения, в реестры строений, приспособленных для проживания (далее – реестры), по состоянию на 01 января 2012,  утвержденные администрацией Нефтеюганского района и являющиеся приложениями к настоящей муниципальной Программе при доведении и исходя из размера планового софинансирования данных мероприятий из бюджета автономного округа.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3.1. Основными мерами по переселению граждан, проживающих </w:t>
        <w:br/>
        <w:t>в приспособленных помещениях программы, являются: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убсидия на приобретение жилого помещения в собственность на территории Российской Федерации гражданам, проживающим в настоящее время в приспособленных для проживания строениях, вселенным в них до 1995 года, не имеющим жилых помещений, принадлежащих им на праве собственности или предоставленных им на основании договоров социального найма на территории Российской Федерации;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убсидия на приобретение жилого помещения в собственность на территории Российской Федерации предоставляется гражданам, проживающим в настоящее время в приспособленных для проживания строениях, вселенным в них после 1995 года, не имеющим жилых помещений, принадлежащих им на праве собственности или предоставленных им на основании договоров социального найма на территории Российской Федерации.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2. Субсидии носят целевой характер и могут быть использованы гражданами на приобретение жилого помещения – индивидуального жилого дома (части индивидуального жилого дома) или квартиры (части квартиры, комнаты) в жилом многоквартирном доме, на погашение ссудной задолженности по полученным банковским (иным) кредитам, направленным на приобретение жилого помещения по заключенным договорам в рамках настоящей подпрограммы.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3.3. Граждане, которым предоставляется субсидия, должны приобрести в собственность жилое помещение (жилой дом) на территории РФ, соответствующее санитарно-техническим требованиям, благоустроенное применительно к условиям населенного пункта, пригодное для постоянного прожи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3.4. Приобретаемые жилые помещения оформляются в долевую собственность заявителя и членов его семьи, с учётом которых производится расчёт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4.1. Участники программы, согласные на переселение в установленном порядке, предоставляют в письменной форме в течение двух недель с момента получения уведомления о расселении, оформляют и направляют в департамент имущественных отношений Нефтеюганского района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явление о предоставлении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кументы, удостоверяющие личность (паспорт или иной документ, удостоверяющий личность гражданина Российской Федерации) заявителя и членов его семьи, включенных в заявл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документы, подтверждающие факт вселения граждан, проживающих </w:t>
        <w:br/>
        <w:t>в настоящее время в приспособленных для проживания строениях, в указанные строения до 1995 года, а также после 1995 года (поквартирная карточка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заявление о снятии с регистрационного учёта, отключении от тепло-водо-энергоносителей приспособленного для проживания строения и его снос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правки об отсутствии задолженности по оплате жилищно-коммунальных услуг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пии регистрационного удостоверения на занимаемое приспособленное для проживания помещение (при налич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справки о наличии\отсутствии жилья в собственности из ФГУП «Ростехинвентаризация – Федеральное БТИ» по Нефтеюганску и Нефтеюганскому району (г.Нефтеюганск, микрорайон 12, дом 34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4.2. Департамент имущественных отношений Нефтеюганского района, в случае не предоставления гражданами, самостоятельно запрашивает следующую информацию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зарегистрированных правах на недвижимое имущество и сделках с ним на всех членов семьи получателя субсид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и с места жительства о составе семьи, родственных отношениях и времени регистрации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редусмотренные пп.«в»,«д» п.3.3.4.1. настояще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правки о перенумерации приспособленных для проживания стро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5.1 Решение о предоставлении субсидии или об отказе в предоставлении субсидии принимается жилищной комиссией при администрации Нефтеюганского района (далее комиссия) по результатам рассмотрения предоставленных документов в течение 30 календарных дней со дня регистрации заявления. По результатам рассмотрения комиссией принимается решение о предоставлении субсидии либо об отказе в предоставлении субсид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5.2. Уведомление о предоставлении субсидии с указанием суммы, исчисленной в соответствии  с пунктами 4.3.3.1. либо 4.3.3.2. или об отказе в предоставлении субсидии, направляется департаментом имущественных отношений Нефтеюганского района в адрес заявителя в течение 10 календарных дней со дня принятия комиссией соответствующего реш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5.3. Основаниями для отказа гражданам в предоставлении субсидий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ответствие гражданина требованиям, предусмотренным подпунктом 3.3.9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факта недостоверности сведений, содержащихся в представленных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субсидии может быть обжаловано гражданином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6. Участники программы, воспользовавшиеся программой, обязаны освободить ранее занимаемое приспособленное для проживания помещение и сдать его по акту приема-передачи определенной при реализации программных мероприятий утилизирующей организации, с предоставлением подтверждающих документов о юридическом и фактическом освобождении и сносе балка представителю администрации поселения по месту нахождения строения в срок 10 календарных дней с момента получения мер поддержки по настоящей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7. Граждане, участники подпрограммы, отказавшиеся от добровольного освобождения и сдачи приспособленных для проживания строений, подлежат выселению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8. Граждане, проживающие в приспособленных для проживания помещениях, но не являющиеся участниками подпрограммы, обязаны освободить занимаемое приспособленное для проживания помещение в месячный срок с момента получения уведомления об освобождении приспособленного для проживания помещения.</w:t>
      </w:r>
    </w:p>
    <w:p>
      <w:pPr>
        <w:pStyle w:val="ConsPlusNormal1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9. Граждане, не имеющие регистрации в приспособленных для проживания строениях, в отношении которых не имеется вступивших в силу решений суда о признании за ними права пользования помещением, либо вселившиеся после 01 января 2012, либо получившие меры социальной поддержки в виде субсидий из бюджетов любого уровня, либо имеющие на праве собственности жилые помещения</w:t>
      </w: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 занимаемых ими на основании договоров социального найма жилых помещений на территории Российской Федерации</w:t>
      </w:r>
      <w:r>
        <w:rPr>
          <w:rFonts w:ascii="Times New Roman" w:hAnsi="Times New Roman"/>
          <w:sz w:val="26"/>
          <w:szCs w:val="26"/>
        </w:rPr>
        <w:t xml:space="preserve">, не являются участниками программы, их выселение осуществляется согласно действующему законодательству без предоставления мер социальной поддержки, предусмотренных настоящей муниципальной программой. </w:t>
      </w:r>
    </w:p>
    <w:p>
      <w:pPr>
        <w:pStyle w:val="Normal"/>
        <w:tabs>
          <w:tab w:val="clear" w:pos="708"/>
          <w:tab w:val="left" w:pos="1330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дпрограмма IV «Переселение граждан из жилых домов, находящихся </w:t>
        <w:br/>
        <w:t>в зоне подтопления береговой линии, подверженной абразии»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  <w:tab w:val="left" w:pos="567" w:leader="none"/>
          <w:tab w:val="left" w:pos="135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мероприятий по реализации подпрограммы приведен в таблице № 2.</w:t>
      </w:r>
    </w:p>
    <w:p>
      <w:pPr>
        <w:pStyle w:val="Normal"/>
        <w:tabs>
          <w:tab w:val="clear" w:pos="708"/>
          <w:tab w:val="left" w:pos="0" w:leader="none"/>
          <w:tab w:val="left" w:pos="1330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й подпрограммы подразумевает комплекс мер по переселению граждан из жилых домов, находящихся в зоне подтопления береговой линии, подверженной абразии, и организованному переселению населения в безопасные условия проживания путем предоставления жилых помещений, приобретенных в соответствии с условиями настоящей подпрограммы по переселению граждан из жилых домов, находящихся в зоне подтопления береговой линии, подверженной абразии, разбор, демонтаж и утилизацию жилых домов.</w:t>
      </w:r>
    </w:p>
    <w:p>
      <w:pPr>
        <w:pStyle w:val="Normal"/>
        <w:tabs>
          <w:tab w:val="clear" w:pos="708"/>
          <w:tab w:val="left" w:pos="0" w:leader="none"/>
          <w:tab w:val="left" w:pos="1330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настоящей подпрограммы осуществляется </w:t>
        <w:br/>
        <w:t>по следующим направлениям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358" w:leader="none"/>
        </w:tabs>
        <w:ind w:left="33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логическое обеспечение реализации подпрограмм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358" w:leader="none"/>
        </w:tabs>
        <w:ind w:left="33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реализации подпрограмм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358" w:leader="none"/>
        </w:tabs>
        <w:ind w:left="33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е обеспечение реализации подпрограммы.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  <w:tab w:val="left" w:pos="567" w:leader="none"/>
          <w:tab w:val="left" w:pos="135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ормативно-организационными мероприятиями являются разработка финансовых и экономических механизмов оказания государственной поддержки граждан, проживающих в жилых помещениях, находящихся в опасной близости обрушения берега реки и подготовка технико-экономических обоснований и расчётов при разработке проектов бюджетов на соответствующий год и плановый период.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  <w:tab w:val="left" w:pos="567" w:leader="none"/>
          <w:tab w:val="left" w:pos="1358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ые мероприятия на муниципальном уровне включают </w:t>
        <w:br/>
        <w:t>в себя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344" w:leader="none"/>
        </w:tabs>
        <w:ind w:left="33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списка жилых помещений и строений, находящихся </w:t>
        <w:br/>
        <w:t>в местах опасной близости обрушения берега реки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344" w:leader="none"/>
        </w:tabs>
        <w:ind w:left="33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жилых помещений в целях предос</w:t>
        <w:softHyphen/>
        <w:t>тавления гражданам, проживающим в местах опасной близости обрушения берега реки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344" w:leader="none"/>
        </w:tabs>
        <w:ind w:left="33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ониторинга реализации программы, подготовка информационно-аналитических и отчетных материалов о ходе реализации программ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0" w:leader="none"/>
          <w:tab w:val="left" w:pos="1344" w:leader="none"/>
        </w:tabs>
        <w:ind w:left="33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населения Нефтеюганского района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330" w:leader="none"/>
          <w:tab w:val="left" w:pos="1418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дпрограмма V «Улучшение жилищных условий отдельных категорий граждан»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567" w:leader="none"/>
          <w:tab w:val="left" w:pos="1358" w:leader="none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сновных мероприятий по реализации подпрограммы приведен в таблице № 2.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567" w:leader="none"/>
          <w:tab w:val="left" w:pos="1358" w:leader="none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ализации подпрограммы «Улучшение жилищных условий отдельных категорий граждан» предусматривается предоставление социальных выплат в порядке, утвержденном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«Обеспечение доступным и комфортным жильем жителей Ханты-Мансийского автономного округа - Югры в 2014-2020 годах» и постановлением Правительства </w:t>
      </w:r>
      <w:r>
        <w:rPr>
          <w:rFonts w:eastAsia="Courier New" w:cs="Times New Roman" w:ascii="Times New Roman" w:hAnsi="Times New Roman"/>
          <w:sz w:val="26"/>
          <w:szCs w:val="26"/>
        </w:rPr>
        <w:t>Ханты-Мансийского автономного округа - Югры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от 10.10.2006 № 237-п «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анты-Мансийского автономного округа - Югры для приобретения жилых помещений в собственность».</w:t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1330" w:leader="none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Подпрограмма V</w:t>
      </w:r>
      <w:r>
        <w:rPr>
          <w:sz w:val="26"/>
          <w:szCs w:val="26"/>
        </w:rPr>
        <w:t>I «Проектирование и строительство систем инженерной инфраструктуры»</w:t>
      </w:r>
    </w:p>
    <w:p>
      <w:pPr>
        <w:pStyle w:val="Normal"/>
        <w:numPr>
          <w:ilvl w:val="2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мероприятий по реализации подпрограммы приведен в таблице № 2.</w:t>
      </w:r>
    </w:p>
    <w:p>
      <w:pPr>
        <w:pStyle w:val="Normal"/>
        <w:numPr>
          <w:ilvl w:val="2"/>
          <w:numId w:val="8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й подпрограммы подразумев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мероприятий по проектированию и строительству систем инженерной инфраструктуры в целях обеспечения инженерной подготовки земельных участков для жилищ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инженерной и транспортной инфраструктурой земельных участков льготной категории граждан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Градостроительная деятельность на 2014-2020 годы»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одпрограммы включает в себя следующие элементы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418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</w:t>
        <w:br/>
        <w:t>для выполнения Подпрограмм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418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ую подготовку и уточнение перечня программных мероприятий на очередной финансовый год и на плановый период, уточнение затрат </w:t>
        <w:br/>
        <w:t>на реализацию программных мероприятий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418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организационной структуры управления Подпрограммой с четким определением состава, функций, механизмов, координации действий ответственных исполнителей мероприятий Подпрограммы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418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в средствах массовой информации и на официальном сайте органов местного самоуправления района информации о ходе и результатах реализации Подпрограммы, финансировании программных мероприятий.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одпрограммы – департамент градостроительства и землепользования Нефтеюганского района, который в рамках реализации настоящей Подпрограммы: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товит технические задания муниципальных контрактов и инициирует формирование конкурсных заявок на размещение муниципального заказа на выполнение работ в сроки и в последовательности в соответствии с программными мероприятиями.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выполнения качества, объемов и сроков выполнения работ по муниципальным контрактам в соответствии с программными мероприятиями Подпрограммы.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приемку выполненных работ.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словии фактического осуществления расходов в отчетном периоде в сроки до10 апреля, 10 июля, 10 октября и 20 декабря текущего финансового года представляет в Департамент строительства ХМАО – Югры для рассмотрения </w:t>
        <w:br/>
        <w:t>и согласования документы на получение субсидии на частичное финансирование расходов.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последовательность выполнения мероприятий Подпрограммы.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градостроительной документации поселений структурные подразделения администрации района и администрации городского и сельских поселений района осуществляют содействие по предоставлению исходных данных в соответствии с запросами. Кроме того, осуществляют рассмотрение </w:t>
        <w:br/>
        <w:t xml:space="preserve">и подготовку заключения по согласованию градостроительной документации </w:t>
        <w:br/>
        <w:t>по отраслевым направле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ского и сельских поселений района организуют </w:t>
        <w:br/>
        <w:t>и проводят в поселениях публичные слушания и обеспечивают утверждение проектов разработанных градостроительных документов своих поселений.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ы финансирования Программы на 2014-2020 годы носят прогнозный характер и подлежат корректировке в течение финансового года исходя из возможностей бюджетов путем уточнения по суммам и мероприятия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Нефтеюганского района вправе перераспределить объемы финансирования между мероприятиями Программы, а также между видами поддержки внутри мероприятий Программы, в пределах средств, утвержденных </w:t>
        <w:br/>
        <w:t>в бюджете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 софинансирование мероприятий Программы за счет субсидий бюджета автономного округа, осуществляемое в виде субсидий из бюджета автономного округа бюджету муниципального образования на возмещение части затрат на градостроительную деятель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софинансирования из бюджета автономного округа расходов </w:t>
        <w:br/>
        <w:t>на градостроительную деятельность равна 5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й объем субсидий на частичное финансирование расходов </w:t>
        <w:br/>
        <w:t xml:space="preserve">на градостроительную деятельность муниципального образования определяется </w:t>
        <w:br/>
        <w:t>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град. = V x n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град. – расчетный объем субсидии i-му муниципальному образованию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градостроительную деятельность муниципального образования (тыс. руб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 – объем затрат на очередной финансовый год на финансирова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их работ на градостроительную деятельность i-го муниципальн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(тыс. руб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 – доля софинансирования из бюджета автономного округа.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мероприятий в сфере градостроительной деятельности </w:t>
        <w:br/>
        <w:t>по следующим направлениям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обосновывающих материалов, разработка проекта по внесению изменений в схему территориального планирования Нефтеюганского района и внесение изменений в правила землепользования и застройки межселенной территории завершение в 2014 году. В 2015 году планируется выполнение обосновывающих материалов, разработка проекта по внесению изменений в схему территориального планирования Нефтеюганского района в связи с изменением границ муниципального образования Сингапай. В 2016 году планируется внесение изменений в правила землепользования и застройки межселенной территории с приведением видов разрешенного использования земельных участков в соответствие с Приказом Министерства экономического развития РФ от 01.09.2014 г. №540 «Об утверждении классификатора видов разрешенного использования земельных участков»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418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овление топографических съёмок территорий поселений Нефтеюганского района в М1:2000 в 2015 году планируется выполнить в гп.Пойковский, сп.Сингапай, сп.Усть-Юган, в 2016 году планируется выполнить в сп.Куть-Ях, сп.Каркатеевы, сп.Сингапай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134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генеральные планы и внесение изменений в правила землепользования и застройки, подготовка проекта планировки и проекта межевания улично-дорожной сети поселений Нефтеюганского района в 2016 году планируется выполнить в следующих поселениях: Куть-Ях, Пойковский, Салым. В 2017 году внесение изменений в генеральные планы и внесение изменений в правила землепользования и застройки, подготовка проекта планировки и проекта межевания улично-дорожной сети поселений Нефтеюганского района планируется выполнить в следующих поселках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Каркатеевы, Лемпино, Сентябрьский, Усть-Юган и Юганская Обь, Сингапай и Чеускино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134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местные нормативы градостроительного проектирования Нефтеюганского района и поселений Нефтеюганского района планируется выполнить в 2016 году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134" w:leader="none"/>
        </w:tabs>
        <w:ind w:left="33" w:firstLine="6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новление программного комплекса, обновление баз данных </w:t>
        <w:br/>
        <w:t>и программное сопровождение АИСОГД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II «Содействие развитию жилищного строительства»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>Управление подпрограммой и контроль за ходом её реализации обеспечиваются администрацией Нефтеюганского района в лице департамента имущественных отношений Нефтеюганского района.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Департаментом имущественных отношений Нефтеюганского района </w:t>
        <w:br/>
        <w:t xml:space="preserve">осуществляется проведение мероприятий, предусмотренных подпрограммой </w:t>
        <w:br/>
        <w:t>по приобретению жилых помещений за счет средств муниципального образования Нефтеюганский район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>Приобретение жилых помещений за счет средств муниципального образования Нефтеюганский район производится исходя из средней рыночной стоимости 1 кв.м жилья по муниципальному образованию, на территории которого осуществляется приобретение, определяемой согласно информации независимой оценки.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Департаментом имущественных отношений Нефтеюганского района </w:t>
        <w:br/>
        <w:t xml:space="preserve">осуществляется проведение мероприятий, предусмотренных подпрограммой </w:t>
        <w:br/>
        <w:t xml:space="preserve">по приобретению жилых помещений с использованием субсидий из бюджета автономного округа. 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>При приобретении жилых помещений с использованием субсидий автономного округа, денежные средства используются на приобретение жилых помещений в завершенных строительством домах-новостройках или многоквартирных домах, строительство которых не завершено.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иобретение жилых помещений с использованием субсидий автономного округа в многоквартирных домах, строительство которых не завершено, допускается в случае, если их строительная готовность составляет не менее чем 70 процентов </w:t>
      </w:r>
      <w:r>
        <w:rPr>
          <w:sz w:val="26"/>
          <w:szCs w:val="26"/>
        </w:rPr>
        <w:t xml:space="preserve">(для населенных пунктов численностью до 5 000 человек – не менее, чем 50 процентов) </w:t>
      </w:r>
      <w:r>
        <w:rPr>
          <w:sz w:val="26"/>
          <w:szCs w:val="28"/>
        </w:rPr>
        <w:t>от предусмотренном проектной документацией готовности таких многоквартирных домов.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>Не допускается приобретение жилых помещений с  использованием субсидий автономного округа по цене, превышающей цену, рассчитанную исходя из предельной стоимости 1 квадратного метра общей площади жилого помещения, установленной для муниципального образования Нефтеюганский район, Региональной службой по тарифам Ханты-Мансийского автономного округа - Югры.</w:t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еализации мероприятий по приобретению жилья с использованием субсидии автономного округа производится в соответствии с </w:t>
      </w:r>
      <w:r>
        <w:rPr>
          <w:sz w:val="26"/>
          <w:szCs w:val="26"/>
        </w:rPr>
        <w:t xml:space="preserve">государственной программой Ханты-Мансийского автономного округа - Югры, утвержденной постановлением Правительства Ханты-Мансийского автономного округа - Югры </w:t>
        <w:br/>
        <w:t>от 09.10.2013 № 408-п «О государственной программе Ханты-Мансийского автономного округа «Обеспечение доступным и комфортным жильем жителей Ханты-Мансийского автономного округа - Югры в 2014-2020 годах».</w:t>
      </w:r>
    </w:p>
    <w:p>
      <w:pPr>
        <w:pStyle w:val="ListParagraph"/>
        <w:numPr>
          <w:ilvl w:val="2"/>
          <w:numId w:val="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ероприятия подпрограммы за счет средств бюджета автономного округа и средств бюджета муниципального образования, устанавливается в следующем соотношении:</w:t>
      </w:r>
    </w:p>
    <w:p>
      <w:pPr>
        <w:pStyle w:val="ListParagraph"/>
        <w:widowControl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014 - 2015 годы - 90% и 10%</w:t>
      </w:r>
    </w:p>
    <w:p>
      <w:pPr>
        <w:pStyle w:val="ListParagraph"/>
        <w:widowControl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016 - 2020 годы - 89% и 11% соответственно.</w:t>
      </w:r>
    </w:p>
    <w:p>
      <w:pPr>
        <w:pStyle w:val="ListParagraph"/>
        <w:numPr>
          <w:ilvl w:val="2"/>
          <w:numId w:val="1"/>
        </w:numPr>
        <w:ind w:left="0"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рамках реализации настоящей подпрограммы муниципальное образование участвует в приобретении жилых помещений с целью передачи </w:t>
        <w:br/>
        <w:t xml:space="preserve">в собственность городского и сельских поселений Нефтеюганского района </w:t>
        <w:br/>
        <w:t xml:space="preserve">для проведения дальнейшего переселения граждан из жилых домов, признанных непригодными для проживания, обеспечения жильем граждан, состоящих на учете </w:t>
        <w:br/>
        <w:t xml:space="preserve">в качестве нуждающихся в жилых помещениях на условиях социального найма, </w:t>
        <w:br/>
        <w:t>а также в целях формирования специализированного и коммерческого жилищного фонда муниципального образования Нефтеюганский район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III «Ликвидация и расселение приспособленных </w:t>
        <w:br/>
        <w:t>для проживания строений (балков)»</w:t>
      </w:r>
    </w:p>
    <w:p>
      <w:pPr>
        <w:pStyle w:val="12"/>
        <w:shd w:val="clear" w:color="auto" w:fill="auto"/>
        <w:suppressAutoHyphens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1. Координацию действий по реализации программы и подготовку информации о ходе выполнения программы, осуществляет департамент имущественных отношений Нефтеюганского района.</w:t>
      </w:r>
    </w:p>
    <w:p>
      <w:pPr>
        <w:pStyle w:val="12"/>
        <w:shd w:val="clear" w:color="auto" w:fill="auto"/>
        <w:suppressAutoHyphens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2. Порядок расселения граждан из приспособленных для проживания строений предусматрива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2.1. Предоставление</w:t>
        <w:tab/>
        <w:t xml:space="preserve">субсидии на приобретение жилого помещения </w:t>
        <w:br/>
        <w:t xml:space="preserve">в собственность на территории автономного округа гражданам, зарегистрированным и проживающим по настоящее время в строениях, приспособленных для проживания, вселившимся в них до 1995 года, не имеющим жилых помещений, принадлежащих им на праве собственности или предоставленных им на основании договоров социального найма на территории Российской Федерации, </w:t>
      </w:r>
      <w:r>
        <w:rPr>
          <w:rFonts w:eastAsia="Calibri"/>
          <w:sz w:val="26"/>
          <w:szCs w:val="26"/>
        </w:rPr>
        <w:t>включенным в реестр</w:t>
      </w:r>
      <w:r>
        <w:rPr>
          <w:sz w:val="26"/>
          <w:szCs w:val="26"/>
        </w:rPr>
        <w:t>;</w:t>
      </w:r>
    </w:p>
    <w:p>
      <w:pPr>
        <w:pStyle w:val="12"/>
        <w:shd w:val="clear" w:color="auto" w:fill="auto"/>
        <w:suppressAutoHyphens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2.2. Предоставление</w:t>
        <w:tab/>
        <w:t xml:space="preserve">субсидии на приобретение жилого помещения </w:t>
        <w:br/>
        <w:t>в собственность на территории автономного округа гражданам, зарегистрированным и проживающим по настоящее время с даты позд</w:t>
        <w:softHyphen/>
        <w:t>нее 1 января 1995 года в строениях приспособленных для проживания, не имеющим жилых помещений, принадлежащих им на праве собственности или предоставленных им на основании договоров социального найма на территории Российской Федерации, включенным в реестр;</w:t>
      </w:r>
    </w:p>
    <w:p>
      <w:pPr>
        <w:pStyle w:val="12"/>
        <w:shd w:val="clear" w:color="auto" w:fill="auto"/>
        <w:suppressAutoHyphens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3. Средства бюджетов автономного округа и муниципального образова</w:t>
        <w:softHyphen/>
        <w:t>ния могут быть направлены:</w:t>
      </w:r>
    </w:p>
    <w:p>
      <w:pPr>
        <w:pStyle w:val="12"/>
        <w:shd w:val="clear" w:color="auto" w:fill="auto"/>
        <w:suppressAutoHyphens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3.1. На предоставление субсидий гражданам, указанным в пункте 4.3.2.1. В целях определения объемов расходования средств бюджета автономного округа и бюджета Нефтеюганского района для предоставление субсидии, размер субсидии определяется по формул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Ж = Н x РЖ х 100%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Ж - размер субсиди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Ж - норма предоставления общей площади жилого помещения, установленная для семей разной численно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 - норматив средней рыночной стоимости одного квадратного метра общей площади жилого помещения, установленный Региональной службой по тарифам Ханты-Мансийского автономного округа - Югры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4 года, составляющий 47 267 руб./1 кв.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 предоставления общей площади жилого помещения, установленная </w:t>
        <w:br/>
        <w:t>для семей разной численност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 квадратных метра общей площади жилого помещения – для одиноко проживающих граждан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 квадратных метра общей площади жилого помещения - для семьи, состоящей из двух человек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 квадратных метров общей площади жилого помещения на каждого члена семьи – для семьи, состоящей из трех или более человек.</w:t>
      </w:r>
    </w:p>
    <w:p>
      <w:pPr>
        <w:pStyle w:val="12"/>
        <w:shd w:val="clear" w:color="auto" w:fill="auto"/>
        <w:suppressAutoHyphens w:val="true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3.2. На предоставление субсидий гражданам, указанным в пункте 4.3.2.2, в целях определения объемов расходования средств бюджета автономного округа и бюджета Нефтеюганского района для предоставление субсидии определяется по формул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Ж = Н x РЖ х 70%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Ж - размер субсиди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Ж - норма предоставления общей площади жилого помещения, установленная для семей разной численно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 - норматив средней рыночной стоимости одного квадратного метра общей площади жилого помещения, установленный Региональной службой по тарифам Ханты-Мансийского автономного округа - Югры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4 года, составляющий 47 267 руб./1 кв.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рма предоставления общей площади жилого помещения, установленная </w:t>
        <w:br/>
        <w:t>для семей разной численност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 квадратных метра общей площади жилого помещения – для одиноко проживающих граждан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 квадратных метра общей площади жилого помещения - для семьи, состоящей из двух человек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 квадратных метров общей площади жилого помещения на каждого члена семьи – для семьи, состоящей из трех или более человек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3.3. На ликвидацию приспособленных для проживания строен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1. Предоставляемые в рамках настоящей подпрограммы субсидии носят целевой характер и могут быть использованы гражданами на приобретение жилого помещения – индивидуального жилого дома (части индивидуального жилого дома) или квартиры (части квартиры, комнаты) в жилом многоквартирном доме, на погашение ссудной задолженности по полученным ипотечным   кредитам, направленным на приобретение жилого помещения по заключенным договорам в рамках подпрограмм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3.4.2. При приобретении жилого помещения, общая площадь которого больше нормы предоставления жилого помещения, указанной в п.4.3.3.1 и 4.3.3.2, сверхнормативная площадь оплачивается за счет средств граждани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.3.4.3. В случае приобретения гражданином жилого помещения, по стоимости ниже рассчитанного размера субсидии в соответствии с настоящим подпунктом, субсидия предоставляется в размере стоимости приобретенного жилого помещени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3.5.1. Гражданин в течение 120 календарных дней со дня получения уведомления уполномоченного органа о предоставлении субсидии предоставляет в департамент имущественных отношении Нефтеюганского района оригиналы и копии следующих докумен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договор на приобретение жилого помещения, заключенного получателями субсидий. Данные договоры подлежат государственной регистрации в установленном законодательством Российской Федерации порядк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идетельство о государственной регистрации права собственности на приобретаемое жилое помещение (жилой дом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кадастровый паспорт на приобретаемое жилое помещение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специалистом уполномоченного органа, принимающего документы, после чего оригиналы возвращаются граждан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5.2. В случае использования гражданами субсидии на погашение ссудной задолженности по полученным банковским (иным) кредитам на приобретение жилого помещения, последние предоставляют в уполномоченный орган оригиналы и копии следующих документ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договор банковского сч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кредитный договор (договор займа), заключенный в срок после получения уведомления о предоставлении субсидии, предусмотренной настоящей подпрограмм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справка банка о размере кредита, который банк готов предоставить гражданам (членам семьи) получателя субсидий для приобретения жилья, с указанием цели и срока его предоставл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договор на приобретение жилого помещения, заключенного получателями субсид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идетельство о государственной регистрации права собственности на приобретаемое жилое помещ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специалистом департамента имущественных отношении Нефтеюганского района, принимающим документы, после чего оригиналы возвращаются гражданам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.3.6. В течение 30 дней с момента предоставления гражданами - получателями субсидии, документов, указанных в пунктах 4.3.5.1-4.3.5.2, департамент имущественных отношении Нефтеюганского района подготавливает проект правового акта администрации Нефтеюганского района о перечислении субсидии. Правовой акт о перечислении субсидии должен содержать данные о фамилии, имени и отчестве получателя субсидии, счёте продавца жилого помещения и размере субсидии, подлежащей перечислению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исление субсидии производится после внесения гражданином, которому предоставляется субсидия, собственных и (или) заемных средств, составляющих разницу между стоимостью приобретаемого жилого помещения и размером субсид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.3.7. Департамент имущественных отношении Нефтеюганского района перечисляет субсидию на счёт продавца жилого помещения либо на счёт кредитной организации, предоставившей банковский (иной) кредит получателям субсидии на приобретение жилого помещения, в течение 5 календарных дней со дня поступления правового акта об утверждении размера субсиди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3.8. Заявитель, получивший субсидию и члены его семьи освобождают приспособленное для проживания строение в течение 10 календарных дней с даты перечисления субсидии и снимается с регистрационного уч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4.3.9. В случае, если заявитель и члены его семьи не исполнили обязательства, установленные п.4.3.8, департамент имущественных отношении Нефтеюганского района обращается с заявлением в суд в порядке, установленном законодательством Российской Федерации.  </w:t>
      </w:r>
    </w:p>
    <w:p>
      <w:pPr>
        <w:pStyle w:val="ListParagraph"/>
        <w:numPr>
          <w:ilvl w:val="2"/>
          <w:numId w:val="1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подпрограммы осуществляется за счет средств бюджета автономного округа и средств бюджета муниципального образования и устанавливается в следующем соотношении:</w:t>
      </w:r>
    </w:p>
    <w:p>
      <w:pPr>
        <w:pStyle w:val="ListParagraph"/>
        <w:widowControl w:val="false"/>
        <w:ind w:left="730" w:hanging="0"/>
        <w:jc w:val="both"/>
        <w:rPr>
          <w:sz w:val="26"/>
          <w:szCs w:val="26"/>
        </w:rPr>
      </w:pPr>
      <w:r>
        <w:rPr>
          <w:sz w:val="26"/>
          <w:szCs w:val="26"/>
        </w:rPr>
        <w:t>2014 - 2015 годы - 90% и 10%</w:t>
      </w:r>
    </w:p>
    <w:p>
      <w:pPr>
        <w:pStyle w:val="ListParagraph"/>
        <w:widowControl w:val="false"/>
        <w:ind w:left="730" w:hanging="0"/>
        <w:jc w:val="both"/>
        <w:rPr>
          <w:sz w:val="26"/>
          <w:szCs w:val="26"/>
        </w:rPr>
      </w:pPr>
      <w:r>
        <w:rPr>
          <w:sz w:val="26"/>
          <w:szCs w:val="26"/>
        </w:rPr>
        <w:t>2016 - 2017 годы - 80% и 20%</w:t>
      </w:r>
    </w:p>
    <w:p>
      <w:pPr>
        <w:pStyle w:val="ListParagraph"/>
        <w:widowControl w:val="false"/>
        <w:ind w:left="730" w:hanging="0"/>
        <w:jc w:val="both"/>
        <w:rPr>
          <w:sz w:val="26"/>
          <w:szCs w:val="26"/>
        </w:rPr>
      </w:pPr>
      <w:r>
        <w:rPr>
          <w:sz w:val="26"/>
          <w:szCs w:val="26"/>
        </w:rPr>
        <w:t>2018 - 2020 годы - 75% и 25% соответственн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3.11. Реализация Подпрограммы осуществляется при условии финансового обеспечения данных расходных обязательств в бюджете на соответствующий год и плановый период.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IV «Переселение граждан из жилых домов, находящихся в зоне подтопления береговой линии, подверженной абразии»</w:t>
      </w:r>
    </w:p>
    <w:p>
      <w:pPr>
        <w:pStyle w:val="Normal"/>
        <w:tabs>
          <w:tab w:val="clear" w:pos="708"/>
          <w:tab w:val="left" w:pos="0" w:leader="none"/>
          <w:tab w:val="left" w:pos="1330" w:leader="none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1. Для целей настоящей подпрограммы под переселением граждан из жилых домов, находящихся в зоне береговой линии, подверженной абразии, понимается комплекс мер по выселению граждан из жилых домов, находящихся в зоне подтопления береговой линии, подверженной абразии, и организованному переселению населения в безопасные условия проживания путем предоставления жилых помещений, приобретенных в соответствии с условиями настоящей подпрограммы по переселению граждан из жилых домов, находящихся в зоне подтопления береговой линии, подверженной абразии, разбор, демонтаж и утилизацию жилых дом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2. Объем финансирования подпрограммы за счет средств бюджета автономного округа и средств бюджета муниципального образования Нефтеюганский район устанавливается в следующем соотношен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4 - 2015 годы - 90% и 10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6 - 2017 годы - 80% и 20%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8 - 2020 годы - 75% и 25% соответственно.</w:t>
      </w:r>
    </w:p>
    <w:p>
      <w:pPr>
        <w:pStyle w:val="12"/>
        <w:shd w:val="clear" w:color="auto" w:fill="auto"/>
        <w:spacing w:lineRule="auto" w:line="24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4.4.1.3. Координацию действий по реализации программы и подготовку</w:t>
      </w:r>
      <w:r>
        <w:rPr>
          <w:sz w:val="26"/>
          <w:szCs w:val="26"/>
        </w:rPr>
        <w:t xml:space="preserve"> информации о ходе выполнения подпрограммы, осуществляет департамент имущественных отношений Нефтеюганского района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 w:eastAsiaTheme="minorHAnsi"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sz w:val="26"/>
          <w:szCs w:val="26"/>
          <w:lang w:eastAsia="en-US"/>
        </w:rPr>
        <w:t>4.4.2. Порядок ликвидации опасности проживания в домах, находящихся в зоне подтопления береговой линии, подверженной абразии, предусматривает</w:t>
      </w:r>
      <w:r>
        <w:rPr>
          <w:sz w:val="26"/>
          <w:szCs w:val="26"/>
        </w:rPr>
        <w:t>:</w:t>
      </w:r>
    </w:p>
    <w:p>
      <w:pPr>
        <w:pStyle w:val="12"/>
        <w:shd w:val="clear" w:color="auto" w:fill="auto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2.1. Приобретение жилых помещений для последующей передачи в собственность поселения в целях предоставления гражданам, проживающим в жилых помещениях, находящихся в зоне подтопления береговой линии, подверженной абразии.</w:t>
      </w:r>
    </w:p>
    <w:p>
      <w:pPr>
        <w:pStyle w:val="12"/>
        <w:shd w:val="clear" w:color="auto" w:fill="auto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2.2. Снос  строений,  находящихся  в зоне подтопления береговой линии, подверженной абразии.</w:t>
      </w:r>
    </w:p>
    <w:p>
      <w:pPr>
        <w:pStyle w:val="12"/>
        <w:shd w:val="clear" w:color="auto" w:fill="auto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2.3. Выселение граждан в установленном законом порядке без предоставления иных жилых помещений.</w:t>
      </w:r>
    </w:p>
    <w:p>
      <w:pPr>
        <w:pStyle w:val="12"/>
        <w:shd w:val="clear" w:color="auto" w:fill="auto"/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3. Средства бюджетов автономного округа и муниципального образования будут направлены:</w:t>
      </w:r>
    </w:p>
    <w:p>
      <w:pPr>
        <w:pStyle w:val="12"/>
        <w:shd w:val="clear" w:color="auto" w:fill="auto"/>
        <w:tabs>
          <w:tab w:val="clear" w:pos="708"/>
          <w:tab w:val="left" w:pos="1560" w:leader="none"/>
        </w:tabs>
        <w:spacing w:lineRule="auto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3.1. На приобретение жилых помещений, указанных в пункте 4.4.2.1. </w:t>
        <w:br/>
        <w:t xml:space="preserve">в целях определения объемов расходования средств бюджета автономного округа и бюджета Нефтеюганского района на приобретение жилых помещений </w:t>
        <w:br/>
        <w:t xml:space="preserve">для предоставления их на условиях социально найма либо субсидии, определяется </w:t>
        <w:br/>
        <w:t>по формул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ж = Пп x См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ж - норматив стоимости приобретенного жилого поме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п - учетная норма жилого помещения, установленная на одного человека для исчисления составляет 12 кв.м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м - норматив средней рыночной стоимости одного квадратного метра общей площади жилого помещения, установленный Региональной службой по тарифам Ханты-Мансийского автономного округа - Югры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14 года, составляющий 47 267 руб./1 кв.м.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ные жилые помещения в рамках программы предоставляются гражданам в соответствии с настоящей программой.</w:t>
      </w:r>
    </w:p>
    <w:p>
      <w:pPr>
        <w:pStyle w:val="12"/>
        <w:shd w:val="clear" w:color="auto" w:fill="auto"/>
        <w:tabs>
          <w:tab w:val="clear" w:pos="708"/>
          <w:tab w:val="left" w:pos="1560" w:leader="none"/>
        </w:tabs>
        <w:spacing w:lineRule="auto" w:line="24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4.4.3.2. На</w:t>
      </w:r>
      <w:r>
        <w:rPr>
          <w:sz w:val="26"/>
          <w:szCs w:val="26"/>
        </w:rPr>
        <w:t xml:space="preserve"> мероприятия по разбору, демонтажу и утилизации жилых домов, находящихся в зоне подтопления береговой линии, подверженной абразии, а также отключению их от систем тепло-, водо-, газо- и энергоснабжения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Подпрограмма V «Улучшение жилищных условий отдельных категорий граждан»</w:t>
      </w:r>
    </w:p>
    <w:p>
      <w:pPr>
        <w:pStyle w:val="ListParagraph"/>
        <w:numPr>
          <w:ilvl w:val="2"/>
          <w:numId w:val="16"/>
        </w:numPr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ое, правовое и методологическое обеспечение реализации подпрограммы заключается в своевременном внесении изменений в подпрограмму </w:t>
        <w:br/>
        <w:t>в соответствии с вновь принятыми законодательными актами или изменениями, внесенными в действующие законодательные акты.</w:t>
      </w:r>
    </w:p>
    <w:p>
      <w:pPr>
        <w:pStyle w:val="ListParagraph"/>
        <w:numPr>
          <w:ilvl w:val="2"/>
          <w:numId w:val="16"/>
        </w:numPr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о реализации подпрограммы является Департамент имущественных отношений Нефтеюганского района.</w:t>
      </w:r>
    </w:p>
    <w:p>
      <w:pPr>
        <w:pStyle w:val="ListParagraph"/>
        <w:numPr>
          <w:ilvl w:val="2"/>
          <w:numId w:val="16"/>
        </w:numPr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ые мероприятия реализации подпрограммы осуществляются в соответствии с государственной программой Ханты-Мансийского автономного округа - Югры, утвержденной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«Обеспечение доступным </w:t>
        <w:br/>
        <w:t xml:space="preserve">и комфортным жильем жителей Ханты-Мансийского автономного округа - Югры </w:t>
        <w:br/>
        <w:t xml:space="preserve">в 2014-2020 годах», а также постановлением Правительства </w:t>
      </w:r>
      <w:r>
        <w:rPr>
          <w:rFonts w:eastAsia="Courier New"/>
          <w:sz w:val="26"/>
          <w:szCs w:val="26"/>
        </w:rPr>
        <w:t>Ханты-Мансийского автономного округа - Югры</w:t>
      </w:r>
      <w:r>
        <w:rPr>
          <w:sz w:val="26"/>
          <w:szCs w:val="26"/>
        </w:rPr>
        <w:t xml:space="preserve"> от 10.10.2006 № 237-п «Об утверждении Положения </w:t>
        <w:br/>
        <w:t xml:space="preserve">о порядке и условиях предоставления субсидий за счет субвенций из федерального бюджета отдельным категориям граждан на территории Ханты-Мансийского автономного округа - Югры для приобретения жилых помещений в собственность» </w:t>
        <w:br/>
        <w:t>и предусматривают:</w:t>
      </w:r>
    </w:p>
    <w:p>
      <w:pPr>
        <w:pStyle w:val="ListParagraph"/>
        <w:numPr>
          <w:ilvl w:val="3"/>
          <w:numId w:val="16"/>
        </w:numPr>
        <w:tabs>
          <w:tab w:val="clear" w:pos="708"/>
          <w:tab w:val="left" w:pos="567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нформационной и разъяснительной работы, направленной на освещение целей и задач подпрограммы.</w:t>
      </w:r>
    </w:p>
    <w:p>
      <w:pPr>
        <w:pStyle w:val="ListParagraph"/>
        <w:numPr>
          <w:ilvl w:val="3"/>
          <w:numId w:val="16"/>
        </w:numPr>
        <w:tabs>
          <w:tab w:val="clear" w:pos="708"/>
          <w:tab w:val="left" w:pos="567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знание граждан в качестве участников подпрограммы.</w:t>
      </w:r>
    </w:p>
    <w:p>
      <w:pPr>
        <w:pStyle w:val="ListParagraph"/>
        <w:numPr>
          <w:ilvl w:val="3"/>
          <w:numId w:val="16"/>
        </w:numPr>
        <w:tabs>
          <w:tab w:val="clear" w:pos="708"/>
          <w:tab w:val="left" w:pos="567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писков для участия в подпрограмме, учётных дел участников программы.</w:t>
      </w:r>
    </w:p>
    <w:p>
      <w:pPr>
        <w:pStyle w:val="ListParagraph"/>
        <w:numPr>
          <w:ilvl w:val="3"/>
          <w:numId w:val="16"/>
        </w:numPr>
        <w:tabs>
          <w:tab w:val="clear" w:pos="708"/>
          <w:tab w:val="left" w:pos="567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списка участников программы в Департамент строительства Ханты-Мансийского автономного округа - Югры, для их формирования и утверждения сводного списка участников подпрограммы «Улучшение жилищных условий отдельных категорий граждан» в соответствии </w:t>
        <w:br/>
        <w:t>с государственной программой Ханты-Мансийского автономного округа - Югры, утвержденной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«Обеспечение доступным и комфортным жильем жителей Ханты-Мансийского автономного округа - Югры в 2014-2020 годах».</w:t>
      </w:r>
    </w:p>
    <w:p>
      <w:pPr>
        <w:pStyle w:val="ListParagraph"/>
        <w:numPr>
          <w:ilvl w:val="3"/>
          <w:numId w:val="16"/>
        </w:numPr>
        <w:tabs>
          <w:tab w:val="clear" w:pos="708"/>
          <w:tab w:val="left" w:pos="567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дачу участникам подпрограммы в установленном порядке свидетельств на приобретение жилья и перечисление субсидий.</w:t>
      </w:r>
    </w:p>
    <w:p>
      <w:pPr>
        <w:pStyle w:val="ListParagraph"/>
        <w:numPr>
          <w:ilvl w:val="3"/>
          <w:numId w:val="16"/>
        </w:numPr>
        <w:tabs>
          <w:tab w:val="clear" w:pos="708"/>
          <w:tab w:val="left" w:pos="567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дпрограммы осуществляется из федерального бюджета, бюджета ХМАО-Югры, местного бюджета.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VI «Проектирование и строительство систем инженерной инфраструктуры»</w:t>
      </w:r>
    </w:p>
    <w:p>
      <w:pPr>
        <w:pStyle w:val="ListParagraph"/>
        <w:numPr>
          <w:ilvl w:val="2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«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» осуществляется за счет средств бюджета автономного округа и средств бюджета муниципального образования устанавливается в следующем соотноше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4 – 2015 годы – 90% и 10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– 2017 годы – 80% и 20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18 – 2020 годы – 75% и 25% соответственно.  </w:t>
      </w:r>
    </w:p>
    <w:p>
      <w:pPr>
        <w:pStyle w:val="ListParagraph"/>
        <w:numPr>
          <w:ilvl w:val="2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вправе увеличивать объем финансирования мероприятия за счет местного бюджета.</w:t>
      </w:r>
    </w:p>
    <w:p>
      <w:pPr>
        <w:pStyle w:val="ListParagraph"/>
        <w:numPr>
          <w:ilvl w:val="2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автономного округа предоставляются для развития жилищного строительства по двум направлени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ое жилищное строительство, в том числе строительство доходных дом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ое жилищное строительство (включая строительство, осуществляемое объединениями граждан, имеющих трех и более детей, а также гражданами из числа иных категорий, имеющих право на бесплатное предоставление земельных участков для индивидуального жилищного строительства в соответствии </w:t>
        <w:br/>
        <w:t>с законодательством автономного округа).</w:t>
      </w:r>
    </w:p>
    <w:p>
      <w:pPr>
        <w:pStyle w:val="ListParagraph"/>
        <w:numPr>
          <w:ilvl w:val="2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я Департамент строительства автономного округа ежегодно формирует инвестиционное предложение для включения объектов в Адресную инвестиционную программу автономного округа.</w:t>
      </w:r>
    </w:p>
    <w:p>
      <w:pPr>
        <w:pStyle w:val="ListParagraph"/>
        <w:numPr>
          <w:ilvl w:val="2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системе инженерной инфраструктуры относятся линии водопровода, канализации, линии электропередач, линии теплоснабжения, тепловые </w:t>
        <w:br/>
        <w:t xml:space="preserve">и электрические распределительные пункты, трансформаторные подстанции, канализационно-насосные станции, котельные, а также внутриквартальные проезды. </w:t>
      </w:r>
    </w:p>
    <w:p>
      <w:pPr>
        <w:pStyle w:val="ListParagraph"/>
        <w:numPr>
          <w:ilvl w:val="2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, включаемый в инвестиционное предложение, должен быть обеспечен финансовыми средствами в объеме, необходимом для строительства (проектирования) объекта.</w:t>
      </w:r>
    </w:p>
    <w:p>
      <w:pPr>
        <w:pStyle w:val="ListParagraph"/>
        <w:numPr>
          <w:ilvl w:val="2"/>
          <w:numId w:val="16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формирования инвестиционного предложения орган местного самоуправления муниципального образования Нефтеюганский район ежегодно </w:t>
        <w:br/>
        <w:t xml:space="preserve">в соответствии с запросом Департамента строительства автономного округа представляет заявку для включения объектов в инвестиционное предложение. </w:t>
        <w:br/>
        <w:t xml:space="preserve">            4.6.8. Реализация мероприятия осуществляется в соответствии </w:t>
        <w:br/>
        <w:t xml:space="preserve">с постановлением Правительства Ханты-Мансийского автономного округа-Югры от 23.12.2010 № 373-п «О порядке формирования и реализации Адресной инвестиционной программы </w:t>
      </w:r>
      <w:r>
        <w:rPr>
          <w:rFonts w:eastAsia="Courier New"/>
          <w:sz w:val="26"/>
          <w:szCs w:val="26"/>
        </w:rPr>
        <w:t>Ханты-Мансийского автономного округа - Югры</w:t>
      </w:r>
      <w:r>
        <w:rPr>
          <w:sz w:val="26"/>
          <w:szCs w:val="26"/>
        </w:rPr>
        <w:t>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7. В процессе реализации муниципальной программы могут проявиться ряд внешних и внутренних рис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е рис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программы с точки зрения их сокращения, снижения ожидаемых эффектов от их реш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оставщиков товаров, исполнителей работ (услуг), определяемых на конкурсной основе в порядке, установленном федеральным законодательством и нормативными правовыми актами автономного округ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орожание стоимости товаров, работ (услуг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утренние рис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 качественная экспертиза материалов (документов, информации), представляемых заявителями на получение государственной поддерж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сть средств на реализацию отдельных мероприятий муниципальной программы, что снижает эффективность ее реализации в цело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изация внешних и внутренних рисков муниципальной программы осуществляется посредством реализации следующих мероприят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муниципальной программы по мере необходим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нормативных правовых актов, их методическое, информационное сопровожде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азание консультативной поддержки органам местного самоуправления поселений, принимающим участие в реализации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соглашений, договоров о взаимодействии с четкой регулировкой ответственности и контролем за эффективностью их реализ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, организационно-методическое и экспертно-аналитическое сопровождение проводимых мероприятий, исследований (в том числе социологических), освещение в средствах массовой информации процессов и результатов реализации муниципальной программы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593630"/>
    </w:sdtPr>
    <w:sdtContent>
      <w:p>
        <w:pPr>
          <w:pStyle w:val="Header"/>
          <w:jc w:val="center"/>
          <w:rPr>
            <w:sz w:val="22"/>
            <w:szCs w:val="22"/>
          </w:rPr>
        </w:pPr>
        <w:r>
          <w:rPr>
            <w:sz w:val="22"/>
            <w:szCs w:val="22"/>
          </w:rPr>
          <w:fldChar w:fldCharType="begin"/>
        </w:r>
        <w:r>
          <w:rPr>
            <w:sz w:val="22"/>
            <w:szCs w:val="22"/>
          </w:rPr>
          <w:instrText xml:space="preserve"> PAGE </w:instrText>
        </w:r>
        <w:r>
          <w:rPr>
            <w:sz w:val="22"/>
            <w:szCs w:val="22"/>
          </w:rPr>
          <w:fldChar w:fldCharType="separate"/>
        </w:r>
        <w:r>
          <w:rPr>
            <w:sz w:val="22"/>
            <w:szCs w:val="22"/>
          </w:rPr>
          <w:t>28</w:t>
        </w:r>
        <w:r>
          <w:rPr>
            <w:sz w:val="22"/>
            <w:szCs w:val="22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24"/>
        </w:tabs>
        <w:ind w:left="21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4"/>
        </w:tabs>
        <w:ind w:left="42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4"/>
        </w:tabs>
        <w:ind w:left="50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4"/>
        </w:tabs>
        <w:ind w:left="57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4"/>
        </w:tabs>
        <w:ind w:left="64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4"/>
        </w:tabs>
        <w:ind w:left="7164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12" w:hanging="61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04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12" w:hanging="61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12" w:hanging="61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80" w:hanging="8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1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8" w:hanging="18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30" w:hanging="73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219" w:hanging="73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3708" w:hanging="7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12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22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2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12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7b7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f2ab2"/>
    <w:pPr>
      <w:keepNext w:val="true"/>
      <w:outlineLvl w:val="0"/>
    </w:pPr>
    <w:rPr>
      <w:rFonts w:ascii="Arial" w:hAnsi="Arial"/>
      <w:sz w:val="26"/>
    </w:rPr>
  </w:style>
  <w:style w:type="paragraph" w:styleId="Heading6">
    <w:name w:val="Heading 6"/>
    <w:basedOn w:val="Normal"/>
    <w:next w:val="Normal"/>
    <w:link w:val="6"/>
    <w:qFormat/>
    <w:rsid w:val="001e6a9c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f2ab2"/>
    <w:rPr>
      <w:rFonts w:ascii="Arial" w:hAnsi="Arial" w:eastAsia="Times New Roman" w:cs="Times New Roman"/>
      <w:sz w:val="26"/>
      <w:szCs w:val="20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bd14cd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bd14c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bd14c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Основной текст Знак"/>
    <w:basedOn w:val="DefaultParagraphFont"/>
    <w:qFormat/>
    <w:rsid w:val="00bd14c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Bodytext" w:customStyle="1">
    <w:name w:val="Body text_"/>
    <w:link w:val="12"/>
    <w:qFormat/>
    <w:rsid w:val="00bd14cd"/>
    <w:rPr>
      <w:rFonts w:ascii="Times New Roman" w:hAnsi="Times New Roman" w:cs="Times New Roman"/>
      <w:sz w:val="27"/>
      <w:szCs w:val="27"/>
      <w:shd w:fill="FFFFFF" w:val="clear"/>
    </w:rPr>
  </w:style>
  <w:style w:type="character" w:styleId="6" w:customStyle="1">
    <w:name w:val="Заголовок 6 Знак"/>
    <w:basedOn w:val="DefaultParagraphFont"/>
    <w:link w:val="Heading6"/>
    <w:qFormat/>
    <w:rsid w:val="001e6a9c"/>
    <w:rPr>
      <w:rFonts w:ascii="Times New Roman" w:hAnsi="Times New Roman" w:eastAsia="Times New Roman" w:cs="Times New Roman"/>
      <w:b/>
      <w:bCs/>
      <w:lang w:eastAsia="ru-RU"/>
    </w:rPr>
  </w:style>
  <w:style w:type="character" w:styleId="11" w:customStyle="1">
    <w:name w:val="Основной текст Знак1"/>
    <w:uiPriority w:val="99"/>
    <w:qFormat/>
    <w:locked/>
    <w:rsid w:val="00f27cf6"/>
    <w:rPr>
      <w:rFonts w:ascii="Arial" w:hAnsi="Arial" w:cs="Arial"/>
      <w:spacing w:val="4"/>
      <w:sz w:val="17"/>
      <w:szCs w:val="17"/>
      <w:u w:val="none"/>
    </w:rPr>
  </w:style>
  <w:style w:type="character" w:styleId="ConsPlusNormal" w:customStyle="1">
    <w:name w:val="ConsPlusNormal Знак"/>
    <w:link w:val="ConsPlusNormal1"/>
    <w:uiPriority w:val="99"/>
    <w:qFormat/>
    <w:locked/>
    <w:rsid w:val="002c2b35"/>
    <w:rPr>
      <w:rFonts w:ascii="Arial" w:hAnsi="Arial" w:eastAsia="Times New Roman" w:cs="Arial"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4b4ac6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be0048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bd14c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40b2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bd14cd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bd14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bd14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uiPriority w:val="99"/>
    <w:qFormat/>
    <w:rsid w:val="00bd14c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Normal1" w:customStyle="1">
    <w:name w:val="ConsPlusNormal"/>
    <w:link w:val="ConsPlusNormal"/>
    <w:qFormat/>
    <w:rsid w:val="00bd14cd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12" w:customStyle="1">
    <w:name w:val="Основной текст1"/>
    <w:basedOn w:val="Normal"/>
    <w:link w:val="Bodytext"/>
    <w:qFormat/>
    <w:rsid w:val="00bd14cd"/>
    <w:pPr>
      <w:shd w:val="clear" w:color="auto" w:fill="FFFFFF"/>
      <w:spacing w:lineRule="exact" w:line="319"/>
    </w:pPr>
    <w:rPr>
      <w:rFonts w:eastAsia="Calibri" w:eastAsiaTheme="minorHAnsi"/>
      <w:sz w:val="27"/>
      <w:szCs w:val="27"/>
      <w:lang w:eastAsia="en-US"/>
    </w:rPr>
  </w:style>
  <w:style w:type="paragraph" w:styleId="Style16" w:customStyle="1">
    <w:name w:val="Знак"/>
    <w:basedOn w:val="Normal"/>
    <w:qFormat/>
    <w:rsid w:val="001e6a9c"/>
    <w:pPr>
      <w:spacing w:beforeAutospacing="1" w:afterAutospacing="1"/>
    </w:pPr>
    <w:rPr>
      <w:rFonts w:ascii="Tahoma" w:hAnsi="Tahoma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D5E2D55B4625C0F55E481241F7F2532D04282A8381B33CB7A432C4303EK3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  <Pages>28</Pages>
  <Words>10951</Words>
  <Characters>62424</Characters>
  <CharactersWithSpaces>73229</CharactersWithSpaces>
  <Paragraphs>14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4:00Z</dcterms:created>
  <dc:creator>Мага Андрей Васильевич</dc:creator>
  <dc:description/>
  <dc:language>en-US</dc:language>
  <cp:lastModifiedBy>Лукашева Лариса Александровна</cp:lastModifiedBy>
  <cp:lastPrinted>2015-09-14T11:25:00Z</cp:lastPrinted>
  <dcterms:modified xsi:type="dcterms:W3CDTF">2015-09-15T03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