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69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7-па «Об утверждении муниципальной  программы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экологической безопасности Нефтеюганского района на 2014-2020 годы», изложив приложение к постановлению 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администрации Нефтеюганского района С.А.Кудашк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0.2016 № 1699-па-н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>программы         (наименование и         номер                            соответствующего нормативного       правового 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7-п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(комитет по делам народов Севера, охраны окружающей среды и водных </w:t>
              <w:br/>
              <w:t>ресурсов).</w:t>
            </w:r>
          </w:p>
        </w:tc>
      </w:tr>
      <w:tr>
        <w:trPr>
          <w:trHeight w:val="83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 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 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 Департамент имущественных отношений Нефтеюганского района.</w:t>
            </w:r>
          </w:p>
        </w:tc>
      </w:tr>
      <w:tr>
        <w:trPr>
          <w:trHeight w:val="915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благоприятной окружающей среды и биологического разнообразия в интересах настоящего и будущего поколений.</w:t>
            </w:r>
          </w:p>
        </w:tc>
      </w:tr>
      <w:tr>
        <w:trPr>
          <w:trHeight w:val="111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Распространение среди всех групп населения экологических знаний и формирование экологически мотивированных культурных навыков.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 Снижение негативного воздействия на окружающую среду.</w:t>
            </w:r>
          </w:p>
        </w:tc>
      </w:tr>
      <w:tr>
        <w:trPr>
          <w:trHeight w:val="75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>программы (показатели непосредственных результатов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Количество человек, принявших участие в мероприятиях международной экологической акции «Спасти и сохранить» с 11,5 до 13,5 тыс. человек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  505 578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82 451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367 679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41 0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5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2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2 600,0 тыс. рублей.</w:t>
            </w:r>
          </w:p>
          <w:p>
            <w:pPr>
              <w:pStyle w:val="Normal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едеральный бюджет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 автономного округа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5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196 339,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56 42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129 957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1 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1 60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 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4" w:leader="none"/>
              </w:tabs>
              <w:autoSpaceDE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309 238,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 26 024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 237 722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 39 4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 4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1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 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right="-7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Доля населения, вовлеченного в эколого-просветительские и эколого-образовательные мероприятия, от общего количества населения района с 26 % до 30%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Обеспеченность населенных пунктов объектами 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 Нефтеюга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 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 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кружающую среду непосредственно связаны с увеличением негативного воз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территории Нефтеюганского района на 01.01.2016 зарегистрировано </w:t>
        <w:br/>
        <w:t xml:space="preserve">16 предприятий-недропользователей, осуществляющих разведку  и добычу углеводородного сырья (УВС) на 57 лицензионных участках и </w:t>
        <w:br/>
        <w:t xml:space="preserve">14 недропользователей, которые занимаются разведкой и добычей общераспространенных полезных ископаемых (ОПИ) на 29 лицензионных  участ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но условиям пользования недрами, в 2015 году действовало </w:t>
        <w:br/>
        <w:t xml:space="preserve">7 Соглашений (по ОПИ) и 5 Соглашений по УВС между муниципальным образованием Нефтеюганский район и  предприятиями – недропользователями </w:t>
        <w:br/>
        <w:t>о соблюдении социально-экономических и экологических интересов  Нефтеюганского района. В результате исполнения данных Соглашений муниципальным образованием было получено порядка  более 7 млн.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обходимость использования программно-целевого метода обусловлена тем, что экологические проблемы района не решаются в пределах одного финансового 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 xml:space="preserve"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автономного округа - Югры (распоряжение Правительства автономного округа - Югры от 22.03.2013 № 101-рп); Концепцией экологической безопасности Ханты-Мансийского автономного округа - Югры на период до 2020 года (одобрена распоряжением Правительства Ханты-Мансийского автономного округа - Югры </w:t>
        <w:br/>
        <w:t>от 10.04.2007 № 110-рп); Концепцией обращения с отходами производства и потребления в Ханты-Мансийском автономном округе - Югре на период до 2020 года» (утверждена постановлением Правительства Ханты-Мансийского автономного округа - Югры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вовлеченного в эколого-просветительские и эколого-образовательные мероприятия  от общего количества населения района (с 26 до 3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ность населенных пунктов объектами размещения 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м, представляемым Департаментом образования и молодежной политики, 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Ханты-Мансийского автономного округа -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к природоохранной деятельности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ю в международной экологической акции «Спасти и сохран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и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гон для складирования бытовых отходов в гп. Пойковский Нефтеюганского района.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очередь 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пасов пресных подземных вод и разработка проектов зон санитарной охраны существующих скважин объектов водоснабжения, разработка проектов нормативно-допустимых сбросов объектов водоотведения Нефтеюганского района, принятых от ОАО «РЖ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е технического состояния объектов водоснабжения и водоотведения Нефтеюганского района, принятых от ОАО «РЖД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администрацией Нефтеюганского района - комитет по делам народов Севера, охраны окружающей среды и водных ресурсов, соисполнителями, департамент образования и молодежной политики, департамент строительства и жилищно-коммунального комплекса, департамент имущественных отношений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>ее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администрации Нефтеюганского района, иных нормативных правовых а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и утверждение  комплексного плана 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>о результатах реализации мероприятий и использовании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, необходимую для проведения оценки эффективности реализации подпрограмм или отдель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целевых значений и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 - 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на программные меро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еализации программы, а также публичного освещения хода и результатов реализации муниципальной программы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lapkovskiyaa</dc:creator>
  <dc:description/>
  <cp:keywords/>
  <dc:language>en-US</dc:language>
  <cp:lastModifiedBy>Лукашева Лариса Александровна</cp:lastModifiedBy>
  <cp:lastPrinted>2016-07-08T10:44:00Z</cp:lastPrinted>
  <dcterms:modified xsi:type="dcterms:W3CDTF">2016-10-24T07:59:00Z</dcterms:modified>
  <cp:revision>118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