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. от 12.08.2014 № 1693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</w:t>
        <w:br/>
        <w:t>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на 24.06.2014 № 1271-па), изложив приложение к постановлению в новой редакции согласно приложению к настоящему постановлению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</w:r>
      <w:r>
        <w:rPr>
          <w:sz w:val="26"/>
          <w:szCs w:val="26"/>
        </w:rPr>
        <w:t xml:space="preserve">    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Г.В.Лапковская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 _____________</w:t>
      </w:r>
      <w:r>
        <w:rPr>
          <w:rFonts w:cs="Times New Roman" w:ascii="Times New Roman" w:hAnsi="Times New Roman"/>
          <w:sz w:val="26"/>
          <w:szCs w:val="26"/>
        </w:rPr>
        <w:t xml:space="preserve"> № _________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Нефтеюганского района «Образование 21 века на 2014-2020 годы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омер соответствующего нормативного правового ак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администрации Нефтеюганского района от 09.09.2013 № 2366-п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МКУ «УКС </w:t>
              <w:br/>
              <w:t xml:space="preserve">и ЖКК Нефтеюганского района»)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эффективности реализации молодежной политики в интересах социально-экономического развития Нефтеюг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2. Развитие материально-технической базы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разовательных организаций в соответствии с современным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требованиями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3. 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4. Создание системы вовлечения молодежи </w:t>
              <w:br/>
              <w:t>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5. Создание условий для развития гражданско-патриотического воспитания и допризывной подготовки молодежи к военной службе. 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6. 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7. Финансовое обеспечение деятельности </w:t>
              <w:br/>
              <w:t xml:space="preserve">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Развитие дошкольного, общего </w:t>
              <w:br/>
              <w:t>и дополнитель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Увеличение доли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хранение дол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Увеличение доли обучающихся общеобразовательных организаций, которым обеспечена возможность пользоваться учебным оборудованием для практических работ </w:t>
              <w:br/>
              <w:t xml:space="preserve">и интерактивными учебными пособиями в соответствии </w:t>
              <w:br/>
              <w:t xml:space="preserve">с новыми ФГОС (в общей численности обучающихся </w:t>
              <w:br/>
              <w:t>по новым ФГОС), с 79,1%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. Увеличение доли общеобразовательных организаций, в которых обеспечена возможность пользоваться столовыми, соответствующими современным требованиям, с 80% </w:t>
              <w:br/>
              <w:t>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Количество сданных объектов общеобразовательных организаций, в том числе в составе комплексов, 2 единицы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Количество сданных объектов дошкольных образовательных организаций, в том числе в составе комплексов, 3 единицы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Увеличение доли общеобразовательных организаций, реализующих мониторинг индивидуальных достижений учащихся, с 6,7% до 31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 Увеличение количества социально-значимых молодежных проектов, заявленных на районные (окружные) конкурсы, с 21 до 27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9. Увеличение количества молодых людей в возрасте </w:t>
              <w:br/>
              <w:t xml:space="preserve">14-30 лет, вовлеченных в реализуемые проекты и программы в сфере поддержки талантливой молодежи, с 70 человек </w:t>
              <w:br/>
              <w:t>до 13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 Увеличение количества молодых людей 14-23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1. Увеличение количества молодых людей в возрасте 14-30 лет, вовлеченных в общественные объединения, </w:t>
              <w:br/>
              <w:t>с 2536 человек до 260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 Увеличение доли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с 20% до 28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 Увеличение доли допризывной молодежи, занимающихся военно-прикладными и техническими видами спорта, в общей численности допризывной молодежи с 3,1% до 4,9 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 Увеличение доли призывников, прошедших подготовку по основам военной службы с 98%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5. Сохранение доли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 ежегодно </w:t>
              <w:br/>
              <w:t>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 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на уровне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7. Сохранение отношения среднемесячной заработной платы педагогических работников общеобразовательных организаций к среднемесячной заработной плате </w:t>
              <w:br/>
              <w:t>в автономном округе на уровне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8. Увеличение 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</w:t>
              <w:br/>
              <w:t>в автономном округе с 75% до 100%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7 075 286,9 тыс. рублей, в том числе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3 763 951,7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095 124,6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221 887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1 255 516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91 423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3 243 968,2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11 889,2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414 185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413 356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442 291,2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481 212,8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519 228,6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561 805,4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67 367,0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3 39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5 888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6 819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1 269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</w:tc>
      </w:tr>
      <w:tr>
        <w:trPr>
          <w:trHeight w:val="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Снижение отношения среднего балла единого государственного экзамена (в расчете на 1 предмет) </w:t>
              <w:br/>
              <w:t xml:space="preserve">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</w:t>
              <w:br/>
              <w:t>в 10 процентах школ с худшими результатами единого государственного экзамена с 1,82 до 1,44 раз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Снижение доли выпускников общеобразовательных организаций, не сдавших ЕГЭ в общей численност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eastAsia="ru-RU"/>
              </w:rPr>
              <w:t>выпускников общеобразовательных организаций с 0,43% до 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Сохранение доли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в общей численности детей и молодежи в возрасте 5-18 лет на уровне 78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. Увеличение доли общеобразовательных организаций, соответствующих современным требованиям обучения, </w:t>
              <w:br/>
              <w:t xml:space="preserve">в общем количестве общеобразовательных организаций </w:t>
              <w:br/>
              <w:t>с 84,3%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Сохранение доли детей в возрасте от 3 до 7 лет, получающих дошкольную образовательную услугу и (или) услугу по их содержанию на уровне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Сохранение доли образовательных организаций, разместивших на сайте нормативно закрепленный перечень сведений о своей деятельности на уровне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 Увеличение доли молодых людей в возрасте от 14 </w:t>
              <w:br/>
              <w:t>до 30 лет, участвующих в деятельности молодежных общественных объединений, в общей численности молодых людей с 22 % до 23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8. Увеличение доли призывников, соответствующих </w:t>
              <w:br/>
              <w:t xml:space="preserve">по состоянию здоровья и уровню физического, морально-психологического развития требованиям военной службы </w:t>
              <w:br/>
              <w:t>с 71% до 79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Исполнение предусмотренных законодательством публичных обязательств перед заявителями ежегодно до 100% 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0. Исполнение муниципальных заданий на оказание муниципальных услуг (выполнение работ) в соответствии </w:t>
              <w:br/>
              <w:t>с перечнем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учреждениях, отвечающих современным требованиям и условиям с 71% до 86,7 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</w:t>
        <w:br/>
        <w:t xml:space="preserve">Так, по литературе средний окружной балл – 54, в районе – 70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с 1,5 </w:t>
        <w:br/>
        <w:t xml:space="preserve">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качественный состав административно-управленческого 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Опк - численность административно-управленческого и педагогического персонала общеобразовательных организаций, прошедших целевую подготовку 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личество сданных объектов общеобразовательных организаций, 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оля общеобразовательных организаций, реализующих мониторинг индивидуальных достижений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вовлеченности организаций общего образования </w:t>
        <w:br/>
        <w:t>в оценку индивидуальных достижений каждого уча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общеобразовательных организаций, реализующих мониторинг индивидуальных достижений учащихся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00225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реализующих мониторинг индивидуальных достижений учащихся (число общеобразовательных организаций, имеющих статус экспериментальной площадки учета динамических показателей обучения учащихся по средствам инструмента «Дельта-тестирование», определяется на основании </w:t>
      </w:r>
      <w:r>
        <w:rPr>
          <w:rFonts w:cs="Times New Roman" w:ascii="Times New Roman" w:hAnsi="Times New Roman"/>
          <w:spacing w:val="-2"/>
          <w:sz w:val="26"/>
          <w:szCs w:val="26"/>
        </w:rPr>
        <w:t>приказов Департамента образования и молодежной политики Нефтеюганского района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щеобразовательных организаций (периодическая отчетность,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ношение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выпускников общеобразовательных организаций, </w:t>
        <w:br/>
        <w:t xml:space="preserve">не сдавших единый государственный экзамен (периодическая отчетность, </w:t>
        <w:br/>
        <w:t>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выпускников общеобразовательных организаций, участвующих в едином государственном экзамене (периодическая отчетность, </w:t>
        <w:br/>
        <w:t>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</w:t>
        <w:br/>
        <w:t xml:space="preserve">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3 до 7 лет на 1 января следующего </w:t>
        <w:br/>
        <w:t xml:space="preserve">за отчетным года (периодическая отчетность, данные демографической статистики </w:t>
        <w:br/>
        <w:t>о возрастно-половом составе на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</w:t>
        <w:br/>
        <w:t xml:space="preserve">в общеобразовательных организациях (периодическая отчетность, </w:t>
      </w:r>
      <w:hyperlink r:id="rId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личество молодых людей в возрасте 14 - 23 лет, трудоустроенных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23 лет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</w:t>
        <w:br/>
        <w:t xml:space="preserve">в патриотических клубах, центрах, учреждениях и фактически вовлеченных </w:t>
        <w:br/>
        <w:t>в мероприятия патриотической направлен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молодых людей, занимающихся военно-прикладными </w:t>
        <w:br/>
        <w:t xml:space="preserve">и техническими видами спорта (значение показателя рассчитывается исходя </w:t>
        <w:br/>
        <w:t>из фактически занимающихся военно-прикладными и техническими видами спор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Доля призывников, прошедших подготовку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ля молодых людей в возрасте от 14 - 30 лет, участвующих в деятельности молодежных общественных объединений, в общей численност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молодых людей в возрасте от 14 - 30 лет, участвующих </w:t>
        <w:br/>
        <w:t>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анты-Мансийского автономного округа - Югры по г.Нефтеюганску, Пыть-Яху и Нефтеюганскому рай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информация отдела военного комиссариата Ханты-Мансийского автономного округа - Югры по г.Нефтеюганску, Пыть-Яху </w:t>
        <w:br/>
        <w:t>и Нефтеюга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 xml:space="preserve">в модернизации образования и отражает качество образования, которое </w:t>
        <w:br/>
        <w:t>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ношение среднемесячной заработной платы педагогических работников общеобразовательных организаций к среднемесячной заработной плате 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 xml:space="preserve">в модернизации образования и отражает качество образования, которое </w:t>
        <w:br/>
        <w:t>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</w:t>
        <w:br/>
        <w:t>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Пнн - среднемесячная номинальная начисленная заработная плата </w:t>
        <w:br/>
        <w:t>в автономном округе. Данные рассчитываются Депэкономики Югры, окончательные итоги Росс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– всего (периодическая отчетность, 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нение предусмотренных законодательством публичных обязательств перед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получателей обязательных выплат к заявителям </w:t>
        <w:br/>
        <w:t>на получение обязате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Программные мероприятия направлены на обеспечение исполнения полномочий администрации Нефтеюганского района в области образования, отдельных государственных полномочий в области образования, переданных в установленном порядке, реализации молодежной политики в соответствии с федеральным законодательством, законодательством Ханты-Мансийского автономного округа - Югры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едставлены 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ответственным исполнителем – департаментом образования и молодежной политики совместно с соисполнителем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артаментом строительства и жилищно-коммунального комплекса Нефтеюганского района </w:t>
        <w:br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КУ «УКС и ЖКК Нефтеюганского района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81">
    <w:name w:val="style8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CFFB5BDB9260A48B6B1C1B663228CB628866746B858B17286BE430FDB016767D587C2722B393D765l4p0E" TargetMode="External"/><Relationship Id="rId6" Type="http://schemas.openxmlformats.org/officeDocument/2006/relationships/hyperlink" Target="consultantplus://offline/ref=CFFB5BDB9260A48B6B1C1B663228CB628866746B858B17286BE430FDB016767D587C2722B391D465l4pFE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consultantplus://offline/ref=CFFB5BDB9260A48B6B1C1B663228CB628866746B858B17286BE430FDB016767D587C2722B393D765l4p0E" TargetMode="External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yperlink" Target="consultantplus://offline/ref=CFFB5BDB9260A48B6B1C1B663228CB628866746B858B17286BE430FDB016767D587C2722B393D765l4p0E" TargetMode="External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yperlink" Target="consultantplus://offline/ref=CFFB5BDB9260A48B6B1C1B663228CB628860776B858A17286BE430FDB016767D587C2722B393D26Bl4pDE" TargetMode="External"/><Relationship Id="rId20" Type="http://schemas.openxmlformats.org/officeDocument/2006/relationships/hyperlink" Target="consultantplus://offline/ref=CFFB5BDB9260A48B6B1C1B663228CB628866756B858A17286BE430FDB016767D587C2722B392DE6Fl4pDE" TargetMode="External"/><Relationship Id="rId21" Type="http://schemas.openxmlformats.org/officeDocument/2006/relationships/hyperlink" Target="consultantplus://offline/ref=CFFB5BDB9260A48B6B1C1B663228CB628861716A828D17286BE430FDB016767D587C2722B393D464l4pFE" TargetMode="External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yperlink" Target="http://www.kpmo.ru/" TargetMode="External"/><Relationship Id="rId26" Type="http://schemas.openxmlformats.org/officeDocument/2006/relationships/hyperlink" Target="consultantplus://offline/ref=CFFB5BDB9260A48B6B1C1B663228CB628866746B858B17286BE430FDB016767D587C2722B390D765l4pBE" TargetMode="External"/><Relationship Id="rId27" Type="http://schemas.openxmlformats.org/officeDocument/2006/relationships/hyperlink" Target="consultantplus://offline/ref=CFFB5BDB9260A48B6B1C1B663228CB628866746B858B17286BE430FDB016767D587C2722B393D765l4p0E" TargetMode="Externa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hyperlink" Target="consultantplus://offline/ref=CFFB5BDB9260A48B6B1C1B663228CB6288607A6E838C17286BE430FDB016767D587C2722B392D66Bl4p1E" TargetMode="External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hyperlink" Target="consultantplus://offline/ref=CFFB5BDB9260A48B6B1C1B663228CB628866746B858B17286BE430FDB016767D587C2722B393D765l4p0E" TargetMode="External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hyperlink" Target="consultantplus://offline/ref=CFFB5BDB9260A48B6B1C1B663228CB628866746B858B17286BE430FDB016767D587C2722B390D765l4pBE" TargetMode="External"/><Relationship Id="rId37" Type="http://schemas.openxmlformats.org/officeDocument/2006/relationships/hyperlink" Target="consultantplus://offline/ref=CFFB5BDB9260A48B6B1C1B663228CB628860776B858A17286BE430FDB016767D587C2722B392D565l4p0E" TargetMode="External"/><Relationship Id="rId38" Type="http://schemas.openxmlformats.org/officeDocument/2006/relationships/hyperlink" Target="consultantplus://offline/ref=CFFB5BDB9260A48B6B1C1B663228CB628866746B858B17286BE430FDB016767D587C2722B393D765l4p0E" TargetMode="External"/><Relationship Id="rId39" Type="http://schemas.openxmlformats.org/officeDocument/2006/relationships/hyperlink" Target="consultantplus://offline/ref=CFFB5BDB9260A48B6B1C1B663228CB628860776B858A17286BE430FDB016767D587C2722B392D565l4p0E" TargetMode="External"/><Relationship Id="rId40" Type="http://schemas.openxmlformats.org/officeDocument/2006/relationships/hyperlink" Target="consultantplus://offline/ref=CFFB5BDB9260A48B6B1C1B663228CB6288607A6E838C17286BE430FDB016767D587C2722B392D66Bl4p1E" TargetMode="External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hyperlink" Target="consultantplus://offline/ref=CFFB5BDB9260A48B6B1C1B663228CB628866746B858B17286BE430FDB016767D587C2722B393D765l4p0E" TargetMode="External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hyperlink" Target="consultantplus://offline/ref=CFFB5BDB9260A48B6B1C1B663228CB628866746B858B17286BE430FDB016767D587C2722B393D765l4p0E" TargetMode="External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hyperlink" Target="consultantplus://offline/ref=CFFB5BDB9260A48B6B1C1B663228CB628866746B858B17286BE430FDB016767D587C2722B393D765l4p0E" TargetMode="External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hyperlink" Target="consultantplus://offline/ref=CFFB5BDB9260A48B6B1C1B663228CB6288607A6A8B8F17286BE430FDB016767D587C2722B392D16Dl4pEE" TargetMode="External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hyperlink" Target="consultantplus://offline/ref=CFFB5BDB9260A48B6B1C1B663228CB6288607A6A8B8F17286BE430FDB016767D587C2722B392D16Dl4pEE" TargetMode="External"/><Relationship Id="rId65" Type="http://schemas.openxmlformats.org/officeDocument/2006/relationships/image" Target="media/image35.wmf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CFFB5BDB9260A48B6B1C1B663228CB6288607A6A8B8F17286BE430FDB016767D587C2722B392D16Dl4pEE" TargetMode="External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1:00Z</dcterms:created>
  <dc:creator>Малиновская Ольга Сергеевна</dc:creator>
  <dc:description/>
  <cp:keywords/>
  <dc:language>en-US</dc:language>
  <cp:lastModifiedBy>lukashevala</cp:lastModifiedBy>
  <cp:lastPrinted>2014-07-25T08:23:00Z</cp:lastPrinted>
  <dcterms:modified xsi:type="dcterms:W3CDTF">2014-08-14T09:58:00Z</dcterms:modified>
  <cp:revision>15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96582</vt:r8>
  </property>
  <property fmtid="{D5CDD505-2E9C-101B-9397-08002B2CF9AE}" pid="3" name="_AuthorEmail">
    <vt:lpwstr>lukashevala@admoil.ru</vt:lpwstr>
  </property>
  <property fmtid="{D5CDD505-2E9C-101B-9397-08002B2CF9AE}" pid="4" name="_AuthorEmailDisplayName">
    <vt:lpwstr>Лукашева Лариса Александровна</vt:lpwstr>
  </property>
  <property fmtid="{D5CDD505-2E9C-101B-9397-08002B2CF9AE}" pid="5" name="_EmailSubject">
    <vt:lpwstr>1693-па_программа</vt:lpwstr>
  </property>
  <property fmtid="{D5CDD505-2E9C-101B-9397-08002B2CF9AE}" pid="6" name="_NewReviewCycle">
    <vt:lpwstr/>
  </property>
</Properties>
</file>