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13.11.2023 № 1668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22 960,663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2 576,777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4 757,81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6 628,961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6 011,501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3 460,5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92,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005,477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118 610,37715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9 499,2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005,0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92,9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09 494,686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3 865,71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7 628,361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5 812,201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35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11-09T10:53:00Z</cp:lastPrinted>
  <dcterms:modified xsi:type="dcterms:W3CDTF">2023-11-14T05:42:00Z</dcterms:modified>
  <cp:revision>4</cp:revision>
  <dc:subject/>
  <dc:title/>
</cp:coreProperties>
</file>