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09600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0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543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о статьей 179 Бюджетного кодекса Российской Федерации, руководствуясь Федеральным законом от 06.10.2003 № 131-ФЗ «Об общих</w:t>
        <w:br/>
        <w:t xml:space="preserve">принципах организации местного самоуправления в Российской Федерации», </w:t>
        <w:br/>
        <w:t xml:space="preserve">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sz w:val="26"/>
          <w:szCs w:val="26"/>
        </w:rPr>
        <w:t xml:space="preserve">О порядке разработки и реализации муниципальных программ Нефтеюганского </w:t>
        <w:br/>
        <w:t>района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я 1, 2 </w:t>
        <w:br/>
        <w:t xml:space="preserve">к постановлению в редакции согласно приложениям 1,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23.10.2023 № 1543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Создание условий, обеспечивающих жителям Нефтеюганского района возможность для систематических занятий физической культурой </w:t>
              <w:br/>
              <w:t>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109 896,1558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4 361,8325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6 380,6508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3 394,1508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0 151,90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35 607,617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 604,3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 156,7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967,5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24 270,63595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 826,92562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8 029,182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0 896,9321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2 503,519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0 014,0767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 860 021,21993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 054,80688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0 194,7686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2 529,7186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 648,38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65 593,5406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32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05-03T11:43:00Z</cp:lastPrinted>
  <dcterms:modified xsi:type="dcterms:W3CDTF">2023-10-25T04:57:00Z</dcterms:modified>
  <cp:revision>5</cp:revision>
  <dc:subject/>
  <dc:title/>
</cp:coreProperties>
</file>