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23 № 1543-па-нп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94-па-нпа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муниципальной программы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Развитие физической культуры и спорта»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1) «Доля граждан, систематически занимающегося физической культурой и спортом, в общей численности населения (%)» рассчитывается согласно приложению 1 к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приказу Министерства спорта Российской Федерации от 19.04.2019 № 324 «Об утверждении Методики расчета показателя «Доля граждан, систематически занимающихся физической культурой и спортом» национального проекта «Демография» </w:t>
        <w:br/>
        <w:t>и показателей федерального проекта «Спорт - норма жизн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2 (таблицы 1) «Уровень обеспеченности граждан спортивными сооружениями, исходя из единовременной пропускной способности объектов спорта (%)» рассчитывается согласно приложению 1 к приказу Министерства спорта Российской Федерации от 19.04.2019 № 324 «Об утверждении Методики расчета показателя «Доля граждан, систематически занимающихся физической культурой и спортом» национального проекта «Демография» </w:t>
        <w:br/>
        <w:t>и показателей федерального проекта «Спорт - норма жизн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8) «Доля граждан в возрасте </w:t>
        <w:br/>
        <w:t>3-29 лет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-142"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2 (таблицы 8) «Доля граждан в возрасте</w:t>
        <w:br/>
        <w:t>от 30 до 54 лет включительно (женщины) и до 59 лет включительно (мужчины),  систематически занимающихся физической культурой и спортом, в общей численности граждан данной возрастной категории (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%)», определяется по итогам года на основании данных федерального статистического наблюдения № 1-ФК «Сведения </w:t>
        <w:br/>
        <w:t xml:space="preserve">о физической культуре и спорте», утвержденных приказом Федеральной службы государственной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3 (таблицы 8) «Доля граждан в возрасте </w:t>
        <w:br/>
        <w:t>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4 (таблицы 8) «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 (%)», определяется по итогам года на основании данных федерального статистического наблюдения </w:t>
        <w:br/>
        <w:t xml:space="preserve">3-АФК «Сведения об адаптивной физической культуре и спорта» утвержденных приказом Федеральной службы государственной статистики от 08.10.2018 № 603 </w:t>
        <w:br/>
        <w:t xml:space="preserve">«Об утверждении статистического инструментария для организации Министерством спорта Российской Федерации федерального статистического наблюдения </w:t>
        <w:br/>
        <w:t>за деятельностью учреждений по адаптивной физической культуре и спорту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 (таблицы 8) «Доля граждан, выполнивших нормативы Всероссийского физкультурно-спортивного комплекса «Готов к труду </w:t>
        <w:br/>
        <w:t xml:space="preserve">и обороне» (ГТО), в общей численности населения, принявшего участие в сдаче нормативов ВФСК «ГТО», (%)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ого приказом Федеральной службы государственной статистики от 17.08.2017 № 536 «Об утверждении статистического инструментария </w:t>
        <w:br/>
        <w:t>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.1. (таблицы 8) «Из них учащихся, %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ых приказом Федеральной службы государственной статистики от 17.08.2017 № 536 </w:t>
        <w:br/>
        <w:t xml:space="preserve">«Об утверждении статистического инструментария для организации Министерством спорта Российской Федерации федерального статистического наблюдения </w:t>
        <w:br/>
        <w:t xml:space="preserve">за реализацией Всероссийского физкультурно-спортивного комплекса «Готов к труду и обороне» (ГТО)», на основании данных федерального статистического наблюдения № 1-ФК «Сведения о физической культуре и спорта» утвержденных приказом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Федеральной службы государственной статистики от 23.06.2023 № 303 </w:t>
        <w:br/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</w:t>
        <w:br/>
        <w:t>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данных федерального статистического наблюдения 3-АФК «Сведения об адаптивной физической культуре и спорта» утвержденных приказом </w:t>
      </w:r>
      <w:r>
        <w:rPr>
          <w:rFonts w:eastAsia="Courier New" w:cs="Times New Roman" w:ascii="Times New Roman" w:hAnsi="Times New Roman"/>
          <w:sz w:val="26"/>
          <w:szCs w:val="26"/>
        </w:rPr>
        <w:t>Федеральной службы государственной статистики</w:t>
      </w:r>
      <w:r>
        <w:rPr>
          <w:rFonts w:cs="Times New Roman" w:ascii="Times New Roman" w:hAnsi="Times New Roman"/>
          <w:sz w:val="26"/>
          <w:szCs w:val="26"/>
        </w:rPr>
        <w:t xml:space="preserve">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, на основании федерального статистического наблюдения по форме № 5-ФК «Сведения по подготовке спортивного резерва» установленного приказом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Федеральной службы государственной статистики </w:t>
      </w:r>
      <w:r>
        <w:rPr>
          <w:rFonts w:cs="Times New Roman" w:ascii="Times New Roman" w:hAnsi="Times New Roman"/>
          <w:sz w:val="26"/>
          <w:szCs w:val="26"/>
        </w:rPr>
        <w:t xml:space="preserve">от 22.08.2022 № 584 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а деятельностью организаций, осуществляющих спортивную подготовку или обеспечивающих подготовку спортивного резерва»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1."/>
      <w:lvlJc w:val="left"/>
      <w:pPr>
        <w:tabs>
          <w:tab w:val="num" w:pos="0"/>
        </w:tabs>
        <w:ind w:left="2771" w:hanging="360"/>
      </w:pPr>
      <w:rPr>
        <w:dstrike w:val="false"/>
        <w:strike w:val="fals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131" w:hanging="72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4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1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0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7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88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6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8-16T11:10:00Z</cp:lastPrinted>
  <dcterms:modified xsi:type="dcterms:W3CDTF">2023-10-24T10:40:00Z</dcterms:modified>
  <cp:revision>4</cp:revision>
  <dc:subject/>
  <dc:title/>
</cp:coreProperties>
</file>