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2"/>
          <w:szCs w:val="42"/>
        </w:rPr>
      </w:pPr>
      <w:r>
        <w:rPr>
          <w:rFonts w:cs="Times New Roman" w:ascii="Times New Roman" w:hAnsi="Times New Roman"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9"/>
          <w:szCs w:val="42"/>
        </w:rPr>
      </w:pPr>
      <w:r>
        <w:rPr>
          <w:rFonts w:cs="Times New Roman" w:ascii="Times New Roman" w:hAnsi="Times New Roman"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42"/>
        </w:rPr>
      </w:pPr>
      <w:r>
        <w:rPr>
          <w:rFonts w:cs="Times New Roman" w:ascii="Times New Roman" w:hAnsi="Times New Roman"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6"/>
          <w:szCs w:val="38"/>
        </w:rPr>
      </w:pPr>
      <w:r>
        <w:rPr>
          <w:rFonts w:cs="Times New Roman" w:ascii="Times New Roman" w:hAnsi="Times New Roman"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0"/>
          <w:szCs w:val="38"/>
        </w:rPr>
      </w:pPr>
      <w:r>
        <w:rPr>
          <w:rFonts w:cs="Times New Roman" w:ascii="Times New Roman" w:hAnsi="Times New Roman"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8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507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от 09.09.2013 № 2366-п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</w:t>
        <w:br/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 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09.09.2013 № 2366-па «Об утверждении муниципальной программы Нефтеюганского района «Образование 21 века на 2014-2020 годы» (в редакции </w:t>
        <w:br/>
        <w:t>от 02.06.2015 № 1069-па-нпа), изложив приложение к постановлению в редакции согласно приложению к настоящему постановлению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после официального опубликования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фтеюганского района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07.08.2015 № 1507-па-н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16"/>
          <w:lang w:eastAsia="ru-RU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разование 21 века на 2014-2020 годы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ата утверждения муниципальной программы (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номер соответствующего нормативного правового акт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становление администрации Нефтеюганского района </w:t>
              <w:br/>
              <w:t>от 09.09.2013 № 2366-п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троительства и жилищно-коммунального комплекса Нефтеюганского района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имущественных отношений Нефтеюганского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доступности качественного образования </w:t>
              <w:br/>
              <w:t xml:space="preserve">для каждого жителя Нефтеюганского района.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эффективности реализации молодежной политики в интересах социально-экономического развития Нефтеюганского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а 1. Обеспечение инновационного развития образования.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2. Развитие материально-технической базы образовательных организаций в соответствии </w:t>
              <w:br/>
              <w:t>с современными требованиями.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а 3. Развитие системы оценки качества образования и информационной прозрачности системы образования.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4. Создание системы вовлечения молодежи </w:t>
              <w:br/>
              <w:t>в социальную активную деятельность.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5. Создание условий для развития гражданско-патриотического воспитания и допризывной подготовки молодежи к военной службе. 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а 6. Организация деятельности в области образования и молодежной политики на территории Нефтеюганского района.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7. Финансовое обеспечение деятельности </w:t>
              <w:br/>
              <w:t xml:space="preserve">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и (или) отдельные мероприятия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I «Развитие дошкольного, общего </w:t>
              <w:br/>
              <w:t>и дополнительного образования детей»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II «Молодежь Нефтеюганского района»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I «Отдельные мероприятия в сфере образования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обучающихся 5-11 классов, принявших участие </w:t>
              <w:br/>
              <w:t xml:space="preserve">в школьном этапе Всероссийской олимпиады школьников </w:t>
              <w:br/>
              <w:t>(в общей численности обучающихся), с 42% до 46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</w:t>
              <w:br/>
              <w:t>и (или) для работы в соответствии с федеральными государственными образовательными стандартами, ежегодно не менее 20%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обучающихся общеобразовательных организаций,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ГОС </w:t>
              <w:br/>
              <w:t xml:space="preserve">(в общей численности обучающихся по новым ФГОС), </w:t>
              <w:br/>
              <w:t>с 79,1% до 100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общеобразовательных организаций, в которых обеспечена возможность пользоваться столовыми, соответствующими современным требованиям, с 80% </w:t>
              <w:br/>
              <w:t>до 92,9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данных объектов общеобразовательных организаций, в том числе в составе комплексов, 1 единиц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данных объектов дошкольных образовательных организаций, в том числе в составе комплексов, 2 единиц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оциально-значимых молодежных проектов, заявленных на районные (окружные) конкурсы, с 21 до 27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личество молодых людей в возрасте 14-30 лет, вовлеченных в реализуемые проекты и программы в сфере поддержки талантливой молодежи, с 70 человек </w:t>
              <w:br/>
              <w:t>до 130 человек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оличество молодых людей 14-18 лет, трудоустроенных за счет создания временных рабочих мест, с 691 человек </w:t>
              <w:br/>
              <w:t>до 730 человек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молодых людей в возрасте 14-30 лет, вовлеченных в общественные объединения, с 2536 человек до 2600 человек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допризывной молодежи, состоящих в патриотических клубах, центрах, учреждениях и вовлеченных в мероприятия патриотической направленности, в общей численности допризывной молодежи, с 20% до 28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допризывной молодежи, занимающихся военно-прикладными и техническими видами спорта, в общей численности допризывной молодежи с 9,6% до 14,2 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призывников, прошедших подготовку по основам военной службы, с 98% до 100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населения в возрасте 7-18 лет, охваченного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7-18 лет, ежегодно до 100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, на уровне 100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регионе, на уровне 100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ношения среднемесячной заработной платы педагогических работников организаций дополнительного образования к среднемесячной заработной плате учителей общеобразовательных организаций, с 75% до 100%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-2020 год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финансирования муниципальной программы 7 426 173,3 тыс. рублей, в том числе: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бюджет – 0,0 тыс. рублей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 автономного округа – 4 707 586,4 тыс. рублей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956 593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 173 977,2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 253 567,1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1 323 449,1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2 062 000,4 тыс. рублей: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483 515,9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299 363,3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230 573,4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230 573,4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251 957,4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271 862,1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294 154,9 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ства по Соглашениям по передаче полномочий – 0,00 тыс. рублей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656 586,5 тыс. рублей: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17 504,1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24 645,6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77 46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57 46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334 627,8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6 00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138 889,0 тыс. рублей.</w:t>
            </w:r>
          </w:p>
        </w:tc>
      </w:tr>
      <w:tr>
        <w:trPr>
          <w:trHeight w:val="8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жидаем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и муниципальной программы (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х результатов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тношение среднего балла единого государственного экзамена (в расчете на 1 предмет) в 10 процентах школ </w:t>
              <w:br/>
              <w:t xml:space="preserve">с лучшими результатами единого государственного экзамена к среднему баллу единого государственного экзамена </w:t>
              <w:br/>
              <w:t xml:space="preserve">(в расчете на 1 предмет) в 10 процентах школ с худшими результатами единого государственного экзамена, с 1,82 </w:t>
              <w:br/>
              <w:t>до 1,44 раз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выпускников общеобразовательных организаций, не сдавших ЕГЭ в общей численности выпускников общеобразовательных организаций, с 0,43% до 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дете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ваченных образовательными программами дополнительного образования детей, в общей численности дете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в общей численности детей и молодежи в возрасте </w:t>
              <w:br/>
              <w:t>5-18 лет, на уровне 78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общеобразовательных организаций, соответствующих современным требованиям обучения, </w:t>
              <w:br/>
              <w:t xml:space="preserve">в общем количестве общеобразовательных организаций, </w:t>
              <w:br/>
              <w:t>с 84,3% до 89,8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детей в возрасте от 3 до 7 лет, получающих дошкольную образовательную услугу и (или) услугу по их содержанию, на уровне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разовательных организаций, разместивших на сайте нормативно закрепленный перечень сведений о своей деятельности, на уровне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молодых людей в возрасте от 14 до 30 лет, участвующих в деятельности молодежных общественных объединений, в общей численности молодых людей, с 22 % до 23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призывников, соответствующих по состоянию здоровья и уровню физического, морально-психологического развития требованиям военной службы, </w:t>
              <w:br/>
              <w:t>с 71% до 79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полнение предусмотренных законодательством публичных обязательств перед заявителями, ежегодно </w:t>
              <w:br/>
              <w:t>до 100% 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полнение муниципальных заданий на оказание муниципальных услуг (выполнение работ) в соответствии </w:t>
              <w:br/>
              <w:t>с перечнем, ежегодно до 95%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дел 1. Характеристика текущего состояния сферы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молодежной политики муниципального образования 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ализация национальной образовательной инициативы «Наша новая школа» и Комплексный проект модернизации региональной системы общего образования определили приоритеты для обеспечения реализации на территории Нефтеюганского района государственной политики в сфере образова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в 2012 году достигнуты следующие показател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ился процент детей, обучающихся в образовательных организациях, отвечающих современным требованиям и условиям с 71% до 86,7 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5% увеличилось количество молодых людей, трудоустроенных </w:t>
        <w:br/>
        <w:t>в молодежные трудовые отряды (МТО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6% увеличилось количество молодых людей, принимающих участие </w:t>
        <w:br/>
        <w:t>в районных и окружных мероприятиях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переходом на новые государственные образовательные стандарты все начальные классы оснащены интерактивными комплексами: компьютер, проектор, мультимедийная доска. Автоматизированы рабочие места педагогов, руководителей, специалистов. 97 % школ имеют мобильные компьютерные классы, цифровые лаборатории, медиатеки все это позволяет решать приоритетные образовательные задачи.</w:t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годно проводятся мероприятия по созданию комфортных и безопасных условий пребывания детей в образовательных организациях. Как результат: </w:t>
        <w:br/>
        <w:t xml:space="preserve">81 % (2011 год – 33%) организаций не имеют предписаний пожарных органов, </w:t>
        <w:br/>
        <w:t>50% (2011 год – 36%) организаций полностью оснащены средствами антитеррористической безопас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1 января 2013 года 94 % общеобразовательных организаций обеспечены пищеблоками, 72 % пищеблоков полностью отвечают всем требования санитарных норм и прави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числе других результатов – показатели независимого оценивания подготовки выпускников ступени среднего (полного) общего образования и ступени основного общего образования. Продолжился рост (положительная динамика) участников ЕГЭ Нефтеюганского района, набравших по русскому языку 70 баллов и выше: от 10,4% </w:t>
        <w:br/>
        <w:t>в 2010 году до 25,3 % в 2012 год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единого государственного экзамена среднерайонный балл, набранный выпускниками Нефтеюганского района, выше среднеокружного </w:t>
        <w:br/>
        <w:t xml:space="preserve">по четырём предметам: математика, физика, русский язык и литература. Так, </w:t>
        <w:br/>
        <w:t xml:space="preserve">по литературе средний окружной балл – 54, в районе – 70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2 году 24 выпускника общеобразовательных организаций награждены золотыми и серебряными медалями и удостоены грантов в номинации «За особые успехи в учебе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йоне планомерно увеличивается количество участников конкурсов, олимпиад различного уровня (в том числе и дистанционных олимпиад и конкурсов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2 году во Всероссийской олимпиаде школьников всех уровней приняли участие более 500 учащих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ьная задача – развитие системы дошкольного образова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Style w:val="Style81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оследние 5 лет охват дошкольным образованием в возрасте от 3 до 7 лет увеличился на 15,9 % за счет проведенной ревизии имеющихся площадей </w:t>
        <w:br/>
        <w:t xml:space="preserve">и реконструкции зданий детских образовательных организаций. Кроме того развиваются вариативные формы услуг в сфере дошкольного образования: группы кратковременного пребывания, дошкольные группы на базе общеобразовательных организаций. В декабре 2012 года проект предпринимателя из </w:t>
      </w:r>
      <w:r>
        <w:rPr>
          <w:rStyle w:val="Style81"/>
          <w:rFonts w:cs="Times New Roman" w:ascii="Times New Roman" w:hAnsi="Times New Roman"/>
          <w:sz w:val="26"/>
          <w:szCs w:val="26"/>
        </w:rPr>
        <w:t xml:space="preserve">гп.Пойковский получил грант от Фонда поддержки предпринимательства Югры для открытия группы кратковременного пребывания, которую посещают дети в возрасте </w:t>
        <w:br/>
        <w:t xml:space="preserve">с 1,5 до 4-х лет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одится активная работа по созданию условий для проявления и развития потенциала молодых людей, самоопределения молодежи, вовлечение молодежи </w:t>
        <w:br/>
        <w:t>в решение вопросов местного значения муниципального образования как активного субъекта общественных отно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государственной молодежной политики в Нефтеюганском районе является одной из важнейших составляющих социально-экономической политики муниципалит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 в мероприятиях патриотической направленности за отчетный период приняло участие более двух тысяч человек (2011 год – 1840 чел.) общей численности молодежи в районе, трудоустроено 562 несовершеннолетних (2011 год – 490). Это бойцы молодежных трудовых отрядов Главы района, окружного молодежного отряда и молодежных трудовых отрядов поселений. В организации занятости подростков привлечено 31 работодатель (2011-24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2012 года приняли участие 332 молодых специалиста </w:t>
        <w:br/>
        <w:t>в мероприятиях окружного фестиваля работающей молодежи «Стимул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естр талантливой молодежи района в возрасте от 14 до 30 лет пополнился еще 17 молодыми людь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целевых программ на протяжении ряда лет создала основу </w:t>
        <w:br/>
        <w:t xml:space="preserve">для достижения долгосрочных целей по воспитанию у молодых людей потребности </w:t>
        <w:br/>
        <w:t>в активном и здоровом образе жизни, укреплении здоровья, развитии гражданской позиции, трудовой и социальной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первой цели «Обеспечение доступности качественного образования для каждого жител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1. Обеспечение инновационного развития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2. Развитие материально-технической базы образовательных организаций в соответствии с современными требовани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3. Развитие системы оценки качества образования и информационной прозрачности системы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1-3 объединены в подпрограмму I «Развитие дошкольного, общего и дополнительного образования дет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второй цели «Повышение эффективности реализации молодежной политики в интересах социально-экономического развити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4. Создание системы вовлечения молодежи в социальную активную деятель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5. Создание условий для развития гражданско-патриотического воспитания и допризывной подготовки молодых людей к военной служб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4-5 объединены в подпрограмму II «Молодежь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первой и второй целей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6. Организация деятельности в области образования и молодежной политики на территории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а 7. Финансовое 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реализации задач 6-7 включены в подпрограмму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I «Отдельные мероприятия в сфере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реализации программы прогнозируются изменения в сфере образования и молодежной политике района, которые отражаются в целевых показателях непосредственных результатов и показателях конечных результа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программа I «Развитие дошкольного, общего и дополнительного образования дет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обучающихся 5-11 классов, принявших участие в школьном этапе Всероссийской олимпиады школьников (в общей численности обучаю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обучающихся 5-11 классов в школьный этап Всероссийской олимпиады школьник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учащихся 5-11 классов, принимающих участие в школьном этапе Всероссийской олимпиады школьников, к общей численности обучающихся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6425" cy="23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учащихся 5 - 11 классов, принимающих участие </w:t>
        <w:br/>
        <w:t>в школьном этапе Всероссийской олимпиады школьников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09270" cy="23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разовательных организаций общего образования (периодическая отчетность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</w:t>
        <w:br/>
        <w:t>в соответствии с федеральными государственными образовательными стандарт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качественный состав административно-управленческого </w:t>
        <w:br/>
        <w:t>и педагогического персонала, его готовность к внедрению новых образовательных стандартов, новых экономических механизмов, модернизации образования в цел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административно-управленческого </w:t>
        <w:br/>
        <w:t xml:space="preserve">и педагогического персонала общеобразовательных организаций, прошедших подготовку или повышение квалификации на основе персонифицированной модели </w:t>
        <w:br/>
        <w:t>и (или) для работы в соответствии с федеральными государственными образовательными стандартами, к общей численности административно-управленческого и педагогического персонала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пк / ЧОп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к - численность административно-управленческого и педагогического персонала общеобразовательных организаций, прошедших целевую подготовку </w:t>
        <w:br/>
        <w:t>или повышение квалификации по программам менеджмента в образовании (значение показателя рассчитывается исходя из фактически прошедших целевую подготовку или повышение квалификаци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численность административно-управленческого и педагогического персонала (без внешних совместителей) общеобразовательных организаций (периодическая отчетность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3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обучающихся общеобразовательных организаций, которым обеспечена возможность пользоваться учебным оборудованием для практических работ </w:t>
        <w:br/>
        <w:t>и интерактивными учебными пособиями в соответствии с новыми федеральными государственными образовательными стандартами (в общей численности обучающихся по новым федеральным государственным образовательным стандартам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степень оснащенности системы общего образования учебным оборудованием для практических работ и интерактивными учебными пособиями </w:t>
        <w:br/>
        <w:t>в соответствии с федеральным государственным образовательным стандар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</w:t>
        <w:br/>
        <w:t>с федеральным государственным образовательным стандартом, к общей численности обучающихся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62125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с федеральным государственным образовательным стандартом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57200" cy="230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щеобразовательных организаций (периодическая отчетность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щеобразовательных организаций, в которых обеспечена возможность пользоваться столовыми, соответствующими современным требован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тепень оснащенности системы общего образования столовыми, соответствующими современным требован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общеобразовательных организаций, </w:t>
        <w:br/>
        <w:t>в которых обеспечена возможность пользоваться столовыми, соответствующими современным требованиям, к общей численности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/ ЧОо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- численность общеобразовательных организаций, в которых обеспечена возможность пользоваться столовыми, соответствующими современным требованиям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 - численность общеобразовательных организаций (периодическая отчетность,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сданных объектов общеобразовательных организаций, в том числе в составе комплек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общего образования в рай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сданных объектов дошкольных образовательных организаций, </w:t>
        <w:br/>
        <w:t>в том числе в составе комплек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общего образования в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ношение среднего балла единого государственного экзамена (в расчете </w:t>
        <w:br/>
        <w:t xml:space="preserve">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</w:t>
        <w:br/>
        <w:t>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равенство доступа учащихся общеобразовательных организаций к качественным образовательным услугам общего образования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. Показатель определяется как средний балл единого государственного экзамена </w:t>
        <w:br/>
        <w:t xml:space="preserve">в расчете на 1 предмет 10% общеобразовательных организаций с лучшими результатами деленный на средний балл единого государственного экзамена </w:t>
        <w:br/>
        <w:t>в расчете на один предмет 10% общеобразовательных организаций 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среднего балла единого государственного экзамена (в расчете 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/ СБхр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лучшими результатами единого государственного экзамена (периодическая отчетность, База данных результатов единого государственного экзамен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х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худшими результатами единого государственного экзамена (периодическая отчетность, База данных результатов единого государственного экзаме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своение выпусками общеобразовательных организаций программ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выпускников общеобразовательных организаций, участвующих в едином государственном экзамене, не преодолевших минимальный порог, к общей численности выпускников общеобразовательных организаций, участвующих в едином государственном экзаме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05025" cy="23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47700" cy="230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не сдавших единый государственный экзамен (периодическая отчетность, База данных результатов единого государственного экзамен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участвующих в едином государственном экзамене (периодическая отчетность, База данных результатов единого государственного экзаме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детей, охваченных образовательными программами дополнительного образования детей, в общей численности детей и молодежи в возрасте 5-18 лет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дополнительного образования де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детей обучающихся по дополнительным образовательным программам к численности населения в возрасте от 5 до 18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90700" cy="230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доп - численность детей в возрасте от 5 до 18 лет, получающих услуги по дополнительному образованию (сумма обучающихся в общеобразовательных школах  организациях дополнительного образования детей, организациях сферы культуры, организациях сферы спорта (периодическая отчетность,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1-ДО (сводная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  <w:br/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5-Ф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МШ</w:t>
        </w:r>
      </w:hyperlink>
      <w:r>
        <w:rPr>
          <w:rFonts w:cs="Times New Roman" w:ascii="Times New Roman" w:hAnsi="Times New Roman"/>
          <w:sz w:val="26"/>
          <w:szCs w:val="26"/>
        </w:rPr>
        <w:t>, 76-РИК за исключением детей посещающих 2 и более кружк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населения в возрасте от 5 до 18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щеобразовательных организаций, соответствующих современным требованиям обучения, в общем количестве общеобразователь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степень соответствия общеобразовательных организаций современным требованиям. К современным требованиям относятся качественные показатели инфраструктуры (материально-технической и технологической базы) обучения, а также возможность реализации требований федеральных государственных образовательных стандартов к условиям обучения. К данным требованиям относятся все виды благоустройства, относятся организации, здания которых имеют водопровод, центральное отопление, канализацию и обеспечены электроэнергией, пожарную сигнализацию, дымовые извещатели, пожарные краны </w:t>
        <w:br/>
        <w:t xml:space="preserve">и рукава, условия для беспрепятственного доступа инвалидов, наличие </w:t>
        <w:br/>
        <w:t>в общеобразовательном учреждении физкультурного зала, актовый зал или лекционный зал, столовую или буфет, библиотеку, подключение к сети Интернет, имеющие собственный сайт в сети Интернет, использование дистанционных технолог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выступает в качестве измерителя условий качественного начального общего, основного общего, среднего обще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а общеобразовательных учреждений, отвечающих современным условиям, к общему их чис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48640" cy="230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щеобразовательных организаций, соответствующих современным требованиям обучения (данные электронного мониторинга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kpmo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ериодическая отчетность,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Д-4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у - численность общеобразовательных организаций (периодическая отчетность,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етей в возрасте от 3 - 7 лет, получающих дошкольную образовательную услугу и (или) услугу по их содержа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и масштабы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численности детей в возрасте от 3 до 7 лет, обучающихся по программам дошкольного образования в дошкольных образовательных организациях, и численности детей в возрасте от 3 до 7 лет, скорректированной на численность детей в возрасте 5 - 6 лет, обучающихся </w:t>
        <w:br/>
        <w:t>в общеобразовательных организац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28900" cy="230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от 3 до 7 лет в дошкольных образовательных организациях (периодическая отчетность,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5-К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детей в возрасте 3 до 7 лет на 1 января следующего за отчетным года (периодическая отчетность, данные демографической статистики о возрастно-половом составе населен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5 - 6 лет, обучающихся в общеобразовательных организациях (периодическая отчетность,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исполнение положений Указа Президента Российской Федерации </w:t>
        <w:br/>
        <w:t xml:space="preserve">от 07.05.2012 </w:t>
      </w:r>
      <w:hyperlink r:id="rId32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59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мерах по реализации государственной политики в области образования и науки» решаются задачи по повышению охвата дошкольным образованием за счет открытия групп кратковременного пребывания, дошкольных групп на базе общеобразовательных организ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разовательных организаций, разместивших на сайте нормативно закрепленный перечень сведений о свое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ткрытость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образовательных организаций, разместивших </w:t>
        <w:br/>
        <w:t>на сайте нормативно закрепленный перечень сведений о своей деятельности, и общей численности 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52600" cy="23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разовательных организаций, разместивших на сайте нормативно закрепленный перечень сведений о своей деятельности (периодическая отчетность, </w:t>
      </w:r>
      <w:hyperlink r:id="rId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Д-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>, дополнительная информац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о - численность образовательных организаций (периодическая отчетность, </w:t>
      </w:r>
      <w:hyperlink r:id="rId3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76-РИ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8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 w:val="26"/>
            <w:szCs w:val="26"/>
          </w:rPr>
          <w:t>85-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II «Молодежь Нефтеюган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социально-значимых молодежных проектов, заявленных </w:t>
        <w:br/>
        <w:t>на районные (окружные) конкурс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принявших участие проектов в районных (окружных) конкурс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молодых людей в возрасте 14 - 30 лет, вовлеченных </w:t>
        <w:br/>
        <w:t>в реализуемые проекты и программы в сфере поддержки талантлив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реализуемые проекты и программы в сфере поддержки талантливой молоде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молодых людей в возрасте 14 - 18 лет, трудоустроенных за счет создания временных рабочих мес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трудоустроенных молодых людей в возрасте 14 - 18 лет за счет создания временных рабочих мес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молодых людей в возрасте 14 - 30 лет, вовлеченных </w:t>
        <w:br/>
        <w:t>в общественные объедин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общественные объеди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опризывной молодежи, состоящей в патриотических клубах, центрах, учреждениях и вовлеченной в мероприятия патриотической направленности, в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состоящих в патриотических клубах, центрах, учреждениях, в мероприятия патриотической направлен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численности молодых людей, состоящих </w:t>
        <w:br/>
        <w:t>в патриотических клубах, центрах, учреждениях и вовлеченных в мероприятия патриотической направленности, к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, состоящих в патриотических клубах, центрах, учреждениях и вовлеченных в мероприятия патриотической направленности (значение показателя рассчитывается исходя из фактически состоящих в патриотических клубах, центрах, учреждениях и фактически вовлеченных в мероприятия патриотической направленност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опризывной молодежи, занимающейся военно-прикладными и техническими видами спорта, в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занимающихся военно-прикладными и техническими видами 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молодых людей, занимающихся военно-прикладными и техническими видами спорта, к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, занимающихся военно-прикладными и техническими видами спорта (значение показателя рассчитывается исходя из фактически занимающихся военно-прикладными и техническими видами спорт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ризывников, прошедших подготовку по основа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изует вовлечение молодых людей призывного возраста в мероприятия по основа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призывников, прошедшей подготовку по основам военной службы, к общей численности призыв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призывников, прошедших подготовку по основам военной службы (значение показателя рассчитывается исходя из фактически прошедших подготовку по основам военной службы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приз - численность призывников (численность учащихся в возрасте 14-17 лет по данным периодической отчетности, </w:t>
      </w:r>
      <w:hyperlink r:id="rId4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молодых людей в возрасте от 14 - 30 лет, участвующих в деятельности молодежных общественных объединений, в общей численности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повышение эффективности реализации молодежной политики </w:t>
        <w:br/>
        <w:t>в интересах инновационного социально ориентированного разви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молодых людей в возрасте от 14 - 30 лет, участвующих в деятельности молодежных общественных объединений, к общей численности молодых людей в возрасте от 14 - 30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097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от 14 - 30 лет, участвующих в деятельности молодежных общественных объединений (значение показателя рассчитывается исходя из фактически участвующих в деятельности молодежных общественных объединений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14 - 30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ризывников, соответствующих по состоянию здоровья и уровню физического, морально-психологического развития требования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остояние здоровья молодых людей и готовность их к военной служб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призывников, соответствующих </w:t>
        <w:br/>
        <w:t>по состоянию здоровья и уровню физического, морально-психологического развития требованиям военной службы, к общей численности призыв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66900" cy="2305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призывников, соответствующих по состоянию здоровья и уровню физического, морально-психологического развития требованиям военной службы (информация отдела военного комиссариата ХМАО – Югры по </w:t>
        <w:br/>
        <w:t>г.Нефтеюганску, Пыть-Яху и Нефтеюганскому району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приз - численность призывников (информация отдела военного комиссариата ХМАО – Югры по г. Нефтеюганску, Пыть-Яху и Нефтеюганскому район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III «Отдельные мероприятия в сфере образов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населения в возрасте 7 - 18 лет, охваченная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</w:t>
        <w:br/>
        <w:t>7 - 18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хват населения в возрасте 7 - 18 лет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формируется на основании данных учета детей школьного возраста (в том числе детей с ограниченными возможностями здоровья, подлежащих обучению) за исключением детей, не обучающихся по медицинским показания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ношение среднемесячной заработной платы педагогических работников дошкольных образовательных организаций к среднемесячной заработной плате </w:t>
        <w:br/>
        <w:t>в сфере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мотивацию педагогических работников к активному участию </w:t>
        <w:br/>
        <w:t>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дошкольных образовательных организаций и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ЗПдо / ФЗПоу)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до - фонд начисленной заработной платы педагогических работников списочного состава (без внешних совместителей) дошкольных образовательных организаций - всего (периодическая отчетность, </w:t>
      </w:r>
      <w:hyperlink r:id="rId5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до - средняя численность педагогических работников списочного состава (без внешних совместителей) дошкольных образовательных организаций (периодическая отчетность, </w:t>
      </w:r>
      <w:hyperlink r:id="rId5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ношение среднемесячной заработной платы педагогических работников общеобразовательных организаций к среднемесячной заработной плате в реги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мотивацию педагогических работников к активному участию </w:t>
        <w:br/>
        <w:t>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бщеобразовательных организаций и среднемесячной заработной платы в реги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Ппоу / ЗПнн)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поу = {(ФЗПпоу / ЧСПпоу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Пнн - среднемесячная номинальная начисленная заработная плата в регионе. Данные рассчитываются Департаментом образования и молодежной политики Ханты-Мансийского автономного округа - Юг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мотивацию педагогических работников к активному участию 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рганизаций дополнительного образования детей и среднемесячной заработной платы плате учителей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47875" cy="2305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фонд начисленной заработной платы педагогических работников списочного состава (без внешних совместителей) организаций дополнительного образования детей - всего (периодическая отчетность, </w:t>
      </w:r>
      <w:hyperlink r:id="rId6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учителей списочного состава (без внешних совместителей) общеобразовательных организаций - всего (периодическая отчетность, </w:t>
      </w:r>
      <w:hyperlink r:id="rId6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редняя численность педагогических работников списочного состава (без внешних совместителей) организаций дополнительного образования детей (периодическая отчетность, </w:t>
      </w:r>
      <w:hyperlink r:id="rId6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о - средняя численность учителей списочного состава (без внешних совместителей) общеобразовательных организаций (периодическая отчетность, </w:t>
      </w:r>
      <w:hyperlink r:id="rId6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 исполнение положений Указа Президента Российской Федерации </w:t>
        <w:br/>
        <w:t xml:space="preserve">от 07.05.2012 </w:t>
      </w:r>
      <w:hyperlink r:id="rId67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59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мероприятиях по реализации государственной социальной политики» решаются задачи по повышению оплаты труда отдельных категорий работников образовательных организаций, при этом это повышение взаимосвязано </w:t>
        <w:br/>
        <w:t>с повышением качества образовательных услуг (переход на «эффективный контракт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предусмотренных законодательством публичных обязательств перед заявител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исполнение бюджетных обязательств, обусловленных законом, иным нормативным правовым актом, расходные обязательства публично-правового образования перед физическим лицом, подлежащие исполнению в установленном соответствующим законом, иным нормативным правовым актом размере или имеющие установленный указанным законом, актом порядок его опред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получателей обязательных выплат к заявителям на получение обязательных выпла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57325" cy="230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74650" cy="230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лучатели обязательных выплат (дополнительная информац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33375" cy="2305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заявителей на получение обязательных выплат (дополнительная информац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муниципальных заданий на оказание муниципальных услуг (выполнение работ) в соответствии с перечне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показателя производится на основании постановления администрации Нефтеюганского района от 12.08.2013 № 2142-па «Об утверждении методики оценки эффективности и результативности выполнения муниципальных заданий на оказание муниципальных услуг (выполнение работ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и ожидаемых результатов программы в разбивке по годам указаны в </w:t>
      </w:r>
      <w:hyperlink w:anchor="Par11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1 «Целевые показатели муниципальной программ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программе определены стратегические направления развития образования, под которые выделены отдельные программные мероприятия, реализация которых требуется на всех уровнях образова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условий для профессионального и личностного развития педагогических работников и руководителей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ля повышения качества преподавания и управления будут реализованы меры, направленные на повышение квалификации </w:t>
        <w:br/>
        <w:t xml:space="preserve">и переподготовку педагогических работников и административно-управленческого персонала. Также предусмотрены проведение совещаний, конференций </w:t>
        <w:br/>
        <w:t>и мероприятий по актуальным вопросам образования, конкурсов профессионального мастерств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способной и талантливой молодежи с целью развития учебно-исследовательских и творческих способностей учащихся. Будет продолжено финансовое обеспечение, методическое и информационное сопровождение мероприятий по выявлению и поддержке одаренных детей: олимпиады, конкурсы, форумы, профильные классы, смены, учебно-тренировочные сборы, мероприятий конкурсной направленности (культура, спорт, искусство, техническое творчество, социальные проекты), а также поддержки лучших обучающихся - премии Главы райо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комфортной образовательной среды, учитывающей особенности современного образовательного процесса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а формирования современной инфраструктуры по-прежнему остается открытой. В пяти школах района дети обучаются в две смены. В связи с этим муниципальной программой предусмотрены программные мероприятия на строительство, реконструкцию, капитальные и текущие ремонты зданий сферы образования. Для обеспечения комплексной безопасности и комфортных условий образовательного процесса предполагаются мероприятия, которые позволят снизить (не допустить) количество предписаний надзорных органов - укрепление пожарной, антитеррористической, санитарно-эпидемиологической безопасности, благоустройство территории, повышение энергетической эффективности, создание в образовательных организациях, расположенных в сельской местности, условий для занятий физической культурой и спортом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ние системы вовлечения молодежи в социальную активную деятельность. </w:t>
      </w:r>
      <w:r>
        <w:rPr>
          <w:rFonts w:cs="Times New Roman" w:ascii="Times New Roman" w:hAnsi="Times New Roman"/>
          <w:sz w:val="26"/>
          <w:szCs w:val="26"/>
          <w:lang w:eastAsia="ru-RU"/>
        </w:rPr>
        <w:t>Будут проводиться мероприятия по организации трудовых отрядов, волонтерского движения, культурно-массовой направленности, гражданско-патриотического воспи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ограммные мероприятия включают меры по организации деятельности в области образования и молодежной политики на территории Нефтеюганского района, финансовому обеспечению муниципального задания, а также на исполнение публичных обязательств, предусмотренных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ечень программных мероприятий представлен </w:t>
      </w:r>
      <w:r>
        <w:rPr>
          <w:rFonts w:cs="Times New Roman" w:ascii="Times New Roman" w:hAnsi="Times New Roman"/>
          <w:sz w:val="26"/>
          <w:szCs w:val="26"/>
        </w:rPr>
        <w:t>в Таблице 2 «Перечень программных мероприят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течение 2014-2020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контроль исполнения муниципальной программы осуществляется администрацией Нефтеюганского района, которая гарантирует исполнение программ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ответственным исполнителем – Департаментом образования и молодежной политики совместно с соисполнителями – Департамент строительства и жилищно-коммунального комплекса Нефтеюганского района, Департамент имущественных отношений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полаг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у и принятие нормативных правовых актов, необходимых для </w:t>
        <w:br/>
        <w:t xml:space="preserve">ее выполнения, включая установление Порядка выделения и расходования средств </w:t>
        <w:br/>
        <w:t>на реализацию ее меропри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управления, эффективного использования средств, выделенных на реализацию Програм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у при необходимости части функций по ее реализации муниципальным бюджетным и автономным учреждени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отчета о реализации Программы в состав итогов социально-экономического развития райо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ходе и результатах ее реализации, в том числе о механизмах реализации отдельных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осуществляет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реализацией Программой, в том числе через внесение необходимых изменений в Программ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планирование объемов финансового обеспечения мероприятий Программы на текущий год и плановый период в соответствии с законодательными и нормативными правовыми актами автономного округа, местной администрации, иных нормативных правовых ак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и утверждение своим приказом комплексного плана </w:t>
        <w:br/>
        <w:t>по реализации Программы (сетевого графика), а также мониторинг его исполнения, при необходимости его корректировк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(или) совершенствование механизма ее реализации (в том числе отдельных мероприятий Программ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е и целевое использование средств, выделяемых на ее реализ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вправе вносить предложения об изменении объемов финансирования отдельных задач 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обеспечиваю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исполнение сетевого графи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ффективное и целевое использование бюджетных средств, выделяемых </w:t>
        <w:br/>
        <w:t>на ее реализац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деятельности в соответствии с установленными сроками </w:t>
        <w:br/>
        <w:t xml:space="preserve">и формами отчетности представляют ответственному исполнителю отчет </w:t>
        <w:br/>
        <w:t xml:space="preserve">о результатах реализации мероприятий и использовании средств; информацию, необходимую для проведения оценки эффективности реализации подпрограмм </w:t>
        <w:br/>
        <w:t>и (или) отдельных мероприятий Програм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их функций во взаимодействии с заинтересованными исполнительными органами государственной власти Российской Федерации, автономного округа, органами местного самоуправления муниципальных образований автономного округа, хозяйствующими субъе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несут ответственность за реализацию координируемых мероприятий Программы и конечные результаты их реализации, за рациональное использование выделяемых на их реализацию средств, уточняют сроки и объемы </w:t>
        <w:br/>
        <w:t>их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уте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я муниципальными заказчиками контрактов, гражданско-правовых договоров в установленном законодательством Российской Федерации порядк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я межбюджетных трансфертов (субсидий; субвенций, в том числе на исполнение отдельных переданных государственных полномочий; иных межбюджетных трансфертов), выделяемых из бюджета автономного округа бюджетам муниципальных районов и городских округов в соответствии с объемами, утвержденными законом о бюджете автономного округа, и требованиями Бюджетного кодекса Российской Федер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(выполнение работ), а также путем предоставления субсидий на иные ц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в Программу осуществляется на условиях и в порядке </w:t>
        <w:br/>
        <w:t>ее рассмотрения, согласования и утвер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и целевых значений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с оптимизацией эти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сновным рискам реализации муниципальной программы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-экономические риски - недофинансирование мероприятий программы. Снижение риска недостаточного финансирования возможно при обеспечении правильного расчета необходимых объемов средств муниципального бюджета, а также привлечения внебюджетных источников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рмативные правовые риски - непринятие или несвоевременное принятие необходимых правовых актов, в том числе на федеральном уровне, внесение существенных изменений в проекты нормативных правовых актов, влияющих </w:t>
        <w:br/>
        <w:t>на программные меро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онные и управленческие риски - недостаточная проработка вопросов, решаемых в программных мероприятиях, отставание от сроков реализации программных мероприятий, в том числе по причине невыполнения или ненадлежащего выполнения обязательств поставщиками и подрядчиками работ.  Ошибочная организационная схема может привести к неэффективному управлению процессом реализации программы, несогласованности действий основного исполнителя программы и соисполнителей программы, низкому качеству реализации программных мероприятий на уровне образовательных организаций. Устранение риска возможно за счет обеспечения постоянного и оперативного мониторинга реализации программы, а также за счет ее корректировки на основе анализа данных мониторинга. 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, в том числе перераспределением финансовых ресурсов в целях эффективного использования бюджетных сред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циальные риски могут реализоваться в сопротивлении общественности изменениям, связанном с недостаточным освещением в средствах массовой информации, сети Интернет целей, задач и запланированных программой результатов, с ошибками в реализации программных мероприятий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молодежной политики, а также публичного освещения хода и результатов реализации муниципальной программы. </w:t>
      </w:r>
    </w:p>
    <w:sectPr>
      <w:headerReference w:type="default" r:id="rId71"/>
      <w:headerReference w:type="first" r:id="rId7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09" w:hanging="7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79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81">
    <w:name w:val="style8"/>
    <w:basedOn w:val="Style12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consultantplus://offline/ref=CFFB5BDB9260A48B6B1C1B663228CB628866746B858B17286BE430FDB016767D587C2722B393D765l4p0E" TargetMode="External"/><Relationship Id="rId7" Type="http://schemas.openxmlformats.org/officeDocument/2006/relationships/hyperlink" Target="consultantplus://offline/ref=CFFB5BDB9260A48B6B1C1B663228CB628866746B858B17286BE430FDB016767D587C2722B391D465l4pFE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yperlink" Target="consultantplus://offline/ref=CFFB5BDB9260A48B6B1C1B663228CB628866746B858B17286BE430FDB016767D587C2722B393D765l4p0E" TargetMode="External"/><Relationship Id="rId12" Type="http://schemas.openxmlformats.org/officeDocument/2006/relationships/hyperlink" Target="consultantplus://offline/ref=CFFB5BDB9260A48B6B1C1B663228CB628866746B858B17286BE430FDB016767D587C2722B393D765l4p0E" TargetMode="External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hyperlink" Target="consultantplus://offline/ref=CFFB5BDB9260A48B6B1C1B663228CB628860776B858A17286BE430FDB016767D587C2722B393D26Bl4pDE" TargetMode="External"/><Relationship Id="rId18" Type="http://schemas.openxmlformats.org/officeDocument/2006/relationships/hyperlink" Target="consultantplus://offline/ref=CFFB5BDB9260A48B6B1C1B663228CB628866756B858A17286BE430FDB016767D587C2722B392DE6Fl4pDE" TargetMode="External"/><Relationship Id="rId19" Type="http://schemas.openxmlformats.org/officeDocument/2006/relationships/hyperlink" Target="consultantplus://offline/ref=CFFB5BDB9260A48B6B1C1B663228CB628861716A828D17286BE430FDB016767D587C2722B393D464l4pFE" TargetMode="External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hyperlink" Target="http://www.kpmo.ru/" TargetMode="External"/><Relationship Id="rId24" Type="http://schemas.openxmlformats.org/officeDocument/2006/relationships/hyperlink" Target="consultantplus://offline/ref=CFFB5BDB9260A48B6B1C1B663228CB628866746B858B17286BE430FDB016767D587C2722B390D765l4pBE" TargetMode="External"/><Relationship Id="rId25" Type="http://schemas.openxmlformats.org/officeDocument/2006/relationships/hyperlink" Target="consultantplus://offline/ref=CFFB5BDB9260A48B6B1C1B663228CB628866746B858B17286BE430FDB016767D587C2722B393D765l4p0E" TargetMode="External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hyperlink" Target="consultantplus://offline/ref=CFFB5BDB9260A48B6B1C1B663228CB6288607A6E838C17286BE430FDB016767D587C2722B392D66Bl4p1E" TargetMode="External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hyperlink" Target="consultantplus://offline/ref=CFFB5BDB9260A48B6B1C1B663228CB628866746B858B17286BE430FDB016767D587C2722B393D765l4p0E" TargetMode="External"/><Relationship Id="rId32" Type="http://schemas.openxmlformats.org/officeDocument/2006/relationships/hyperlink" Target="consultantplus://offline/ref=3E919D5D65CEE0A69B087F29DF4FAB47FB8539FD51FBD88457AB166831y9L3M" TargetMode="External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hyperlink" Target="consultantplus://offline/ref=CFFB5BDB9260A48B6B1C1B663228CB628866746B858B17286BE430FDB016767D587C2722B390D765l4pBE" TargetMode="External"/><Relationship Id="rId36" Type="http://schemas.openxmlformats.org/officeDocument/2006/relationships/hyperlink" Target="consultantplus://offline/ref=CFFB5BDB9260A48B6B1C1B663228CB628860776B858A17286BE430FDB016767D587C2722B392D565l4p0E" TargetMode="External"/><Relationship Id="rId37" Type="http://schemas.openxmlformats.org/officeDocument/2006/relationships/hyperlink" Target="consultantplus://offline/ref=CFFB5BDB9260A48B6B1C1B663228CB628866746B858B17286BE430FDB016767D587C2722B393D765l4p0E" TargetMode="External"/><Relationship Id="rId38" Type="http://schemas.openxmlformats.org/officeDocument/2006/relationships/hyperlink" Target="consultantplus://offline/ref=CFFB5BDB9260A48B6B1C1B663228CB628860776B858A17286BE430FDB016767D587C2722B392D565l4p0E" TargetMode="External"/><Relationship Id="rId39" Type="http://schemas.openxmlformats.org/officeDocument/2006/relationships/hyperlink" Target="consultantplus://offline/ref=CFFB5BDB9260A48B6B1C1B663228CB6288607A6E838C17286BE430FDB016767D587C2722B392D66Bl4p1E" TargetMode="External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hyperlink" Target="consultantplus://offline/ref=CFFB5BDB9260A48B6B1C1B663228CB628866746B858B17286BE430FDB016767D587C2722B393D765l4p0E" TargetMode="External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hyperlink" Target="consultantplus://offline/ref=CFFB5BDB9260A48B6B1C1B663228CB628866746B858B17286BE430FDB016767D587C2722B393D765l4p0E" TargetMode="External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hyperlink" Target="consultantplus://offline/ref=CFFB5BDB9260A48B6B1C1B663228CB628866746B858B17286BE430FDB016767D587C2722B393D765l4p0E" TargetMode="External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hyperlink" Target="consultantplus://offline/ref=CFFB5BDB9260A48B6B1C1B663228CB6288607A6A8B8F17286BE430FDB016767D587C2722B392D16Dl4pEE" TargetMode="External"/><Relationship Id="rId55" Type="http://schemas.openxmlformats.org/officeDocument/2006/relationships/hyperlink" Target="consultantplus://offline/ref=CFFB5BDB9260A48B6B1C1B663228CB6288607A6A8B8F17286BE430FDB016767D587C2722B392D16Dl4pEE" TargetMode="External"/><Relationship Id="rId56" Type="http://schemas.openxmlformats.org/officeDocument/2006/relationships/hyperlink" Target="consultantplus://offline/ref=CFFB5BDB9260A48B6B1C1B663228CB6288607A6A8B8F17286BE430FDB016767D587C2722B392D16Dl4pEE" TargetMode="External"/><Relationship Id="rId57" Type="http://schemas.openxmlformats.org/officeDocument/2006/relationships/hyperlink" Target="consultantplus://offline/ref=CFFB5BDB9260A48B6B1C1B663228CB6288607A6A8B8F17286BE430FDB016767D587C2722B392D16Dl4pEE" TargetMode="External"/><Relationship Id="rId58" Type="http://schemas.openxmlformats.org/officeDocument/2006/relationships/hyperlink" Target="consultantplus://offline/ref=CFFB5BDB9260A48B6B1C1B663228CB6288607A6A8B8F17286BE430FDB016767D587C2722B392D16Dl4pEE" TargetMode="External"/><Relationship Id="rId59" Type="http://schemas.openxmlformats.org/officeDocument/2006/relationships/hyperlink" Target="consultantplus://offline/ref=CFFB5BDB9260A48B6B1C1B663228CB6288607A6A8B8F17286BE430FDB016767D587C2722B392D16Dl4pEE" TargetMode="External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hyperlink" Target="consultantplus://offline/ref=CFFB5BDB9260A48B6B1C1B663228CB6288607A6A8B8F17286BE430FDB016767D587C2722B392D16Dl4pEE" TargetMode="External"/><Relationship Id="rId63" Type="http://schemas.openxmlformats.org/officeDocument/2006/relationships/hyperlink" Target="consultantplus://offline/ref=CFFB5BDB9260A48B6B1C1B663228CB6288607A6A8B8F17286BE430FDB016767D587C2722B392D16Dl4pEE" TargetMode="External"/><Relationship Id="rId64" Type="http://schemas.openxmlformats.org/officeDocument/2006/relationships/image" Target="media/image34.wmf"/><Relationship Id="rId65" Type="http://schemas.openxmlformats.org/officeDocument/2006/relationships/hyperlink" Target="consultantplus://offline/ref=CFFB5BDB9260A48B6B1C1B663228CB6288607A6A8B8F17286BE430FDB016767D587C2722B392D16Dl4pEE" TargetMode="External"/><Relationship Id="rId66" Type="http://schemas.openxmlformats.org/officeDocument/2006/relationships/hyperlink" Target="consultantplus://offline/ref=CFFB5BDB9260A48B6B1C1B663228CB6288607A6A8B8F17286BE430FDB016767D587C2722B392D16Dl4pEE" TargetMode="External"/><Relationship Id="rId67" Type="http://schemas.openxmlformats.org/officeDocument/2006/relationships/hyperlink" Target="consultantplus://offline/ref=3E919D5D65CEE0A69B087F29DF4FAB47FB8539FD51F9D88457AB166831y9L3M" TargetMode="External"/><Relationship Id="rId68" Type="http://schemas.openxmlformats.org/officeDocument/2006/relationships/image" Target="media/image35.wmf"/><Relationship Id="rId69" Type="http://schemas.openxmlformats.org/officeDocument/2006/relationships/image" Target="media/image36.wmf"/><Relationship Id="rId70" Type="http://schemas.openxmlformats.org/officeDocument/2006/relationships/image" Target="media/image37.wmf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5:58:00Z</dcterms:created>
  <dc:creator>Малиновская Ольга Сергеевна</dc:creator>
  <dc:description/>
  <dc:language>en-US</dc:language>
  <cp:lastModifiedBy>Лукашева Лариса Александровна</cp:lastModifiedBy>
  <cp:lastPrinted>2015-07-08T14:55:00Z</cp:lastPrinted>
  <dcterms:modified xsi:type="dcterms:W3CDTF">2015-08-10T05:58:00Z</dcterms:modified>
  <cp:revision>2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