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639" w:leader="none"/>
        </w:tabs>
        <w:spacing w:lineRule="auto" w:line="240" w:before="0" w:after="0"/>
        <w:jc w:val="center"/>
        <w:outlineLvl w:val="5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lang w:val="en-US" w:eastAsia="en-US"/>
        </w:rPr>
        <w:drawing>
          <wp:inline distT="0" distB="0" distL="0" distR="0">
            <wp:extent cx="609600" cy="7239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42"/>
        </w:rPr>
      </w:pPr>
      <w:r>
        <w:rPr>
          <w:rFonts w:cs="Times New Roman" w:ascii="Times New Roman" w:hAnsi="Times New Roman"/>
          <w:b/>
          <w:sz w:val="32"/>
          <w:szCs w:val="4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0"/>
          <w:szCs w:val="38"/>
        </w:rPr>
      </w:pPr>
      <w:r>
        <w:rPr>
          <w:rFonts w:cs="Times New Roman" w:ascii="Times New Roman" w:hAnsi="Times New Roman"/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10.2023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505-па-нпа</w:t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4"/>
                <w:szCs w:val="2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bCs/>
        </w:rPr>
        <w:t>г.Нефтеюганск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 xml:space="preserve">от </w:t>
      </w:r>
      <w:bookmarkStart w:id="0" w:name="_Hlk132383393"/>
      <w:r>
        <w:rPr>
          <w:rFonts w:cs="Times New Roman" w:ascii="Times New Roman" w:hAnsi="Times New Roman"/>
          <w:sz w:val="26"/>
          <w:szCs w:val="26"/>
        </w:rPr>
        <w:t>31.10.2022 № 2065-па-нпа «О муниципальной программе Нефтеюганского района «Управление муниципальным имуществом»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End w:id="0"/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постановлениями администрации Нефтеюганского района </w:t>
      </w:r>
      <w:r>
        <w:rPr>
          <w:rFonts w:cs="Times New Roman" w:ascii="Times New Roman" w:hAnsi="Times New Roman"/>
          <w:bCs/>
          <w:sz w:val="26"/>
          <w:szCs w:val="26"/>
        </w:rPr>
        <w:t xml:space="preserve">от 24.09.2013 </w:t>
        <w:br/>
        <w:t>№ 2493-па-нпа</w:t>
      </w:r>
      <w:r>
        <w:rPr>
          <w:rFonts w:cs="Times New Roman" w:ascii="Times New Roman" w:hAnsi="Times New Roman"/>
          <w:sz w:val="26"/>
          <w:szCs w:val="26"/>
        </w:rPr>
        <w:t xml:space="preserve"> «О порядке разработки и реализации муниципальных программ Нефтеюганского района» и от 07.10.2022 № 1902-па «Об утверждении перечня муниципальных программ Нефтеюганского района», п о с т а н о в л я ю: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9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постановление администрации Нефтеюганского района от 31.10.2022 № 2065-па-нпа «О муниципальной программе Нефтеюганского района «Управление муниципальным имуществом», изложив приложение 1 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</w:t>
        <w:br/>
        <w:t xml:space="preserve">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0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председателя комитета градостроительства и землепользования – заместителя главы Нефтеюганского района Ченцову М.А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лава района</w:t>
        <w:tab/>
        <w:tab/>
        <w:tab/>
        <w:tab/>
        <w:tab/>
        <w:tab/>
        <w:tab/>
        <w:t>А.А.Боч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rPr>
          <w:rFonts w:ascii="Times New Roman" w:hAnsi="Times New Roman" w:eastAsia="Courier New" w:cs="Times New Roman"/>
          <w:bCs/>
          <w:iCs/>
          <w:sz w:val="2"/>
          <w:szCs w:val="2"/>
        </w:rPr>
      </w:pPr>
      <w:r>
        <w:rPr>
          <w:rFonts w:eastAsia="Courier New"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ложение </w:t>
      </w:r>
    </w:p>
    <w:p>
      <w:pPr>
        <w:pStyle w:val="Normal"/>
        <w:tabs>
          <w:tab w:val="clear" w:pos="709"/>
          <w:tab w:val="left" w:pos="9639" w:leader="none"/>
        </w:tabs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bCs/>
          <w:color w:val="000000"/>
          <w:sz w:val="26"/>
          <w:lang w:val="en-US" w:eastAsia="en-US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  <w:lang w:val="en-US" w:eastAsia="en-US"/>
        </w:rPr>
        <w:t>Нефтеюганского района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6.10.2023 № 1505-па-нпа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Приложение 1</w:t>
      </w:r>
    </w:p>
    <w:p>
      <w:pPr>
        <w:pStyle w:val="Normal"/>
        <w:tabs>
          <w:tab w:val="clear" w:pos="709"/>
          <w:tab w:val="left" w:pos="9639" w:leader="none"/>
        </w:tabs>
        <w:spacing w:lineRule="auto" w:line="240" w:before="0" w:after="0"/>
        <w:ind w:left="10773" w:hanging="0"/>
        <w:rPr>
          <w:rFonts w:ascii="Times New Roman" w:hAnsi="Times New Roman" w:cs="Times New Roman"/>
          <w:bCs/>
          <w:color w:val="000000"/>
          <w:sz w:val="26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6"/>
          <w:lang w:val="en-US" w:eastAsia="en-US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  <w:lang w:val="en-US" w:eastAsia="en-US"/>
        </w:rPr>
        <w:t>Нефтеюганского района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10.2022 № 2065-па-нпа</w:t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jc w:val="righ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jc w:val="righ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/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 xml:space="preserve">муниципальной программы Нефтеюганского райо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Courier New" w:cs="Times New Roman"/>
          <w:b/>
          <w:b/>
          <w:bCs/>
          <w:iCs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561"/>
        <w:gridCol w:w="1694"/>
        <w:gridCol w:w="567"/>
        <w:gridCol w:w="12"/>
        <w:gridCol w:w="722"/>
        <w:gridCol w:w="708"/>
        <w:gridCol w:w="543"/>
        <w:gridCol w:w="12"/>
        <w:gridCol w:w="438"/>
        <w:gridCol w:w="874"/>
        <w:gridCol w:w="377"/>
        <w:gridCol w:w="12"/>
        <w:gridCol w:w="438"/>
        <w:gridCol w:w="851"/>
        <w:gridCol w:w="307"/>
        <w:gridCol w:w="93"/>
        <w:gridCol w:w="12"/>
        <w:gridCol w:w="562"/>
        <w:gridCol w:w="851"/>
        <w:gridCol w:w="328"/>
        <w:gridCol w:w="231"/>
        <w:gridCol w:w="12"/>
        <w:gridCol w:w="579"/>
        <w:gridCol w:w="263"/>
        <w:gridCol w:w="1041"/>
        <w:gridCol w:w="237"/>
        <w:gridCol w:w="16"/>
        <w:gridCol w:w="11"/>
        <w:gridCol w:w="1694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82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 xml:space="preserve">Управление муниципальным имуществом </w:t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Сроки реализации муниципальной программы</w:t>
            </w:r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2023-2026 годы и на пери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до 2030 год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</w:rPr>
              <w:t>Председатель комитета градостроительства и землепользования - заместитель главы Нефтеюганского района – Ченцова Мария Андреевн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spacing w:lineRule="auto" w:line="240" w:before="0" w:after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Департамент имущественных отношений Нефтеюганского района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1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1.</w:t>
              <w:tab/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1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2.</w:t>
              <w:tab/>
              <w:t>Администрации городского, сельских поселений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ая цель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Повышение эффективности управления муниципальным имуществом муниципального образования Нефтеюганский район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140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1" w:leader="none"/>
              </w:tabs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1.</w:t>
              <w:tab/>
              <w:t>Совершенствование системы управления муниципальным имуществом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1" w:leader="none"/>
              </w:tabs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2.</w:t>
              <w:tab/>
              <w:t>Обеспечение условий для выполнения функций, возложенных на департамент имущественных отношений Нефтеюганского района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</w:tr>
      <w:tr>
        <w:trPr/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2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кумент -основание</w:t>
            </w:r>
          </w:p>
        </w:tc>
        <w:tc>
          <w:tcPr>
            <w:tcW w:w="87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090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неиспользуемого недвижимого имущества в общем количестве недвижимого имущества муниципального образования Нефтеюганский район, (%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Распоряжение департамента имущественных отношений Нефтеюганского района от 08.10.2019 </w:t>
              <w:br/>
              <w:t>№ 619 «О системе показателей оценки эффективности управления муниципальным имуществом муниципального образования Нефтеюганский район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предоставленного субъектам малого и среднего предпринимательства и социально ориентированным некоммерческим организациям муниципального недвижимого имущества, свободного от прав третьих лиц, включенного в перечни, формируемые в муниципальном образовании Нефтеюганский район, в общем количестве муниципального недвижимого имущества, свободного от прав третьих лиц, включенного в перечни, формируемые в муниципальном образовании Нефтеюганский район, (%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остановления администрации Нефтеюганского района от 30.10.2017 </w:t>
              <w:br/>
              <w:t>№ 1913-па-нпа «Об утверждении порядка формирования, ведения, обязательного опубликования перечня муниципального имущества муниципального образования Нефтеюган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оставляемо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и 15.11.2016 № 1990-па-нпа «Об утверждении порядка формирования, ведения и обязательного опубликования перечня муниципального имущества Нефтеюганского района, предоставляемого социально ориентированным некоммерческим организациям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</w:tr>
      <w:tr>
        <w:trPr>
          <w:trHeight w:val="335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7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04 912,85655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0 634,63351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0 386,52340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0 641,94994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0 649,94994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 599,79976</w:t>
            </w:r>
          </w:p>
        </w:tc>
      </w:tr>
      <w:tr>
        <w:trPr>
          <w:trHeight w:val="257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16 409,78202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8 634,63351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6 854,47014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 670,92867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6 449,94994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5 799,79976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8 503,07453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 000,0000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3 532,05326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1 971,02127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 200,0000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6 800,00000</w:t>
            </w:r>
          </w:p>
        </w:tc>
      </w:tr>
      <w:tr>
        <w:trPr>
          <w:trHeight w:val="19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2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496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0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Муниципальный проект «Приватизация Нефтеюганского районного муниципального унитарного сельскохозяйственного предприятия «Чеускино» путём преобразования в общество с ограниченной ответственностью, с последующей реализацией доли муниципального образования Нефтеюганский район </w:t>
              <w:br/>
              <w:t>в уставном капитале общества» (срок реализации 25.04.2022 – 30.06.2023)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0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униципальный проект «Определение состава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» (срок реализации 10.04.2023 – 29.12.2025)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22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45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Courier New" w:cs="Times New Roman"/>
          <w:b/>
          <w:b/>
          <w:bCs/>
          <w:iCs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iCs/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Pre">
    <w:name w:val="pre"/>
    <w:basedOn w:val="Style12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Style81">
    <w:name w:val="style8"/>
    <w:qFormat/>
    <w:rPr/>
  </w:style>
  <w:style w:type="character" w:styleId="Style21">
    <w:name w:val="style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28:00Z</dcterms:created>
  <dc:creator>Першина Елена Ивановна</dc:creator>
  <dc:description/>
  <cp:keywords/>
  <dc:language>en-US</dc:language>
  <cp:lastModifiedBy>Аманалиева Акмоор Айбековна</cp:lastModifiedBy>
  <cp:lastPrinted>2023-10-12T15:27:00Z</cp:lastPrinted>
  <dcterms:modified xsi:type="dcterms:W3CDTF">2023-10-17T05:35:00Z</dcterms:modified>
  <cp:revision>3</cp:revision>
  <dc:subject/>
  <dc:title>Пост</dc:title>
</cp:coreProperties>
</file>