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49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7-па «Об утверждении муниципальной 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на 2014-2020 годы», </w:t>
        <w:br/>
        <w:t xml:space="preserve">изложив приложение к постановлению в редакции согласно приложению </w:t>
        <w:br/>
        <w:t>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администрации Нефтеюганского района С.А.Кудашкина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bookmarkStart w:id="0" w:name="Par121"/>
      <w:bookmarkEnd w:id="0"/>
      <w:r>
        <w:rPr>
          <w:rFonts w:cs="Times New Roman" w:ascii="Times New Roman" w:hAnsi="Times New Roman"/>
          <w:sz w:val="26"/>
          <w:szCs w:val="26"/>
        </w:rPr>
        <w:t xml:space="preserve"> 26.09.2016 № 1492-па-н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>программы         (наименование и         номер                            соответствующего нормативного       правового 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7-п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комитет по делам народов Севера, охраны окружающей среды и водных </w:t>
              <w:br/>
              <w:t>ресурсов).</w:t>
            </w:r>
          </w:p>
        </w:tc>
      </w:tr>
      <w:tr>
        <w:trPr>
          <w:trHeight w:val="83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 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 Департамент имущественных отношений Нефтеюганского района.</w:t>
            </w:r>
          </w:p>
        </w:tc>
      </w:tr>
      <w:tr>
        <w:trPr>
          <w:trHeight w:val="915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благоприятной окружающей среды и биологического разнообразия в интересах настоящего и будущего поколений.</w:t>
            </w:r>
          </w:p>
        </w:tc>
      </w:tr>
      <w:tr>
        <w:trPr>
          <w:trHeight w:val="111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Распространение среди всех групп населения экологических знаний и формирование экологически мотивированных культурных навыков.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 Снижение негативного воздействия на окружающую среду.</w:t>
            </w:r>
          </w:p>
        </w:tc>
      </w:tr>
      <w:tr>
        <w:trPr>
          <w:trHeight w:val="75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>программы (показатели непосредственных результатов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Количество человек, принявших участие в мероприятиях международной экологической акции «Спасти и сохранить» с 11,5 до 13,5 человек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  485 310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82 45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347 41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41 0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5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2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2 600,0 тыс. рублей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еральный бюджет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 автономного округа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172 138,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56 42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105 756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1 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1 60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 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4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313 171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 26 024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 241 655,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 39 4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4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1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 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right="-7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Доля населения, вовлеченного в эколого-просветительские и эколого-образовательные мероприятия, от общего количества населения района с 26 % до 30%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Обеспеченность населенных пунктов объектами 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 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 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 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территории Нефтеюганского района на 01.01.2016 зарегистрировано 16 предприятий-недропользователей, осуществляющих разведку  и добычу углеводородного сырья (УВС) на 57 лицензионных участках и 14 недропользователей, которые занимаются разведкой и добычей общераспространенных полезных ископаемых (ОПИ) на 29 лицензионных  участ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условиям пользования недрами, в 2015 году действовало  7 Соглашений (по ОПИ) и 5 Соглашений по УВС между муниципальным образованием Нефтеюганский район и  предприятиями – недропользователями о соблюдении социально-экономических и экологических интересов  Нефтеюганского района. В результате исполнения данных Соглашений муниципальным образованием было получено порядка  более 7 млн.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сть использования программно-целевого метода обусловлена тем, что экологические проблемы района не решаются в пределах одного финансового 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автономного округа - Югры (распоряжение Правительства автономного округа - Югры от 22.03.2013 № 101-рп); Концепцией экологической безопасности Ханты-Мансийского автономного округа - Югры на период до 2020 года (одобрена распоряжением Правительства Ханты-Мансийского автономного округа – Югры от 10.04.2007 № 110-рп); Концепцией обращения с отходами производства и потребления в Ханты-Мансийском автономном округе - Югре на период до 2020 года» (утверждена постановлением Правительства Ханты-Мансийского автономного округа - Югры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вовлеченного в эколого - просветительские </w:t>
        <w:br/>
        <w:t>и эколого-образовательные мероприятия  от общего количества населения района (с 26 до 3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м, представляемым Департаментом образования и молодежной политики, 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Ханты-Мансийского автономного округа -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к природоохранной деятельности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ю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и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гон для складирования бытовых отходов в гп. Пойковский Нефтеюганского района.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чередь 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пасов пресных подземных вод и разработка проектов зон санитарной охраны существующих скважин объектов водоснабжения, разработка проектов нормативно-допустимых сбросов объектов водоотведения Нефтеюганского района, принятых от ОАО «РЖ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 технического состояния объектов водоснабжения и водоотведения Нефтеюганского района, принятых от ОАО «РЖД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Администрацией Нефтеюганского района - комитет по делам народов Севера, охраны окружающей среды и водных ресурсов, соисполнителями, Департамент образования и молодежной политики, Департамент строительства и жилищно-коммунального комплекса Нефтеюганского района, Департамент имущественных отношений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>ее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администрации Нефтеюганского района, иных нормативных правовых 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утверждение  комплексного плана 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>о результатах реализации мероприятий и использовании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проведения оценки эффективности реализации подпрограмм или отдель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осуществляется с учетом использования бережливых технологий в целях снижения затрат и повышения эффективности деятельности в сфере эк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целевых значений и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на программные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еализации программы, а также публичного освещения хода и результатов реализации муниципальной программ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6-04-19T14:55:00Z</cp:lastPrinted>
  <dcterms:modified xsi:type="dcterms:W3CDTF">2016-09-27T04:00:00Z</dcterms:modified>
  <cp:revision>114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