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6.09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490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  <w:br/>
        <w:t>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</w:t>
        <w:br/>
        <w:t xml:space="preserve">в целях реализации Стратегии социально-экономического развития Нефтеюганского </w:t>
      </w:r>
      <w:r>
        <w:rPr>
          <w:spacing w:val="-2"/>
          <w:sz w:val="26"/>
          <w:szCs w:val="26"/>
        </w:rPr>
        <w:t>района до 2030 года, руководствуясь постановлением администрации Нефтеюганского</w:t>
      </w:r>
      <w:r>
        <w:rPr>
          <w:sz w:val="26"/>
          <w:szCs w:val="26"/>
        </w:rPr>
        <w:t xml:space="preserve"> района от 24.09.2013 № 2493-па-нпа «О муниципальных и ведомственных </w:t>
        <w:br/>
        <w:t xml:space="preserve">целевых программах муниципального образования Нефтеюганский район» </w:t>
        <w:br/>
        <w:t>(в ред. от 25.05.2015 № 708-па-нпа),  п о с т а н о в л я 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Нефтеюганского района</w:t>
      </w:r>
      <w:r>
        <w:rPr>
          <w:sz w:val="26"/>
          <w:szCs w:val="26"/>
          <w:lang w:val="en-US" w:eastAsia="en-US"/>
        </w:rPr>
        <w:t xml:space="preserve"> от 16.10.2013 № 2742-па</w:t>
      </w:r>
      <w:r>
        <w:rPr>
          <w:sz w:val="26"/>
          <w:szCs w:val="26"/>
        </w:rPr>
        <w:t xml:space="preserve"> «Об утверждении муниципальной программы </w:t>
        <w:br/>
        <w:t xml:space="preserve">Нефтеюганского района «Совершенствование муниципального управления </w:t>
        <w:br/>
        <w:t>в Нефтеюганском районе на 2014-2020 годы», изложив приложение к постановлению 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>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</w:t>
        <w:br/>
        <w:t>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58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6.09.2016 № 1490-па-нпа</w:t>
      </w:r>
    </w:p>
    <w:p>
      <w:pPr>
        <w:pStyle w:val="Normal"/>
        <w:ind w:firstLine="565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аспорт </w:t>
        <w:br/>
        <w:t>муниципальной программы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муниципальной </w:t>
              <w:br/>
              <w:t xml:space="preserve">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овершенствование муниципального управления </w:t>
              <w:br/>
              <w:t>в Нефтеюганском районе на 2014-2020 годы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16.10.2013 № 2742-п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Нефтеюганского района (управление </w:t>
              <w:br/>
              <w:t>по учету и отчетности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" w:leader="none"/>
                <w:tab w:val="left" w:pos="26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Департамент имущественных отношений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Департамент финансов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34" w:leader="none"/>
                <w:tab w:val="left" w:pos="264" w:leader="none"/>
              </w:tabs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Департамент образования и молодежной политики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 Департамент культуры и спорта Нефтеюганского </w:t>
              <w:br/>
              <w:t>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Департамент градостроительства и землепользования администрации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 Администрация Нефтеюганского района: 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отдел записи актов гражданского состояния администрации Нефтеюганского района,</w:t>
            </w:r>
          </w:p>
          <w:p>
            <w:pPr>
              <w:pStyle w:val="ConsPlusNormal"/>
              <w:widowControl/>
              <w:tabs>
                <w:tab w:val="clear" w:pos="709"/>
                <w:tab w:val="left" w:pos="0" w:leader="none"/>
                <w:tab w:val="left" w:pos="34" w:leader="none"/>
                <w:tab w:val="left" w:pos="264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 отдел по делам архивов управления по связям с общественностью администрации Нефтеюганского район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rPr/>
            </w:pPr>
            <w:r>
              <w:rPr>
                <w:sz w:val="26"/>
                <w:szCs w:val="26"/>
              </w:rPr>
              <w:t>Создание условий для обеспечения исполнения муниципальных фун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/>
            </w:pPr>
            <w:r>
              <w:rPr>
                <w:sz w:val="26"/>
                <w:szCs w:val="26"/>
              </w:rPr>
              <w:t xml:space="preserve">Повышение эффективности муниципальной службы </w:t>
              <w:br/>
              <w:t>в муниципальном образовании Нефтеюганский райо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8" w:leader="none"/>
              </w:tabs>
              <w:ind w:left="0" w:right="-70" w:firstLine="4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администрации Нефтеюганского района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Создание условий для рационального использования земель и различных форм хозяйствования в границах </w:t>
              <w:br/>
              <w:t>муниципального образования Нефтеюганский район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Создание условий для сохранения документального наследия и расширения доступа пользователей к архивным документам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мер, способствующих повышению </w:t>
              <w:br/>
              <w:t xml:space="preserve">результативности и эффективности муниципальной службы в муниципальном образовании Нефтеюганский район, </w:t>
              <w:br/>
              <w:t xml:space="preserve">в том числе предупреждение коррупции, выявление </w:t>
              <w:br/>
              <w:t>и разрешение конфликта интересов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34" w:leader="none"/>
                <w:tab w:val="left" w:pos="318" w:leader="none"/>
              </w:tabs>
              <w:ind w:left="0" w:firstLine="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редоставления государственных и муниципальных услуг в электронном виде с использованием многофункционального центра предоставления государственных и муниципальных услуг Нефтеюганского </w:t>
              <w:br/>
              <w:t>района, универсальных электронных кар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одпрограммы </w:t>
              <w:br/>
              <w:t>и (или) отдельные</w:t>
              <w:br/>
              <w:t xml:space="preserve">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Обеспечение исполнений полномочий администрации </w:t>
              <w:br/>
              <w:t>Нефтеюганского район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/>
            </w:pPr>
            <w:r>
              <w:rPr>
                <w:sz w:val="26"/>
                <w:szCs w:val="26"/>
              </w:rPr>
              <w:t xml:space="preserve">Развитие муниципальной службы в муниципальном </w:t>
              <w:br/>
              <w:t>образовании Нефтеюганский район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34" w:leader="none"/>
                <w:tab w:val="left" w:pos="324" w:leader="none"/>
              </w:tabs>
              <w:ind w:left="34" w:firstLine="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осударственных и муниципальных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Целевые показатели </w:t>
              <w:br/>
              <w:t xml:space="preserve">муниципальной </w:t>
              <w:br/>
              <w:t xml:space="preserve">программы (показатели непосредственных </w:t>
              <w:br/>
              <w:t>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беспечение исполнения полномочий и функций </w:t>
              <w:br/>
            </w:r>
            <w:r>
              <w:rPr>
                <w:sz w:val="26"/>
                <w:szCs w:val="26"/>
              </w:rPr>
              <w:t>администрации Нефтеюганского района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архивных дел, хранящихся в муниципальном архиве с 15058 до 18313 единиц хран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Доля оцифрованных архивных фондов, от общего </w:t>
              <w:br/>
              <w:t xml:space="preserve">количества фондов хранящихся в муниципальном архиве </w:t>
              <w:br/>
              <w:t>с 1,3 до 52,3%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Количество муниципальных служащих, прошедших обучение по программам повышения квалификации </w:t>
              <w:br/>
              <w:t>со 137 до 178 челов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/>
            </w:pPr>
            <w:r>
              <w:rPr>
                <w:sz w:val="26"/>
                <w:szCs w:val="26"/>
              </w:rPr>
              <w:t>Количество лиц, включенных в резерв управленческих кадров, прошедших обучение с 5 до 9 человек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0" w:firstLine="5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е время ожидания в очереди при обращении </w:t>
              <w:br/>
              <w:t>заявителя в орган местного самоуправления для получения государственных и муниципальных услуг 15 минут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енности сотрудников, осуществляющих прием и выдачу документов при предоставлении государственных и муниципальных услуг с 10 до 4 человек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        муниципальной                 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- 2020 годы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бщий объем финансирования  муниципальной  </w:t>
              <w:br/>
              <w:t xml:space="preserve">программы 2 992 296,6 тыс. рублей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том числе: 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34 820,7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521 866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532 488,5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4 749,1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3 611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 323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362 437,9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деральный бюджет – 11 926,7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4 098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3 920,4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3 908,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Бюджет автономного округа – 136 108,6 тыс. рублей, </w:t>
              <w:br/>
              <w:t>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24 271,7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4 944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3 559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1 830,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 503,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pacing w:val="-4"/>
                <w:sz w:val="26"/>
                <w:szCs w:val="26"/>
              </w:rPr>
              <w:t>Местный бюджет – 2 777 658,5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366 450,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43 001,3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69 278,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412 733,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61 883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62 098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62 212,9 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0,0 тыс. рублей;</w:t>
            </w:r>
          </w:p>
          <w:p>
            <w:pPr>
              <w:pStyle w:val="ConsPlusCell"/>
              <w:ind w:firstLine="1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ные источники – 66 602,9  тыс. рублей, в том числе: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0 00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 742,9 тыс. рублей;</w:t>
            </w:r>
          </w:p>
          <w:p>
            <w:pPr>
              <w:pStyle w:val="Normal"/>
              <w:autoSpaceDE w:val="false"/>
              <w:ind w:firstLine="176"/>
              <w:rPr/>
            </w:pPr>
            <w:r>
              <w:rPr>
                <w:sz w:val="26"/>
                <w:szCs w:val="26"/>
              </w:rPr>
              <w:t>2017 год – 185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25,0 тыс. рублей;</w:t>
            </w:r>
          </w:p>
          <w:p>
            <w:pPr>
              <w:pStyle w:val="ConsPlusCell"/>
              <w:ind w:firstLine="1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25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25,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</w:t>
              <w:br/>
              <w:t xml:space="preserve">муниципальной </w:t>
              <w:br/>
              <w:t>программы (показатели конечных результат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Исполнение плана мероприятий муниципального </w:t>
              <w:br/>
              <w:t>земельного контроля за использованием земель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записей актов гражданского состояния, внесённых </w:t>
              <w:br/>
              <w:t>в электронную базу данных, от общего объёма архивного фонда отдела ЗАГС администрации Нефтеюганского района с 70%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ользователей архивной информацией </w:t>
              <w:br/>
              <w:t>с 3153 до 4558 человек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граждан качеством услуг, предоставляемых муниципальным архивом </w:t>
              <w:br/>
              <w:t>с 87,3 до 96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Доля муниципальных служащих, прошедших обучение </w:t>
              <w:br/>
              <w:t>в рамках программы, в процентах от потребности определенной муниципальным образованием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>Увеличение доли руководящих должностей муниципальной службы, по которым сформирован кадровый резерв в органах местного самоуправления,  от численности руководящих должностей муниципальной службы с 70 % до 100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/>
            </w:pPr>
            <w:r>
              <w:rPr>
                <w:sz w:val="26"/>
                <w:szCs w:val="26"/>
              </w:rPr>
              <w:t xml:space="preserve">Снижение количества коррупционных проявлений (нарушений ограничений и запретов, требований </w:t>
              <w:br/>
              <w:t xml:space="preserve">к служебному поведению) на муниципальной службе </w:t>
              <w:br/>
              <w:t>с 8 до 6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удовлетворенности получателей оказанными </w:t>
              <w:br/>
              <w:t xml:space="preserve">государственными и муниципальными услугами с 60% </w:t>
              <w:br/>
              <w:t xml:space="preserve">до 90 %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79" w:leader="none"/>
              </w:tabs>
              <w:ind w:left="34" w:firstLine="2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жителей Нефтеюганского района, использующих </w:t>
              <w:br/>
              <w:t>механизм получения государственных и муниципальных услуг в электронной форме 14%.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Характеристика текущего состояния сферы социально-экономического</w:t>
        <w:br/>
        <w:t xml:space="preserve"> развития муниципального образования Нефтеюганский район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ное самоуправление составляет одну из основ конституционного строя Российской Федерации, признается, гарантируется и осуществляется на всей </w:t>
        <w:br/>
        <w:t xml:space="preserve">территории Российской Федерации. Местное самоуправление осуществляется </w:t>
        <w:br/>
        <w:t>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Нефтеюганского района (далее – администрация района) </w:t>
        <w:br/>
        <w:t xml:space="preserve">в соответствии с Уставом муниципального образования Нефтеюганский район (далее – Устав района) является исполнительно-распорядительным органом муниципального образования Нефтеюганский район, и наделена собственными полномочиями </w:t>
        <w:br/>
        <w:t xml:space="preserve">по решению вопросов местного значения и полномочиями для осуществления </w:t>
        <w:br/>
        <w:t xml:space="preserve">отдельных государственных полномочий, переданных федеральными законами </w:t>
        <w:br/>
        <w:t xml:space="preserve">и законами Ханты-Мансийского автономного округа - Югры, деятельностью </w:t>
        <w:br/>
        <w:t>которого руководит Глава администрации района на принципах единоначал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существляет свою деятельность в соответствии </w:t>
        <w:br/>
        <w:t xml:space="preserve">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района, решениями Думы Нефтеюганского района (далее – Дума района), постановлениями и распоряжениями администрации района, а также Положением </w:t>
        <w:br/>
        <w:t>об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района обеспечивает в Нефтеюганском районе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</w:t>
        <w:br/>
        <w:t xml:space="preserve">населения района, осуществление задач социально-экономического развития района, исполнение законов и иных нормативных правовых актов Российской Федерации, Ханты-Мансийского автономного округа - Югры, принятых в пределах их </w:t>
        <w:br/>
        <w:t>компетенции; осуществляет координацию и связь между органами государственной власти и местного самоуправления на территории района; способствует привлечению населения к управлению район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дел записи актов гражданского состояния администрации Нефтеюганского района осуществляет переданные в соответствии с действующим федеральным </w:t>
        <w:br/>
        <w:t xml:space="preserve">и окружным законодательством отдельные государственные полномочия в сфере </w:t>
        <w:br/>
        <w:t xml:space="preserve">государственной регистрации актов гражданского состояния. В своей деятельности отдел ЗАГС руководствуется Конституцией Российской Федерации, Федеральным законом Российской Федерации «Об актах гражданского состояния», Семейным </w:t>
        <w:br/>
        <w:t xml:space="preserve">кодексом Российской Федерации, Гражданским кодексом и иными нормативными актами Российской Феде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К полномочиям администрации района также относится </w:t>
      </w:r>
      <w:r>
        <w:rPr>
          <w:sz w:val="26"/>
          <w:szCs w:val="26"/>
        </w:rPr>
        <w:t xml:space="preserve">формирование </w:t>
        <w:br/>
        <w:t xml:space="preserve">и содержание муниципального архива, включая комплектование хранение </w:t>
        <w:br/>
        <w:t xml:space="preserve">и использование архивных документов Нефтеюганского района; находящихся </w:t>
        <w:br/>
        <w:t xml:space="preserve">на муниципальном хранении которые являются неотъемлемой частью Архивного фонда Российской Федерации, что определяет особую значимость данного </w:t>
        <w:br/>
        <w:t xml:space="preserve">информационного ресурса, необходимость сохранения и развития потенциальных возможностей его применения в интересах общества и государства. Неразрывно </w:t>
        <w:br/>
        <w:t>с документами постоянного срока хранения связан информационный массив –</w:t>
        <w:br/>
        <w:t xml:space="preserve"> документы по личному составу, ликвидированных организаций, не относящийся </w:t>
        <w:br/>
        <w:t xml:space="preserve">к составу Архивного фонда РФ, но призванный документально обеспечить </w:t>
        <w:br/>
        <w:t xml:space="preserve">социальную защищенность граждан, как в России, так и за ее пределам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Специфика архивной отрасли состоит в многопрофильности применения её информационных ресурсов, признанных удовлетворять социальные, правовые, </w:t>
        <w:br/>
        <w:t xml:space="preserve">научные, культурные и иные потребности граждан, органов власти и организаций. Развитие архивного дела следует рассматривать, прежде всего, как средство </w:t>
        <w:br/>
        <w:t>пополнения информационного ресурса Нефтеюганского района – части историко-культурного наследия Нефтеюганского райо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Отделом по делам архивов управления по связям с общественностью </w:t>
        <w:br/>
        <w:t xml:space="preserve">администрации Нефтеюганского района   осуществляется исполнение следующих функций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ранение комплектование (формирование), учет и использование архивных документов и архивных фонд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спользование архивных документов в социально-экономических </w:t>
        <w:br/>
        <w:t xml:space="preserve">и культурно-просветительных целях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рганизация научно-исследовательской работы, издания архивных </w:t>
        <w:br/>
        <w:t xml:space="preserve">документов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едоставление в установленном порядке документов учреждениям </w:t>
        <w:br/>
        <w:t xml:space="preserve">и гражданам с целью их научного и практического использования; исполнение </w:t>
        <w:br/>
        <w:t>социально-правовых, тематических запросов граждан и юридических лиц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ординация деятельности за выполнением организациями, независимо </w:t>
        <w:br/>
        <w:t xml:space="preserve">от их ведомственной подчинённости, требований законодательства в области </w:t>
        <w:br/>
        <w:t xml:space="preserve">архивного дела, обеспечения сохранности, комплектования и использования </w:t>
        <w:br/>
        <w:t xml:space="preserve">архивных документов и организации документов в делопроизводстве, в том числе </w:t>
        <w:br/>
        <w:t>и по личному составу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исполнения возложенных полномочий разработаны и утверждены </w:t>
        <w:br/>
        <w:t>административные регламент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по осуществлению сохранности документов постоянного хранения и по личному составу ликвидированных </w:t>
        <w:br/>
        <w:t>предприятий (постановление администрации Нефтеюганского района от 20.08.2014 № 1745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предоставлению муниципальной услуги по выдаче архивных документов для работы в читальном зале (постановление администрации Нефтеюганского района от 20.08.2014 № 1747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предоставлению муниципальной услуги «Предоставление архивных </w:t>
        <w:br/>
        <w:t xml:space="preserve">справок или копий архивных документов» (постановление администрации </w:t>
        <w:br/>
        <w:t>Нефтеюганского района от 29.06.2015 № 1244-па-нп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/>
        <w:t xml:space="preserve">по </w:t>
      </w:r>
      <w:r>
        <w:rPr>
          <w:sz w:val="26"/>
          <w:szCs w:val="26"/>
        </w:rPr>
        <w:t>выдаче</w:t>
      </w:r>
      <w:r>
        <w:rPr>
          <w:rStyle w:val="Style351"/>
          <w:color w:val="000000"/>
          <w:sz w:val="26"/>
          <w:szCs w:val="26"/>
        </w:rPr>
        <w:t xml:space="preserve"> информации, копий архивных документов по тематическим </w:t>
        <w:br/>
        <w:t>запросам (</w:t>
      </w:r>
      <w:r>
        <w:rPr>
          <w:sz w:val="26"/>
          <w:szCs w:val="26"/>
        </w:rPr>
        <w:t>п</w:t>
      </w:r>
      <w:r>
        <w:rPr>
          <w:rStyle w:val="Style351"/>
          <w:color w:val="000000"/>
          <w:sz w:val="26"/>
          <w:szCs w:val="26"/>
        </w:rPr>
        <w:t xml:space="preserve">остановление администрации Нефтеюганского района от 20.08.2014 </w:t>
        <w:br/>
      </w:r>
      <w:r>
        <w:rPr>
          <w:rStyle w:val="StrongEmphasis"/>
          <w:b w:val="false"/>
          <w:sz w:val="26"/>
          <w:szCs w:val="26"/>
        </w:rPr>
        <w:t>№ 1746-па-нпа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</w:t>
        <w:br/>
        <w:t xml:space="preserve">и огороднических объединений, земель сельскохозяйственного назначения на территории Ханты-Мансийского автономного округа - Югры переоценена с 01.01.2015, </w:t>
        <w:br/>
        <w:t xml:space="preserve">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</w:t>
        <w:br/>
        <w:t>на территории Ханты-Мансийского автономного округа - Югры», что благотворно повлияло на увеличение налоговых (земельный налог) и неналоговых доходов (арендная плат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ю повышения результативности деятельности администрации района </w:t>
        <w:br/>
        <w:t>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этим, муниципальными правовыми актами Нефтеюганского района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 в администрации </w:t>
        <w:br/>
        <w:t>Нефтеюганского района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ения о поощрении и награждении работников администрации </w:t>
        <w:br/>
        <w:t>Нефтеюганского района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нимаемые меры позволят установить прямую зависимость оплаты труда (денежное содержание) и карьерного роста работников администрации района </w:t>
        <w:br/>
        <w:t>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</w:t>
        <w:br/>
        <w:t>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. Профессионализм муниципальных служащих необходимо регулярно поддерживать на требуемом уровне при помощи повышения квалифик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рамках реализации предыдущих программ развития муниципальной службы </w:t>
        <w:br/>
        <w:t xml:space="preserve">в муниципальном образовании Нефтеюганский район был осуществлен комплекс </w:t>
        <w:br/>
        <w:t xml:space="preserve">мероприятий, направленных на создание и совершенствование нормативной правовой базы муниципального образования Нефтеюганский район, формирование </w:t>
        <w:br/>
        <w:t xml:space="preserve">высокопрофессионального кадрового состава муниципальных служащих. Однако </w:t>
        <w:br/>
        <w:t xml:space="preserve">развитие федерального законодательства в области муниципальной службы </w:t>
        <w:br/>
        <w:t xml:space="preserve">и противодействия коррупции диктует необходимость постоянного совершенствования нормативной правовой базы Нефтеюганского района в части, касающейся </w:t>
        <w:br/>
        <w:t>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tabs>
          <w:tab w:val="clear" w:pos="709"/>
          <w:tab w:val="left" w:pos="10620" w:leader="none"/>
        </w:tabs>
        <w:ind w:firstLine="567"/>
        <w:jc w:val="both"/>
        <w:rPr/>
      </w:pPr>
      <w:r>
        <w:rPr>
          <w:sz w:val="26"/>
          <w:szCs w:val="26"/>
        </w:rPr>
        <w:t xml:space="preserve">Активное и систематическое обучение резерва управленческих кадров </w:t>
        <w:br/>
        <w:t xml:space="preserve">в муниципальном образовании Нефтеюганский район способствовало повышению эффективности его использования. Так, в первой половине 2015 года из резерва управленческих кадров были назначены 3 человека, что значительно превышает </w:t>
        <w:br/>
        <w:t xml:space="preserve">показатели прошлых лет. Но при формировании кадрового резерва органов местного самоуправления по сей день остаются такие проблемы как недостаточная </w:t>
        <w:br/>
        <w:t xml:space="preserve">привлекательность муниципальной службы, нехватка квалифицированных кадров нового поко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транения условий для коррупции и бюрократизма необходимо создать достаточные механизмы развития мотивации муниципальных служащих </w:t>
        <w:br/>
        <w:t xml:space="preserve">к добросовестной и эффективной работе. С целью повышения престижа муниципальной службы целесообразно сделать более открытой и доступной для граждан </w:t>
        <w:br/>
        <w:t xml:space="preserve">информацию о деятельности муниципальных служащи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дной из характеристик текущего состояния социально-экономического </w:t>
        <w:br/>
        <w:t xml:space="preserve">развития муниципального образования является развитие и </w:t>
      </w:r>
      <w:r>
        <w:rPr>
          <w:sz w:val="26"/>
          <w:szCs w:val="26"/>
        </w:rPr>
        <w:t xml:space="preserve">совершенствование </w:t>
        <w:br/>
        <w:t>информационного общества</w:t>
      </w:r>
      <w:r>
        <w:rPr>
          <w:sz w:val="26"/>
          <w:szCs w:val="26"/>
          <w:lang w:eastAsia="en-US"/>
        </w:rPr>
        <w:t xml:space="preserve"> в Нефтеюганском районе, направленное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en-US"/>
        </w:rPr>
        <w:t xml:space="preserve">повышение эффективности местного самоуправления, взаимодействия гражданского общества </w:t>
        <w:br/>
        <w:t xml:space="preserve">с органами муниципальной власти, качества и оперативности предоставления </w:t>
        <w:br/>
        <w:t>государственных и муниципальных услуг,</w:t>
      </w:r>
      <w:r>
        <w:rPr>
          <w:sz w:val="26"/>
          <w:szCs w:val="26"/>
        </w:rPr>
        <w:t xml:space="preserve"> получением гражданами и организациями преимуществ от применения информационно-коммуникационных технологий за счет обеспечения равного доступа к информационным ресурсам, развития цифрового </w:t>
        <w:br/>
        <w:t>контента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словием успеха реализации мероприятий по повышению качества </w:t>
        <w:br/>
        <w:t xml:space="preserve">предоставления государственных и муниципальных услуг является хорошо </w:t>
        <w:br/>
        <w:t xml:space="preserve">скоординированная работа различных исполнительных органов государственной </w:t>
        <w:br/>
        <w:t xml:space="preserve">и муниципальной власти, а также учреждений, участвующих в предоставлении </w:t>
        <w:br/>
        <w:t>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повышения доступности и качества государственных (муниципальных) услуг, снижения административных барьеров, повышения эффективности </w:t>
        <w:br/>
        <w:t>муниципального управления реализуются мероприятия по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ведению нормативной правовой базы в сферах предоставления </w:t>
        <w:br/>
        <w:t xml:space="preserve">муниципальных услуг в соответствие с федеральным законодательством </w:t>
        <w:br/>
        <w:t>и законодательством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тимизации муниципальных услуг по всем сферам общественных </w:t>
        <w:br/>
        <w:t>отношени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ю результативности деятельности органов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Российской Федерации от 07.05.2012 </w:t>
        <w:br/>
        <w:t xml:space="preserve">№ 601 «Об основных направлениях совершенствования системы государственного управления» (далее – Указ) доля граждан, имеющих доступ к получению </w:t>
        <w:br/>
        <w:t xml:space="preserve">государственных и муниципальных услуг по принципу «одного окна» по месту </w:t>
        <w:br/>
        <w:t xml:space="preserve">пребывания, в том числе в многофункциональных центрах предоставления </w:t>
        <w:br/>
        <w:t>государственных услуг (далее – МФЦ), к 2015 году должна составлять – не менее 9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Нефтеюганском районе все жители имеют доступ к получению </w:t>
        <w:br/>
        <w:t xml:space="preserve">государственных и муниципальных услуг через многофункциональный центр </w:t>
        <w:br/>
        <w:t>предоставления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исполнения Указа в Нефтеюганском районе проведен комплекс </w:t>
        <w:br/>
        <w:t>мероприятий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29.02.2012 </w:t>
        <w:br/>
        <w:t>№ 248-ра «О создании муниципального учреждения «Многофункциональный центр предоставления государственных и муниципальных услуг» создан МФЦ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м администрации Нефтеюганского района от 15.01.2014</w:t>
        <w:br/>
        <w:t xml:space="preserve">№ 36-па «Об утверждении перечня муниципальных услуг, предоставляемых через Муниципальное учреждение «Многофункциональный центр предоставления </w:t>
        <w:br/>
        <w:t xml:space="preserve">государственных и муниципальных услуг» утвержден перечень государственных </w:t>
        <w:br/>
        <w:t>и муниципальных услуг, предоставление которых организуется в МФЦ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споряжением администрации Нефтеюганского района от 16.07.2015 </w:t>
        <w:br/>
        <w:t xml:space="preserve">№ 311-ра «О назначении ответственных должностных лиц за качество </w:t>
        <w:br/>
        <w:t>предоставляемых муниципальных услуг в Нефтеюганском районе» назначены лица, ответственные за качество предоставления муниципальных услуг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68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1 муниципальной программы является создание условий </w:t>
        <w:br/>
        <w:t>для обеспечения исполнения муниципальных функций.</w:t>
      </w:r>
    </w:p>
    <w:p>
      <w:pPr>
        <w:pStyle w:val="Normal"/>
        <w:shd w:fill="FFFFFF" w:val="clear"/>
        <w:ind w:firstLine="686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исполнения полномочий и функций администрации </w:t>
        <w:br/>
        <w:t>Нефтеюганского района 100%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Определяется отношением фактического исполнения бюджетной сметы </w:t>
        <w:br/>
        <w:t xml:space="preserve">(ежемесячного отчета) к запланированному исполнению бюджетной сметы (годовой отчет) по выполнению полномочий и функций администрации Нефтеюганского </w:t>
        <w:br/>
        <w:t>района и умноженного на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shd w:fill="FFFFFF" w:val="clear"/>
        <w:tabs>
          <w:tab w:val="clear" w:pos="709"/>
          <w:tab w:val="left" w:pos="1026" w:leader="none"/>
        </w:tabs>
        <w:ind w:firstLine="709"/>
        <w:jc w:val="both"/>
        <w:rPr/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ределяется отношением 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1026" w:leader="none"/>
        </w:tabs>
        <w:ind w:left="0" w:firstLine="686"/>
        <w:jc w:val="both"/>
        <w:rPr/>
      </w:pPr>
      <w:r>
        <w:rPr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архивных дел, хранящихся в муниципальном архиве с 15058 до 18313 единицы хранения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Показатель позволит оценить деятельность муниципального архива </w:t>
        <w:br/>
        <w:t>по формированию Архивного фонда Российской Федерации документами, и включен в показатели непосредственных результатов.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</w:rPr>
        <w:t xml:space="preserve">Определяется на основании данных ежегодной отчетно-плановой </w:t>
        <w:br/>
        <w:t>документа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ля </w:t>
      </w:r>
      <w:r>
        <w:rPr>
          <w:bCs/>
          <w:sz w:val="26"/>
          <w:szCs w:val="26"/>
        </w:rPr>
        <w:t>оцифрованных архивных фондов, от общего количества  фондов, хранящихся в муниципальном архиве с 1,3 по 52,3%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казатель отражает процент архивных дел, переведенных в электронную форму, и направлен на формирование цифрового контента и представление его в режиме свободного доступа в сети Интернет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shd w:fill="FFFFFF" w:val="clear"/>
        <w:ind w:right="34" w:firstLine="709"/>
        <w:jc w:val="both"/>
        <w:rPr/>
      </w:pP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 xml:space="preserve"> х 100 где, Doc-количество оцифрованных архивных фондов, </w:t>
        <w:br/>
        <w:t>Dos-общее количество архивных фондов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ь определяется на основании данных годовой отчетной документации по форме паспорта архива.   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 </w:t>
        <w:br/>
        <w:t>являют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Исполнение плана мероприятий муниципального земельного контроля </w:t>
        <w:br/>
        <w:t>за использованием земель 100 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пределяется </w:t>
      </w:r>
      <w:r>
        <w:rPr>
          <w:bCs/>
          <w:sz w:val="26"/>
          <w:szCs w:val="26"/>
        </w:rPr>
        <w:t xml:space="preserve">отношением </w:t>
      </w:r>
      <w:r>
        <w:rPr>
          <w:sz w:val="26"/>
          <w:szCs w:val="26"/>
        </w:rPr>
        <w:t xml:space="preserve">фактически проведенных проверок в отчетном </w:t>
        <w:br/>
        <w:t>периоде к запланированному графику проведения проверок по земельному контролю за использованием земель и умноженного на 100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я записей актов гражданского состояния, внесённых в электронную базу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Cs/>
          <w:sz w:val="26"/>
          <w:szCs w:val="26"/>
        </w:rPr>
        <w:t>данных, от общего объёма архивного фонда отдела ЗАГС администрации Нефтеюганского района с 70% до 100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оказатель позволяет определить улучшение качества и доступности </w:t>
        <w:br/>
        <w:t xml:space="preserve">предоставления населению и организациям государственных услуг по государственной регистрации актов гражданского состояния, а также сведений </w:t>
        <w:br/>
        <w:t xml:space="preserve">по государственной регистрации актов гражданского состояния на основе </w:t>
        <w:br/>
        <w:t>применения информационных и телекоммуникационных технологий.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>
          <w:sz w:val="26"/>
          <w:szCs w:val="26"/>
        </w:rPr>
        <w:t xml:space="preserve">Определяется </w:t>
      </w:r>
      <w:r>
        <w:rPr>
          <w:bCs/>
          <w:sz w:val="26"/>
          <w:szCs w:val="26"/>
        </w:rPr>
        <w:t>отношением  переведенных с бумажного носителя записей актов гражданского состояния в электронный вид к общему объему переведенных в электронный вид записей актов гражданского состоян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Количество пользователей архивной информацией с 3153 до 4558 человек.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Показатель позволяет определить количество пользователей, обратившихся </w:t>
        <w:br/>
        <w:t>в архив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6"/>
          <w:szCs w:val="26"/>
        </w:rPr>
        <w:t>Рассчитывается на основании формы федерального статистического отчета № 1 (годовая) и данных мониторинга муниципального архив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уровня удовлетворенности граждан качеством услуг, </w:t>
        <w:br/>
        <w:t>предоставляемых муниципальным архивом с 87,3 % до 96 %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позволяет определить % удовлетворенных пользователей архивной информацией, обратившихся в архив.</w:t>
      </w:r>
    </w:p>
    <w:p>
      <w:pPr>
        <w:pStyle w:val="Normal"/>
        <w:shd w:fill="FFFFFF" w:val="clear"/>
        <w:ind w:right="34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ind w:firstLine="706"/>
        <w:jc w:val="both"/>
        <w:rPr/>
      </w:pPr>
      <w:r>
        <w:rPr>
          <w:sz w:val="26"/>
          <w:szCs w:val="26"/>
        </w:rPr>
        <w:t xml:space="preserve">Удовл. = Куд/Куч х 100, где Куд – количество человек, удовлетворенных </w:t>
        <w:br/>
        <w:t xml:space="preserve">качеством услуг, предоставляемых архивом из числа лиц, принявших участие </w:t>
        <w:br/>
        <w:t xml:space="preserve">в социологических опросах, Куч – количество человек принявших участие </w:t>
        <w:br/>
        <w:t>в социологических опросах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точником информации являются данные мониторинга и социологических опросов, проводимых отделом по делам архивов управления по связям </w:t>
        <w:br/>
        <w:t>с общественностью администрации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2 является повышение эффективности муниципальной службы </w:t>
        <w:br/>
        <w:t>в муниципальном образовании Нефтеюган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ффективности муниципального управления неразрывно связанно с повышением эффективности деятельности муниципальных служащих, снижением коррупционных проявлений. Повышение профессионального уровня муниципальных служащих должно привести к повышению качества оказания муниципальных услуг, развитию новых форм взаимодействия органов местного самоуправления </w:t>
        <w:br/>
        <w:t xml:space="preserve">с гражданами. В соответствии с этими приоритетами и определена цель </w:t>
        <w:br/>
        <w:t xml:space="preserve">подпрограммы «повышение эффективности муниципальной службы </w:t>
        <w:br/>
        <w:t xml:space="preserve">в муниципальном образовании Нефтеюганский район»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непосредственного результата реализации данной задачи будут являть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муниципальных служащих, прошедших обучение по программам повышения квалификации со 137 до 181 человек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личество лиц, включенных в резерв управленческих кадров, прошедших обучение с 5 до 9 человек. 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овые показатели рассчитаны исходя из количества муниципальных </w:t>
        <w:br/>
        <w:t xml:space="preserve">служащих, прошедших курсы повышения квалификации за период действия ранее действовавшей программы «Развитие муниципальной службы в муниципальном </w:t>
        <w:br/>
        <w:t>образовании Нефтеюганский район»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>Конечные показатели рассчитываются исходя из количества муниципальных служащих, прошедших курсы повышения квалификации, по данным ответственных соисполнителей, за весь период реализации муниципальной программы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 Реализация данной задачи будет осуществляться через комплекс мероприятий, направленных на повышение престижа и открытости муниципальной службы.</w:t>
      </w:r>
    </w:p>
    <w:p>
      <w:pPr>
        <w:pStyle w:val="Normal"/>
        <w:tabs>
          <w:tab w:val="clear" w:pos="709"/>
          <w:tab w:val="left" w:pos="10620" w:leader="none"/>
        </w:tabs>
        <w:ind w:firstLine="709"/>
        <w:jc w:val="both"/>
        <w:rPr/>
      </w:pPr>
      <w:r>
        <w:rPr>
          <w:sz w:val="26"/>
          <w:szCs w:val="26"/>
        </w:rPr>
        <w:t xml:space="preserve">Целевыми показателями конечного результата реализации подпрограммы </w:t>
        <w:br/>
        <w:t xml:space="preserve">«Развитие муниципальной службы в муниципальном образовании Нефтеюганский район», позволяющими в полной мере оценить эффективность мероприятий </w:t>
        <w:br/>
        <w:t xml:space="preserve">подпрограммы, являются: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Доля муниципальных служащих, прошедших обучение в рамках программы, в процентах от потребности, определенной муниципальным образованием 100%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Увеличение доли руководящих должностей муниципальной службы, </w:t>
        <w:br/>
        <w:t>по которым сформирован кадровый резерв в органах местного самоуправления, от численности руководящих должностей муниципальной службы с 70 % до 100 %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нижение количества коррупционных проявлений (нарушений ограничений и запретов, требований к служебному поведению) на муниципальной службе </w:t>
        <w:br/>
        <w:t>с 8 до 6 единиц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Первый показатель рассчитывается, как отношение муниципальных служащих, определенных в потребности муниципального образования, к фактическому </w:t>
        <w:br/>
        <w:t>количеству муниципальных служащих, обученных в рамках программы.</w:t>
      </w:r>
    </w:p>
    <w:p>
      <w:pPr>
        <w:pStyle w:val="Normal"/>
        <w:autoSpaceDE w:val="false"/>
        <w:ind w:left="57" w:firstLine="652"/>
        <w:jc w:val="both"/>
        <w:rPr/>
      </w:pPr>
      <w:r>
        <w:rPr>
          <w:sz w:val="26"/>
          <w:szCs w:val="26"/>
        </w:rPr>
        <w:t xml:space="preserve">Второй показатель рассчитывается, как отношение количества руководящих должностей муниципальной службы, по которым сформирован кадровый резерв, </w:t>
        <w:br/>
        <w:t>к количеству руководящих должностей муниципальной службы.</w:t>
      </w:r>
    </w:p>
    <w:p>
      <w:pPr>
        <w:pStyle w:val="Normal"/>
        <w:tabs>
          <w:tab w:val="clear" w:pos="709"/>
          <w:tab w:val="left" w:pos="993" w:leader="none"/>
        </w:tabs>
        <w:ind w:firstLine="652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ретий показатель определяется в рамках мер по противодействию коррупции на основании ежегодного мониторинга выявленных нарушений ограничений </w:t>
        <w:br/>
        <w:t>и запретов на муниципальной службе, требований к служебному поведению.</w:t>
      </w:r>
    </w:p>
    <w:p>
      <w:pPr>
        <w:pStyle w:val="Normal"/>
        <w:tabs>
          <w:tab w:val="clear" w:pos="709"/>
          <w:tab w:val="left" w:pos="0" w:leader="none"/>
        </w:tabs>
        <w:ind w:firstLine="6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№ 3 является повышение уровня удовлетворенности населения </w:t>
        <w:br/>
        <w:t xml:space="preserve">качеством предоставления государственных и муниципальных услу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предоставления государственных и муниципальных услуг </w:t>
        <w:br/>
        <w:t>в электронном виде с использованием многофункционального центра предоставления государственных и муниципальных услуг Нефтеюганского района, универсальных электронных кар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казателями непосредственного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реднее время ожидания в очереди при обращении заявителя в орган </w:t>
        <w:br/>
        <w:t xml:space="preserve">местного самоуправления для получения государственных и муниципальных услуг </w:t>
        <w:br/>
        <w:t xml:space="preserve">15 минут, согласно Указу Президента Российской Федерации от 07.05.2012 № 601 «Об основных направлениях совершенствования системы государственного </w:t>
        <w:br/>
        <w:t>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сокращение численности сотрудников, осуществляющих прием и выдачу документов при предоставлении государственных и муниципальных услуг, согласно протоколу №23 от 26.08.2015 заседания Совета при Губернаторе Ханты-Мансийского автономного округа – Югры по развитию информационного общества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Целевыми показателями конечного результата для реализации данной цели </w:t>
        <w:br/>
        <w:t>являю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ровень удовлетворенности получателей оказанными государственными и муниципальными услугами с 60% до 90%. Не менее 90% к 2018 году согласно Указу Президента РФ от 07.05.2012 № 601 «Об основных направлениях совершенствования системы государственного управ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доля жителей Нефтеюганского района, использующих механизм получения государственных и муниципальных услуг в электронной форме, 14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начения показателей муниципальной программы в течение срока ее </w:t>
        <w:br/>
        <w:t>реализации приведены в таблице 1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jc w:val="center"/>
        <w:rPr/>
      </w:pPr>
      <w:r>
        <w:rPr>
          <w:b/>
          <w:bCs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№ 1 «Обеспечение исполнений полномочий администрации Нефтеюганского района» </w:t>
      </w:r>
      <w:r>
        <w:rPr>
          <w:rStyle w:val="FontStyle15"/>
        </w:rPr>
        <w:t xml:space="preserve">направлена на </w:t>
      </w:r>
      <w:r>
        <w:rPr>
          <w:sz w:val="26"/>
          <w:szCs w:val="26"/>
        </w:rPr>
        <w:t>обеспечение исполнения муниципальных функций</w:t>
      </w:r>
      <w:r>
        <w:rPr>
          <w:rStyle w:val="FontStyle15"/>
        </w:rPr>
        <w:t xml:space="preserve">, 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деятельности администрации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еспечение выполнения полномочий и функций администрации </w:t>
        <w:br/>
        <w:t>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обеспечение деятельности МКУ «Управления по делам администрации Нефтеюганского района» и развитие материально – технической базы администрации Нефтеюганского райо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полнительное пенсионное обеспечение за выслугу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уществление полномочий в сфере государственной регистрации актов гражданского состояния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рационального использования земель и различных форм хозяйствования в границах муниципального образования Нефтеюганский </w:t>
        <w:br/>
        <w:t>райо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ведение работ по формированию земельных участков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  <w:tab w:val="left" w:pos="935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Создание условий для сохранения документального наследия и расширения доступа пользователей к архивным документам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еспечение организации хранения, комплектования учета и использования архивных документов</w:t>
      </w:r>
      <w:r>
        <w:rPr>
          <w:bCs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2 «Развитие муниципальной службы в муниципальном </w:t>
        <w:br/>
        <w:t>образовании Нефтеюганский район»</w:t>
      </w:r>
      <w:r>
        <w:rPr>
          <w:rStyle w:val="FontStyle15"/>
        </w:rPr>
        <w:t xml:space="preserve"> направлена на развитие </w:t>
      </w:r>
      <w:r>
        <w:rPr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</w:rPr>
        <w:t xml:space="preserve">муниципальной службы и резерва управленческих кадров, </w:t>
        <w:br/>
        <w:t xml:space="preserve">способствующих созданию условий для </w:t>
      </w:r>
      <w:r>
        <w:rPr>
          <w:sz w:val="26"/>
          <w:szCs w:val="26"/>
        </w:rPr>
        <w:t xml:space="preserve">повышения уровня социально-экономического развития Нефтеюганского района, и предполагает реализацию </w:t>
        <w:br/>
        <w:t>мероприятий по следующим направлениям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Повышение профессиональной компетенции муниципальных служащих </w:t>
        <w:br/>
        <w:t>и лиц, включенных в резерв управленческих кадров муниципального образования Нефтеюганский район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муниципальных </w:t>
        <w:br/>
        <w:t xml:space="preserve">служащих, путем повышение квалификации муниципальных служащих: без отрыва от работы; с отрывом от работы; дистанционно с применением современных </w:t>
        <w:br/>
        <w:t>образовательных технологий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повышения профессионального уровня лиц, включенных </w:t>
        <w:br/>
        <w:t>в резерв управленческих кадров путем повышение квалифик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9"/>
          <w:tab w:val="left" w:pos="32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Обеспечение мер, способствующих повышению результативности </w:t>
        <w:br/>
        <w:t xml:space="preserve">и эффективности муниципальной службы в муниципальном образовании </w:t>
        <w:br/>
        <w:t xml:space="preserve">Нефтеюганский район, в том числе предупреждение коррупции, выявление </w:t>
        <w:br/>
        <w:t>и разрешение конфликта интересов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ка и размещение информации о деятельности органов местного </w:t>
        <w:br/>
        <w:t>самоуправления Нефтеюганского района в местных печатных и электронных СМИ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конкурса среди муниципальных служащих «Лучший муниципальный служащий муниципального образования Нефтеюганский район»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совещаний, конференций, семинаров, «круглых столов» для </w:t>
        <w:br/>
        <w:t>муниципальных служащих по актуальным вопросам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о ходе реализации мероприятий в органах местного самоуправления Нефтеюганского района по противодействию коррупции.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азание консультативной помощи муниципальным служащим, в том числе органов местного самоуправления поселений Нефтеюганского района, по вопросам применения норм антикоррупционного законодательств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Подпрограмма № 3 «Предоставление государственных и муниципальных услуг». </w:t>
      </w:r>
      <w:r>
        <w:rPr>
          <w:rStyle w:val="StrongEmphasis"/>
          <w:b w:val="false"/>
          <w:sz w:val="26"/>
          <w:szCs w:val="26"/>
        </w:rPr>
        <w:t xml:space="preserve">Через МУ «Многофункциональный центр предоставления государственных </w:t>
        <w:br/>
        <w:t xml:space="preserve">и муниципальных услуг» (далее – МУ «МФЦ») оказывается предоставление </w:t>
        <w:br/>
        <w:t>государственных и муниципальных услуг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Style w:val="News1"/>
          <w:b w:val="false"/>
          <w:color w:val="000000"/>
          <w:sz w:val="26"/>
          <w:szCs w:val="26"/>
        </w:rPr>
        <w:t xml:space="preserve">В целях предоставления государственных услуг МУ «МФЦ» заключены </w:t>
        <w:br/>
        <w:t xml:space="preserve">соглашения со следующими учреждениями: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сударственное учреждение – региональное отделение Фонда социального страхования Российской Федерац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ое учреждение – отделение Пенсионного фонда Российской </w:t>
        <w:br/>
        <w:t>Федерации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правление Федеральной службы государственной регистрации, кадастра </w:t>
        <w:br/>
        <w:t>и картографи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Федеральной миграционной службы России 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жрайонная инспекция Федеральной налоговой службы России № 7 </w:t>
        <w:br/>
        <w:t>по Ханты-Мансийскому автономному округу - Югре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правление Министерства внутренних дел Российской Федерации </w:t>
        <w:br/>
        <w:t>по Ханты-Мансийскому автономному округу - Югр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Пенсионного фонда в г.Нефтеюганске Ханты-Мансийскому </w:t>
        <w:br/>
        <w:t>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 труда и занятости населения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епартамент социального развития Ханты-Мансийского автономного </w:t>
        <w:br/>
        <w:t xml:space="preserve">округа - Югры; 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зенное учреждение Ханты-Мансийского автономного округа - Югры «Центр социальных выплат» филиал в г.Нефтеюганске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ужба государственного надзора за техническим состоянием самоходных машин и других видов техники Ханты-Мансийского автономного округа - Югры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ы записи актов гражданского состояния по Нефтеюганскому району </w:t>
        <w:br/>
        <w:t>и г. Нефтеюганску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b/>
          <w:bCs/>
          <w:sz w:val="26"/>
          <w:szCs w:val="26"/>
        </w:rPr>
        <w:t>Раздел 4. Механизм реализации муниципальной программы</w:t>
      </w:r>
    </w:p>
    <w:p>
      <w:pPr>
        <w:pStyle w:val="TextBody"/>
        <w:widowControl/>
        <w:spacing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ханизм реализации программы представляет собой скоординированные </w:t>
        <w:br/>
        <w:t xml:space="preserve">действия по срокам и направлениям действия исполнителей с учетом меняющихся социально-экономических условий. Механизм реализации включает в себя </w:t>
        <w:br/>
        <w:t xml:space="preserve">взаимодействие структурных подразделений администрации Нефтеюганского района. В зависимости от изменения задач на разной стадии исполнения отдельные </w:t>
        <w:br/>
        <w:t xml:space="preserve">мероприятия программы могут быть заменены на другие, в большей степени </w:t>
        <w:br/>
        <w:t>отвечающие задачам конкретного     пери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ходом реализации осуществляется соисполнителями </w:t>
        <w:br/>
        <w:t xml:space="preserve">муниципальной подпрограммы «Обеспечение исполнений полномочий </w:t>
        <w:br/>
        <w:t>администрации Нефтеюганского района»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администраци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записи актов гражданского состояния администрации </w:t>
        <w:br/>
        <w:t>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обеспечивают ее реализацию посредством </w:t>
        <w:br/>
        <w:t>применения оптимальных методов управления процессом реализации подпрограммы исходя из ее содержания, выявляют технические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мках мероприятий подпрограммы «Развитие муниципальной службы </w:t>
        <w:br/>
        <w:t>в муниципальном образовании Нефтеюганский район»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финансов Нефтеюганского район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образования и молодежной политики Нефтеюганского </w:t>
        <w:br/>
        <w:t>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ом культуры и спорта Нефтеюганского района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кадров и муниципальной службы аппарата Думы Нефтеюганского района, который в свою очередь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разрабатывает в пределах полномочий муниципальные правовые акты, </w:t>
        <w:br/>
        <w:t>необходимые для выполнения подпрограммы;</w:t>
      </w:r>
    </w:p>
    <w:p>
      <w:pPr>
        <w:pStyle w:val="ConsPlusNormal"/>
        <w:widowControl/>
        <w:numPr>
          <w:ilvl w:val="0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готавливает и уточняет перечень программных мероприятий </w:t>
        <w:br/>
        <w:t xml:space="preserve">на очередной финансовый год, уточняет затраты по программным мероприятиям, </w:t>
        <w:br/>
        <w:t>а также механизмы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роприятий подпрограммы «Предоставление государственных </w:t>
        <w:br/>
        <w:t xml:space="preserve">и муниципальных услуг» управлением информационных технологий </w:t>
        <w:br/>
        <w:t xml:space="preserve">и административного реформирования осуществляется: </w:t>
      </w:r>
    </w:p>
    <w:p>
      <w:pPr>
        <w:pStyle w:val="ConsPlusNormal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нормативных правовых актов муниципального образования Нефтеюганский район; </w:t>
      </w:r>
    </w:p>
    <w:p>
      <w:pPr>
        <w:pStyle w:val="ConsPlusNormal"/>
        <w:widowControl/>
        <w:numPr>
          <w:ilvl w:val="1"/>
          <w:numId w:val="18"/>
        </w:numPr>
        <w:tabs>
          <w:tab w:val="clear" w:pos="709"/>
          <w:tab w:val="left" w:pos="0" w:leader="none"/>
          <w:tab w:val="left" w:pos="993" w:leader="none"/>
          <w:tab w:val="left" w:pos="1062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а соглашений (договоров) с организациями, учреждениями, </w:t>
        <w:br/>
        <w:t>общественными объединениями о взаимодействии в целях совместной реализации Программы на территории муниципального образования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ветственный исполнитель координирует и осуществляет в пределах своих полномочий сотрудничество с соисполнителями программы - бюджетополучателями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имущественных отношений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финансов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образования и молодежной политик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культуры и спорт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партаментом градостроительства и землепользования Нефтеюганского 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строительства и жилищно – коммунального комплекса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записи актов гражданского состояния администрации Нефтеюганского район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ом по делам архивов управления по связям с общественностью </w:t>
        <w:br/>
        <w:t>администрации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, которые связаны с изменениями законодательства.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роцессе реализации программы возможно отклонение в достижение </w:t>
        <w:br/>
        <w:t>результатов из-за несоответствия отдельных мероприятий программы их ожидаемой эффективности.</w:t>
      </w:r>
    </w:p>
    <w:p>
      <w:pPr>
        <w:pStyle w:val="TextBody"/>
        <w:widowControl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ение мониторинга выполнения программы, регулярного анализа </w:t>
        <w:br/>
        <w:t>и при необходимости ежегодной корректировки;</w:t>
      </w:r>
    </w:p>
    <w:p>
      <w:pPr>
        <w:pStyle w:val="ConsPlusNormal"/>
        <w:widowControl/>
        <w:numPr>
          <w:ilvl w:val="0"/>
          <w:numId w:val="12"/>
        </w:numPr>
        <w:tabs>
          <w:tab w:val="clear" w:pos="709"/>
          <w:tab w:val="left" w:pos="0" w:leader="none"/>
          <w:tab w:val="left" w:pos="1026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распределение объемов финансирования в зависимости от динамики </w:t>
        <w:br/>
        <w:t>и темпов достижения поставленных целей, изменений во внешней среде.</w:t>
      </w:r>
    </w:p>
    <w:p>
      <w:pPr>
        <w:pStyle w:val="ConsPlusNormal"/>
        <w:widowControl/>
        <w:tabs>
          <w:tab w:val="clear" w:pos="709"/>
          <w:tab w:val="left" w:pos="0" w:leader="none"/>
          <w:tab w:val="left" w:pos="1026" w:leader="none"/>
          <w:tab w:val="left" w:pos="10620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09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i/>
      <w:sz w:val="28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sz w:val="28"/>
      <w:lang w:val="ru-RU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1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 с отступом 2 Знак3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1">
    <w:name w:val="Основной текст с отступом 2 Знак2"/>
    <w:qFormat/>
    <w:rPr>
      <w:rFonts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Calibri" w:hAnsi="Calibri" w:cs="Calibri"/>
      <w:sz w:val="22"/>
      <w:lang w:val="ru-RU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144C87"/>
      <w:sz w:val="18"/>
      <w:szCs w:val="18"/>
      <w:u w:val="none"/>
    </w:rPr>
  </w:style>
  <w:style w:type="character" w:styleId="News1">
    <w:name w:val="news1"/>
    <w:qFormat/>
    <w:rPr>
      <w:b/>
      <w:bCs/>
      <w:color w:val="9D302B"/>
    </w:rPr>
  </w:style>
  <w:style w:type="character" w:styleId="Style351">
    <w:name w:val="style35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"/>
    <w:qFormat/>
    <w:rPr>
      <w:rFonts w:ascii="Arial" w:hAnsi="Arial" w:cs="Arial"/>
      <w:sz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Знак2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5:00Z</dcterms:created>
  <dc:creator>ConsultantPlus</dc:creator>
  <dc:description/>
  <cp:keywords/>
  <dc:language>en-US</dc:language>
  <cp:lastModifiedBy>Лукашева Лариса Александровна</cp:lastModifiedBy>
  <cp:lastPrinted>2016-08-23T09:35:00Z</cp:lastPrinted>
  <dcterms:modified xsi:type="dcterms:W3CDTF">2016-09-26T12:24:00Z</dcterms:modified>
  <cp:revision>85</cp:revision>
  <dc:subject/>
  <dc:title>Проект распоряжения</dc:title>
</cp:coreProperties>
</file>