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9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47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целевых программах муниципального образования Нефтеюганский район»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26.07.2016 № 1100-па-н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директора департамента имущественных отношений - заместителя главы администрации Нефтеюганского района Ю.Ю.Копыльц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Г.В.Лапковская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 22.09.2016 № 1477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8.10.2013 № 2622-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sz w:val="26"/>
                <w:szCs w:val="26"/>
              </w:rPr>
              <w:t xml:space="preserve"> района.  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Департамент финансов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контроль за использованием имущества муниципаль-    ного образования Нефтеюганский район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 полномо-     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napToGrid w:val="false"/>
              <w:spacing w:before="0" w:after="0"/>
              <w:ind w:left="4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с 2% до 1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</w:t>
              <w:br/>
              <w:t>(за исключением земельных участков и жилого фонда) с 50% до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с 50% до 9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новых контрольных проверок сохранности и целевого использования муниципального имущества с 10 ед. до 86 ед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 с 50% до 15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с 20% до 10 %. 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14-2020 годы составляет – 290 249,0 тыс. рублей, из них: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2 362,5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1 429,8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5 961,2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1 283,3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1 283,3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1 283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 тыс. рублей, в том числе: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4 728,9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 728,9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 265 520,1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 633,6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1 429,8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 961,2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5 283,3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5 283,3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5 283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20 000,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6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 000,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 000,0 тыс. рублей.</w:t>
            </w:r>
          </w:p>
        </w:tc>
      </w:tr>
      <w:tr>
        <w:trPr>
          <w:trHeight w:val="88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 100%.</w:t>
            </w:r>
          </w:p>
        </w:tc>
      </w:tr>
    </w:tbl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</w:t>
        <w:br/>
        <w:t xml:space="preserve">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, утвержденным решением Думы Нефтеюганского района от 24.07.2013 № 384 (в редакции на 10.02.2016 № 695)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с 2010 года по 2015 год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рд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>с перераспределением полномочий между публичными уровнями власти. Уменьшение стоимости в 2014 году, по сравнению с 2013 годом, произошло по причине передачи из муниципальной собственности в государственную собственность Ханты-Мансийского автономного округа – Югры недвижимого и движимого имущества здравоохранения, балансовой стоимостью 1,15 млрд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структуры и состава муниципального имущества </w:t>
        <w:br/>
        <w:t>в соответствии с исполняемыми полномочиями района Думой Нефтеюганского района утверждается прогнозный план (программа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</w:t>
        <w:br/>
        <w:t xml:space="preserve">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№ 101-рп (в редакции распоряжения Правительства Ханты-Мансийского автономного округа – Югры от 26.09.2014 № 533-рп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u w:val="single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казатели конечных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  <w:lang w:val="ru-RU"/>
        </w:rPr>
        <w:t xml:space="preserve">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аспоряжение муниципальным имуществом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городскому, сельским поселениям Нефтеюганского района на техническую инвентаризацию объектов муниципальной собственности поселения, согласно утвержденным графикам регистрации прав муниципальной собственности на объекты жилищно-коммунального комплекса, включая бесхозяйные объекты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сельскому поселению Усть-Юган на проведение капитального ремонта нежилого помещения (почтового отделения), расположенного по адресу: п.Юганская Обь, ул.Криворожская, 6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еализации программы и ее отдельных мероприятий, </w:t>
      </w:r>
      <w:r>
        <w:rPr>
          <w:rFonts w:cs="Times New Roman" w:ascii="Times New Roman" w:hAnsi="Times New Roman"/>
          <w:spacing w:val="-4"/>
          <w:sz w:val="26"/>
          <w:szCs w:val="26"/>
        </w:rPr>
        <w:t>включая достигнутые показатели эффективности в сопоставлении с запланированным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беспечение доступности и открытости указанной информации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епартамент несет ответственность за реализацию программы, и за достижение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значений целевы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иных межбюджетных трансфертов осуществляется в порядке, установленном решением Думы Нефтеюганского района от </w:t>
      </w:r>
      <w:r>
        <w:rPr>
          <w:rStyle w:val="Style21"/>
          <w:rFonts w:cs="Times New Roman" w:ascii="Times New Roman" w:hAnsi="Times New Roman"/>
          <w:sz w:val="26"/>
          <w:szCs w:val="26"/>
        </w:rPr>
        <w:t xml:space="preserve">05.04.2016 № 709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«Об утверждении Порядка предоставления иных межбюджетных трансфертов из бюджета Нефтеюганского района на 2016 год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учитывается использование бережливых технологий, в целях снижения затрат и повышения эффективности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duma/resheniya/2016/05-04-2016/709.doc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yperlink" Target="consultantplus://offline/ref=96235A77BD2EC0FEED7A91EDB6F9989C2209E19A4478491E76F969A2DE71E896632276F0D184FD665835D559Z8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21:00Z</dcterms:created>
  <dc:creator>Першина Елена Ивановна</dc:creator>
  <dc:description/>
  <cp:keywords/>
  <dc:language>en-US</dc:language>
  <cp:lastModifiedBy>Лукашева Лариса Александровна</cp:lastModifiedBy>
  <cp:lastPrinted>2016-08-16T12:10:00Z</cp:lastPrinted>
  <dcterms:modified xsi:type="dcterms:W3CDTF">2016-09-26T12:03:00Z</dcterms:modified>
  <cp:revision>16</cp:revision>
  <dc:subject/>
  <dc:title>Пост</dc:title>
</cp:coreProperties>
</file>