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1.09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46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 «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Нефтеюганского района С.А.Кудашки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1.09.2016 № 1462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 населения  и  территорий от чрезвычайных ситуаций, обеспечение пожарной безопасности в  Нефтеюганском районе на 2014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наименование </w:t>
              <w:br/>
              <w:t>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утем внедрения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  подсистем   дежурных,  диспетчерских, муниципальных служб для их оперативного взаимодействия в  интересах муниципального образования.</w:t>
            </w:r>
          </w:p>
        </w:tc>
      </w:tr>
      <w:tr>
        <w:trPr>
          <w:trHeight w:val="15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  <w:br/>
              <w:t xml:space="preserve">от чрезвычайных ситуаций природного и техногенного </w:t>
              <w:br/>
              <w:t>характер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 xml:space="preserve">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</w:t>
              <w:br/>
              <w:t>автономного округа - Юг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</w:t>
              <w:br/>
              <w:t>и правонарушений.</w:t>
            </w:r>
          </w:p>
        </w:tc>
      </w:tr>
      <w:tr>
        <w:trPr>
          <w:trHeight w:val="149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 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дпрограмма 1.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2.Построение и развитие аппаратно – программного комплекса «Безопасный город»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 (показатели непосредственных 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тановка муниципальной системы оповещения населения</w:t>
              <w:br/>
              <w:t xml:space="preserve"> в количестве 14 единиц, с 10,0% до 100,0%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здание резервов (запасов) средств индивидуальной защиты и вещевого имущества, с 2 шт. до 190 шт.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Доля прошедших профессиональную подготовку, </w:t>
              <w:br/>
              <w:t xml:space="preserve">работников Службы экстренного реагирования и Единой </w:t>
              <w:br/>
              <w:t>дежурно-диспетчерской службы с 32% до 88%.</w:t>
            </w:r>
          </w:p>
          <w:p>
            <w:pPr>
              <w:pStyle w:val="ConsPlusNormal"/>
              <w:tabs>
                <w:tab w:val="clear" w:pos="708"/>
                <w:tab w:val="left" w:pos="-7905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Доля созданных трехмерных моделей объектов от общего количества объектов с 26,4% до 100%.</w:t>
            </w:r>
          </w:p>
          <w:p>
            <w:pPr>
              <w:pStyle w:val="ConsPlusNormal"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Строительство пожарных водоемов в поселениях </w:t>
              <w:br/>
              <w:t>района с 82 до 84 единиц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Создание объектовых ДПД на базе муниципальных </w:t>
              <w:br/>
              <w:t>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материально-технической базы </w:t>
              <w:br/>
              <w:t>ДПД с 2 до 3 единиц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261 512,1 тыс. рублей</w:t>
            </w:r>
            <w:r>
              <w:rPr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23 352,5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52 839,3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73 943,4 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sz w:val="26"/>
                <w:szCs w:val="26"/>
              </w:rPr>
              <w:t>2017 год – 33 227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3 792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2 428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1 928,6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0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198,8 тыс. рублей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</w:rPr>
              <w:t>143 163,5</w:t>
            </w:r>
            <w:r>
              <w:rPr>
                <w:b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</w:rPr>
              <w:t>19 974,5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35 772,2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62 562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 705,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641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 004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50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712,7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712,7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источники – 117 437,1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3 278,6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16 255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1 380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6 521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7 151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6 424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 424,6 тыс. рублей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жидаемые результаты </w:t>
              <w:br/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конечных </w:t>
              <w:br/>
              <w:t xml:space="preserve">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среднего времени прохождения информации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реднего времени реагирования оперативных служб при происшествиях не более 23 мин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ой из приоритетных задач стратегии социально-экономического </w:t>
        <w:br/>
        <w:t xml:space="preserve">развития Нефтеюганского района на долгосрочную перспективу, утверждённой </w:t>
        <w:br/>
        <w:t>решением Думы Нефтеюганского района от 27.05.2015 № 600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</w:t>
        <w:br/>
        <w:t>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-</w:t>
        <w:br/>
        <w:t>метеорологические явлен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Кроме того, на территории Нефтеюганского района осуществляют </w:t>
        <w:br/>
        <w:t xml:space="preserve">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</w:t>
        <w:br/>
        <w:t>входят 7 объектов, в т.ч. 1 объект федерального уровня.</w:t>
      </w: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.05.2007 № 304 </w:t>
        <w:br/>
        <w:t xml:space="preserve">«О классификации чрезвычайных ситуаций природного и техногенного характера», приказом МЧС России от 08.07.2004 № 329 «Об утверждении критериев информации о чрезвычайных ситуациях» чрезвычайных ситуаций техногенного характера </w:t>
        <w:br/>
        <w:t xml:space="preserve">не зарегистрирова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Службой экстренного реагирования совершено 242 выхода </w:t>
        <w:br/>
        <w:t>на аварийно-спасательные работы. Наиболее характерными видами аварийно</w:t>
      </w:r>
      <w:r>
        <w:rPr>
          <w:color w:val="000000"/>
          <w:sz w:val="26"/>
          <w:szCs w:val="26"/>
        </w:rPr>
        <w:t xml:space="preserve">-спасательных работ являлись ликвидация (локализация) происшествий на автомобильном транспорте (ДТП), поисково-спасательные работы 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п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 до 4 человек, получают травмы и увечья </w:t>
        <w:br/>
        <w:t xml:space="preserve">более 7 человек. Так, с января  2015 года  по  14 апреля 2015 года на территории муниципального образования Нефтеюганский район  зарегистрировано 24 пожара, погиб 1 человек, 6 человек получили травмы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аналогичный период 2014 года произошло 23 пожара, гибель и травматизм людей на пожарах не допущена. В сравнении с аналогичным периодом 2014 г. количество пожаров увеличилось на 4,3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рок надзорными органами в населённых пунктах 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из важных элементов создания устойчивого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сутствие единого системного подхода и возросшие требования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авонарушений, происшествий и чрезвычайных ситуаций и реагированию на н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, систем водоотведения, природных ресурс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хногенными угрозами являются опасные ситуации, спровоцированные хозяйственной деятельностью человека, несущие угрозу вредного физического, химического и механического воздействия на население и среду 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Нефтеюганского района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 (эффект домино)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ппаратно-программный комплекс технических средств «Безопасный город» </w:t>
      </w:r>
      <w:r>
        <w:rPr>
          <w:bCs/>
          <w:sz w:val="26"/>
          <w:szCs w:val="26"/>
        </w:rPr>
        <w:t>– 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аппаратно-программного комплекса «Безопасный город» (далее - АПК «Безопасный город») может способствовать решению проблем в области выявления и предупреждения чрезвычайных ситуаций, связанных с городской инфраструктурой, которая позволит осуществлять оперативный круглосуточный контроль ситуации на улицах и объектах городов в режиме реального времен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программы предполагает создание единой информационной среды, обеспечивающей эффективное и незамедлительное взаимодействие всех сил и служб, ответственных за обеспечение общественной безопасности, правопорядка и безопасности среды об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муниципального образования Нефтеюганский район до 2020 года и на период, </w:t>
        <w:br/>
        <w:t xml:space="preserve">утверждённой решением Думы Нефтеюганского района от 27.05.2015 </w:t>
      </w:r>
      <w:r>
        <w:rPr>
          <w:rStyle w:val="StrongEmphasis"/>
          <w:b w:val="false"/>
          <w:sz w:val="26"/>
          <w:szCs w:val="26"/>
        </w:rPr>
        <w:t>№ 600</w:t>
      </w:r>
      <w:r>
        <w:rPr>
          <w:sz w:val="26"/>
          <w:szCs w:val="26"/>
        </w:rPr>
        <w:t xml:space="preserve">, </w:t>
        <w:br/>
        <w:t xml:space="preserve">относится обеспечение безопасности граждан. Приоритетной задачей </w:t>
        <w:br/>
        <w:t xml:space="preserve">социально-экономического развития Нефтеюганского района на долгосрочную </w:t>
        <w:br/>
        <w:t xml:space="preserve">перспективу является, в том числе, совершенствование системы предупреждения </w:t>
        <w:br/>
        <w:t xml:space="preserve">и защиты населения от чрезвычайных ситуаций природного и техногенного </w:t>
        <w:br/>
        <w:t>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Повышение общего уровня общественной безопасности, правопорядка и безопасности среды обитания</w:t>
      </w:r>
      <w:r>
        <w:rPr/>
        <w:t xml:space="preserve"> </w:t>
      </w:r>
      <w:r>
        <w:rPr>
          <w:sz w:val="26"/>
          <w:szCs w:val="26"/>
        </w:rPr>
        <w:t>путем внедрения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  подсистем   дежурных,  диспетчерских, муниципальных служб для их оперативного взаимодействия в  интересах муниципального образования 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outlineLvl w:val="1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ка и реализация комплекса мер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</w:t>
        <w:br/>
        <w:t>автономного округа - Юг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реализации задач муниципальной программы предусмотрены непосредственные показат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потребности сельских поселений </w:t>
        <w:br/>
        <w:t xml:space="preserve">Нефтеюганского района в установке точек оповещения и информирования населения об угрозе возникновения или возникновения чрезвычайных ситуаций природного </w:t>
        <w:br/>
        <w:t>и техногенного характера к общей потребности установки точек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потребность сельских поселений Нефтеюганского района в установке точек оповещения и информирования населения об угрозе возникновения </w:t>
        <w:br/>
        <w:t>или возникновения чрезвычайных ситуаций природного и техногенного характера / к общей потребности установки точек оповещения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резервов (запасов) средств индивидуальной защиты и вещевого имущества (шт.). Значение показателя рассчитывается исходя из численности работников администрации Нефтеюганского района, с целью обеспечения своевременной локализации, ликвидации чрезвычайных ситуаций и ведения гражданской обороны. Численность работников администрации района определяется исходя из штатной численности работников администрации района, представляемой отделом кадров и муниципальной службы аппарата Думы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прошедших профессиональную подготовку, работников Службы </w:t>
        <w:br/>
        <w:t>экстренного реагирования и Единой диспетчерской службы. Определяется как отношение количества работников прошедших профессиональную подготовку к штатной численности работников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>объектов. О</w:t>
      </w:r>
      <w:r>
        <w:rPr>
          <w:sz w:val="26"/>
          <w:szCs w:val="26"/>
          <w:lang w:eastAsia="en-US"/>
        </w:rPr>
        <w:t xml:space="preserve">пределяется отношением объёма изготовленных трехмерных моделей объектов к общему количеству объектов для которых требуется разработка </w:t>
        <w:br/>
        <w:t>трехмерных моделей объект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троительство пожарных водоемов в поселениях района. О</w:t>
      </w:r>
      <w:r>
        <w:rPr>
          <w:sz w:val="26"/>
          <w:szCs w:val="26"/>
          <w:lang w:eastAsia="en-US"/>
        </w:rPr>
        <w:t>пределяется отношением потребности в строительстве кольцевых пожарных водоводов, согласно технического регламента о требованиях пожарной безопасности к требуемому количеству пожарных водовод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оздание объектовых добровольных пожарных дружин (далее ДПД) на базе муниципальных предприятий района</w:t>
      </w:r>
      <w:r>
        <w:rPr>
          <w:bCs/>
          <w:sz w:val="26"/>
          <w:szCs w:val="26"/>
        </w:rPr>
        <w:t xml:space="preserve"> и материально-технической базы ДПД. О</w:t>
      </w:r>
      <w:r>
        <w:rPr>
          <w:sz w:val="26"/>
          <w:szCs w:val="26"/>
          <w:lang w:eastAsia="en-US"/>
        </w:rPr>
        <w:t>пределяется отношением потребности в ДПД к требуемой потребности объектовых ДПД*1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Для достижения конечных результатов муниципальной программы предусмотрены показатели конечных результатов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хранение среднего времени прохождения информации: не более 4,25 мин.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среднего времени реагирования оперативных служб при происшествиях: не более 23 ми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дельный вес показателя эффективности Системы-112, выражаемый </w:t>
        <w:br/>
        <w:t>относительной величиной и определяемый экспертным путем.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состоит из двух подпрограм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их задач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дача 1. Разработка и реализация комплекса мер защиты населения </w:t>
        <w:br/>
        <w:t>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планируется посредством реализации следующих мероприя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Создание резервов (запасов) средств индивидуальной защиты и вещевого иму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пожарных водоемов в поселениях райо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учение, страхование, материальное стимулирование добровольных пожарных дружин, создание материально-технической базы Д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о - изыскательные работы, строительство и ввод в эксплуатацию объекта «Кольцевой противопожарный водопровод морского клуба «Югр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подготовки, повышения квалификации руководителей, должностных лиц и специалистов гражданской обороны и муниципального звена территориальной подсистемы автономного округа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осуществления эффективной 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 - Юг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деятельности Единой дежурной диспетчерской службы и Службы экстренного реаг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34" w:firstLine="675"/>
        <w:jc w:val="both"/>
        <w:rPr/>
      </w:pPr>
      <w:r>
        <w:rPr>
          <w:sz w:val="26"/>
          <w:szCs w:val="26"/>
        </w:rPr>
        <w:t xml:space="preserve">Создание общественных спасательных постов в местах массового отдыха людей на водных объектах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рограмма 2. Построение и развитие аппаратно-программного комплекса «Безопасный гор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ей задач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а 3. 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, установка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Центра обработки вызовов Системы-112 на базе существующей Единой дежурной диспетчерской службы Нефтеюга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каналов передачи данных  Ситстемы-112 (каналы передачи данных по потоку Е1, ДДС 01, 02, 03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дготовке персонала Центра обработки вызовов Системы – 112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.12.1994 № 68-ФЗ «О защите населения и территорий от чрезвычайных ситуаций природного и техногенного </w:t>
        <w:br/>
        <w:t xml:space="preserve">характера», от 12.02.1998 № 28-ФЗ «О гражданской обороне», </w:t>
      </w:r>
      <w:r>
        <w:rPr>
          <w:sz w:val="26"/>
          <w:szCs w:val="26"/>
          <w:lang w:eastAsia="en-US"/>
        </w:rPr>
        <w:t xml:space="preserve">от 21.12.1994 № 69-ФЗ «О пожарной безопасности», от 22.07.2008 № 123-ФЗ «Технический регламент </w:t>
        <w:br/>
        <w:t>о требованиях пожарной безопасности», от 06.05.2011 № 100-ФЗ «О добровольной пожарной охране»,</w:t>
      </w:r>
      <w:r>
        <w:rPr>
          <w:sz w:val="26"/>
          <w:szCs w:val="26"/>
        </w:rPr>
        <w:t xml:space="preserve"> Законами Ханты-Мансийского автономного округа - Югры </w:t>
        <w:br/>
        <w:t xml:space="preserve">от 15.10.1998 № 67-оз «О пожарной безопасности», от 30.09.2011 № 86-оз </w:t>
        <w:br/>
      </w:r>
      <w:r>
        <w:rPr>
          <w:spacing w:val="-4"/>
          <w:sz w:val="26"/>
          <w:szCs w:val="26"/>
        </w:rPr>
        <w:t xml:space="preserve">«О добровольной пожарной охране», </w:t>
      </w:r>
      <w:r>
        <w:rPr>
          <w:sz w:val="26"/>
          <w:szCs w:val="26"/>
        </w:rPr>
        <w:t xml:space="preserve">постановлением Правительства Российской </w:t>
        <w:br/>
        <w:t xml:space="preserve">Федерации от 25.08.2008 № 1240-р «О Концепции создания системы обеспечения </w:t>
        <w:br/>
        <w:t xml:space="preserve">вызова экстренных оперативных служб через единый номер «112» на базе единых дежурно-диспетчерских служб муниципальных образований», создание </w:t>
        <w:br/>
        <w:t xml:space="preserve">и развертывание «Системы-112», распоряжением Правительства Российской Федерации от </w:t>
      </w:r>
      <w:r>
        <w:rPr>
          <w:position w:val="2"/>
          <w:sz w:val="26"/>
          <w:szCs w:val="26"/>
        </w:rPr>
        <w:t>03.12.2014 № 2446-р</w:t>
      </w:r>
      <w:r>
        <w:rPr>
          <w:sz w:val="26"/>
          <w:szCs w:val="26"/>
        </w:rPr>
        <w:t xml:space="preserve"> «Об утверждении </w:t>
      </w:r>
      <w:r>
        <w:rPr>
          <w:rStyle w:val="11"/>
          <w:sz w:val="26"/>
          <w:szCs w:val="26"/>
        </w:rPr>
        <w:t>Концепции построения и развития аппаратно-программного комплекса «Безопасный город»,</w:t>
      </w:r>
      <w:r>
        <w:rPr>
          <w:sz w:val="26"/>
          <w:szCs w:val="26"/>
        </w:rPr>
        <w:t xml:space="preserve"> Указом 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</w:t>
      </w:r>
      <w:r>
        <w:rPr>
          <w:sz w:val="26"/>
          <w:szCs w:val="26"/>
          <w:lang w:eastAsia="en-US"/>
        </w:rPr>
        <w:t xml:space="preserve">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2.10.2012 № 3273-па «О системе оповещения и информирования населения Нефтеюганского района»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7.05.2015 № 1044-па «Об организации и выполнении мероприятий </w:t>
        <w:br/>
        <w:t>по построению, внедрению и эксплуатации на территории муниципального образования Нефтеюганский район аппаратно-программного комплекса «Безопасный город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                 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нормативных правовых актов, необходимых для её выполнения, включая установление порядка расходования средств на реализацию </w:t>
        <w:br/>
        <w:t>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локальных правовых актов, рекомендаций основного исполнителя (соисполнителей) муниципальной программы, необходимых для её </w:t>
        <w:br/>
        <w:t xml:space="preserve">выполнения, в том числе для организации взаимодействия участников </w:t>
        <w:br/>
        <w:t>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ёмов финансирования </w:t>
        <w:br/>
        <w:t xml:space="preserve">по программным мероприятиям, в том числе в связи с изменениями внешних </w:t>
        <w:br/>
        <w:t>фак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соисполнителями отчёта в установленном основным </w:t>
        <w:br/>
        <w:t xml:space="preserve">исполнителем порядке о реализации отдельных мероприятий муниципальной </w:t>
        <w:br/>
        <w:t>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</w:t>
        <w:br/>
        <w:t>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 xml:space="preserve">с действующим бюджетным законодательством Российской Федерации, </w:t>
        <w:br/>
        <w:t xml:space="preserve">требованиями действующего законодательства Российской Федерации в области </w:t>
        <w:br/>
        <w:t xml:space="preserve">размещения государственного заказа на поставку товаров, выполнение работ, </w:t>
        <w:br/>
        <w:t>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</w:t>
        <w:br/>
        <w:t xml:space="preserve">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</w:t>
        <w:br/>
        <w:t>изменения и допол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ёмких направлениях деятельно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92"/>
        </w:tabs>
        <w:ind w:left="2592" w:hanging="9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7"/>
        </w:tabs>
        <w:ind w:left="2107" w:hanging="9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8:02:00Z</dcterms:created>
  <dc:creator>Gerus</dc:creator>
  <dc:description/>
  <cp:keywords/>
  <dc:language>en-US</dc:language>
  <cp:lastModifiedBy>Лукашева Лариса Александровна</cp:lastModifiedBy>
  <cp:lastPrinted>2016-05-20T14:27:00Z</cp:lastPrinted>
  <dcterms:modified xsi:type="dcterms:W3CDTF">2016-09-22T09:54:00Z</dcterms:modified>
  <cp:revision>11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