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бъектов капитального строи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обретение недвижимого имуще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79"/>
        <w:gridCol w:w="1155"/>
        <w:gridCol w:w="1035"/>
        <w:gridCol w:w="1551"/>
        <w:gridCol w:w="1284"/>
        <w:gridCol w:w="1456"/>
        <w:gridCol w:w="541"/>
        <w:gridCol w:w="541"/>
        <w:gridCol w:w="541"/>
        <w:gridCol w:w="545"/>
        <w:gridCol w:w="1015"/>
        <w:gridCol w:w="831"/>
        <w:gridCol w:w="767"/>
        <w:gridCol w:w="989"/>
        <w:gridCol w:w="995"/>
      </w:tblGrid>
      <w:tr>
        <w:trPr>
          <w:trHeight w:val="144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а капитального строительства или приобретаемого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мущества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ы измерения мощност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щнос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строительства объекта капитального строительства,  или предполагаемый срок приобретения недвижимого имуществ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онахожде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7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53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41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ьл 1.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/>
              <w:t>Физкультурно-оздоровительный комплек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/>
              <w:t>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.  Сингапа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,0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/>
              <w:t>Физкультурно-оздоровительный комплек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/>
              <w:t>115 чел/час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/>
              <w:t>2019-20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п. Пойковский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</w:rPr>
              <w:t>Иные внебюджетные источники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3639,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639,0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900" w:right="-4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8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44:00Z</dcterms:created>
  <dc:creator>Пользователь</dc:creator>
  <dc:description/>
  <cp:keywords/>
  <dc:language>en-US</dc:language>
  <cp:lastModifiedBy>Буйлова Лариса Викторовна</cp:lastModifiedBy>
  <cp:lastPrinted>2015-07-22T13:05:00Z</cp:lastPrinted>
  <dcterms:modified xsi:type="dcterms:W3CDTF">2015-07-22T08:42:00Z</dcterms:modified>
  <cp:revision>4</cp:revision>
  <dc:subject/>
  <dc:title/>
</cp:coreProperties>
</file>