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. от 09.07.2014 № 1416-па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20 года, утвержденной постановлением администрации Нефтеюганского района от 21.04.2010 № 586-па, руководствуясь постановлением администрации 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 (с изменениями от 04.02.2014 № 169-па-нпа, от 23.04.2014 № 729-па-нпа), </w:t>
        <w:br/>
        <w:t xml:space="preserve">п о с т а н о в л я ю: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 xml:space="preserve">в Нефтеюганском районе на 2014-2020 годы» согласно приложению, изложив </w:t>
        <w:br/>
        <w:t>приложение в новой реда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- заместителя главы администрации Нефтеюганского района М.Ф.Бузунов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4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40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4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40"/>
        <w:rPr>
          <w:sz w:val="26"/>
        </w:rPr>
      </w:pPr>
      <w:r>
        <w:rPr>
          <w:sz w:val="26"/>
        </w:rPr>
        <w:t>от 09.07.2014 № 1416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ind w:firstLine="581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7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7713"/>
      </w:tblGrid>
      <w:tr>
        <w:trPr>
          <w:trHeight w:val="292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униципального управления в Нефтеюганском районе на 2014-2020 годы.</w:t>
            </w:r>
          </w:p>
        </w:tc>
      </w:tr>
      <w:tr>
        <w:trPr>
          <w:trHeight w:val="216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</w:t>
              <w:br/>
              <w:t xml:space="preserve">утверждения муниципальной программы </w:t>
              <w:br/>
              <w:t xml:space="preserve">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(комитет </w:t>
              <w:br/>
              <w:t>по экономической политике и предпринимательству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</w:t>
              <w:br/>
              <w:t>программы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имущественных отношений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фтеюганского района: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учету и отчетности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информационной политике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;</w:t>
            </w:r>
          </w:p>
        </w:tc>
      </w:tr>
      <w:tr>
        <w:trPr>
          <w:trHeight w:val="690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еспечения исполнения муниципальных функций.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муниципального образования высоко-квалифицированными кадрами и повышение престижа </w:t>
              <w:br/>
              <w:t>муниципальной службы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1200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рационального использования земель </w:t>
              <w:br/>
              <w:t xml:space="preserve">и различных форм хозяйствования в границах муниципального </w:t>
              <w:br/>
              <w:t>образования Нефтеюганский район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профессиональной компетентности </w:t>
              <w:br/>
              <w:t xml:space="preserve">муниципальных служащих.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профессионального уровня лиц, включенных </w:t>
              <w:br/>
              <w:t>в резерв управленческих кадров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государственных </w:t>
              <w:br/>
              <w:t xml:space="preserve">и муниципальных услуг в электронном виде с использованием многофункционального центра предоставления государственных </w:t>
              <w:br/>
              <w:t xml:space="preserve">и муниципальных услуг Нефтеюганского района, универсальных электронных карт. </w:t>
            </w:r>
          </w:p>
        </w:tc>
      </w:tr>
      <w:tr>
        <w:trPr>
          <w:trHeight w:val="280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и (или) отдельные </w:t>
              <w:br/>
              <w:t>мероприятия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сполнений полномочий администрации </w:t>
              <w:br/>
              <w:t xml:space="preserve">Нефтеюганского района.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государственных и муниципальных услуг. </w:t>
            </w:r>
          </w:p>
        </w:tc>
      </w:tr>
      <w:tr>
        <w:trPr>
          <w:trHeight w:val="976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 xml:space="preserve">муниципальной программы </w:t>
              <w:br/>
              <w:t xml:space="preserve">(показатели </w:t>
              <w:br/>
              <w:t xml:space="preserve">непосредственных </w:t>
              <w:br/>
              <w:t>результатов)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сполнения полномочий и функций </w:t>
              <w:br/>
              <w:t>администрации Нефтеюганского района 100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мероприятий муниципального земельного контроля за использованием земель 100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ниципальных служащих, прошедших обучение по программам повышения квалификации 254 человек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ц, включенных в резерв управленческих кадров, прошедших обучение 16 человек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е время ожидания в очереди при обращении заявителя </w:t>
              <w:br/>
              <w:t>в орган местного самоуправления для получения государственных (муниципальных) услуг 15 минут.</w:t>
            </w:r>
          </w:p>
        </w:tc>
      </w:tr>
      <w:tr>
        <w:trPr>
          <w:trHeight w:val="122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>
          <w:trHeight w:val="3711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обеспечение </w:t>
              <w:br/>
              <w:t>муниципальной программы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сточниками финансирования программы является бюджет </w:t>
              <w:br/>
              <w:t>муниципального образования Нефтеюганский район и иные источники. Общий объем финансирования программы составляет – 2 356 669,6 тыс. рублей.</w:t>
            </w:r>
          </w:p>
          <w:tbl>
            <w:tblPr>
              <w:tblW w:w="7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46"/>
              <w:gridCol w:w="971"/>
              <w:gridCol w:w="970"/>
              <w:gridCol w:w="970"/>
              <w:gridCol w:w="970"/>
              <w:gridCol w:w="971"/>
              <w:gridCol w:w="831"/>
            </w:tblGrid>
            <w:tr>
              <w:trPr>
                <w:trHeight w:val="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442,7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ind w:firstLine="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9795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6624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313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983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198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tabs>
                      <w:tab w:val="clear" w:pos="709"/>
                      <w:tab w:val="left" w:pos="885" w:leader="none"/>
                    </w:tabs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312,9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Местный </w:t>
                  </w:r>
                </w:p>
                <w:p>
                  <w:pPr>
                    <w:pStyle w:val="ConsPlusCel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1408,6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4205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0928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813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763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978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812,9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tabs>
                      <w:tab w:val="clear" w:pos="709"/>
                      <w:tab w:val="left" w:pos="752" w:leader="none"/>
                    </w:tabs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Окружной </w:t>
                  </w:r>
                </w:p>
                <w:p>
                  <w:pPr>
                    <w:pStyle w:val="ConsPlusCel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33,3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63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89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98,2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26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26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внебюд-жетные источники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 302,6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0,0</w:t>
                  </w:r>
                </w:p>
              </w:tc>
            </w:tr>
          </w:tbl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  <w:br/>
              <w:t xml:space="preserve">(показатели </w:t>
              <w:br/>
              <w:t xml:space="preserve">конечных </w:t>
              <w:br/>
              <w:t xml:space="preserve">результатов) 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е плана мероприятий муниципального земельного контроля за использованием земель 100%.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муниципальных служащих, прошедших обучение </w:t>
              <w:br/>
              <w:t xml:space="preserve">в рамках программы, 100 % от потребности определенной </w:t>
              <w:br/>
              <w:t>муниципальным образованием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граждан качеством </w:t>
              <w:br/>
              <w:t xml:space="preserve">предоставления государственных и муниципальных услуг – </w:t>
              <w:br/>
              <w:t>не менее 90 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жителей Нефтеюганского района, использующих </w:t>
              <w:br/>
              <w:t xml:space="preserve">механизм получения государственных и муниципальных услуг </w:t>
              <w:br/>
              <w:t>в электронной форме, 90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0" w:firstLine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записей актов гражданского состояния, введённых </w:t>
              <w:br/>
              <w:t>в электронную базу данных, от общего объёма архивного фонда отдела ЗАГС администрации Нефтеюганского района, до 100</w:t>
            </w:r>
            <w:r>
              <w:rPr>
                <w:rFonts w:cs="Times New Roman" w:ascii="Times New Roman" w:hAnsi="Times New Roman"/>
                <w:sz w:val="26"/>
              </w:rPr>
              <w:t>%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Нефтеюганского района (далее – Устав района) является исполнительно-распорядительным органом муниципального образования </w:t>
        <w:br/>
        <w:t xml:space="preserve">Нефтеюганский район, и наделена собственными полномочиями по решению </w:t>
        <w:br/>
        <w:t xml:space="preserve">вопросов местного значения и полномочиями для осуществления отдельных </w:t>
        <w:br/>
        <w:t xml:space="preserve">государственных полномочий, переданных федеральными законами и законами </w:t>
        <w:br/>
        <w:t>Ханты-Мансийского автономного округа - Югры, деятельностью 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районе права, свободы и законные </w:t>
        <w:br/>
        <w:t xml:space="preserve">интересы человека и гражданина, исполнительно-распорядительные функции </w:t>
        <w:br/>
        <w:t xml:space="preserve">по эффективному решению вопросов местного значения в интересах населения </w:t>
        <w:br/>
        <w:t xml:space="preserve">района, осуществление задач социально-экономического развития района, </w:t>
        <w:br/>
        <w:t xml:space="preserve">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тдел записи актов гражданского состояния администрации Нефтеюганского района о</w:t>
      </w:r>
      <w:r>
        <w:rPr>
          <w:sz w:val="26"/>
          <w:szCs w:val="26"/>
        </w:rPr>
        <w:t xml:space="preserve">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</w:t>
        <w:br/>
        <w:t xml:space="preserve">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К полномочиям администрации также относится </w:t>
      </w:r>
      <w:r>
        <w:rPr>
          <w:sz w:val="26"/>
          <w:szCs w:val="26"/>
        </w:rPr>
        <w:t xml:space="preserve">формирование и содержание муниципального архива, включая хранение архивных фондов поселений; </w:t>
        <w:br/>
        <w:t xml:space="preserve">передача архивных документов, находящихся в муниципальной собственности, </w:t>
        <w:br/>
        <w:t xml:space="preserve">в собственность Российской Федерации, Ханты-Мансийского автономного округа - Югры, иных муниципальных образован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по делам архивов осуществляется исполнение следующих функций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мплектования, учета и хранения архивных докум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спользования архивных документов в социально-экономических и культурно-просветительных целя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организациями, независимо от их ведомственной </w:t>
        <w:br/>
        <w:t xml:space="preserve">подчинённости, требований законодательства в области архивного дела, обеспечения </w:t>
        <w:br/>
        <w:t xml:space="preserve">сохранности, комплектования и использования архивных документов и организации </w:t>
        <w:br/>
        <w:t>документов в делопроизводстве, в том числе 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 утверждении административного регламента предоставления </w:t>
        <w:br/>
        <w:t xml:space="preserve">муниципальной услуги по осуществлению сохранности документов постоянного </w:t>
        <w:br/>
        <w:t xml:space="preserve">хранения и по личному составу ликвидированных предприятий» постановление </w:t>
        <w:br/>
        <w:t>администрации Нефтеюганского района от 30.07.2013 № 2020-па-нп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 утверждении административного регламента предоставления </w:t>
        <w:br/>
        <w:t xml:space="preserve">муниципальной услуги по выдаче архивных документов для работы в читальном </w:t>
        <w:br/>
        <w:t xml:space="preserve">зале» постановление администрации Нефтеюганского района от 30.07.2013 </w:t>
        <w:br/>
        <w:t>№ 2021-па-н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о выдаче архивных справок социально-правового характера» постановление администрации Нефтеюганского района от 30.07.2013 № 2022-па-н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Style351"/>
          <w:color w:val="000000"/>
          <w:sz w:val="26"/>
          <w:szCs w:val="26"/>
        </w:rPr>
        <w:t xml:space="preserve">«Об утверждении административного регламента по выдаче информации, </w:t>
        <w:br/>
        <w:t xml:space="preserve">копий архивных документов по тематическим запросам» 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</w:t>
        <w:br/>
        <w:t xml:space="preserve">администрации Нефтеюганского района от 30.07.2013 </w:t>
      </w:r>
      <w:r>
        <w:rPr>
          <w:rStyle w:val="StrongEmphasis"/>
          <w:b w:val="false"/>
          <w:sz w:val="26"/>
          <w:szCs w:val="26"/>
        </w:rPr>
        <w:t>№ 2023-па-нп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</w:t>
        <w:br/>
        <w:t xml:space="preserve">налог) и неналоговых доходов (арендная плата) доходов регионального и местных бюджетов. Государственная кадастровая оценка земель в соответствии </w:t>
        <w:br/>
        <w:t xml:space="preserve">с постановлением Правительства Российской Федерации от 08.04.2000 № 316 </w:t>
        <w:br/>
        <w:t xml:space="preserve">проводится не реже одного раза в 5 лет. Действующие на сегодня результаты </w:t>
        <w:br/>
        <w:t xml:space="preserve">государственной кадастровой оценки земель садоводческих и огороднических </w:t>
        <w:br/>
        <w:t xml:space="preserve">объединений, земель сельскохозяйственного назначения округа подлежат </w:t>
        <w:br/>
        <w:t xml:space="preserve">актуализации посредством переоценки в 2013-2015 годах. По данным филиала Управления Федеральной службы государственной регистрации, кадастра </w:t>
        <w:br/>
        <w:t xml:space="preserve">и картографии по Ханты-Мансийскому автономному округу - Югре на территории Нефтеюганского района требуется обеспечить проведение государственной </w:t>
        <w:br/>
        <w:t xml:space="preserve">кадастровой оценки земель в отношении 116 земельных участков земель </w:t>
        <w:br/>
        <w:t>садоводческих и огороднических объединений, 1500 земельных участков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результативности деятельности администрации района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о поощрении и награждении работников администрации </w:t>
        <w:br/>
        <w:t>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нимаемые меры позволят установить прямую зависимость оплаты труда (денежное содержание) и карьерного роста работников администрации района </w:t>
        <w:br/>
        <w:t>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едеральным законом «Об основных гарантиях избирательных прав и права </w:t>
        <w:br/>
        <w:t xml:space="preserve">на участие в референдуме граждан Российской Федерации» установлена обязанность органов местного самоуправления оказывать содействие избирательным комиссиям </w:t>
        <w:br/>
        <w:t xml:space="preserve">в организации подготовки и проведения выбо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</w:t>
        <w:br/>
        <w:t xml:space="preserve">управления является подготовка кадров для органов местного самоуправления. </w:t>
      </w:r>
      <w:r>
        <w:rPr>
          <w:sz w:val="26"/>
          <w:szCs w:val="26"/>
          <w:highlight w:val="yellow"/>
        </w:rPr>
        <w:br/>
      </w:r>
      <w:r>
        <w:rPr>
          <w:sz w:val="26"/>
          <w:szCs w:val="26"/>
        </w:rPr>
        <w:t>Профессионализм муниципальных служащих необходимо регулярно поддерживать на требуемом уровне при помощи повышения квалифик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в муниципальном образовании Нефтеюганский район действует целевая программа «Развитие муниципальной службы в муниципальном образовании Нефтеюганский район на 2011-2015 годы», которая позволила </w:t>
        <w:br/>
        <w:t xml:space="preserve">осуществить комплекс мероприятий, направленных на формирование высоко-профессионального кадрового состава муниципальных служащих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Закона автономного округа от 30.12.2008 № 172-оз </w:t>
        <w:br/>
        <w:t xml:space="preserve">«О резерве управленческих кадров в Ханты-Мансийском автономном округе - Югре» удалось вывести на новый уровень процесс выявления, отбора, обучения </w:t>
        <w:br/>
        <w:t xml:space="preserve">и применения резерва управленческих кадров на муниципальной службе. Поэтому одной из приоритетных задач в органах местного самоуправления является </w:t>
        <w:br/>
        <w:t xml:space="preserve">построение системы работы с резервом, включающей профессиональную </w:t>
        <w:br/>
        <w:t xml:space="preserve">переподготовку, повышение квалификации, направленной на повышение </w:t>
        <w:br/>
        <w:t>профессионального уровня служащих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альнейшей реализации комплекса мероприятий, направленных </w:t>
        <w:br/>
        <w:t xml:space="preserve">на развитие управленческого потенциала муниципальной службы, повышения </w:t>
        <w:br/>
        <w:t xml:space="preserve">эффективности муниципального управления, путем формирования сообщества </w:t>
        <w:br/>
        <w:t xml:space="preserve">профессионалов способных за счет высокой квалификации и мотивации решать </w:t>
        <w:br/>
        <w:t>задачи развития Нефтеюганского района, необходимо координировать деятельность по развитию муниципальной службы, что позволит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 местного самоуправления повысить эффективность деятельности, степень доверия населения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торам экономики (бизнесу) получать качественные и своевременные </w:t>
        <w:br/>
        <w:t xml:space="preserve">муниципальные услуги, повысить качество нормативного регулирования социально-экономических процесс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несмотря на положительные результаты в работе, вопрос </w:t>
        <w:br/>
        <w:t xml:space="preserve">привлечения квалифицированных кадров на муниципальную службу, как </w:t>
        <w:br/>
        <w:t xml:space="preserve">и повышение профессионального уровня работников органов местного </w:t>
        <w:br/>
        <w:t xml:space="preserve">самоуправления Нефтеюганского района продолжает оставаться одним из наиболее актуальн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</w:t>
        <w:br/>
        <w:t xml:space="preserve">развития муниципального образования является развитие и </w:t>
      </w:r>
      <w:r>
        <w:rPr>
          <w:sz w:val="26"/>
          <w:szCs w:val="26"/>
        </w:rPr>
        <w:t xml:space="preserve">совершенствование </w:t>
        <w:br/>
        <w:t>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 xml:space="preserve">с органами муниципальной власти, качества и оперативности предоставления </w:t>
        <w:br/>
        <w:t>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</w:t>
        <w:br/>
        <w:t>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(муниципальных) услуг, снижения административных барьеров, повышения эффективности </w:t>
        <w:br/>
        <w:t>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государственных и муниципальных услуг, исполнения государственных функций </w:t>
        <w:br/>
        <w:t xml:space="preserve">по контролю (надзору)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государственных и муниципальных услуг по всем сферам </w:t>
        <w:br/>
        <w:t>общественных отношений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ю разрешительной и контрольно-надзорной деятельности в различных отраслях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ю результативности деятельности органов местного </w:t>
        <w:br/>
        <w:t>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новлением администрации Нефтеюганского района от 25.03.2013 </w:t>
        <w:br/>
        <w:t xml:space="preserve">№ 952-па «Об утверждении реестра муниципальных услуг муниципального </w:t>
        <w:br/>
        <w:t>образования Нефтеюганский район» утвержден реестр муниципальных услуг, в том числе содер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 муниципальных услуг, предоставляемых органами местного </w:t>
        <w:br/>
        <w:t>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 муниципальная услуга, являющаяся необходимой и обязательн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муниципальных услуг, предоставляемых муниципальными учреждениями </w:t>
        <w:br/>
        <w:t xml:space="preserve">и иными организациями, в которых размещается муниципальное задание (заказ), </w:t>
        <w:br/>
        <w:t>выполняемое (выполняемый)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доля граждан, имеющих доступ к получению государственных </w:t>
        <w:br/>
        <w:t xml:space="preserve">и муниципальных услуг по принципу «одного окна» по месту пребывания, в том </w:t>
        <w:br/>
        <w:t xml:space="preserve">числе в многофункциональных центрах предоставления государственных услуг </w:t>
        <w:br/>
        <w:t>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исполнения Указа в Ханты-Мансийском автономном округе - Югре проведен комплекс меропри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Нефтеюганского района от 03.07.2012 </w:t>
        <w:br/>
        <w:t xml:space="preserve">№ 2009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м администрации Нефтеюганского района от 10.12.2012 </w:t>
        <w:br/>
        <w:t xml:space="preserve">№ 1207-ра «О назначении ответственных должностных лиц за качество </w:t>
        <w:br/>
        <w:t xml:space="preserve">предоставляемых муниципальных услуг в Нефтеюганском районе» (в редакции </w:t>
        <w:br/>
        <w:t xml:space="preserve">от 27.02.2013 № 133-ра) назначены ответственные за качество предоставления </w:t>
        <w:br/>
        <w:t xml:space="preserve">муниципальных у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реализации государственной программы «О государственной </w:t>
        <w:br/>
        <w:t xml:space="preserve">программе Ханты-Мансийского автономного округа - Югры </w:t>
      </w:r>
      <w:r>
        <w:rPr>
          <w:bCs/>
          <w:sz w:val="26"/>
          <w:szCs w:val="26"/>
        </w:rPr>
        <w:t>«Социально-экономическое развитие, инвестиции и инновации Ханты-Мансийского автономного округа - Югры на 2014-2020 годы» д</w:t>
      </w:r>
      <w:r>
        <w:rPr>
          <w:sz w:val="26"/>
          <w:szCs w:val="26"/>
        </w:rPr>
        <w:t xml:space="preserve">о конца 2015 года – планируется создание </w:t>
        <w:br/>
        <w:t>1 МФЦ в городском поселении Пойковск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 xml:space="preserve">Целью № 1 муниципальной программы является обеспечение исполнения </w:t>
        <w:br/>
        <w:t>муниципальных функций администрации Нефтеюганского района.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Целевыми показателями программы, позволяющими в полной мере оценить эффективность мероприятий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обеспечение выполнения полномочий и функций </w:t>
      </w:r>
      <w:r>
        <w:rPr>
          <w:sz w:val="26"/>
          <w:szCs w:val="26"/>
        </w:rPr>
        <w:t xml:space="preserve">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* 1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периоде </w:t>
        <w:br/>
        <w:t xml:space="preserve">к запланированному графику проведения проверок по земельному контролю </w:t>
        <w:br/>
        <w:t>за использованием земель * 1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№ 2 является обеспечение муниципального образования высоко-квалифицированными кадрами и повышение престижа муниципальной служ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ременная муниципальная служба должна быть открытой, конкуренто-способной и престижной, ориентированной на результативную деятельность </w:t>
        <w:br/>
        <w:t xml:space="preserve">муниципальных служащих по обеспечению осуществления полномочий органов </w:t>
        <w:br/>
        <w:t xml:space="preserve">местного самоуправления и активное взаимодействие с институтами гражданского общества. В связи с этим необходим ряд мероприятий направленных на повышение профессиональной компетентности муниципальных служащих, повышение </w:t>
        <w:br/>
        <w:t>профессионального уровня лиц, включенных в резерв управленческих кадров, а также повышения престижа муниципальной служб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тности муниципальных служащ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профессионального уровня лиц, включенных в резерв </w:t>
        <w:br/>
        <w:t>управленческих кад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ми показателями программы, позволяющими в полной мере оценить эффективность мероприятий программы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личество муниципальных служащих, прошедших обучение по программам повышения квалификации 254 человек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bCs/>
          <w:sz w:val="26"/>
          <w:szCs w:val="26"/>
        </w:rPr>
        <w:t>Значение показателя рассчитывается, исходя из количества муниципальных служащих прошедших курсы повышения квалификации, по данным ответственных соисполн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личество лиц, включенных в резерв управленческих кадров, прошедших обучение 16 человек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Значение показателя рассчитывается исходя из количества лиц включенных </w:t>
        <w:br/>
        <w:t xml:space="preserve">в резерв управленческих кадров прошедших обучение, по данным ответственных </w:t>
        <w:br/>
        <w:t>соисполните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ей задачи - о</w:t>
      </w:r>
      <w:r>
        <w:rPr>
          <w:bCs/>
          <w:sz w:val="26"/>
          <w:szCs w:val="26"/>
        </w:rPr>
        <w:t>беспечение предоставления государственных и муниципальных услуг, в том числе путем организации их предоставления по принципу «одного ок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ффективность решения задачи будет проверена через достижение следующих целевых показателей программ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>15 минут.</w:t>
      </w:r>
    </w:p>
    <w:p>
      <w:pPr>
        <w:pStyle w:val="Style1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каз Президента Российской Федерации № 601 «Об основных направлениях </w:t>
        <w:br/>
        <w:t>совершенствования системы государственного управ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овень удовлетворенности граждан Российской Федерации качеством </w:t>
        <w:br/>
        <w:t>предоставления государственных и муниципальных услуг не менее 90 %;</w:t>
      </w:r>
    </w:p>
    <w:p>
      <w:pPr>
        <w:pStyle w:val="Style1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каз Президента Российской Федерации № 601 «Об основных направлениях </w:t>
        <w:br/>
        <w:t>совершенствования системы государственного управле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№ 4 является улучшение качества и доступности предоставления </w:t>
        <w:br/>
        <w:t xml:space="preserve">населению и организациям государственных услуг по государственной регистрации актов гражданского состояния, а также сведений по государственной регистрации </w:t>
        <w:br/>
        <w:t xml:space="preserve">актов гражданского состояния на основе применения информационных </w:t>
        <w:br/>
        <w:t>и телекоммуникационных технолог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достижения указанной цели предлагается реализация задачи </w:t>
        <w:br/>
        <w:t xml:space="preserve">по формированию электронной базы данных записей актов гражданского состояния. Значение показателя определяется отношением переведенных с бумажного носителя записей актов гражданского состояния в электронный вид к общему объему </w:t>
        <w:br/>
        <w:t>переведенных в электронный вид записей актов гражданского состояния * 1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 xml:space="preserve">мероприятий по следующим направления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регистрация актов гражданского состоя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хранение, комплектования, учет и использование архивных документов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 xml:space="preserve">образовательных технологий; подготовка и размещение информации о деятельности органов местного самоуправления Нефтеюганского района в местных печатных </w:t>
        <w:br/>
        <w:t>и электронных СМИ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>в резерв управленческих кадров - повышение квалифик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Реализация</w:t>
      </w:r>
      <w:r>
        <w:rPr>
          <w:sz w:val="26"/>
          <w:szCs w:val="26"/>
        </w:rPr>
        <w:t xml:space="preserve"> предусмотренных мероприятий обеспечит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высокопрофессиональной муниципальной службы, </w:t>
        <w:br/>
        <w:t xml:space="preserve">обеспечивающей качественное выполнение задач и функций, возложенных </w:t>
        <w:br/>
        <w:t>на муниципальное образование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необходимых условий для профессионального развития </w:t>
        <w:br/>
        <w:t xml:space="preserve">муниципальных служащих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Подпрограмма № 3 «Предоставление государственных и муниципальных </w:t>
        <w:br/>
        <w:t xml:space="preserve">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</w:t>
        <w:br/>
        <w:t>и муниципальных услуг» (далее – МУ «МФЦ»)</w:t>
      </w:r>
      <w:r>
        <w:rPr>
          <w:rStyle w:val="StrongEmphasis"/>
          <w:b w:val="false"/>
          <w:color w:val="FF0000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оказывается предоставление 87 услуг, </w:t>
        <w:br/>
        <w:t>в том числ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государственных – 30, в том числе МУ «МФЦ» – 3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6"/>
          <w:szCs w:val="26"/>
        </w:rPr>
        <w:t>региональных – 19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6"/>
          <w:szCs w:val="26"/>
        </w:rPr>
        <w:t>муниципальных – 35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соглашения со следующими учреждениями: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крытое акционерное общество Страховая медицинская компания </w:t>
        <w:br/>
        <w:t>«Югория-Мед»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Правительства Российской Федерации </w:t>
        <w:br/>
        <w:t xml:space="preserve">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</w:t>
        <w:br/>
        <w:t xml:space="preserve">внебюджетных фондов Российской Федерации», постановления администрации </w:t>
        <w:br/>
        <w:t xml:space="preserve">Нефтеюганского района от 14.01.2013 № 3-па «О порядке подачи и рассмотрения </w:t>
        <w:br/>
        <w:t xml:space="preserve">жалоб на решения и действия (бездействие) администрации Нефтеюганского района, ее структурных подразделений, должностных лиц и муниципальных служащих», </w:t>
        <w:br/>
        <w:t xml:space="preserve">заявитель через МУ «МФЦ» может подать жалобу на решения и действия </w:t>
        <w:br/>
        <w:t xml:space="preserve">(бездействие) администрации Нефтеюганского района, ее структурных </w:t>
        <w:br/>
        <w:t>подразделений, должностных лиц и муниципальных служащих.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 xml:space="preserve">муниципально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образования и молодежной политики Нефтеюганского</w:t>
        <w:br/>
        <w:t>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культуры и спорта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м по делам администрации района» в соответствии </w:t>
        <w:br/>
        <w:t>с планом мероприятий подпрограмм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правлением по учету и отчетности администрации Нефтеюганского </w:t>
        <w:br/>
        <w:t>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записи актов гражданского состояния администрации </w:t>
        <w:br/>
        <w:t>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</w:t>
        <w:br/>
        <w:t xml:space="preserve">самостоятельно в пределах утвержденных объемов бюджетных ассигнований. </w:t>
        <w:br/>
        <w:t xml:space="preserve">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 xml:space="preserve">в муниципальном образовании Нефтеюганский район» отдел кадров </w:t>
        <w:br/>
        <w:t>и муниципальной службы аппарата Думы Нефтеюганского района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атывает в пределах полномочий муниципальные правовые </w:t>
        <w:br/>
        <w:t>акты, необходимые для выполнения подпрограммы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>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 xml:space="preserve">и муниципальных услуг» управлением информационных технологий </w:t>
        <w:br/>
        <w:t xml:space="preserve">и административного реформирования осуществляется: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принятие нормативных правовых актов муниципального </w:t>
        <w:br/>
        <w:t xml:space="preserve">образования Нефтеюганский район,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соглашений (договоров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ий район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26" w:leader="none"/>
        </w:tabs>
        <w:ind w:left="0" w:firstLine="6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на создание МУ «МФЦ».</w:t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</w:t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Title"/>
        <w:widowControl/>
        <w:ind w:firstLine="1204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Таблиц № 1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Целевые показатели муниципальной программы</w:t>
      </w:r>
    </w:p>
    <w:p>
      <w:pPr>
        <w:pStyle w:val="ConsPlusNormal"/>
        <w:widowControl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40"/>
        <w:gridCol w:w="1512"/>
        <w:gridCol w:w="993"/>
        <w:gridCol w:w="992"/>
        <w:gridCol w:w="992"/>
        <w:gridCol w:w="1134"/>
        <w:gridCol w:w="992"/>
        <w:gridCol w:w="993"/>
        <w:gridCol w:w="992"/>
        <w:gridCol w:w="1559"/>
      </w:tblGrid>
      <w:tr>
        <w:trPr>
          <w:tblHeader w:val="true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казателей результато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Базовый </w:t>
              <w:br/>
              <w:t xml:space="preserve">показа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начало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граммы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показателя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560"/>
              <w:jc w:val="right"/>
              <w:outlineLvl w:val="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52" w:leader="none"/>
              </w:tabs>
              <w:autoSpaceDE w:val="false"/>
              <w:jc w:val="center"/>
              <w:outlineLvl w:val="1"/>
              <w:rPr/>
            </w:pPr>
            <w:r>
              <w:rPr/>
              <w:t>Целевое значение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момент окончания 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гра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40"/>
        <w:gridCol w:w="1512"/>
        <w:gridCol w:w="993"/>
        <w:gridCol w:w="992"/>
        <w:gridCol w:w="992"/>
        <w:gridCol w:w="1134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выполнения полномочий </w:t>
              <w:br/>
              <w:t xml:space="preserve">и функций </w:t>
            </w:r>
            <w:r>
              <w:rPr/>
              <w:t xml:space="preserve">администрации </w:t>
              <w:br/>
              <w:t>Нефтеюганского района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сполнение плана мероприятий </w:t>
              <w:br/>
              <w:t xml:space="preserve">муниципального земельного контроля </w:t>
              <w:br/>
              <w:t>за использованием земель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оличество муниципальных служащих, прошедших обучение по программам </w:t>
              <w:br/>
              <w:t>повышения квалификации, 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оличество лиц, включенных в резерв управленческих кадров, прошедших </w:t>
              <w:br/>
              <w:t>обучение, 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реднее время ожидания в очереди </w:t>
              <w:br/>
              <w:t xml:space="preserve">при обращении заявителя в орган </w:t>
              <w:br/>
              <w:t xml:space="preserve">местного самоуправления для получения </w:t>
              <w:br/>
              <w:t>государственных муниципальных услуг, мин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сполнение плана мероприятий </w:t>
              <w:br/>
              <w:t xml:space="preserve">муниципального земельного контроля </w:t>
              <w:br/>
              <w:t>за использованием земель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муниципальных служащих</w:t>
              <w:br/>
              <w:t xml:space="preserve"> прошедших обучение в рамках </w:t>
              <w:br/>
              <w:t xml:space="preserve">программы, в % от потребности </w:t>
              <w:br/>
              <w:t xml:space="preserve">определенной муниципальным </w:t>
              <w:br/>
              <w:t>образова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Увеличение удовлетворенности </w:t>
              <w:br/>
              <w:t>получателей оказанными государственными и муниципальными услугам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/>
              <w:t xml:space="preserve">Доля жителей Нефтеюганского района, использующих механизм получения </w:t>
              <w:br/>
              <w:t>государственных и муниципальных услуг в электронной форме, %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писей актов гражданского </w:t>
              <w:br/>
              <w:t xml:space="preserve">состояния, внесённых в электронную базу данных, от общего объёма архивного </w:t>
              <w:br/>
              <w:t xml:space="preserve">фонда отдела ЗАГС администрации </w:t>
              <w:br/>
              <w:t>Нефтеюганского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vanish/>
          <w:sz w:val="26"/>
          <w:szCs w:val="25"/>
        </w:rPr>
      </w:pPr>
      <w:r>
        <w:rPr>
          <w:vanish/>
          <w:sz w:val="26"/>
          <w:szCs w:val="25"/>
        </w:rPr>
      </w:r>
    </w:p>
    <w:p>
      <w:pPr>
        <w:pStyle w:val="Normal"/>
        <w:jc w:val="both"/>
        <w:rPr>
          <w:vanish/>
          <w:color w:val="FF0000"/>
          <w:sz w:val="26"/>
          <w:szCs w:val="25"/>
        </w:rPr>
      </w:pPr>
      <w:r>
        <w:rPr>
          <w:vanish/>
          <w:color w:val="FF0000"/>
          <w:sz w:val="26"/>
          <w:szCs w:val="25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1701"/>
      <w:pgNumType w:start="1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13"/>
        </w:tabs>
        <w:ind w:left="1813" w:hanging="110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i/>
      <w:sz w:val="28"/>
      <w:lang w:val="ru-RU"/>
    </w:rPr>
  </w:style>
  <w:style w:type="character" w:styleId="5">
    <w:name w:val=" Знак Знак5"/>
    <w:qFormat/>
    <w:rPr>
      <w:rFonts w:ascii="Calibri" w:hAnsi="Calibri" w:cs="Times New Roman"/>
      <w:b/>
      <w:sz w:val="28"/>
      <w:lang w:val="ru-RU"/>
    </w:rPr>
  </w:style>
  <w:style w:type="character" w:styleId="4">
    <w:name w:val=" Знак Знак4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cs="Times New Roman"/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  <w:lang w:val="ru-RU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4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1:00Z</dcterms:created>
  <dc:creator>ConsultantPlus</dc:creator>
  <dc:description/>
  <cp:keywords/>
  <dc:language>en-US</dc:language>
  <cp:lastModifiedBy>lukashevala</cp:lastModifiedBy>
  <cp:lastPrinted>2014-07-03T13:43:00Z</cp:lastPrinted>
  <dcterms:modified xsi:type="dcterms:W3CDTF">2014-07-10T11:21:00Z</dcterms:modified>
  <cp:revision>2</cp:revision>
  <dc:subject/>
  <dc:title>Проект распоря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266377</vt:r8>
  </property>
  <property fmtid="{D5CDD505-2E9C-101B-9397-08002B2CF9AE}" pid="3" name="_AuthorEmail">
    <vt:lpwstr>lukashevala@admoil.ru</vt:lpwstr>
  </property>
  <property fmtid="{D5CDD505-2E9C-101B-9397-08002B2CF9AE}" pid="4" name="_AuthorEmailDisplayName">
    <vt:lpwstr>Лукашева Лариса Александровна</vt:lpwstr>
  </property>
  <property fmtid="{D5CDD505-2E9C-101B-9397-08002B2CF9AE}" pid="5" name="_EmailSubject">
    <vt:lpwstr>Постановление АНР</vt:lpwstr>
  </property>
  <property fmtid="{D5CDD505-2E9C-101B-9397-08002B2CF9AE}" pid="6" name="_NewReviewCycle">
    <vt:lpwstr/>
  </property>
</Properties>
</file>