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жителей Нефтеюганского района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"/>
        <w:gridCol w:w="3673"/>
        <w:gridCol w:w="1971"/>
        <w:gridCol w:w="1022"/>
        <w:gridCol w:w="1023"/>
        <w:gridCol w:w="1022"/>
        <w:gridCol w:w="1023"/>
        <w:gridCol w:w="1022"/>
        <w:gridCol w:w="1023"/>
        <w:gridCol w:w="1105"/>
        <w:gridCol w:w="2036"/>
      </w:tblGrid>
      <w:tr>
        <w:trPr>
          <w:trHeight w:val="6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</w:tc>
      </w:tr>
      <w:tr>
        <w:trPr>
          <w:trHeight w:val="4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3671"/>
        <w:gridCol w:w="1979"/>
        <w:gridCol w:w="1020"/>
        <w:gridCol w:w="1020"/>
        <w:gridCol w:w="1019"/>
        <w:gridCol w:w="1020"/>
        <w:gridCol w:w="1020"/>
        <w:gridCol w:w="1019"/>
        <w:gridCol w:w="1106"/>
        <w:gridCol w:w="2049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17" w:hRule="atLeast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7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возрасте от 6 до 17 лет, охваченных всеми формами отдыха и оздоровления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43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 них: организованными фор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ыха и оздоровления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обеспеченных жилыми помещениями детей-сирот и  детей, оставшихся без попечения родителей, а также лиц из числа, </w:t>
            </w:r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состоявших на учё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ёте на получение жилого помещения, включая лиц в возрасте от 23 лет и старше.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8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пеке и попечительству в рамках переданных отдельных государственных полномочий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0%</w:t>
            </w:r>
          </w:p>
        </w:tc>
      </w:tr>
      <w:tr>
        <w:trPr>
          <w:trHeight w:val="600" w:hRule="atLeast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онечных результатов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(выраженного эффекта) оздоровления детей в ходе организации детской оздоровительной кампании (%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-сирот и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охваченных другими формами семейного устройства(семейные детские дома, патронатные семьи),находящиеся в государственных(муниципальных)учреждениях всех типов,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-сирот и детей, оставшихся без попечения родителей, лиц из числа детей-сирот и детей, оставшихся без попечения родителей, состоящих в списке на начало отчетного периода и обеспеченных жилыми помещениями специализированного фонда по договорам найма специализированных жилых помещений, на конец отчетного периода, че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еятельности, направленное на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здание необходимых условий для содержания, воспитания, обучения детей-сирот и дете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. которые по состоянию здоровья не могут самостоятельно осуществля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и исполнять обязанности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Times New Roman"/>
      <w:color w:val="17365D"/>
      <w:spacing w:val="5"/>
      <w:kern w:val="2"/>
      <w:sz w:val="5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5" w:before="0" w:after="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33:00Z</dcterms:created>
  <dc:creator>Мингалева Н.В.</dc:creator>
  <dc:description/>
  <cp:keywords/>
  <dc:language>en-US</dc:language>
  <cp:lastModifiedBy>Буйлова Лариса Викторовна</cp:lastModifiedBy>
  <cp:lastPrinted>2015-07-14T10:09:00Z</cp:lastPrinted>
  <dcterms:modified xsi:type="dcterms:W3CDTF">2015-07-14T05:09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Приложение № 1</dc:title>
</cp:coreProperties>
</file>