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2015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</w:rPr>
              <w:t>№</w:t>
            </w:r>
            <w:r>
              <w:rPr/>
              <w:t xml:space="preserve"> </w:t>
            </w:r>
            <w:r>
              <w:rPr>
                <w:sz w:val="26"/>
                <w:szCs w:val="26"/>
                <w:u w:val="single"/>
              </w:rPr>
              <w:t>1409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6"/>
                <w:u w:val="single"/>
              </w:rPr>
            </w:pPr>
            <w:r>
              <w:rPr>
                <w:sz w:val="4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ефтеюганского района от 23.10.2013 № 2811-п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ами Ханты-Мансийского автономного округа - Югры от 20.07.2007 № 114-оз </w:t>
        <w:br/>
        <w:t xml:space="preserve">«О наделении органов местного самоуправления муниципальных образований Ханты-Мансийского автономного округа - Югры отдельными государственными полномочиями по осуществлению деятельности по опеке и попечительству», </w:t>
        <w:br/>
        <w:t xml:space="preserve">от 09.06.2009 № 86-оз «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емных родителей в Ханты-Мансийском автономном округе - Югре», руководствуясь постановлением администрации Нефтеюганского района </w:t>
        <w:br/>
        <w:t>от 24.09.2013 № 2493-па-нпа «</w:t>
      </w:r>
      <w:r>
        <w:rPr>
          <w:bCs/>
          <w:sz w:val="26"/>
          <w:szCs w:val="26"/>
        </w:rPr>
        <w:t xml:space="preserve">О муниципальных и ведомственных целевых </w:t>
      </w:r>
      <w:r>
        <w:rPr>
          <w:bCs/>
          <w:spacing w:val="-2"/>
          <w:sz w:val="26"/>
          <w:szCs w:val="26"/>
        </w:rPr>
        <w:t>программах муниципального образования Нефтеюганский район»,</w:t>
      </w:r>
      <w:r>
        <w:rPr>
          <w:spacing w:val="-2"/>
          <w:sz w:val="26"/>
          <w:szCs w:val="26"/>
        </w:rPr>
        <w:t xml:space="preserve"> п о с т а н о в л я ю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нести </w:t>
      </w:r>
      <w:r>
        <w:rPr>
          <w:bCs/>
          <w:sz w:val="26"/>
          <w:szCs w:val="26"/>
        </w:rPr>
        <w:t>изменения</w:t>
      </w:r>
      <w:r>
        <w:rPr>
          <w:sz w:val="26"/>
          <w:szCs w:val="26"/>
        </w:rPr>
        <w:t xml:space="preserve"> в постановление администрации Нефтеюганского района </w:t>
        <w:br/>
        <w:t xml:space="preserve">от </w:t>
      </w:r>
      <w:r>
        <w:rPr>
          <w:sz w:val="26"/>
          <w:szCs w:val="26"/>
          <w:lang w:val="en-US" w:eastAsia="en-US"/>
        </w:rPr>
        <w:t>23.10.2013 № 2811-па «</w:t>
      </w:r>
      <w:r>
        <w:rPr>
          <w:sz w:val="26"/>
          <w:szCs w:val="26"/>
        </w:rPr>
        <w:t xml:space="preserve">Об утверждении муниципальной программы «Социальная поддержка жителей Нефтеюганского района на 2014-2020 годы», </w:t>
      </w:r>
      <w:r>
        <w:rPr>
          <w:bCs/>
          <w:sz w:val="26"/>
          <w:szCs w:val="26"/>
        </w:rPr>
        <w:t>изложив приложение к постановлению в редакции согласно приложению к настоящему постановлению</w:t>
      </w:r>
      <w:r>
        <w:rPr>
          <w:sz w:val="26"/>
          <w:szCs w:val="26"/>
        </w:rPr>
        <w:t>.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администрации района В.Г.Михалев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  <w:tab/>
        <w:tab/>
        <w:tab/>
        <w:tab/>
        <w:tab/>
        <w:t xml:space="preserve">Г.В.Лапковская 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20.07.2015 № 1409-па-нпа</w:t>
      </w:r>
    </w:p>
    <w:p>
      <w:pPr>
        <w:pStyle w:val="Normal"/>
        <w:ind w:firstLine="561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АСПОРТ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программы 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 xml:space="preserve">«Социальная поддержка жителей Нефтеюганского района на 2014-2020 годы».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муниципальной программы и номер  соответствующего нормативного а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Нефтеюганского района от 23.10.2013 № 2811-п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Нефтеюганского района (комитет </w:t>
              <w:br/>
              <w:t>по опеке и попечительству Нефтеюганского района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17" w:hanging="283"/>
              <w:jc w:val="both"/>
              <w:rPr/>
            </w:pPr>
            <w:r>
              <w:rPr>
                <w:sz w:val="26"/>
                <w:szCs w:val="26"/>
              </w:rPr>
              <w:t>департамент образования и молодёжной политики  Нефтеюган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17" w:hanging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имущественных отношений Нефтею-ганского район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 xml:space="preserve">Повышение качества социальных гарантий населению Нефтеюганского района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 программы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7" w:hanging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жизни и здоровья детей, создание благоприятных условий жизнедеятельности семей с детьм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7" w:hanging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благосостояния  граждан, нуждающихся в особой заботе государства, в том числе детей-сирот и детей, оставшихся без попечения родителей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exact" w:line="260"/>
              <w:ind w:left="317" w:hanging="28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(строительство) жилых помещений специализированного жилищного фонда для детей-сирот и детей, оставшихся без попечения родителей, лиц из числа детей-сирот и детей, оставшихся без попечения родителе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7" w:hanging="283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Обеспечение приоритета семейных форм воспитания детей-сирот и детей, оставшихся без попечения родителе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7" w:hanging="283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ыплаты на оплату жилого помещения и коммунальных услуг детям-сиротам и детям, оставшимся без попечения родителей, в период их нахождения в организациях для детей-сирот,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7" w:hanging="283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единой государственной политики в сфере защиты прав и законных интересов несовершеннолетних, в том числе детей-сирот и детей, оставшихся без попечения родителей, детей, нуждающихся в помощи государства, лиц из числа детей-сирот и детей, оставшихся без попечения родителей, а также совершеннолетних граждан, признанных судом недееспособными или ограниченных в дееспособности, совершеннолетних дееспособных лиц, которые по состоянию здоровья не могут самостоятельно осуществлять и защищать свои права и исполнять обязанност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казатели непосредственных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ов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5" w:leader="none"/>
              </w:tabs>
              <w:spacing w:lineRule="exact" w:line="260"/>
              <w:ind w:left="346" w:hanging="312"/>
              <w:jc w:val="both"/>
              <w:rPr/>
            </w:pPr>
            <w:r>
              <w:rPr>
                <w:sz w:val="26"/>
                <w:szCs w:val="26"/>
              </w:rPr>
              <w:t xml:space="preserve">Увеличение доли детей в возрасте от 6 до 17 лет, охваченных всеми формами отдыха и оздоровления, </w:t>
              <w:br/>
              <w:t>с 96% до 98%, из них: организованными формами отдыха и оздоровления, с 61% до 66,8%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59" w:leader="none"/>
              </w:tabs>
              <w:spacing w:lineRule="exact" w:line="260"/>
              <w:ind w:left="346" w:hanging="312"/>
              <w:jc w:val="both"/>
              <w:rPr/>
            </w:pPr>
            <w:r>
              <w:rPr>
                <w:sz w:val="26"/>
                <w:szCs w:val="26"/>
              </w:rPr>
              <w:t>Увеличение доли обеспеченных жилыми помещениями детей-сирот и детей, оставшихся без попечения родителей, а также лиц из их числа, состоявших на учёте на получение жилого помещения, включая лиц в возрасте от 23 лет и старше, обеспеченных жилыми помещениями за отчетный год, в общей численности детей, оставшихся без попечения родителей, и лиц из их числа, состоящих на учёте на получение жилого помещения, включая лиц в возрасте от 23 лет и старше с 80% до 86%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59" w:leader="none"/>
              </w:tabs>
              <w:spacing w:lineRule="exact" w:line="260"/>
              <w:ind w:left="346" w:hanging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деятельности по опеке и попечительству в рамках переданных отдельных государственных полномочий, до 100%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2020 годы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 программы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Общий объем финансирования муниципальной программы </w:t>
            </w:r>
            <w:r>
              <w:rPr>
                <w:bCs/>
                <w:color w:val="000000"/>
              </w:rPr>
              <w:t>1 047 573,1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-6 360,4 тыс.рубле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4 год – 248,2 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5 год – 1 018,5 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6 год – 892,3 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7 год – 892,3 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8 год – 1 108,1 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9 год – 1 099,0 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20 год – 1 102,0 тыс.руб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Бюджет автономного округа – </w:t>
            </w:r>
            <w:r>
              <w:rPr>
                <w:color w:val="000000"/>
              </w:rPr>
              <w:t xml:space="preserve">999 637,9 </w:t>
            </w:r>
            <w:r>
              <w:rPr>
                <w:sz w:val="26"/>
                <w:szCs w:val="26"/>
              </w:rPr>
              <w:t>тыс.рубле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2014 год – </w:t>
            </w:r>
            <w:r>
              <w:rPr>
                <w:color w:val="000000"/>
              </w:rPr>
              <w:t xml:space="preserve">128 534,9 </w:t>
            </w:r>
            <w:r>
              <w:rPr>
                <w:sz w:val="26"/>
                <w:szCs w:val="26"/>
              </w:rPr>
              <w:t>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2015 год – </w:t>
            </w:r>
            <w:r>
              <w:rPr>
                <w:color w:val="000000"/>
              </w:rPr>
              <w:t xml:space="preserve">136 024,4 </w:t>
            </w:r>
            <w:r>
              <w:rPr>
                <w:sz w:val="26"/>
                <w:szCs w:val="26"/>
              </w:rPr>
              <w:t>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2016 год – </w:t>
            </w:r>
            <w:r>
              <w:rPr>
                <w:color w:val="000000"/>
              </w:rPr>
              <w:t xml:space="preserve">141 350,6 </w:t>
            </w:r>
            <w:r>
              <w:rPr>
                <w:sz w:val="26"/>
                <w:szCs w:val="26"/>
              </w:rPr>
              <w:t>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2017 год – </w:t>
            </w:r>
            <w:r>
              <w:rPr>
                <w:color w:val="000000"/>
              </w:rPr>
              <w:t xml:space="preserve">143 449,0 </w:t>
            </w:r>
            <w:r>
              <w:rPr>
                <w:sz w:val="26"/>
                <w:szCs w:val="26"/>
              </w:rPr>
              <w:t>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2018 год – </w:t>
            </w:r>
            <w:r>
              <w:rPr>
                <w:color w:val="000000"/>
              </w:rPr>
              <w:t xml:space="preserve">148 751,9 </w:t>
            </w:r>
            <w:r>
              <w:rPr>
                <w:sz w:val="26"/>
                <w:szCs w:val="26"/>
              </w:rPr>
              <w:t>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color w:val="000000"/>
              </w:rPr>
              <w:t xml:space="preserve">150 163,1 </w:t>
            </w:r>
            <w:r>
              <w:rPr>
                <w:sz w:val="26"/>
                <w:szCs w:val="26"/>
              </w:rPr>
              <w:t>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color w:val="000000"/>
              </w:rPr>
              <w:t xml:space="preserve">151 364,0 </w:t>
            </w:r>
            <w:r>
              <w:rPr>
                <w:sz w:val="26"/>
                <w:szCs w:val="26"/>
              </w:rPr>
              <w:t>тыс.руб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Местный бюджет – </w:t>
            </w:r>
            <w:r>
              <w:rPr>
                <w:color w:val="000000"/>
              </w:rPr>
              <w:t xml:space="preserve">41 574,8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5 300,0 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5 год – 6 954,3 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6 год – 5 300,0 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7 год – 5 300,0 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2018 год – </w:t>
            </w:r>
            <w:r>
              <w:rPr>
                <w:color w:val="000000"/>
                <w:sz w:val="26"/>
                <w:szCs w:val="26"/>
              </w:rPr>
              <w:t xml:space="preserve">5766,4  </w:t>
            </w:r>
            <w:r>
              <w:rPr>
                <w:sz w:val="26"/>
                <w:szCs w:val="26"/>
              </w:rPr>
              <w:t>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color w:val="000000"/>
                <w:sz w:val="26"/>
                <w:szCs w:val="26"/>
              </w:rPr>
              <w:t xml:space="preserve">6 221,9 </w:t>
            </w:r>
            <w:r>
              <w:rPr>
                <w:sz w:val="26"/>
                <w:szCs w:val="26"/>
              </w:rPr>
              <w:t>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color w:val="000000"/>
              </w:rPr>
              <w:t xml:space="preserve">6 732,1 </w:t>
            </w:r>
            <w:r>
              <w:rPr>
                <w:sz w:val="26"/>
                <w:szCs w:val="26"/>
              </w:rPr>
              <w:t>тыс.руб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по Соглашениям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по передаче полномочий –0,0</w:t>
            </w:r>
            <w:r>
              <w:rPr>
                <w:color w:val="000000"/>
              </w:rPr>
              <w:t xml:space="preserve">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0,0 тыс.руб.;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0,0 тыс.руб.;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0,0 тыс.руб.;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2018 год – </w:t>
            </w:r>
            <w:r>
              <w:rPr>
                <w:color w:val="000000"/>
                <w:sz w:val="26"/>
                <w:szCs w:val="26"/>
              </w:rPr>
              <w:t xml:space="preserve">0,0 </w:t>
            </w:r>
            <w:r>
              <w:rPr>
                <w:sz w:val="26"/>
                <w:szCs w:val="26"/>
              </w:rPr>
              <w:t>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9 год – 0,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руб.;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color w:val="000000"/>
              </w:rPr>
              <w:t xml:space="preserve">0,0 </w:t>
            </w:r>
            <w:r>
              <w:rPr>
                <w:sz w:val="26"/>
                <w:szCs w:val="26"/>
              </w:rPr>
              <w:t>тыс.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муниципальной программы (показатели конечных результатов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8" w:hanging="284"/>
              <w:jc w:val="both"/>
              <w:rPr/>
            </w:pPr>
            <w:r>
              <w:rPr>
                <w:sz w:val="26"/>
                <w:szCs w:val="26"/>
              </w:rPr>
              <w:t xml:space="preserve">Увеличение уровня (выраженного эффекта) оздоровления детей в ходе организации детской оздоровительной кампании, с 86% до 93%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8" w:hanging="284"/>
              <w:jc w:val="both"/>
              <w:rPr/>
            </w:pPr>
            <w:r>
              <w:rPr>
                <w:sz w:val="26"/>
                <w:szCs w:val="26"/>
              </w:rPr>
              <w:t xml:space="preserve">Увеличение доли детей-сирот и детей, оставшихся без попечения родителей, в том числе переданных </w:t>
              <w:br/>
              <w:t>не родственникам (в приемные семьи, на усыновление (удочерении), под опеку и попечительство, охваченных другими формами семейного устройства (семейные детских дома, патронатные семьи), находящиеся в государственных (муниципальных) учреждениях всех типов, с 98,6% до 98,7%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8" w:hanging="284"/>
              <w:jc w:val="both"/>
              <w:rPr/>
            </w:pPr>
            <w:r>
              <w:rPr>
                <w:sz w:val="26"/>
                <w:szCs w:val="26"/>
              </w:rPr>
              <w:t xml:space="preserve">Число детей-сирот и детей, оставшихся без попечения </w:t>
            </w:r>
            <w:r>
              <w:rPr>
                <w:spacing w:val="-6"/>
                <w:sz w:val="26"/>
                <w:szCs w:val="26"/>
              </w:rPr>
              <w:t>родителей, лиц из числа детей-сирот и детей, оставших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6"/>
                <w:sz w:val="26"/>
                <w:szCs w:val="26"/>
              </w:rPr>
              <w:t>без попечения родителей, состоящих в списке на начало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pacing w:val="-6"/>
                <w:sz w:val="26"/>
                <w:szCs w:val="26"/>
              </w:rPr>
              <w:t>отчетного периода и обеспеченных жилыми помещениями специализированного фонда по договорам</w:t>
            </w:r>
            <w:r>
              <w:rPr>
                <w:sz w:val="26"/>
                <w:szCs w:val="26"/>
              </w:rPr>
              <w:t xml:space="preserve"> найма специализированных жилых помещений, </w:t>
              <w:br/>
              <w:t>на конец отчетного периода составит 58 че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8" w:hanging="284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Осуществление деятельности, направленное на  создание необходимых условий для содержания, воспитания, обучения детей-сирот и детей, оставшихся без попечения родителей, детей, нуждающихся в помощи государства, лиц из числа детей-сирот и детей, оставшихся без попечения родителей, а так же совершеннолетних граждан, признанных судом недееспособными или ограниченных в дееспособности, совершеннолетних дееспособных лиц. которые по состоянию здоровья не могут самостоятельно осуществлять и защищать свои права и исполнять обязанности, до 100%.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>Раздел 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Характеристика текущего состояния сферы </w:t>
        <w:br/>
        <w:t>социальная защита населения Нефтеюганского района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Государственная политика Российской Федерации в области социальной поддержки граждан формируется в соответствии с положениями Конституции Российской Федерации, в которой определено, что в Российской Федерации обеспечивается государственная поддержка семьи. Конституцией Российской Федерации установлено также, что координация вопросов защиты семьи, материнства, отцовства и детства; социальная защита находится в совместном ведении Российской Федерации и субъектов Российской Федераци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. Категории граждан – получателей социальной поддержки, меры социальной поддержки и условия ее предоставления определены законодательством Российской Федерации, законодательством Ханты-Мансийского автономного округа - Югры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циальная защита населения является одним из важных направлений инвестиций в человеческий капитал в Нефтеюганском районе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государственных полномочий осуществляется с использованием современных информационно-коммуникационных технологий.</w:t>
      </w:r>
    </w:p>
    <w:p>
      <w:pPr>
        <w:pStyle w:val="Normal"/>
        <w:shd w:fill="FFFFFF" w:val="clear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оциальная поддержка граждан имеет целевой адресный характер, способствует повышению уровня и качества жизни населения автономного округ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Организация отдыха и оздоровления детей в Нефтеюганском районе рассматривается как одно из основных направлений социальной политики </w:t>
        <w:br/>
        <w:t xml:space="preserve">в отношении детей. Ежегодно организуется отдых и оздоровление детей Нефтеюганского района, в том числе детей-сирот, детей, оставшихся без попечения родителей, детей из многодетных и малообеспеченных семей. Основным показателем итогов оздоровительной кампании является показатель оздоровительного эффект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еспечение государственных гарантий и мер социальной поддержки для детей-сирот и детей, оставшихся без попечения родителей, и граждан, принявших детей на воспитание в свои семьи, пропаганда семейных форм устройства детей-сирот, разработка системы подбора, подготовки и сопровождения замещающих родителей позволили увеличить число детей, устроенных в семь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лагодаря обеспечению в полном объеме государственных гарантий и мер социальной поддержки детей-сирот и детей, оставшихся без попечения родителей, и замещающим родителям, а также внедрению современных технологий устройства детей-сирот в семьи сократилась общая численность детей-сирот и детей, оставшихся без попечения родителей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смотря на принимаемые меры, остается ряд нерешенных пробле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еобходимость преодоления межведомственных барьеров в решении вопросов, касающихся семей с детьми, индивидуальной реабилитации находящихся </w:t>
        <w:br/>
        <w:t>в социально опасном положении, выявления детей, права и законные интересы которых нарушены, и организации реабилитационной работы с ни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требность в повышении квалификации и профессионального уровня специалистов учреждений, работающих с деть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едостаточная оснащенность учреждений социальной сферы реабилитационным и специализированным оборудованием для детей-инвалидов, </w:t>
        <w:br/>
        <w:t>в том числе аутичных дет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еспечение детям равных условий и возможностей на отдых </w:t>
        <w:br/>
        <w:t>и оздоровление вне зависимости от благосостояния семь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Особого внимания требует укрепление института семьи, возрождение </w:t>
        <w:br/>
        <w:t xml:space="preserve">и сохранение духовно-нравственных традиций семейных отношений, формирование </w:t>
        <w:br/>
        <w:t xml:space="preserve">в сознании подрастающего поколения системы ценностей, связанной с семьей </w:t>
        <w:br/>
        <w:t xml:space="preserve">и рождением детей, здоровым образом жизни, профилактика вредных привычек, </w:t>
        <w:br/>
        <w:t xml:space="preserve">а также информационная, консультационная, сервисная поддержка родителей </w:t>
        <w:br/>
        <w:t>в их заботе о детях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Многолетняя практика реализации целевой  программы «Дети Югры» подтвердила необходимость дальнейшей работы на основе межведомственного </w:t>
        <w:br/>
        <w:t xml:space="preserve">и комплексного подхода к решению проблем детства, развитию потенциала детей </w:t>
        <w:br/>
        <w:t>в Нефтеюганском районе, по обеспечению их прав и законных интересов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означенные проблемы в период 2014-2020 годов являются основанием </w:t>
        <w:br/>
        <w:t xml:space="preserve">для определения приоритетных направлений реализации системы последовательных и взаимоувязанных мер по улучшению положения детей, семей с детьми </w:t>
        <w:br/>
        <w:t xml:space="preserve">в Нефтеюганском районе, созданию благоприятных условий для их жизнедеятельности, обучения, воспитания и развития, своевременного включения </w:t>
        <w:br/>
        <w:t>в социально значимую деятельность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о, несмотря на все трудности, в ходе реализация мероприятий муниципальной программы в 2014 году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всеми формами отдыха, оздоровления и занятости детей и молодежи было задействовано 4623 детей или 96,0 %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за счет средств окружного бюджета в 2014 году было приобретено 10 жилых помещений для детей-сирот и детей, оставшихся без попечения родителей, а также лиц из их числа, путем участия в долевом строительстве многоквартирных дом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 4 квартиры в сп.Салым на сумму  7 063,58 тыс.рублей; </w:t>
      </w:r>
    </w:p>
    <w:p>
      <w:pPr>
        <w:pStyle w:val="Normal"/>
        <w:jc w:val="both"/>
        <w:rPr/>
      </w:pPr>
      <w:r>
        <w:rPr>
          <w:sz w:val="26"/>
          <w:szCs w:val="26"/>
        </w:rPr>
        <w:t>-  6 квартир гп.Пойковский на сумму  9 880,22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- сократилось число выявленных детей-сирот и детей, оставшихся без попечения родителей,  всего было </w:t>
      </w:r>
      <w:bookmarkStart w:id="0" w:name="Par146"/>
      <w:bookmarkEnd w:id="0"/>
      <w:r>
        <w:rPr>
          <w:sz w:val="26"/>
          <w:szCs w:val="26"/>
        </w:rPr>
        <w:t>выя</w:t>
      </w:r>
      <w:r>
        <w:rPr>
          <w:color w:val="000000"/>
          <w:sz w:val="26"/>
          <w:szCs w:val="26"/>
        </w:rPr>
        <w:t>влено 18 детей, оставшихся без попечения родителей,  почти все переданы на воспитание в семьи граждан (15 детей), только 3 детей были устроены под надзор в образовательные учреждения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Цель муниципальной программы – </w:t>
      </w:r>
      <w:r>
        <w:rPr>
          <w:sz w:val="26"/>
          <w:szCs w:val="26"/>
        </w:rPr>
        <w:t>повышение качества социальных гарантий населению Нефтеюган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Формулировка цели определена приоритетами государственной политики, обозначенными в послании Президента Российской Федерации Федеральному Собранию Российской Федерации, Указах Президента Российской Федерации, приоритетами политики Правительства автономного округа, определёнными </w:t>
      </w:r>
      <w:r>
        <w:rPr>
          <w:rFonts w:eastAsia="Calibri"/>
          <w:bCs/>
          <w:sz w:val="26"/>
          <w:szCs w:val="26"/>
          <w:lang w:eastAsia="en-US"/>
        </w:rPr>
        <w:t>Стратегией социально-экономического развития Ханты-Мансийского автономного округа – Югры до 2020 года и на период до 2030 года,</w:t>
      </w:r>
      <w:r>
        <w:rPr>
          <w:rFonts w:eastAsia="Calibri"/>
          <w:sz w:val="26"/>
          <w:szCs w:val="26"/>
          <w:lang w:eastAsia="en-US"/>
        </w:rPr>
        <w:t xml:space="preserve"> с учётом приоритетов развития Уральского федерального округа, ключевыми проблемами и современными вызовами в сфере социальной защиты 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Достижение цели</w:t>
      </w:r>
      <w:r>
        <w:rPr>
          <w:sz w:val="26"/>
          <w:szCs w:val="26"/>
        </w:rPr>
        <w:t xml:space="preserve"> муниципальной </w:t>
      </w:r>
      <w:r>
        <w:rPr>
          <w:rFonts w:eastAsia="Calibri"/>
          <w:sz w:val="26"/>
          <w:szCs w:val="26"/>
          <w:lang w:eastAsia="en-US"/>
        </w:rPr>
        <w:t>программы предполагается посредством решения взаимосвязанных и взаимодополняющих задач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качества жизни и здоровья детей, создание благоприятных условий жизнедеятельности семей с деть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уровня благосостояния  граждан, нуждающихся в особой заботе государства, в том числе детей-сирот и детей, оставшихся без попечения родител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(строительство) жилых помещений специализированного жилищного фонда для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color w:val="000000"/>
          <w:sz w:val="26"/>
          <w:szCs w:val="26"/>
        </w:rPr>
        <w:t>Обеспечение приоритета семейных форм воспитания детей-сирот и детей, оставшихся без попечения родител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ыплаты на оплату жилого помещения и коммунальных услуг детям-сиротам и детям, оставшимся без попечения родителей, в период их нахождения в организациях для детей-сирот,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color w:val="000000"/>
          <w:sz w:val="26"/>
          <w:szCs w:val="26"/>
        </w:rPr>
        <w:t xml:space="preserve">Реализация единой государственной политики в сфере защиты прав </w:t>
        <w:br/>
        <w:t>и законных интересов несовершеннолетних, в том числе детей-сирот и детей, оставшихся без попечения родителей, детей, нуждающихся в помощи государства, лиц из числа детей-сирот и детей, оставшихся без попечения родителей, а также совершеннолетних граждан, признанных судом недееспособными или ограниченных в дееспособности, совершеннолетних дееспособных лиц, которые по состоянию здоровья не могут самостоятельно осуществлять и защищать свои права и исполнять обязанност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В результате реализации программы прогнозируется достижение  значений (индикаторов) установленных показателей непосредственных и конечных результатов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доли детей в возрасте от 6 до 17 лет, охваченных всеми формами отдыха и оздоровления, с 96% до 98%,из них: организованными формами отдыха и оздоровления, с 61% до 66,8%. Показатель рассчитывается путем отношения количества охваченных всеми формами отдыха и оздоровления  детей к общему количеству детей данного возраст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величение доли обеспеченных жилыми помещениями детей-сирот и детей, оставшихся без попечения родителей, а также лиц из их числа, состоявших на учете на получение жилого помещения, включая лиц в возрасте от 23 лет и старше, обеспеченных жилыми помещениями за отчетный год, в общей численности детей, оставшихся без попечения родителей, и лиц из их числа, состоящих на учете на получение жилого помещения, включая лиц в возрасте от 23 лет и старше с 80% до 86%. Расчет показателя производится по формуле:</w:t>
      </w:r>
    </w:p>
    <w:p>
      <w:pPr>
        <w:pStyle w:val="Normal"/>
        <w:spacing w:lineRule="auto" w:line="276" w:before="0" w:after="200"/>
        <w:jc w:val="center"/>
        <w:rPr>
          <w:sz w:val="26"/>
          <w:szCs w:val="26"/>
        </w:rPr>
      </w:pPr>
      <w:r>
        <w:rPr>
          <w:rFonts w:eastAsia="Calibri"/>
          <w:sz w:val="26"/>
          <w:szCs w:val="26"/>
        </w:rPr>
        <w:drawing>
          <wp:inline distT="0" distB="0" distL="0" distR="0">
            <wp:extent cx="97599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ДО – Доля детей-сирот и детей, оставшихся без попечения родителей, лиц из числа детей-сирот и детей, оставшихся без попечения родителей, обеспеченных жилыми помещениями; 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 – количество детей-сирот и детей, оставшихся без попечения родителей, лиц из числа детей-сирот и детей, оставшихся без попечения родителей, обеспеченных жилыми помещениями;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Кс – количество детей-сирот и детей, оставшихся без попечения родителей, лиц из числа детей-сирот и детей, оставшихся без попечения родителей, состоящих </w:t>
        <w:br/>
        <w:t>в Списке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 специализированного жилищного фонда по договорам найма специализированных жилых помещений, на начало текущего год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9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деятельности по опеке и попечительству в рамках переданных отдельных государственных полномочий, до 100%.</w:t>
      </w:r>
    </w:p>
    <w:p>
      <w:pPr>
        <w:pStyle w:val="Normal"/>
        <w:shd w:fill="FFFFFF" w:val="clear"/>
        <w:tabs>
          <w:tab w:val="clear" w:pos="708"/>
          <w:tab w:val="left" w:pos="459" w:leader="none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казатель рассчитывается как процент освоения выделенных бюджетных ассигнований по субвенции на осуществление деятельности по опеке и попечительству на конец отчетного период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9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уровня(выраженного эффекта)оздоровления детей в ходе организации детской оздоровительной кампании, с 86% до 93%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9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оздоровления детей в ходе организации детской оздоровительной кампании – определяет оздоровительный эффект организации отдыха и оздоровления детей. Рассчитывается в соответствии с действующими санитарно-гигиеническими правилами и нормами. Расчет показателя производится путем соотношения численности детей, охваченных различными формами отдыха и оздоровления, к общей численности детей, в процентном выражен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9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доли детей-сирот и детей, оставшихся без попечения родителей, в том числе переданных не родственникам (в приемные семьи, на усыновление(удочерение),под опеку и попечительство, охваченных другими формами семейного устройства (семейные детские дома, патронатные семьи),находящиеся </w:t>
        <w:br/>
        <w:t>в государственных(муниципальных)учреждениях всех типов, с 98,6% до 98,7%.</w:t>
      </w:r>
    </w:p>
    <w:p>
      <w:pPr>
        <w:pStyle w:val="Normal"/>
        <w:shd w:fill="FFFFFF" w:val="clear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казатель входит в перечень показателей оценки эффективности деятельности органов исполнительной власти субъектов Российской Федерации, утверждённых Указом Президента Российской Федерации от 21 августа 2012 года № 1199 «Об оценке эффективности деятельности органов исполнительной власти субъектов Российской Федерации» (в редакции Указа Президента Российской Федерации от 28 декабря 2012 года № 1688). Расчет показателя производится в соответствии с методикой оценки эффективности деятельности органов исполнительной власти субъектов Российской Федерации, утвержденной постановлением Правительства Российской Федерации от 3 ноября 2012 года № 1142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9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Число детей-сирот и детей, оставшихся без попечения родителей, лиц из числа детей-сирот и детей, оставшихся без попечения родителей, состоящих в списке на начало отчетного периода и обеспеченных жилыми помещениями специализированного фонда по договорам найма специализированных жилых помещений, на конец отчетного периода составит 58 чел.</w:t>
      </w:r>
    </w:p>
    <w:p>
      <w:pPr>
        <w:pStyle w:val="Normal"/>
        <w:shd w:fill="FFFFFF" w:val="clear"/>
        <w:spacing w:before="0" w:after="12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счет показателя производится по формуле:</w:t>
      </w:r>
    </w:p>
    <w:p>
      <w:pPr>
        <w:pStyle w:val="Normal"/>
        <w:spacing w:lineRule="auto" w:line="276" w:before="0" w:after="200"/>
        <w:jc w:val="center"/>
        <w:rPr>
          <w:sz w:val="26"/>
          <w:szCs w:val="26"/>
        </w:rPr>
      </w:pPr>
      <w:r>
        <w:rPr>
          <w:sz w:val="26"/>
          <w:szCs w:val="26"/>
        </w:rPr>
        <w:t>Ч = Кк – Ко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Ч = Численность детей-сирот, детей, оставшихся без попечения родителей, лиц из их числа, состоящих в списке на обеспечение жилыми помещениями.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Кк – количество детей-сирот и детей, оставшихся без попечения родителей, лиц из числа детей-сирот и детей, оставшихся без попечения родителей, состоящих в списке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 специализированного жилищного фонда по договорам найма специализированных жилых помещений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Ко – количество детей-сирот и детей, оставшихся без попечения родителей, лиц из числа детей-сирот и детей, оставшихся без попечения родителей, право у которых возникло в текущем году, обеспеченных жилыми помещениями в текущем год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9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существление деятельности, направленное на создание необходимых условий для содержания, обучения детей-сирот и детей, оставшихся без попечения родителей, детей, нуждающихся в помощи государства, лиц из числа детей-сирот и детей, оставшихся без попечения родителей, а так же совершеннолетних граждан, признанных судом недееспособными или ограниченных в дееспособности, совершеннолетних дееспособных лиц, которые по состоянию здоровья не могут самостоятельно осуществлять и защищать свои права и исполнять обязанности, до 100%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казатель рассчитывается как процент освоения выделенных бюджетных ассигнований по субвенции на осуществление деятельности по опеке и попечительству на конец отчетного период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начения показателей непосредственных и конечных результатов муниципальной программы в течение срока её реализации представлены в таблице 1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заявленной цели и решения задач, поставленных в настоящей программе, предусмотрена реализация следующих мероприятий: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и обеспечение отдыха и оздоровления детей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дополнительных мер социальной поддержки детям-сиротам и детям, оставшимся без попечения родителей, а также лицам из их числа, усыновителям, приемным родителям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459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плата единовременного пособия при передаче ребенка на воспитание </w:t>
        <w:br/>
        <w:t>в семью (усыновление (удочерение), установлении опеки и попечительства, передаче в приемную семью)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дополнительных гарантий прав на жилое помещение детей-сирот и детей, оставшихся без попечения родителей, а также лиц из их числа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деятельности по опеке и попечительств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Мероприятия, планируемые в каждой подпрограмме, комплексно охватывают все приоритетные направления деятельности в сфере социальной защиты населения и её дальнейшего развития, что позволит решить стоящие перед отраслью задачи и достичь основных ожидаемых конечных результатов реализации муниципальной 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Мероприятие 1. Организация и обеспечение отдыха и оздоровления детей предполагает решение следующей задачи: повышение качества жизни и здоровья детей, создание благоприятных условий жизнедеятельности семей с детьми.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ить поставленную задачу предполагается путём реализации мероприятий: 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9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отдыха и оздоровления детей, проживающих в Нефтеюганском районе, в организациях отдыха и оздоровления, действующих на территории автономного округа, а также расположенных в климатически благоприятных регионах России (субсидии и субвенции местным бюджетам на организацию отдыха и оздоровления детей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9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рганизация отдыха и оздоровления детей в этнооздоровительных центрах, этнолагерях, на этноплощадках. Организация питания детей в лагерях с дневным пребыванием детей, палаточных лагерях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е 2. Предоставление дополнительных мер социальной поддержки детям-сиротам и детям, оставшимся без попечения родителей, а также лицам из их числа, усыновителям, приемным родителя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Ханты-Мансийском автономном округе - Югре виды и размеры мер социальной поддержки детей-сирот и детей, оставшихся без попечения родителей, граждан, принявших детей на воспитание в свои семьи, установлены Законом автономного округа от 09.06.2009 № 86-оз «О дополнительных гарантиях </w:t>
        <w:br/>
        <w:t xml:space="preserve">и дополнительных мерах социальной поддержки детей-сирот и детей, оставшихся </w:t>
        <w:br/>
        <w:t xml:space="preserve">без попечения родителей, лиц из числа детей-сирот и детей, оставшихся </w:t>
        <w:br/>
        <w:t>без попечения родителей, усыновителей, приемных родителей в Ханты-Мансийском автономном округе - Югре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тям-сиротам и детям, оставшимся без попечения родителей, воспитывающимся в семьях усыновителей, опекунов, попечителей, приемных родителей, предоставляется ежемесячная выплата на содержание, размер которой зависит от величины прожиточного минимума, установленного в Ханты-Мансийском автономном округе - Югре, и возраста подопечного либо усыновленного ребенка.  </w:t>
      </w:r>
    </w:p>
    <w:p>
      <w:pPr>
        <w:pStyle w:val="Normal"/>
        <w:shd w:fill="FFFFFF" w:val="clear"/>
        <w:tabs>
          <w:tab w:val="clear" w:pos="708"/>
          <w:tab w:val="left" w:pos="459" w:leader="none"/>
        </w:tabs>
        <w:ind w:firstLine="709"/>
        <w:jc w:val="both"/>
        <w:rPr/>
      </w:pPr>
      <w:r>
        <w:rPr>
          <w:sz w:val="26"/>
          <w:szCs w:val="26"/>
        </w:rPr>
        <w:t>Мероприятие 3.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, предполагает решение следующей задачи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обретение (строительство) жилых помещений специализированного жилищного фонда для детей-сирот и детей, оставшихся </w:t>
        <w:br/>
        <w:t xml:space="preserve">без попечения родителей, лиц из числа детей-сирот и детей, оставшихся </w:t>
        <w:br/>
        <w:t>без попечения родите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 Нефтеюганском районе осуществляется в соответствии с требованиям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9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Федерального закона от 21.12.1996 № 159-ФЗ «О дополнительных гарантиях по социальной поддержке детей-сирот и детей, оставшихся без попечения родителей»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9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Закона Ханты-Мансийского автономного округа - Югры от 09.06.2009 </w:t>
        <w:br/>
        <w:t>№ 86-оз «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ёмных родителей в Ханты-Мансийском автономном округе - Югре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Программа позволит к концу 2020 года обеспечить жилыми помещениями </w:t>
        <w:br/>
        <w:t xml:space="preserve">58 детей-сирот и детей, оставшихся без попечения родителей, состоящих в списке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роприятие 4. Выплата единовременного пособия при передаче ребенка </w:t>
        <w:br/>
        <w:t xml:space="preserve">на воспитание в семью (усыновление (удочерение), установлении опеки </w:t>
        <w:br/>
        <w:t>и попечительства, передаче в приемную семью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дательством производится выплата единовременного пособия при передаче ребенка на воспитание в семью (усыновление (удочерение), установлении опеки и попечительства, передаче в приемную семью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е 5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еспечение дополнительных гарантий прав на жилое помещение детей-сирот и детей, оставшихся без попечения родителей, а также лиц из их чис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жемесячные выплаты на оплату жилого помещения и коммунальных услуг детям сиротам и детям, оставшимся без попечения родителей, воспитывающимся в организациях для детей-сирот и детей, оставшихся без попечения родителей, в период их нахождения в организациях для детей-сирот,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производится в соответствии с Законом Ханты-Мансийского автономного округа -Югры от 09.06.2009 № 86-оз «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емных родителей в Ханты-Мансийском автономном округе -Югре»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Мероприятие 6. Организация деятельности по опеке и попечительству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бюджетам муниципальных образований Ханты-Мансийского автономного округа - Югры субвенции из бюджета автономного округа </w:t>
        <w:br/>
        <w:t xml:space="preserve">на своевременное и эффективное осуществление переданных отдельных государственных полномочий в сфере опеки и попечительства, установленных Законом Ханты-Мансийского автономного округа - Югры от 20.07.2007 № 114-оз </w:t>
        <w:br/>
        <w:t xml:space="preserve">«О наделении органов местного самоуправления муниципальных образований </w:t>
      </w:r>
      <w:r>
        <w:rPr>
          <w:spacing w:val="-2"/>
          <w:sz w:val="26"/>
          <w:szCs w:val="26"/>
        </w:rPr>
        <w:t>Ханты-Мансийского автономного округа отдельными государственными полномочиями</w:t>
      </w:r>
      <w:r>
        <w:rPr>
          <w:sz w:val="26"/>
          <w:szCs w:val="26"/>
        </w:rPr>
        <w:t xml:space="preserve"> </w:t>
        <w:br/>
        <w:t>по осуществлению деятельности по опеке и попечительству»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я муниципальной программы производится в соответствии </w:t>
        <w:br/>
        <w:t>с государственной программой Ханты-Мансийского автономного округа - Югры, утвержденной постановлением правительством Ханты-Мансийского автономного округа - Югры от 0</w:t>
      </w:r>
      <w:r>
        <w:rPr>
          <w:rFonts w:cs="Times New Roman" w:ascii="Times New Roman" w:hAnsi="Times New Roman"/>
          <w:bCs/>
          <w:sz w:val="26"/>
          <w:szCs w:val="26"/>
        </w:rPr>
        <w:t>9.10.2013 № 421-п «</w:t>
      </w:r>
      <w:r>
        <w:rPr>
          <w:rFonts w:cs="Times New Roman" w:ascii="Times New Roman" w:hAnsi="Times New Roman"/>
          <w:sz w:val="26"/>
          <w:szCs w:val="26"/>
        </w:rPr>
        <w:t>О государственной программе Ханты-Мансийского автономного округа - Югры «Социальная поддержка жителей Ханты-Мансийского автономного округа - Югры на 2014 - 2020 годы»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6"/>
          <w:szCs w:val="26"/>
        </w:rPr>
        <w:t xml:space="preserve">Управление ходом реализации муниципальной программы осуществляет ответственный исполнитель – администрация Нефтеюганского района (комитет </w:t>
        <w:br/>
        <w:t>по опеке и попечительству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6"/>
          <w:szCs w:val="26"/>
        </w:rPr>
        <w:t xml:space="preserve">Ответственный исполнитель и соисполнители муниципальной программы несут ответственность за ее реализацию и конечные результаты, целевое </w:t>
        <w:br/>
        <w:t xml:space="preserve">и эффективное использование выделяемых на ее выполнение средств, разрабатывают в пределах своих полномочий проекты нормативных правовых актов, необходимых для реализации муниципальной программы, и вносит их на рассмотрение Координационного совета, уточняют сроки реализации мероприятий муниципальной программы и объемы их финансирования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ями муниципальной программы являются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Департамент образования и молодёжной политики Нефтеюганского район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Департамент имущественных отношений Нефтеюганского район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ценка результатов и показателей выполнения основных мероприятий муниципальной программы, их эффективности осуществляется в порядке, установленном действующим законодательство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ределение объемов финансирования по этапам и мероприятиям муниципальной программы осуществляется в соответствии с законодательством автономного округа ответственным исполнителем муниципальной программы </w:t>
        <w:br/>
        <w:t xml:space="preserve">по согласованию с Департаментом экономического развития Ханты-Мансийского автономного округа - Югры, Департаментом финансов Ханты-Мансийского автономного округа - Югры, на основании представленных ответственным исполнителем муниципальной программы предложений. Данное распределение является основанием для заключения муниципальных контрактов </w:t>
        <w:br/>
        <w:t>на весь срок реализации  муниципальной программы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овое обеспечение мероприятий муниципальной программы осуществляется за счет средств бюджетов различных уровней и внебюджетных источников. 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ходе реализации мероприятий программы можно предположить возможность следующих основных рисков, связанных с наличием объективных и субъективных факторов: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менение законодательства по направлению дея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– </w:t>
      </w:r>
      <w:r>
        <w:rPr>
          <w:rFonts w:cs="Times New Roman" w:ascii="Times New Roman" w:hAnsi="Times New Roman"/>
          <w:sz w:val="26"/>
          <w:szCs w:val="26"/>
        </w:rPr>
        <w:t>сокращение бюджетного финансирования, выделенного на выполнение муниципальной программы, что повлечет, исходя из новых бюджетных параметров, пересмотр задач муниципальной программы с точки зрения их сокращения или снижения ожидаемых результатов от их решения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поставщиков (исполнителей) товаров, работ (услуг), определяемых на конкурсной (аукционной) основе в порядке, установленном федеральным законодательством и нормативными правовыми актами Ханты-Мансийского автономного округа - Югры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дорожание стоимости товаров, работ (услуг)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ое, организационно-методическое и экспертно-аналитическое сопровождение мероприятий муниципальной программы, мониторинг общественного мнения, освещение в средствах массовой информации процессов и результатов реализации программы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распределение объемов финансирования в зависимости от динамики </w:t>
        <w:br/>
        <w:t>и темпов достижения поставленных целей, изменений во внешней сред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и муниципальной программы в рамках своей компетенци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участвуют в разработке предложений по внесению изменений </w:t>
        <w:br/>
        <w:t>в муниципальную программ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ют качественное и своевременное исполнение мероприятий программы, за реализацию которых они отвечают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 xml:space="preserve">предоставляют ответственному исполнителю муниципальной программы необходимую информацию для подготовки для подготовки отчёта о реализации муниципальной программы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й исполнитель направляет в Координационный совет отчет </w:t>
        <w:br/>
        <w:t xml:space="preserve">о ходе реализации муниципальной программы за год по форме, утвержденной </w:t>
        <w:br/>
        <w:t>распоряжением администрации Нефтеюганского район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0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93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849" w:hanging="11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04"/>
        </w:tabs>
        <w:ind w:left="14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2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pacing w:val="-4"/>
      <w:sz w:val="20"/>
      <w:szCs w:val="20"/>
    </w:rPr>
  </w:style>
  <w:style w:type="paragraph" w:styleId="Style18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 Знак Знак3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12:00Z</dcterms:created>
  <dc:creator>1</dc:creator>
  <dc:description/>
  <cp:keywords/>
  <dc:language>en-US</dc:language>
  <cp:lastModifiedBy>Лукашева Лариса Александровна</cp:lastModifiedBy>
  <cp:lastPrinted>2015-06-15T16:43:00Z</cp:lastPrinted>
  <dcterms:modified xsi:type="dcterms:W3CDTF">2015-07-21T04:26:00Z</dcterms:modified>
  <cp:revision>13</cp:revision>
  <dc:subject/>
  <dc:title>ДОЛГОСРОЧНАЯ КОМПЛЕКСНАЯ ЦЕЛЕВАЯ ПРОГРАММА</dc:title>
</cp:coreProperties>
</file>