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Пост от 30.01.2015 № 138-па</w:t>
      </w:r>
    </w:p>
    <w:p>
      <w:pPr>
        <w:pStyle w:val="Normal"/>
        <w:autoSpaceDE w:val="fals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мероприятиях по исполнению решения Думы Нефтеюганского района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rStyle w:val="Style211"/>
          <w:color w:val="000000"/>
          <w:sz w:val="26"/>
          <w:szCs w:val="26"/>
        </w:rPr>
        <w:t xml:space="preserve">21.11.2014 № 531 «О бюджете Нефтеюганского  района  на  2015 год </w:t>
        <w:br/>
        <w:t>и плановый период 2016 и 2017 годов»</w:t>
      </w:r>
    </w:p>
    <w:p>
      <w:pPr>
        <w:pStyle w:val="Normal"/>
        <w:autoSpaceDE w:val="fals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684"/>
        <w:jc w:val="both"/>
        <w:rPr/>
      </w:pPr>
      <w:r>
        <w:rPr>
          <w:sz w:val="26"/>
          <w:szCs w:val="26"/>
        </w:rPr>
        <w:t xml:space="preserve">В целях реализации </w:t>
      </w:r>
      <w:r>
        <w:rPr>
          <w:bCs/>
          <w:sz w:val="26"/>
          <w:szCs w:val="26"/>
        </w:rPr>
        <w:t xml:space="preserve">решения Думы Нефтеюганского района </w:t>
      </w:r>
      <w:r>
        <w:rPr>
          <w:sz w:val="26"/>
          <w:szCs w:val="26"/>
        </w:rPr>
        <w:t>от 21</w:t>
      </w:r>
      <w:r>
        <w:rPr>
          <w:rStyle w:val="Style211"/>
          <w:color w:val="000000"/>
          <w:sz w:val="26"/>
          <w:szCs w:val="26"/>
        </w:rPr>
        <w:t xml:space="preserve">.11.2014 </w:t>
        <w:br/>
        <w:t xml:space="preserve">№ 531 «О бюджете Нефтеюганского  района  на  2015 год и плановый период 2016 </w:t>
        <w:br/>
        <w:t>и 2017 годов»</w:t>
      </w:r>
      <w:r>
        <w:rPr>
          <w:sz w:val="26"/>
          <w:szCs w:val="26"/>
        </w:rPr>
        <w:t xml:space="preserve"> (далее – Решение), активизации работы по мобилизации доходов </w:t>
        <w:br/>
        <w:t>в бюджет Нефтеюганского района, сокращения размера дефицита бюджета Нефтеюганского района, повышения качества и эффективности управления муниципальными финансами,  п о с т а н о в л я ю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uppressAutoHyphens w:val="true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инять к исполнению бюджет Нефтеюганского района на 2015 год </w:t>
        <w:br/>
        <w:t>и плановый период 2016 и 2017 г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Утвердить план мероприятий по росту доходов, </w:t>
        <w:br/>
        <w:t xml:space="preserve">оптимизации расходов бюджета и сокращению муниципального долга </w:t>
        <w:br/>
        <w:t xml:space="preserve">Нефтеюганского района на 2015 год и плановый период 2015 и 2016 годов </w:t>
        <w:br/>
        <w:t>(приложение)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епартаменту финансов Нефтеюганского района (М.Ф.Бузунова) (далее – Департамент финансов района) ежеквартально до 5 числа месяца, следующего </w:t>
        <w:br/>
        <w:t xml:space="preserve">за отчетным кварталом, представлять в Департамент финансов Ханты-Мансийского автономного округа - Югры (далее – Департамент финансов автономного округа) сводную информацию о выполнении плана мероприятий по росту доходов </w:t>
        <w:br/>
        <w:t xml:space="preserve">и оптимизации расходов бюджета Нефтеюганского района </w:t>
      </w:r>
      <w:r>
        <w:rPr>
          <w:rFonts w:cs="Times New Roman" w:ascii="Times New Roman" w:hAnsi="Times New Roman"/>
          <w:sz w:val="26"/>
          <w:szCs w:val="26"/>
        </w:rPr>
        <w:t>на 2015 год и на плановый период 2016 и 2017 годов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ным администраторам доходов, главным распорядителям средств бюджета Нефтеюганского района ежеквартально до 3 числа месяца, следующего </w:t>
        <w:br/>
        <w:t xml:space="preserve">за отчетным кварталом, представлять в Департамент финансов района информацию </w:t>
        <w:br/>
        <w:t xml:space="preserve">о выполнении плана мероприятий по росту доходов и оптимизации расходов бюджета Нефтеюганского района  </w:t>
      </w:r>
      <w:r>
        <w:rPr>
          <w:rFonts w:cs="Times New Roman" w:ascii="Times New Roman" w:hAnsi="Times New Roman"/>
          <w:sz w:val="26"/>
          <w:szCs w:val="26"/>
        </w:rPr>
        <w:t xml:space="preserve">на 2015 год и на плановый период 2016 и 2017 годов. 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целях повышения уровня администрирования доходов при исполнении бюджета Нефтеюганского района, а также в целях оперативного формирования </w:t>
        <w:br/>
        <w:t xml:space="preserve">ожидаемой оценки поступления доходов в бюджет Нефтеюганского района главным администраторам доходов бюджета Нефтеюганского района представлять </w:t>
        <w:br/>
        <w:t xml:space="preserve">в Департамент финансов района: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месячно до 28-го числа текущего месяца сведения о помесячном </w:t>
        <w:br/>
        <w:t>распределении доходов в бюджет Нефтеюганского района в 2015 году с приложением пояснительной записк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квартально до 9-го числа месяца, следующего за отчетным кварталом, информацию о причинах отклонения фактических поступлений доходов в отчетном периоде текущего финансового года от фактического поступления доходов </w:t>
        <w:br/>
        <w:t xml:space="preserve">за аналогичный период прошедшего финансового года в разрезе кодов бюджетной классификации доходов, закрепленных за соответствующим администратором </w:t>
        <w:br/>
      </w:r>
      <w:r>
        <w:rPr>
          <w:spacing w:val="-2"/>
          <w:sz w:val="26"/>
          <w:szCs w:val="26"/>
        </w:rPr>
        <w:t xml:space="preserve">доходов бюджета Нефтеюганского района Решением от </w:t>
      </w:r>
      <w:r>
        <w:rPr>
          <w:rStyle w:val="Style211"/>
          <w:color w:val="000000"/>
          <w:sz w:val="26"/>
          <w:szCs w:val="26"/>
        </w:rPr>
        <w:t>21.11.2014 № 531 «О бюджете Нефтеюганского  района  на  2015 год и плановый период 2016 и 2017 годов»</w:t>
      </w:r>
      <w:r>
        <w:rPr>
          <w:spacing w:val="-2"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Ежегодно до 12-го числа месяца, следующего за отчетным финансовым </w:t>
        <w:br/>
        <w:t>годом, аналитическую информацию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 исполнении годовых плановых назначений по кодам бюджетной </w:t>
        <w:br/>
        <w:t xml:space="preserve">классификации доходов, закрепленных за соответствующим администратором, </w:t>
        <w:br/>
        <w:t xml:space="preserve">с обоснованием причин возникших отклонений фактических поступлений </w:t>
        <w:br/>
        <w:t>от уточненного плана в ту или иную сторону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 причинах отклонений фактического поступления доходов в отчетном </w:t>
        <w:br/>
        <w:t>году от фактического поступления доходов в прошедшем финансовом году.</w:t>
      </w:r>
    </w:p>
    <w:p>
      <w:pPr>
        <w:pStyle w:val="Style23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ным администраторам (администраторам) доходов бюджета, главным распорядителям (распорядителям), получателям средств бюджета Нефтеюганского района назначить должностных лиц, ответственных за представление сводной </w:t>
        <w:br/>
        <w:t xml:space="preserve">информации по реализации настоящего постановления. 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>В десятидневный срок после опубликования настоящего постановл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ставить информацию в </w:t>
      </w:r>
      <w:r>
        <w:rPr>
          <w:rFonts w:cs="Times New Roman" w:ascii="Times New Roman" w:hAnsi="Times New Roman"/>
          <w:sz w:val="26"/>
          <w:szCs w:val="26"/>
        </w:rPr>
        <w:t>Департамент финансов района.</w:t>
      </w:r>
    </w:p>
    <w:p>
      <w:pPr>
        <w:pStyle w:val="Style23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 бюджетным эффектом в приложении к настоящему постановлению понимается ежегодное увеличение поступлений местных налогов и неналоговых </w:t>
        <w:br/>
        <w:t xml:space="preserve">доходов в бюджет Нефтеюганского района в результате внесения изменений </w:t>
        <w:br/>
        <w:t xml:space="preserve">в муниципальные правовые акты, роста налогооблагаемой базы в связи с вводом </w:t>
        <w:br/>
        <w:t xml:space="preserve">в эксплуатацию имущества, оптимизации сети муниципальных  учреждений, включая передачу оказания (выполнения) части муниципальных услуг в рыночный сектор </w:t>
        <w:br/>
        <w:t xml:space="preserve">(при перепрофилировании или ликвидации соответствующих муниципальных </w:t>
        <w:br/>
        <w:t>учреждений), увеличение предоставления платных услуг.</w:t>
      </w:r>
    </w:p>
    <w:p>
      <w:pPr>
        <w:pStyle w:val="Style23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организация исполнения бюджета Нефтеюганского района </w:t>
        <w:br/>
        <w:t xml:space="preserve">на 2015 год и плановый период 2016 и 2017 годов осуществляется в соответствии </w:t>
        <w:br/>
        <w:t xml:space="preserve">со сводной бюджетной росписью на 2015год и плановый период 2016 и 2017 годов </w:t>
        <w:br/>
        <w:t>в порядке, установленном Департаментом финансов района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м распорядителям (распорядителям), получателям средств бюджета Нефтеюганского района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62" w:leader="none"/>
          <w:tab w:val="left" w:pos="8690" w:leader="none"/>
          <w:tab w:val="left" w:pos="9994" w:leader="underscor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исполнение бюджета с учётом основных направлений </w:t>
        <w:br/>
        <w:t xml:space="preserve">налоговой, бюджетной и долговой политики на 2015 год и плановый период 2016 </w:t>
        <w:br/>
        <w:t>и 2017 годов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62" w:leader="none"/>
          <w:tab w:val="left" w:pos="8690" w:leader="none"/>
          <w:tab w:val="left" w:pos="9994" w:leader="underscor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в пределах доведённых лимитов бюджетных обязательств, </w:t>
        <w:br/>
        <w:t xml:space="preserve">своевременное исполнение расходных обязательств, а также недопущение </w:t>
        <w:br/>
        <w:t>возникновения просроченной кредиторской задолженност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62" w:leader="none"/>
          <w:tab w:val="left" w:pos="8690" w:leader="none"/>
          <w:tab w:val="left" w:pos="9994" w:leader="underscor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утверждение муниципальных заданий на оказание </w:t>
        <w:br/>
        <w:t xml:space="preserve">муниципальных услуг (выполнение работ) в соответствии со сводными показателями муниципальных заданий, включёнными в состав муниципальных программ </w:t>
        <w:br/>
        <w:t xml:space="preserve">и соответствующих их целям и ожидаемым результатам реализации. Обеспечить осуществление контроля за исполнением муниципальных заданий и своевременным размещением муниципальных заданий в сети Интернет, повысить ответственность </w:t>
        <w:br/>
        <w:t>за качество составления и утверждения муниципальных заданий на оказание услуг (выполнение работ), осуществления контроля за их исполнением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162" w:leader="none"/>
          <w:tab w:val="left" w:pos="8690" w:leader="none"/>
          <w:tab w:val="left" w:pos="9994" w:leader="underscore"/>
        </w:tabs>
        <w:autoSpaceDE w:val="false"/>
        <w:ind w:left="0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Обеспечить </w:t>
      </w:r>
      <w:r>
        <w:rPr>
          <w:rFonts w:eastAsia="Calibri"/>
          <w:sz w:val="26"/>
          <w:szCs w:val="26"/>
          <w:lang w:eastAsia="en-US"/>
        </w:rPr>
        <w:t xml:space="preserve">внесение изменений и уточнений в ведомственные перечни муниципальных услуг по результатам принятия на федеральном уровне базовых </w:t>
        <w:br/>
        <w:t>(отраслевых) перечней государственных (муниципальных) услуг и общего порядка определения нормативных затрат по сферам деятельност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162" w:leader="none"/>
          <w:tab w:val="left" w:pos="8690" w:leader="none"/>
          <w:tab w:val="left" w:pos="9994" w:leader="underscore"/>
        </w:tabs>
        <w:autoSpaceDE w:val="false"/>
        <w:ind w:left="0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Обеспечить реализацию Соглашений, заключённых с отраслевыми </w:t>
        <w:br/>
        <w:t xml:space="preserve">департаментами по достижению в 2015-2018 годах целевых показателей (нормативов) оптимизации сети муниципальных учреждений, а также выполнение целевых </w:t>
        <w:br/>
        <w:t xml:space="preserve">показателей по оплате труда отдельных категорий работников муниципальных </w:t>
        <w:br/>
        <w:t>учреждений, в соответствии с региональными планами мероприятий («дорожными картами») изменений в отраслях социальной сферы, направленными на повышение эффективности сферы образования и культуры в Ханты-Мансийском автономном округе - Югре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162" w:leader="none"/>
          <w:tab w:val="left" w:pos="8690" w:leader="none"/>
          <w:tab w:val="left" w:pos="9994" w:leader="underscore"/>
        </w:tabs>
        <w:autoSpaceDE w:val="false"/>
        <w:ind w:left="0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pacing w:val="-2"/>
          <w:sz w:val="26"/>
          <w:szCs w:val="26"/>
        </w:rPr>
        <w:t>Представлять в Д</w:t>
      </w:r>
      <w:r>
        <w:rPr>
          <w:rFonts w:eastAsia="Calibri"/>
          <w:spacing w:val="-2"/>
          <w:sz w:val="26"/>
          <w:szCs w:val="26"/>
          <w:lang w:eastAsia="en-US"/>
        </w:rPr>
        <w:t>епартамент финансов района ежеквартально, до 8-го числа</w:t>
      </w:r>
      <w:r>
        <w:rPr>
          <w:rFonts w:eastAsia="Calibri"/>
          <w:sz w:val="26"/>
          <w:szCs w:val="26"/>
          <w:lang w:eastAsia="en-US"/>
        </w:rPr>
        <w:t xml:space="preserve"> месяца (за четвертый квартал до 13-го числа), следующего за отчетным кварталом: пояснительную записку и аналитические материалы по исполнению бюджетных </w:t>
        <w:br/>
        <w:t xml:space="preserve">ассигнований, предусмотренных на реализацию муниципальных программ </w:t>
        <w:br/>
        <w:t xml:space="preserve">и непрограммную деятельность, включая реализацию муниципальных заданий </w:t>
        <w:br/>
        <w:t xml:space="preserve">на предоставление муниципальных услуг (выполнение работ); сводную отчетность </w:t>
        <w:br/>
        <w:t xml:space="preserve">по публичным и публично-нормативным обязательствам; по субсидиям, </w:t>
        <w:br/>
        <w:t xml:space="preserve">предоставляемым физическим и юридическим лицам; по видам предоставляемых межбюджетных трансфертов главным распорядителям бюджетных средств (в разрезе поселений); по иным расходам главного распорядителя  бюджетных средств, </w:t>
        <w:br/>
        <w:t>в порядке и сроки, установленные Департаментом финансов район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62" w:leader="none"/>
          <w:tab w:val="left" w:pos="8690" w:leader="none"/>
          <w:tab w:val="left" w:pos="9994" w:leader="underscor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</w:t>
      </w:r>
      <w:r>
        <w:rPr>
          <w:rFonts w:eastAsia="Calibri"/>
          <w:sz w:val="26"/>
          <w:szCs w:val="26"/>
          <w:lang w:eastAsia="en-US"/>
        </w:rPr>
        <w:t xml:space="preserve">эффективное использование межбюджетных трансфертов, </w:t>
        <w:br/>
        <w:t xml:space="preserve">полученных в форме субсидий, субвенций и иных межбюджетных трансфертов </w:t>
        <w:br/>
        <w:t>из федерального и регионального бюджетов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62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Ежегодно до 19 апреля года, следующего за отчетным финансовым годом, представлять сведения для проведения оценки качества финансового менеджмент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62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контроль за выполнением руководителями муниципальных </w:t>
        <w:br/>
        <w:t>учреждений Нефтеюганского района трехстороннего соглашения «О минимальной заработной плате в Ханты-Мансийском автономном округе - Югре»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7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контроль в части целевого и эффективного использования средств бюджета муниципального образования, своевременного представления </w:t>
        <w:br/>
        <w:t>отчетности по курируемым направления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74" w:leader="none"/>
          <w:tab w:val="left" w:pos="1881" w:leader="none"/>
        </w:tabs>
        <w:ind w:left="0"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ести ответственность за представление и размещение информации </w:t>
        <w:br/>
        <w:t xml:space="preserve">об учреждениях Нефтеюганского района на Официальном сайте для размещения </w:t>
        <w:br/>
        <w:t>информации о государственных (муниципальных) учреждениях (</w:t>
      </w:r>
      <w:hyperlink r:id="rId2">
        <w:r>
          <w:rPr>
            <w:rStyle w:val="InternetLink"/>
            <w:rFonts w:cs="Times New Roman"/>
            <w:color w:val="000000"/>
            <w:sz w:val="26"/>
            <w:szCs w:val="26"/>
          </w:rPr>
          <w:t>www.bus.gov.ru</w:t>
        </w:r>
      </w:hyperlink>
      <w:r>
        <w:rPr>
          <w:sz w:val="26"/>
          <w:szCs w:val="26"/>
        </w:rPr>
        <w:t>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7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контроль и целевой характер использования средств, </w:t>
        <w:br/>
        <w:t>выделяемых на реализацию наказов избирателей депутатам Думы Ханты-Мансийского автономного округа - Югры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00" w:leader="none"/>
          <w:tab w:val="left" w:pos="127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ять в  Департамент финансов района ежемесячно до 5-го числа месяца, следующего за отчетным, сведения об экономии бюджетных ассигнований, </w:t>
        <w:br/>
        <w:t xml:space="preserve">сложившейся по итогам осуществления закупок товаров, работ, услуг для </w:t>
        <w:br/>
        <w:t>муниципальных нужд, в целях использования указанных данных при корректировке бюджета муниципального образования в текущем финансовом году и сокращения объема дефицита бюджета Нефтеюганского район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00" w:leader="none"/>
          <w:tab w:val="left" w:pos="127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допускать образование просроченной кредиторской задолженности </w:t>
        <w:br/>
        <w:t xml:space="preserve">по заработной плате работникам муниципальных учреждений и по отчислениям </w:t>
        <w:br/>
        <w:t xml:space="preserve">от нее во внебюджетные фонды, оплате коммунальных услуг, а также по другим </w:t>
        <w:br/>
        <w:t>социально значимым и первоочередным расходам бюджета Нефтеюганского район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27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допускать увеличение численности работников органов местного </w:t>
        <w:br/>
        <w:t xml:space="preserve">самоуправления и работников муниципальных учреждений Нефтеюганского района, увеличения количества учреждений, за исключением случаев принятия решения </w:t>
        <w:br/>
        <w:t xml:space="preserve">по перераспределению полномочий или в результате ввода новых объектов </w:t>
        <w:br/>
        <w:t>социальной сферы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-28" w:leader="none"/>
          <w:tab w:val="left" w:pos="127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нять меры по увеличению объёма платных услуг, предоставляемых населению бюджетными и автономными учреждениями Нефтеюганского район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-28" w:leader="none"/>
          <w:tab w:val="left" w:pos="1026" w:leader="none"/>
          <w:tab w:val="left" w:pos="127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ть мероприятия, направленные на оптимизацию бюджетной сети и численности работников муниципальных учреждений, финансовое </w:t>
        <w:br/>
        <w:t xml:space="preserve">обеспечение которых полностью или частично осуществляется за счёт всех средств бюджета, а также не допускать необоснованного увеличения количества </w:t>
        <w:br/>
        <w:t>принимаемых расходных обязательств, принять меры по оптимизации действующих расходных обязательств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но-ревизионному управлению администрации района (О.Г.Девятко) совместно со структурными подразделениями администрации района по соответствующему направлению деятельности осуществлять контроль з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формированием, выполнением, финансовым обеспечением муниципального</w:t>
      </w:r>
      <w:r>
        <w:rPr>
          <w:sz w:val="26"/>
          <w:szCs w:val="26"/>
        </w:rPr>
        <w:t xml:space="preserve"> задания бюджетными, автономными учрежден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ффективностью использования имущества, земельных участ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достижением планируемых показателей качества и объема оказываемых услуг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о-хозяйственной деятельностью муниципальных предприятий Нефтеюганского рай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м Федерального закона от 05.04.2013 № 44-фз «О контрактной системе в сфере закупок, товаров, работ, услуг для обеспечения государственных </w:t>
        <w:br/>
        <w:t>и муниципальных нужд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квартально до 3-го числа месяца, следующего за отчётным кварталом, </w:t>
        <w:br/>
        <w:t xml:space="preserve">направлять информацию в Департамент финансов района для сводной информации. 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ным распорядителям (распорядителям) бюджетных средств </w:t>
        <w:br/>
        <w:t xml:space="preserve">Нефтеюганского района (уполномоченным органам), ответственным за реализацию муниципальных  программ, предложения по перераспределению объемов </w:t>
        <w:br/>
        <w:t xml:space="preserve">финансирования в разрезе отдельных мероприятий муниципальных программ </w:t>
        <w:br/>
        <w:t xml:space="preserve">Департамент финансов района представлять в трёхдневный срок после согласования и принятого решения Координационного совета по проведению экспертизы и оценки реализации муниципальных программ и ведомственных целевых программ. 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ным распорядителям (распорядителям) бюджетных средств </w:t>
        <w:br/>
        <w:t xml:space="preserve">Нефтеюганского района (уполномоченным органам) в целях обеспечения </w:t>
        <w:br/>
        <w:t xml:space="preserve">правомерного, целевого и эффективного использования бюджетных средств, </w:t>
        <w:br/>
        <w:t>передаваемых из бюджетов разных уровней в виде субвенций и субсидий бюджету Нефтеюганского района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88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евременно вносить предложения в вышестоящие департаменты </w:t>
        <w:br/>
        <w:t xml:space="preserve">Ханты-Мансийского автономного округа - Югры по перераспределению объемов </w:t>
        <w:br/>
        <w:t xml:space="preserve">субвенций, субсидий в случае невыполнения или изменения среднегодовых сетевых </w:t>
        <w:br/>
        <w:t xml:space="preserve">показателей, используемых в формализованной методике при расчете субвенций, </w:t>
        <w:br/>
        <w:t>а также между программами и подпрограммам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88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евременно осуществлять контроль за использованием субвенций, </w:t>
        <w:br/>
        <w:t xml:space="preserve">субсидий их получателями в соответствии с условиями и целями, определенными </w:t>
        <w:br/>
        <w:t>при предоставлении указанных средств из бюджетов разных уровне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88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квартально в установленные сроки представлять в Департамент </w:t>
        <w:br/>
        <w:t>финансов района сводную отчетность по использованию средств, в разрезе видов субвенций, субсидий и выполнению условий при их предоставлении, по формам, установленным Департаментом финансов район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88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, осуществляемые за счет соответствующей субвенции, субсидии, производить строго с целевым назначение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88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евременно представлять в уполномоченные исполнительные органы </w:t>
        <w:br/>
        <w:t>государственной власти автономного округа отчет о расходовании средств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становить, что заключение и оплата получателями средств бюджета Нефтеюганского района договоров (муниципальных контрактов) и иных </w:t>
        <w:br/>
        <w:t xml:space="preserve">обязательств, исполнение которых осуществляется за счет средств бюджета </w:t>
        <w:br/>
        <w:t xml:space="preserve">Нефтеюганского района в 2015 году, осуществляются в пределах, доведенных до них лимитов бюджетных обязательств в соответствии с бюджетной классификацией </w:t>
        <w:br/>
        <w:t>Российской Федерации, с учетом принятых и неисполненных обязательств. Оплата денежных обязательств по публичным нормативным обязательствам осуществляется в пределах, доведенных до получателя бюджетных ассигнований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становить, что получатели средств бюджета Нефтеюганского района </w:t>
        <w:br/>
        <w:t xml:space="preserve">при заключении договоров (муниципальных контрактов) на поставку товаров, </w:t>
        <w:br/>
        <w:t>выполнение работ, оказание услуг, подлежащие оплате за счет средств бюджета Нефтеюганского района, вправе предусматривать авансовые платеж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302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змере до 100 процентов от суммы договора (муниципального </w:t>
        <w:br/>
        <w:t xml:space="preserve">контракта), но не более лимитов бюджетных обязательств, доведенных </w:t>
        <w:br/>
        <w:t xml:space="preserve">на соответствующий финансовый год, – по договорам (муниципальным контрактам) об оказании услуг связи; на поставку </w:t>
      </w:r>
      <w:r>
        <w:rPr>
          <w:rStyle w:val="Fs16"/>
          <w:sz w:val="26"/>
          <w:szCs w:val="26"/>
        </w:rPr>
        <w:t xml:space="preserve">продовольствия, полученного в результате </w:t>
        <w:br/>
        <w:t xml:space="preserve">сельскохозяйственной деятельности </w:t>
      </w:r>
      <w:r>
        <w:rPr>
          <w:sz w:val="26"/>
          <w:szCs w:val="26"/>
        </w:rPr>
        <w:t xml:space="preserve">товаропроизводителей, зарегистрированных </w:t>
      </w:r>
      <w:r>
        <w:rPr>
          <w:rStyle w:val="Fs16"/>
          <w:sz w:val="26"/>
          <w:szCs w:val="26"/>
        </w:rPr>
        <w:br/>
      </w:r>
      <w:r>
        <w:rPr>
          <w:sz w:val="26"/>
          <w:szCs w:val="26"/>
        </w:rPr>
        <w:t xml:space="preserve">и осуществляющих производство и реализацию товаров </w:t>
      </w:r>
      <w:r>
        <w:rPr>
          <w:rStyle w:val="Fs16"/>
          <w:sz w:val="26"/>
          <w:szCs w:val="26"/>
        </w:rPr>
        <w:t xml:space="preserve">на территории </w:t>
        <w:br/>
        <w:t>Нефтеюганского района;</w:t>
      </w:r>
      <w:r>
        <w:rPr>
          <w:sz w:val="26"/>
          <w:szCs w:val="26"/>
        </w:rPr>
        <w:t xml:space="preserve"> о подписке на печатные (электронные) издания и об их </w:t>
      </w:r>
      <w:r>
        <w:rPr>
          <w:rStyle w:val="Fs16"/>
          <w:sz w:val="26"/>
          <w:szCs w:val="26"/>
        </w:rPr>
        <w:br/>
      </w:r>
      <w:r>
        <w:rPr>
          <w:sz w:val="26"/>
          <w:szCs w:val="26"/>
        </w:rPr>
        <w:t xml:space="preserve">приобретении; об обучении на курсах повышения квалификации, об участии </w:t>
      </w:r>
      <w:r>
        <w:rPr>
          <w:rStyle w:val="Fs16"/>
          <w:sz w:val="26"/>
          <w:szCs w:val="26"/>
        </w:rPr>
        <w:br/>
      </w:r>
      <w:r>
        <w:rPr>
          <w:sz w:val="26"/>
          <w:szCs w:val="26"/>
        </w:rPr>
        <w:t xml:space="preserve">в научных, методических, научно-практических и иных конференциях, об участии </w:t>
      </w:r>
      <w:r>
        <w:rPr>
          <w:rStyle w:val="Fs16"/>
          <w:sz w:val="26"/>
          <w:szCs w:val="26"/>
        </w:rPr>
        <w:br/>
      </w:r>
      <w:r>
        <w:rPr>
          <w:sz w:val="26"/>
          <w:szCs w:val="26"/>
        </w:rPr>
        <w:t xml:space="preserve">в семинарах и совещаниях; о приобретении горюче-смазочных материалов; </w:t>
      </w:r>
      <w:r>
        <w:rPr>
          <w:rStyle w:val="Fs16"/>
          <w:sz w:val="26"/>
          <w:szCs w:val="26"/>
        </w:rPr>
        <w:br/>
      </w:r>
      <w:r>
        <w:rPr>
          <w:sz w:val="26"/>
          <w:szCs w:val="26"/>
        </w:rPr>
        <w:t xml:space="preserve">на приобретении авиа и железнодорожных билетов, билетов для проезда городским </w:t>
      </w:r>
      <w:r>
        <w:rPr>
          <w:rStyle w:val="Fs16"/>
          <w:sz w:val="26"/>
          <w:szCs w:val="26"/>
        </w:rPr>
        <w:br/>
      </w:r>
      <w:r>
        <w:rPr>
          <w:sz w:val="26"/>
          <w:szCs w:val="26"/>
        </w:rPr>
        <w:t xml:space="preserve">и пригородным транспортом; по реализации грантов; по организации отдыха, </w:t>
      </w:r>
      <w:r>
        <w:rPr>
          <w:rStyle w:val="Fs16"/>
          <w:sz w:val="26"/>
          <w:szCs w:val="26"/>
        </w:rPr>
        <w:br/>
      </w:r>
      <w:r>
        <w:rPr>
          <w:sz w:val="26"/>
          <w:szCs w:val="26"/>
        </w:rPr>
        <w:t xml:space="preserve">оздоровления, занятости детей, подростков и молодежи; по оплате санаторно-курортных, туристских и оздоровительных путевок; по договорам обязательного страхования гражданской ответственности владельцев транспортных средств, </w:t>
      </w:r>
      <w:r>
        <w:rPr>
          <w:rStyle w:val="Fs16"/>
          <w:sz w:val="26"/>
          <w:szCs w:val="26"/>
        </w:rPr>
        <w:br/>
      </w:r>
      <w:r>
        <w:rPr>
          <w:sz w:val="26"/>
          <w:szCs w:val="26"/>
        </w:rPr>
        <w:t xml:space="preserve">по страхованию имущества муниципального образования, по обязательному </w:t>
      </w:r>
      <w:r>
        <w:rPr>
          <w:rStyle w:val="Fs16"/>
          <w:sz w:val="26"/>
          <w:szCs w:val="26"/>
        </w:rPr>
        <w:br/>
      </w:r>
      <w:r>
        <w:rPr>
          <w:sz w:val="26"/>
          <w:szCs w:val="26"/>
        </w:rPr>
        <w:t xml:space="preserve">страхованию лиц, замещающих муниципальные должности и лиц, замещающих должности муниципальной службы; по договорам (муниципальным контрактам), </w:t>
      </w:r>
      <w:r>
        <w:rPr>
          <w:rStyle w:val="Fs16"/>
          <w:sz w:val="26"/>
          <w:szCs w:val="26"/>
        </w:rPr>
        <w:br/>
      </w:r>
      <w:r>
        <w:rPr>
          <w:sz w:val="26"/>
          <w:szCs w:val="26"/>
        </w:rPr>
        <w:t xml:space="preserve">заключенным с организаторами выставочно-ярмарочных мероприятий, а также </w:t>
      </w:r>
      <w:r>
        <w:rPr>
          <w:rStyle w:val="Fs16"/>
          <w:sz w:val="26"/>
          <w:szCs w:val="26"/>
        </w:rPr>
        <w:br/>
      </w:r>
      <w:r>
        <w:rPr>
          <w:sz w:val="26"/>
          <w:szCs w:val="26"/>
        </w:rPr>
        <w:t xml:space="preserve">по договорам (муниципальным контрактам) для осуществления закупки товаров, </w:t>
      </w:r>
      <w:r>
        <w:rPr>
          <w:rStyle w:val="Fs16"/>
          <w:sz w:val="26"/>
          <w:szCs w:val="26"/>
        </w:rPr>
        <w:br/>
      </w:r>
      <w:r>
        <w:rPr>
          <w:sz w:val="26"/>
          <w:szCs w:val="26"/>
        </w:rPr>
        <w:t>работ или услуг на сумму, не превышающую 100 тысяч рубле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302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В размере до 30 процентов от суммы договора (муниципального </w:t>
        <w:br/>
        <w:t xml:space="preserve">контракта), но не более 30 процентов лимитов бюджетных обязательств, доведенных на соответствующий финансовый год, по остальным договорам (муниципальным контрактам), если иное не предусмотрено действующими нормативно-правовыми </w:t>
        <w:br/>
        <w:t>актам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302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Бюджетным и автономным учреждения Нефтеюганского района </w:t>
        <w:br/>
        <w:t xml:space="preserve">при заключении договоров (муниципальных контрактов) на поставку товаров, </w:t>
        <w:br/>
        <w:t xml:space="preserve">выполнение работ, оказание услуг руководствоваться пунктом 14 настоящего </w:t>
        <w:br/>
        <w:t>постановления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оставление бюджетному или автономному учреждению </w:t>
        <w:br/>
        <w:t xml:space="preserve">Нефтеюганского района субсидии осуществляется на основании соглашения </w:t>
        <w:br/>
        <w:t xml:space="preserve">о порядке и условиях предоставления субсидии на финансовое обеспечение </w:t>
        <w:br/>
        <w:t xml:space="preserve">выполнения муниципального задания, заключаемого между структурным </w:t>
        <w:br/>
        <w:t>подразделением администрации Нефтеюганского района, осуществляющим функции и полномочия учредителя бюджетного или автономного учреждения Нефтеюганского района, и бюджетным, автономным учреждением Нефтеюганского района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епартаменту финансов района принимать к постановке на учет </w:t>
        <w:br/>
        <w:t xml:space="preserve">бюджетные обязательства получателей средств бюджета Нефтеюганского района, </w:t>
        <w:br/>
        <w:t xml:space="preserve">вытекающие из подлежащих оплате за счет средств бюджета Нефтеюганского района в пределах остатка лимита бюджетных обязательств на текущий финансовый год </w:t>
        <w:br/>
        <w:t>по соответствующему коду бюджетной классификации Российской Федера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1276" w:leader="none"/>
        </w:tabs>
        <w:ind w:left="0" w:firstLine="720"/>
        <w:jc w:val="both"/>
        <w:rPr/>
      </w:pPr>
      <w:r>
        <w:rPr>
          <w:sz w:val="26"/>
          <w:szCs w:val="26"/>
        </w:rPr>
        <w:t>муниципальных контра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шений о предоставлении субсидии юридическому лиц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127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ско-правовых договоров для осуществления закупки товаров, </w:t>
        <w:br/>
        <w:t>работ или услуг на сумму, превышающую 100 тысяч рублей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288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комендовать органам местного самоуправления муниципальных </w:t>
        <w:br/>
        <w:t>образований поселений Нефтеюганского района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302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ь аналогичные планы мероприятий по росту доходов </w:t>
        <w:br/>
        <w:t xml:space="preserve">и оптимизации расходов местных бюджетов на 2015 год и на плановый период </w:t>
        <w:br/>
        <w:t xml:space="preserve">2016 и 2017 годов в соответствии с пунктом 2 настоящего постановления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302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Ежеквартально до 3 числа месяца, следующего за отчетным кварталом, представлять в Департамент финансов района сводную информацию о выполнении плана мероприятий по росту доходов и оптимизации расходов местных бюджетов </w:t>
        <w:br/>
        <w:t xml:space="preserve">на 2015 год и на плановый период 2016 и 2017 годов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302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сбалансированность местных бюджет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302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усмотреть в местных бюджетах полное финансовое обеспечение </w:t>
        <w:br/>
        <w:t>социально значимых расходных обязатель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302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поэтапное повышение оплаты труда в целях достижения </w:t>
        <w:br/>
        <w:t xml:space="preserve">целевых показателей по отдельным категориям работников, оказывающих </w:t>
        <w:br/>
        <w:t xml:space="preserve">муниципальные услуги и выполняющих работы в сфере  культуры в соответствии </w:t>
        <w:br/>
        <w:t xml:space="preserve">с Указом Президента Российской Федерации от 07.05.2012 </w:t>
      </w:r>
      <w:hyperlink r:id="rId3">
        <w:r>
          <w:rPr>
            <w:rStyle w:val="InternetLink"/>
            <w:sz w:val="26"/>
            <w:szCs w:val="26"/>
          </w:rPr>
          <w:t>№ 597</w:t>
        </w:r>
      </w:hyperlink>
      <w:r>
        <w:rPr>
          <w:sz w:val="26"/>
          <w:szCs w:val="26"/>
        </w:rPr>
        <w:t xml:space="preserve"> «О мероприятиях по реализации государственной социальной политики», предусмотрев в местном бюджете средства на реализацию, в том числе с учётом предоставляемой дотации бюджетам поселений на обеспечение сбалансированности местных бюджетов </w:t>
        <w:br/>
        <w:t xml:space="preserve">для частичной компенсации дополнительных расходов на повышение оплаты труда работников бюджетной сферы, а также иных источников и мер, предпринимаемых </w:t>
        <w:br/>
        <w:t xml:space="preserve">на местном уровне по оптимизации расходов и реструктуризации сети </w:t>
        <w:br/>
        <w:t>муниципальных учрежд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302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повышение эффективности бюджетных расходов, в том числе не допускать необоснованного увеличения количества принимаемых расходных </w:t>
        <w:br/>
        <w:t>обязатель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302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Не допускать образования просроченной кредиторской задолженност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302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Не принимать решения, приводящие к увеличению численности </w:t>
        <w:br/>
        <w:t xml:space="preserve">работников органов местного самоуправления и муниципальных учреждений, </w:t>
        <w:br/>
        <w:t xml:space="preserve">за исключением случаев принятия решений по перераспределению полномочий </w:t>
        <w:br/>
        <w:t xml:space="preserve">или в результате ввода новых объектов социальной сферы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372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 xml:space="preserve">Не допускать превышения установленного норматива формирования </w:t>
        <w:br/>
        <w:t xml:space="preserve">расходов на содержание органов местного самоуправления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276" w:leader="none"/>
          <w:tab w:val="left" w:pos="1372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е допускать нецелевого использования субвенций и иных </w:t>
        <w:br/>
        <w:t xml:space="preserve">межбюджетных трансфертов, полученных из бюджета Нефтеюганского района </w:t>
        <w:br/>
        <w:t>и имеющих целевое назначение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276" w:leader="none"/>
          <w:tab w:val="left" w:pos="1372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вести анализ обоснованности и эффективности применения </w:t>
        <w:br/>
        <w:t>налоговых льгот и принять меры по их оптимизации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288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публиковать настоящее постановление в газете «Югорское обозрение» </w:t>
        <w:br/>
        <w:t xml:space="preserve">и разместить на официальном сайте органов местного самоуправления </w:t>
        <w:br/>
        <w:t>Нефтеюганского района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288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>Настоящее постановление распространяет свое действие на правоотнош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возникшие с 01.01.2015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288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нтроль за выполнением постановления возложить на директора </w:t>
        <w:br/>
        <w:t>департамента финансов - заместителя главы администрации Нефтеюганского района М.Ф.Бузунову.</w:t>
      </w:r>
    </w:p>
    <w:p>
      <w:pPr>
        <w:pStyle w:val="Normal"/>
        <w:shd w:fill="FFFFFF" w:val="clear"/>
        <w:ind w:left="6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района</w:t>
        <w:tab/>
        <w:tab/>
        <w:tab/>
        <w:tab/>
        <w:tab/>
        <w:t>С.А.Кудаш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21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6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4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2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78" w:hanging="117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226" w:hanging="1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4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2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yle211">
    <w:name w:val="style211"/>
    <w:qFormat/>
    <w:rPr>
      <w:color w:val="4C4C4C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81">
    <w:name w:val="style81"/>
    <w:qFormat/>
    <w:rPr>
      <w:color w:val="46464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s16">
    <w:name w:val="f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rFonts w:eastAsia="Calibri"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consultantplus://offline/ref=CE2EAF2BBE72E69308317822FF47A1DAD2940FF9EB713E688D712856DFQ6s3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02:00Z</dcterms:created>
  <dc:creator>IRomanec</dc:creator>
  <dc:description/>
  <dc:language>en-US</dc:language>
  <cp:lastModifiedBy>Лукашева Лариса Александровна</cp:lastModifiedBy>
  <cp:lastPrinted>2015-01-28T15:25:00Z</cp:lastPrinted>
  <dcterms:modified xsi:type="dcterms:W3CDTF">2015-02-03T05:02:00Z</dcterms:modified>
  <cp:revision>2</cp:revision>
  <dc:subject/>
  <dc:title>Проект постановления</dc:title>
</cp:coreProperties>
</file>