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6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22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фтеюганского район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целевых программах муниципального образования Нефтеюганский район» (в редакции </w:t>
        <w:br/>
        <w:t xml:space="preserve">на 03.04.2015 № 790-па-нпа)  </w:t>
      </w: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16.06.2015 № 1175-па-н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ыполнением постановления возложить на директора департамента градостроительства и землепользования - заместителя главы администрации района Е.А.Абрамову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Е.А.Абра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6.2015 № 1227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(далее –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Нефтеюганского района от 08.10.2013 № 2622-па.</w:t>
            </w:r>
          </w:p>
        </w:tc>
      </w:tr>
      <w:tr>
        <w:trPr>
          <w:trHeight w:val="1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sz w:val="26"/>
                <w:szCs w:val="26"/>
              </w:rPr>
              <w:t xml:space="preserve"> района (далее – Департамент).</w:t>
            </w:r>
          </w:p>
        </w:tc>
      </w:tr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.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Учет и контроль за использованием имущества муниципального образования Нефтеюганский район. 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napToGrid w:val="false"/>
              <w:spacing w:before="0" w:after="0"/>
              <w:ind w:left="4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(с 2% до 1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 (с 50% до 100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(с 50% до 90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онтрольных мероприятий по проверке использования и сохранности муниципального имущества (с 10ед. до 86ед.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(на уровне 100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 (с 50% до 15%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(с 20% до 10 %). 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муниципальной программы предусмотрены за счет средств бюджета муниципального образования Нефтеюганский район, окружного бюджета, средств по Соглашениям по передаче полномочий и иных внебюджетных источник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на 2014-2020 годы составляет –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2 002,5 тыс.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- 0,0 тыс.рублей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автономного округа – 4 728,9 тыс.руб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 728,9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 226 545,6 тыс.руб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 633,6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6 387,9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9 865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2 173,2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3 495,3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3 495,3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3 495,3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о Соглашениям по передаче полномочий - 10 728,0 тыс.руб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 788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 788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 788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 788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 788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 788,0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-0,0 тыс.рублей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рублей.</w:t>
            </w:r>
          </w:p>
        </w:tc>
      </w:tr>
      <w:tr>
        <w:trPr>
          <w:trHeight w:val="8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 (на уровне 100%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</w:t>
        <w:br/>
        <w:t xml:space="preserve">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, утвержденным решением Думы Нефтеюганского района от 24.07.2013 № 384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0 года по 2014 год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3"/>
        <w:gridCol w:w="1418"/>
        <w:gridCol w:w="1417"/>
        <w:gridCol w:w="1418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>с перераспределением полномочий между публичными уровнями власти. Уменьшение стоимости в 2014 году, по сравнению с 2013 годом, произошло по причине передачи из муниципальной собственности в государственную собственность Ханты-Мансийского автономного округа – Югры недвижимого и движимого имущества здравоохранения, балансовой стоимостью 1 150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структуры и состава муниципального имущества в соответствии с исполняемыми полномочиями района Думой Нефтеюганского района утверждается программа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 муниципального района входит 8 муниципальных образований, </w:t>
        <w:br/>
        <w:t xml:space="preserve">из них – 1 городское поселение, 7 сельских поселений. Общая численность населения Нефтеюганского района по данным переписи населения 2010 года – 44815 человек. Общая площадь района составляет 24766 тыс.кв.к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u w:val="single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казатели конечных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уменьшении (увеличении) финансирования мероприятий по реализации муниципальной программы производится корректировка целевых показателей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FF0000"/>
          <w:szCs w:val="28"/>
        </w:rPr>
        <w:t xml:space="preserve">       </w:t>
      </w:r>
      <w:r>
        <w:rPr>
          <w:b/>
          <w:color w:val="FF0000"/>
          <w:szCs w:val="28"/>
          <w:lang w:val="ru-RU"/>
        </w:rPr>
        <w:t xml:space="preserve">  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center"/>
        <w:rPr>
          <w:b/>
          <w:b/>
          <w:color w:val="FF0000"/>
          <w:szCs w:val="28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Контроль и учёт муниципального имущества (Техническая инвентаризация и паспортизация объекто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Защита имущественных интересов (Страхование имущества находящегося 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 имущества находящегося в муниципальной собственности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а 3. Исполнение полномочий по решению вопросов местного значения посел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еализации программы и ее отдельных мероприятий, </w:t>
      </w:r>
      <w:r>
        <w:rPr>
          <w:rFonts w:cs="Times New Roman" w:ascii="Times New Roman" w:hAnsi="Times New Roman"/>
          <w:spacing w:val="-4"/>
          <w:sz w:val="26"/>
          <w:szCs w:val="26"/>
        </w:rPr>
        <w:t>включая достигнутые показатели эффективности в сопоставлении с запланированным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беспечение доступности и открытости указанной информации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епартамент  несет ответственность за реализацию программы, и за достижение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значений целевых показат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6:00Z</dcterms:created>
  <dc:creator>Першина Елена Ивановна</dc:creator>
  <dc:description/>
  <cp:keywords/>
  <dc:language>en-US</dc:language>
  <cp:lastModifiedBy>Лукашева Лариса Александровна</cp:lastModifiedBy>
  <cp:lastPrinted>2015-05-19T09:00:00Z</cp:lastPrinted>
  <dcterms:modified xsi:type="dcterms:W3CDTF">2015-06-26T04:07:00Z</dcterms:modified>
  <cp:revision>87</cp:revision>
  <dc:subject/>
  <dc:title>Пост</dc:title>
</cp:coreProperties>
</file>