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. от 18.06.2014 № 1210-па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6"/>
          <w:szCs w:val="26"/>
        </w:rPr>
        <w:t xml:space="preserve">О внесении изменений в </w:t>
      </w:r>
      <w:r>
        <w:rPr>
          <w:rStyle w:val="Style81"/>
          <w:color w:val="000000"/>
          <w:sz w:val="26"/>
          <w:szCs w:val="26"/>
        </w:rPr>
        <w:t xml:space="preserve">постановление администрации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Style w:val="Style81"/>
          <w:color w:val="000000"/>
          <w:sz w:val="26"/>
          <w:szCs w:val="26"/>
        </w:rPr>
      </w:pPr>
      <w:r>
        <w:rPr>
          <w:rStyle w:val="Style81"/>
          <w:color w:val="000000"/>
          <w:sz w:val="26"/>
          <w:szCs w:val="26"/>
        </w:rPr>
        <w:t>Нефтеюганского района от 12.09.2013 №</w:t>
      </w:r>
      <w:r>
        <w:rPr>
          <w:rStyle w:val="StrongEmphasis"/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>2390-па</w:t>
      </w:r>
      <w:r>
        <w:rPr>
          <w:rStyle w:val="Style81"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Style w:val="Style81"/>
          <w:color w:val="000000"/>
          <w:sz w:val="26"/>
          <w:szCs w:val="32"/>
        </w:rPr>
      </w:pPr>
      <w:r>
        <w:rPr/>
      </w:r>
    </w:p>
    <w:p>
      <w:pPr>
        <w:pStyle w:val="Style16"/>
        <w:spacing w:lineRule="auto" w:line="240"/>
        <w:ind w:firstLine="684"/>
        <w:jc w:val="left"/>
        <w:rPr>
          <w:rFonts w:ascii="Times New Roman" w:hAnsi="Times New Roman" w:cs="Times New Roman"/>
          <w:color w:val="000000"/>
          <w:sz w:val="26"/>
          <w:szCs w:val="32"/>
        </w:rPr>
      </w:pPr>
      <w:r>
        <w:rPr>
          <w:rFonts w:cs="Times New Roman" w:ascii="Times New Roman" w:hAnsi="Times New Roman"/>
          <w:color w:val="000000"/>
          <w:sz w:val="26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32"/>
        </w:rPr>
        <w:t xml:space="preserve">В соответствии со </w:t>
      </w:r>
      <w:r>
        <w:rPr>
          <w:sz w:val="26"/>
          <w:szCs w:val="26"/>
        </w:rPr>
        <w:t>статьей 179 Бюджетного кодекса Российской Федерации</w:t>
      </w:r>
      <w:r>
        <w:rPr>
          <w:sz w:val="26"/>
          <w:szCs w:val="32"/>
        </w:rPr>
        <w:t xml:space="preserve">, </w:t>
        <w:br/>
      </w:r>
      <w:r>
        <w:rPr>
          <w:sz w:val="26"/>
          <w:szCs w:val="26"/>
        </w:rPr>
        <w:t>постановлением администрации Нефтеюганского района от 24.09.2013 № 2493-па-нпа «</w:t>
      </w:r>
      <w:r>
        <w:rPr>
          <w:bCs/>
          <w:sz w:val="26"/>
          <w:szCs w:val="26"/>
        </w:rPr>
        <w:t xml:space="preserve">О муниципальных и ведомственных целевых программах муниципального </w:t>
        <w:br/>
        <w:t xml:space="preserve">образования Нефтеюганский район», решением Думы Нефтеюганского района </w:t>
        <w:br/>
        <w:t xml:space="preserve">от 23.05.2014 № 480 </w:t>
      </w:r>
      <w:hyperlink r:id="rId2" w:tgtFrame="_blank">
        <w:r>
          <w:rPr>
            <w:rStyle w:val="InternetLink"/>
            <w:bCs/>
            <w:sz w:val="26"/>
            <w:szCs w:val="26"/>
          </w:rPr>
          <w:t xml:space="preserve">«О внесении изменений в решение Думы Нефтеюганского </w:t>
          <w:br/>
          <w:t>района от 20.11.2013 № 420 «О бюджете Нефтеюганского района на 2014 год и плановый период 2015 и 2016 годов»</w:t>
        </w:r>
      </w:hyperlink>
      <w:r>
        <w:rPr>
          <w:bCs/>
          <w:sz w:val="26"/>
          <w:szCs w:val="26"/>
        </w:rPr>
        <w:t xml:space="preserve">  </w:t>
      </w:r>
      <w:r>
        <w:rPr>
          <w:sz w:val="26"/>
          <w:szCs w:val="32"/>
        </w:rPr>
        <w:t xml:space="preserve">п о с т а н о в л я ю: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Нефтеюганского района от 12.09.2013 № 2390-па «Об утверждении муниципальной программы «Развитие гражданского общества Нефтеюганского района на 2014-2020 годы» (</w:t>
      </w:r>
      <w:r>
        <w:rPr>
          <w:rStyle w:val="Style81"/>
          <w:color w:val="000000"/>
          <w:sz w:val="26"/>
          <w:szCs w:val="26"/>
        </w:rPr>
        <w:t xml:space="preserve">в ред. </w:t>
        <w:br/>
      </w:r>
      <w:r>
        <w:rPr>
          <w:sz w:val="26"/>
          <w:szCs w:val="26"/>
        </w:rPr>
        <w:t xml:space="preserve">от 02.04.2014 № 548-па), изложив приложение к постановлению в новой редакции </w:t>
        <w:br/>
        <w:t xml:space="preserve">согласно приложению к настоящему постановлению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32"/>
        </w:rPr>
      </w:pPr>
      <w:r>
        <w:rPr>
          <w:sz w:val="26"/>
          <w:szCs w:val="26"/>
        </w:rPr>
        <w:t xml:space="preserve">Постановление подлежит опубликованию в газете «Югорское обозрение» </w:t>
        <w:br/>
        <w:t xml:space="preserve">и размещению на официальном сайте органов местного самоуправления </w:t>
        <w:br/>
        <w:t>Нефтеюган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32"/>
        </w:rPr>
      </w:pPr>
      <w:r>
        <w:rPr>
          <w:sz w:val="26"/>
          <w:szCs w:val="26"/>
        </w:rPr>
        <w:t>Контроль за выполнением постановления осуществляю лично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ind w:right="-2" w:hanging="0"/>
        <w:jc w:val="both"/>
        <w:rPr/>
      </w:pPr>
      <w:r>
        <w:rPr>
          <w:sz w:val="26"/>
          <w:szCs w:val="26"/>
        </w:rPr>
        <w:t xml:space="preserve">Глава администрации района      </w:t>
        <w:tab/>
        <w:tab/>
        <w:tab/>
        <w:tab/>
        <w:t>Г.В.Лапков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от  18.06.2014 № 1210-па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«Развитие гражданского обществ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ефтеюганского района на 2014-2020 годы»</w:t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366"/>
      </w:tblGrid>
      <w:tr>
        <w:trPr>
          <w:trHeight w:val="107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гражданского общества Нефтеюганского района </w:t>
              <w:br/>
              <w:t>на 2014-2020 годы (далее – программа).</w:t>
            </w:r>
          </w:p>
        </w:tc>
      </w:tr>
      <w:tr>
        <w:trPr>
          <w:trHeight w:val="56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ата утверждения муниципальной программы </w:t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наименование </w:t>
              <w:br/>
              <w:t>и номер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ующе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ативного </w:t>
              <w:br/>
              <w:t>правового акта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 xml:space="preserve">от 12.09.2013 № 2390-п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дминистрация Нефтеюганского района (управление </w:t>
              <w:br/>
              <w:t xml:space="preserve">по информационной политике, далее – Управление).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56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92" w:leader="none"/>
              </w:tabs>
              <w:ind w:left="0" w:firstLine="309"/>
              <w:jc w:val="both"/>
              <w:rPr/>
            </w:pPr>
            <w:r>
              <w:rPr>
                <w:sz w:val="26"/>
                <w:szCs w:val="26"/>
              </w:rPr>
              <w:t xml:space="preserve">администрация Нефтеюганского района (управление </w:t>
              <w:br/>
              <w:t xml:space="preserve">по связям с общественностью; муниципальное казенное </w:t>
              <w:br/>
              <w:t xml:space="preserve">учреждение «Управление по делам администрации </w:t>
              <w:br/>
              <w:t xml:space="preserve">Нефтеюганского района» (далее – МКУ «Управление по делам администрации района»); муниципальное учреждение «Многофункциональный центр предоставления государственных </w:t>
              <w:br/>
              <w:t xml:space="preserve">и муниципальных услуг» (далее – МУ «Многофункциональный центр предоставления государственных и муниципальных </w:t>
              <w:br/>
              <w:t>услуг»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92" w:leader="none"/>
              </w:tabs>
              <w:ind w:left="0" w:firstLine="309"/>
              <w:jc w:val="both"/>
              <w:rPr/>
            </w:pPr>
            <w:r>
              <w:rPr>
                <w:sz w:val="26"/>
                <w:szCs w:val="26"/>
              </w:rPr>
              <w:t xml:space="preserve">департамент образования и молодежной политики </w:t>
              <w:br/>
              <w:t>Нефтеюга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92" w:leader="none"/>
              </w:tabs>
              <w:ind w:left="0" w:firstLine="3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культуры и спорта Нефтеюга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92" w:leader="none"/>
              </w:tabs>
              <w:ind w:left="0" w:firstLine="309"/>
              <w:jc w:val="both"/>
              <w:rPr/>
            </w:pPr>
            <w:r>
              <w:rPr>
                <w:sz w:val="26"/>
                <w:szCs w:val="26"/>
              </w:rPr>
              <w:t>департамент имущественных отношений Нефтеюга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92" w:leader="none"/>
              </w:tabs>
              <w:ind w:left="0" w:firstLine="309"/>
              <w:jc w:val="both"/>
              <w:rPr/>
            </w:pPr>
            <w:r>
              <w:rPr>
                <w:sz w:val="26"/>
                <w:szCs w:val="26"/>
              </w:rPr>
              <w:t xml:space="preserve">департамент строительства и жилищно-коммунального комплекса (муниципальное казенное учреждение «Управление капитального строительства и жилищно-коммунального </w:t>
              <w:br/>
              <w:t xml:space="preserve">комплекса Нефтеюганского района» (далее – МКУ </w:t>
              <w:br/>
              <w:t xml:space="preserve">«Управление капитального строительства и жилищно-коммунального комплекса Нефтеюганского района»). </w:t>
            </w:r>
          </w:p>
        </w:tc>
      </w:tr>
      <w:tr>
        <w:trPr>
          <w:trHeight w:val="322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Цели </w:t>
              <w:br/>
              <w:t>муниципальной программы</w:t>
            </w:r>
          </w:p>
        </w:tc>
        <w:tc>
          <w:tcPr>
            <w:tcW w:w="7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tabs>
                <w:tab w:val="clear" w:pos="708"/>
                <w:tab w:val="left" w:pos="615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реализации конституционных прав граждан на получение своевременной, достоверной, полной </w:t>
              <w:br/>
              <w:t xml:space="preserve">и разносторонней информации о деятельности органов </w:t>
              <w:br/>
              <w:t xml:space="preserve">местного самоуправления муниципального образования </w:t>
              <w:br/>
              <w:t>Нефтеюганский район.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08"/>
                <w:tab w:val="left" w:pos="615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эффективности и финансовой поддержки социально ориентированных негосударственных </w:t>
              <w:br/>
              <w:t xml:space="preserve">некоммерческих организаций. </w:t>
            </w:r>
          </w:p>
        </w:tc>
      </w:tr>
      <w:tr>
        <w:trPr>
          <w:trHeight w:val="552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7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Задачи </w:t>
              <w:br/>
              <w:t>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информационной открытости органов </w:t>
              <w:br/>
              <w:t xml:space="preserve">местного самоуправления муниципального образования </w:t>
              <w:br/>
              <w:t xml:space="preserve">Нефтеюганский район. </w:t>
            </w:r>
          </w:p>
          <w:p>
            <w:pPr>
              <w:pStyle w:val="11"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онно-аналитическое обеспечение деятельности органов местного самоуправления муниципального </w:t>
              <w:br/>
              <w:t>образования Нефтеюганский район.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</w:p>
          <w:p>
            <w:pPr>
              <w:pStyle w:val="11"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прозрачной и конкурентной системы </w:t>
              <w:br/>
              <w:t>поддержки социально ориентированных негосударственных некоммерческих организаций.</w:t>
            </w:r>
          </w:p>
          <w:p>
            <w:pPr>
              <w:pStyle w:val="11"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ространение лучших практик социально ориентированных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государствен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екоммерческих организаций </w:t>
            </w:r>
          </w:p>
          <w:p>
            <w:pPr>
              <w:pStyle w:val="11"/>
              <w:tabs>
                <w:tab w:val="clear" w:pos="708"/>
                <w:tab w:val="left" w:pos="6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всей территории Нефтеюганского района. 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Подпрограммы </w:t>
              <w:br/>
              <w:t>и (или) отдельные мероприятия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Подпрограмма 1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онное обеспечение деятельности органов местного самоуправления муниципального </w:t>
              <w:br/>
              <w:t xml:space="preserve">образования Нефтеюганский район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2.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Поддержка социально ориентированных </w:t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государственных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некоммерческих организаций в Нефтеюганском районе. 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Целевые </w:t>
              <w:br/>
              <w:t xml:space="preserve">показатели </w:t>
              <w:br/>
              <w:t xml:space="preserve">муниципальной программы </w:t>
              <w:br/>
            </w:r>
            <w:r>
              <w:rPr>
                <w:sz w:val="26"/>
                <w:szCs w:val="26"/>
              </w:rPr>
              <w:t xml:space="preserve">(показатели </w:t>
              <w:br/>
              <w:t>непосредственных результатов)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tabs>
                <w:tab w:val="clear" w:pos="708"/>
                <w:tab w:val="left" w:pos="592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количества информационных материалов </w:t>
              <w:br/>
              <w:t>в СМИ о деятельности органов местного самоуправления</w:t>
              <w:br/>
              <w:t>Нефтеюганского района с 3245 до 4295.</w:t>
            </w:r>
          </w:p>
          <w:p>
            <w:pPr>
              <w:pStyle w:val="11"/>
              <w:numPr>
                <w:ilvl w:val="0"/>
                <w:numId w:val="7"/>
              </w:numPr>
              <w:tabs>
                <w:tab w:val="clear" w:pos="708"/>
                <w:tab w:val="left" w:pos="592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величение количества социально значимых проектов </w:t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о ориентированных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государствен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екоммерческих организаций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 5 до 13 единиц.</w:t>
            </w:r>
          </w:p>
          <w:p>
            <w:pPr>
              <w:pStyle w:val="11"/>
              <w:numPr>
                <w:ilvl w:val="0"/>
                <w:numId w:val="7"/>
              </w:numPr>
              <w:tabs>
                <w:tab w:val="clear" w:pos="708"/>
                <w:tab w:val="left" w:pos="592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величение количества жителей Нефтеюганского района, охваченных услугами СО негосударственных НКО – с 1800 </w:t>
              <w:br/>
              <w:t xml:space="preserve">до 6000 человек. 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и </w:t>
              <w:br/>
              <w:t xml:space="preserve">реализации </w:t>
              <w:br/>
              <w:t xml:space="preserve">муниципальной программы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020 годы.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Финансовое </w:t>
              <w:br/>
              <w:t xml:space="preserve">обеспечение </w:t>
              <w:br/>
              <w:t>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е муниципальной программы осуществляется </w:t>
              <w:br/>
              <w:t>за счет средств бюджета муниципального образования</w:t>
              <w:br/>
              <w:t xml:space="preserve"> Нефтеюганский район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рограммы составляет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395 844,6</w:t>
            </w:r>
            <w:r>
              <w:rPr>
                <w:b/>
                <w:bCs/>
                <w:sz w:val="26"/>
                <w:szCs w:val="28"/>
              </w:rPr>
              <w:t xml:space="preserve"> </w:t>
            </w:r>
            <w:r>
              <w:rPr>
                <w:b/>
                <w:sz w:val="26"/>
                <w:szCs w:val="26"/>
              </w:rPr>
              <w:t>тыс. руб.,</w:t>
            </w:r>
            <w:r>
              <w:rPr>
                <w:sz w:val="26"/>
                <w:szCs w:val="26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316 759,8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– бюджет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9 084,8 – иные внебюджетные источни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 год – 48 786,0 тыс. руб.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2 720,00000 - бюджет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6 066,00000 – иные внебюджетные источники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5 год – 52 164,9 тыс. руб</w:t>
            </w:r>
            <w:r>
              <w:rPr>
                <w:bCs/>
                <w:sz w:val="26"/>
                <w:szCs w:val="26"/>
              </w:rPr>
              <w:t>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34 163,8 – бюджет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18 001,1 – иные внебюджетные источники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6 год – 54 350,7 тыс. руб.,</w:t>
            </w:r>
            <w:r>
              <w:rPr>
                <w:bCs/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42 970,6 – бюджет муниципального образования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380,1 – </w:t>
            </w:r>
            <w:r>
              <w:rPr>
                <w:sz w:val="26"/>
                <w:szCs w:val="26"/>
              </w:rPr>
              <w:t>иные внебюджетные источники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17 год – 55 140,0 тыс. руб., </w:t>
            </w:r>
            <w:r>
              <w:rPr>
                <w:bCs/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47 451,0 – бюджет муниципального образования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 689,0 – </w:t>
            </w:r>
            <w:r>
              <w:rPr>
                <w:sz w:val="26"/>
                <w:szCs w:val="26"/>
              </w:rPr>
              <w:t>иные внебюджетные источники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 год – 58 341,0 тыс. руб</w:t>
            </w:r>
            <w:r>
              <w:rPr>
                <w:bCs/>
                <w:sz w:val="26"/>
                <w:szCs w:val="26"/>
              </w:rPr>
              <w:t>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50 190,0 – бюджет муниципального образования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8 151,0 – </w:t>
            </w:r>
            <w:r>
              <w:rPr>
                <w:sz w:val="26"/>
                <w:szCs w:val="26"/>
              </w:rPr>
              <w:t>иные внебюджетные источники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 год – 61 733,0 тыс. руб.,</w:t>
            </w:r>
            <w:r>
              <w:rPr>
                <w:bCs/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53 093,4 – бюджет муниципального образования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8 639,6 – </w:t>
            </w:r>
            <w:r>
              <w:rPr>
                <w:sz w:val="26"/>
                <w:szCs w:val="26"/>
              </w:rPr>
              <w:t>иные внебюджетные источники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0 год – 65 329,0 тыс. руб</w:t>
            </w:r>
            <w:r>
              <w:rPr>
                <w:bCs/>
                <w:sz w:val="26"/>
                <w:szCs w:val="26"/>
              </w:rPr>
              <w:t>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56 171,0 – бюджет муниципального образования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9 158,0 – </w:t>
            </w:r>
            <w:r>
              <w:rPr>
                <w:sz w:val="26"/>
                <w:szCs w:val="26"/>
              </w:rPr>
              <w:t>иные внебюджетные источники.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жидаемые </w:t>
              <w:br/>
              <w:t xml:space="preserve">результаты </w:t>
              <w:br/>
              <w:t xml:space="preserve">реализации </w:t>
              <w:br/>
              <w:t xml:space="preserve">муниципальной программы </w:t>
              <w:br/>
            </w:r>
            <w:r>
              <w:rPr>
                <w:sz w:val="26"/>
                <w:szCs w:val="26"/>
              </w:rPr>
              <w:t xml:space="preserve">(показатели </w:t>
              <w:br/>
              <w:t xml:space="preserve">конечных </w:t>
              <w:br/>
              <w:t>результатов)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роцента населения удовлетворенного </w:t>
              <w:br/>
              <w:t>информационной открытостью ОМСУ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36 д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%.</w:t>
            </w:r>
          </w:p>
          <w:p>
            <w:pPr>
              <w:pStyle w:val="11"/>
              <w:numPr>
                <w:ilvl w:val="0"/>
                <w:numId w:val="5"/>
              </w:numPr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величение доли получателей услуг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о </w:t>
              <w:br/>
              <w:t xml:space="preserve">ориентированных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государствен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екоммерческих </w:t>
              <w:br/>
              <w:t>организаций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в общей численности населения Нефтеюганского района с 4 до 13,4%.</w:t>
            </w:r>
          </w:p>
          <w:p>
            <w:pPr>
              <w:pStyle w:val="11"/>
              <w:numPr>
                <w:ilvl w:val="0"/>
                <w:numId w:val="5"/>
              </w:numPr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овышение уровня удовлетворенности граждан </w:t>
              <w:br/>
              <w:t xml:space="preserve">услугам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циально ориентированных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негосударствен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  <w:br/>
              <w:t>некоммерческих организаций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с 45 до 70 %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звитие гражданского общества преследует миссию по созданию </w:t>
        <w:br/>
        <w:t xml:space="preserve">благоприятных условий взаимодействия органов местного самоуправления (далее – ОМСУ) Нефтеюганского района и населения с целью обеспечения достойных </w:t>
        <w:br/>
        <w:t xml:space="preserve">условий жизни населения района, основанных, помимо социально-экономических благ, на информированности, доверии и социальной ориента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ражданское общество строится из деятельности и отношений </w:t>
        <w:br/>
        <w:t xml:space="preserve">самостоятельных, инициативных и самоорганизующихся граждан, это сфера </w:t>
        <w:br/>
        <w:t xml:space="preserve">общественно-значимых действий. При этом развитое гражданское общество станет естественным союзником органов местного самоуправления в обеспечении </w:t>
        <w:br/>
        <w:t>социально-экономического развития муниципального образования.</w:t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Для создания условий развития гражданского общества необходимо </w:t>
        <w:br/>
        <w:t xml:space="preserve">проведение сознательной, организованной, систематической и непрерывной политики в таких направлениях, как обеспечение прозрачности деятельности органов местного самоуправления и формирование информационной среды, формирование политики </w:t>
        <w:br/>
        <w:t>в отношении институтов гражданского общества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На сегодняшний день обеспечено участие общественности во всех сферах </w:t>
        <w:br/>
        <w:t>социально-экономического развития муниципального образования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еализована</w:t>
        <w:br/>
        <w:t xml:space="preserve"> система мероприятий по оказанию финансовой, информационной, консультационной поддержки социально ориентированных некоммерческих организаций </w:t>
        <w:br/>
        <w:t xml:space="preserve">в Нефтеюганском районе. В процессе становления гражданского общества </w:t>
        <w:br/>
        <w:t xml:space="preserve">территории, во исполнение поручений Главы района, обеспечено создание </w:t>
        <w:br/>
        <w:t xml:space="preserve">общественных Советов при исполнительных органах местного самоуправления, </w:t>
        <w:br/>
        <w:t xml:space="preserve">внедряется механизм комплексной общественной оценки деятельности ОМСУ, </w:t>
        <w:br/>
        <w:t xml:space="preserve">реализуются механизмы общественного обсуждения значимых вопросов социально-экономического развития муниципалитета, обеспечивается максимально полная </w:t>
        <w:br/>
        <w:t xml:space="preserve">открытость власти для населения и участие общественности в принятии </w:t>
        <w:br/>
        <w:t>стратегических решений, созданы эффективные интерактивные инструменты</w:t>
        <w:br/>
        <w:t>взаимодействия власти и гражданского обще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ктуальность муниципальной программы продиктована необходимостью </w:t>
        <w:br/>
        <w:t xml:space="preserve">поддержки социально ориентированных гражданских инициатив и повышением </w:t>
        <w:br/>
        <w:t xml:space="preserve">социальной активности насел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зультатом действия программы станет внедрение в практику действенных комплексных механизмов управления процессами, обеспечивающих активное участие институтов гражданского общества в выработке стратегических и тактических </w:t>
        <w:br/>
        <w:t>решений, определяющих долгосрочное развитие муниципального образования.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дним из приоритетов Концепции долгосрочного социально-экономического развития Российской Федерации на период до 2020 года, утвержденной </w:t>
        <w:br/>
        <w:t xml:space="preserve">распоряжением Правительства Российской Федерации от 17.11.2008 № 1662-р, </w:t>
        <w:br/>
        <w:t xml:space="preserve">является развитие институтов гражданского общества. Указ Президента Российской Федерации от 07.05.2012 № 597 «О мероприятиях по реализации государственной </w:t>
        <w:br/>
        <w:t xml:space="preserve">социальной политики» (пункт л) обязывает предусмотреть, начиная с 2013 года, </w:t>
        <w:br/>
        <w:t xml:space="preserve">меры, направленные на увеличение поддержки социально ориентированных </w:t>
        <w:br/>
        <w:t xml:space="preserve">некоммерческих организаций. Распоряжением Правительства Российской Федерации от 27.12.2012 № 2553-р утверждена государственная программа Российской </w:t>
        <w:br/>
        <w:t xml:space="preserve">Федерации «Социальная поддержка граждан», включающая подпрограмму </w:t>
        <w:br/>
        <w:t xml:space="preserve">«Повышение эффективности государственной поддержки социально </w:t>
        <w:br/>
        <w:t xml:space="preserve">ориентированных некоммерческих организаций», целью которой является </w:t>
        <w:br/>
        <w:t xml:space="preserve">увеличение объема и повышение качества социальных услуг, оказываемых </w:t>
        <w:br/>
        <w:t xml:space="preserve">гражданам, посредством обеспечения условий для эффективной деятельности </w:t>
        <w:br/>
        <w:t>и развития социально ориентированных некоммерческих организ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данным Управления Министерства юстиции Российской Федерации </w:t>
        <w:br/>
        <w:t xml:space="preserve">по Ханты-Мансийскому автономному округу - Югре в 2012 году на территории </w:t>
        <w:br/>
        <w:t xml:space="preserve">Нефтеюганского района зарегистрировано 18 некоммерческих организаций </w:t>
        <w:br/>
        <w:t>различных организационно-правовых форм. Увеличение количества некоммерческих организаций возможно вследствие создания благоприятных условий для деятельности некоммерческого сект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обое внимание при создании условий для оказания государственной </w:t>
        <w:br/>
        <w:t>поддержки уделяется некоммерческим организациям, осуществляющим социально ориентированную деятельност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Ханты-Мансийском автономном округе - Югре основополагающим </w:t>
        <w:br/>
        <w:t xml:space="preserve">документом в сфере поддержки социально ориентированных некоммерческих </w:t>
        <w:br/>
        <w:t xml:space="preserve">организаций стал Закон автономного округа от 16.12.2013 № 229-оз «О поддержке </w:t>
        <w:br/>
        <w:t xml:space="preserve">региональных социально ориентированных некоммерческих организаций, </w:t>
        <w:br/>
        <w:t xml:space="preserve">осуществляющих деятельность в Ханты-Мансийском автономном округе - Югре», который, в соответствии с федеральным законодательством, регламентирует </w:t>
        <w:br/>
        <w:t>правоотношения по вопросам поддержки органами государственной власти Ханты-Мансийского автономного округа - Югры региональных социально ориентированных некоммерческих организаций, осуществляющих деятельность в Ханты-Мансийском автономном округе - Югре. Законом закреплены полномочия органов власти и формы государственной поддержки и общие условия ее оказ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создания механизма реализации норм закона в автономном округе </w:t>
        <w:br/>
        <w:t xml:space="preserve">постановлением Правительства Ханты-Мансийского автономного округа - Югры </w:t>
        <w:br/>
        <w:t xml:space="preserve">от 10.11.2011 № 421-п утверждена целевая программа автономного округа </w:t>
        <w:br/>
        <w:t xml:space="preserve">«Поддержка социально ориентированных негосударственных некоммерческих </w:t>
        <w:br/>
        <w:t xml:space="preserve">организаций в Ханты-Мансийском автономном округе - Югре на 2012-2015 годы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Нефтеюганском районе с 2012 года действует целевая программа </w:t>
        <w:br/>
        <w:t xml:space="preserve">«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</w:t>
        <w:br/>
        <w:t xml:space="preserve">Нефтеюганский район на 2012-2015 годы», утвержденная постановлением </w:t>
        <w:br/>
        <w:t xml:space="preserve">администрации Нефтеюганского района от 28.04.2012 № 1329-па (в редакции </w:t>
        <w:br/>
        <w:t xml:space="preserve">от 06.11.2012 № 3423-па). За период реализации целевой программы наработан </w:t>
        <w:br/>
        <w:t xml:space="preserve">существенный опыт в сфере поддержки социально ориентированных некоммерческих организац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униципальная программа призвана сохранить и закрепить достигнутые </w:t>
        <w:br/>
        <w:t>показатели развития институтов гражданского общества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обое место в процессе формирования гражданского общества принадлежит средствам массовой информации. Выступая одним из особых институтов </w:t>
        <w:br/>
        <w:t xml:space="preserve">гражданского общества, средства массовой информации (далее – СМИ) являются </w:t>
        <w:br/>
        <w:t xml:space="preserve">выразителем социально-экономических и политических интересов населения. </w:t>
        <w:br/>
        <w:t xml:space="preserve">С целью реализации права граждан на достоверную информацию Управление </w:t>
        <w:br/>
        <w:t xml:space="preserve">по информационной политике администрации Нефтеюганского района </w:t>
        <w:br/>
        <w:t xml:space="preserve">взаимодействует со средствами массовой информации для обеспечения населения района актуальной, качественной и достоверной информацией о деятельности ОМСУ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 дальнейшим развитием экономики и социальной сферы, развитием </w:t>
        <w:br/>
        <w:t xml:space="preserve">институтов современного гражданского общества, роль формирования </w:t>
        <w:br/>
        <w:t xml:space="preserve">общественного мнения, информирования населения Нефтеюганского района </w:t>
        <w:br/>
        <w:t xml:space="preserve">о деятельности органов местного самоуправления в реализации социальной политики становится крайне высока и значительна. Сохранение стабильной социально-экономической ситуации, пропаганда базовых нравственных ценностей возможна </w:t>
        <w:br/>
        <w:t xml:space="preserve">на территории района при условии формирования эффективной информационной </w:t>
        <w:br/>
        <w:t>полити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и усовершенствование системы оперативного информирования </w:t>
        <w:br/>
        <w:t xml:space="preserve">населения о деятельности и решениях органов местного самоуправления </w:t>
        <w:br/>
        <w:t xml:space="preserve">Нефтеюганского района, имеющих высокую социальную значимость, обеспечит </w:t>
        <w:br/>
        <w:t xml:space="preserve">объективное и полное освещение деятельности ОМСУ, повысит действенность </w:t>
        <w:br/>
        <w:t xml:space="preserve">информационно-разъяснительной работы в СМ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учение и анализ общественного мнения населения Нефтеюганского района, осуществляемый на основе социологических исследований, является решением </w:t>
        <w:br/>
        <w:t xml:space="preserve">комплекса задач по установлению обратной связи между органами местного </w:t>
        <w:br/>
        <w:t xml:space="preserve">самоуправления и населением, информационно-аналитическому обеспечению </w:t>
        <w:br/>
        <w:t xml:space="preserve">принятия руководством муниципального образования управленческих решений </w:t>
        <w:br/>
        <w:t xml:space="preserve">с учётом мнения населения, постоянному отслеживанию реакции жителей района </w:t>
        <w:br/>
        <w:t xml:space="preserve">на такие актуальные в настоящее время направления деятельности </w:t>
        <w:br/>
        <w:t xml:space="preserve">как инициированная Президентом России планомерная борьба с коррупцией, </w:t>
        <w:br/>
        <w:t xml:space="preserve">противодействие политическому и национально-религиозному экстремизму, анализ степени удовлетворённости населения работой органов местного самоуправления, </w:t>
        <w:br/>
        <w:t xml:space="preserve">качеством государственных и муниципальных услуг, предоставляемых населению </w:t>
        <w:br/>
        <w:t>в сферах образования, жилищно-коммунального комплекса, культуры и т.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шения сформулированных задач необходим комплекс взаимосвязанных мероприятий по формированию единого информационного пространства </w:t>
        <w:br/>
        <w:t xml:space="preserve">на территории района, сохранение на необходимом и достаточном уровнях </w:t>
        <w:br/>
        <w:t xml:space="preserve">информационного присутствия в СМИ органов местного самоуправления </w:t>
        <w:br/>
        <w:t xml:space="preserve">Нефтеюганского района, ведения разъяснительной работы в СМИ по вопросам </w:t>
        <w:br/>
        <w:t xml:space="preserve">предоставления гражданам государственных и муниципальных услуг, деятельности ОМСУ, получение обратной связи от населения для обеспечения стабильного, </w:t>
        <w:br/>
        <w:t xml:space="preserve">поступательного социально-экономического развития района в целом; формирование эффективной системы взаимодействия с местными и региональными СМИ, которая позволит повысить эффективность информационного обеспечения деятельности </w:t>
        <w:br/>
        <w:t xml:space="preserve">органов местного самоуправления муниципального образования Нефтеюганский </w:t>
        <w:br/>
        <w:t xml:space="preserve">район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2. Цели, задачи и показатели их достижения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Цели муниципальной программы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е реализации конституционных прав граждан на получение своевременной, достоверной, полной и разносторонней информации о деятельности органов местного самоуправления муниципального образования Нефтеюганский </w:t>
        <w:br/>
        <w:t xml:space="preserve">район.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е эффективности и финансовой поддержки социально </w:t>
        <w:br/>
        <w:t>ориентированных негосударственных некоммерческих организаций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Задачи муниципальной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е информационной открытости органов местного </w:t>
        <w:br/>
        <w:t>самоуправления муниципального образования Нефтеюганский рай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Информационно-аналитическое обеспечение деятельности органов </w:t>
        <w:br/>
        <w:t xml:space="preserve">местного самоуправления муниципального образования Нефтеюганский райо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Обеспечение прозрачной и конкурентной системы поддержки социально ориентированных негосударственных некоммерческих организ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Распространение лучших практик социально ориентированных </w:t>
        <w:br/>
        <w:t xml:space="preserve">негосударственных некоммерческих организаций на всей территории </w:t>
        <w:br/>
        <w:t>Нефтеюганского района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евые показатели непосредственных результатов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количества информационных материалов в СМИ </w:t>
        <w:br/>
        <w:t xml:space="preserve">о деятельности органов местного самоуправления Нефтеюганского района </w:t>
        <w:br/>
        <w:t xml:space="preserve">с 3245 до 4295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на основании актов выполненных работ </w:t>
        <w:br/>
        <w:t xml:space="preserve">по муниципальным контрактам, договорам, а также исходя из количества фактически вышедших материалов в печать в рамках муниципального зада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величение количества социально значимых проектов социально </w:t>
        <w:br/>
        <w:t>ориентированных негосударственных некоммерческих организаций с 5 до 13 един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ный показатель формируется ежегодно по рейтингу итогов конкурсного отбора на предоставление субсидий социально ориентированным негосударственным некоммерческим организациям на реализацию программ (проектов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количества жителей Нефтеюганского района, охваченных </w:t>
        <w:br/>
        <w:t xml:space="preserve">услугами СО негосударственных НКО – с 1800 до 6000 челове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формируется по фактическим сведениям, предоставленным </w:t>
        <w:br/>
        <w:t xml:space="preserve">социально ориентированными негосударственными некоммерческими организациями – получателями субсидии в отчетах по использованию субсид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жидаемые результаты реализации муниципальной программы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величение процента населения, удовлетворенного информационной </w:t>
        <w:br/>
        <w:t xml:space="preserve">открытостью органов местного самоуправления – с 36 до 55 %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Показатель определяется по данным социологического опроса, проведенного </w:t>
        <w:br/>
        <w:t xml:space="preserve">на территории муниципального образования, в процентном соотношении из числа жителей района, принявших участие в опросе. Данный показатель рассчитывается </w:t>
        <w:br/>
        <w:t xml:space="preserve">как среднее арифметическое двух индикаторов, каждый из которых определяется </w:t>
        <w:br/>
        <w:t>на основе ответов «да», «скорее да» от всех ответов («да», «скорее да», «скорее нет», «нет», «затрудняюсь ответить») на вопросы: «Достаточно ли у Вас информации</w:t>
        <w:br/>
        <w:t>о деятельности администрации Нефтеюганского района?» и «Достаточно ли у Вас информации о деятельности Думы Нефтеюганского района?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величение доли получателей услуг социально ориентированных </w:t>
        <w:br/>
        <w:t xml:space="preserve">негосударственных некоммерческих организаций в общей численности населения Нефтеюганского района с 4 до 13,4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формируется исходя из процентного соотношения получателей </w:t>
        <w:br/>
        <w:t xml:space="preserve">услуг социально ориентированным негосударственным некоммерческим </w:t>
        <w:br/>
        <w:t xml:space="preserve">организациям к общей численности населения Нефтеюганского район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вышение уровня удовлетворенности граждан услугами социально </w:t>
        <w:br/>
        <w:t>ориентированных негосударственных некоммерческих организаций с 45 до 70 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казатель рассчитывается по итогам ежегодного социологического </w:t>
        <w:br/>
        <w:t xml:space="preserve">исследования уровня удовлетворенности получателей услуг социально </w:t>
        <w:br/>
        <w:t xml:space="preserve">ориентированных негосударственных некоммерческих организаций, где учитывается процентное соотношение удовлетворенных граждан услугами социально </w:t>
        <w:br/>
        <w:t xml:space="preserve">ориентированных негосударственных некоммерческих организаций к общему числу получателей услуг социально ориентированных негосударственных некоммерческих организаций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Для реализации подпрограммы «Информационное обеспечение деятельности органов местного самоуправления муниципального образования Нефтеюганский </w:t>
        <w:br/>
        <w:t>район» предусмотрено решение следующих задач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задачи 1 «Обеспечение информационной открытости органов </w:t>
        <w:br/>
        <w:t xml:space="preserve">местного самоуправления муниципального образования Нефтеюганский район» </w:t>
        <w:br/>
        <w:t>планируется посредством реализации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дготовка и размещение информации в СМИ о деятельности органов </w:t>
        <w:br/>
        <w:t>местного самоуправления, в том числ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а, размещение информационных материалов о реализации </w:t>
        <w:br/>
        <w:t>социально-значимых программ, мероприятий, деятельности ОМСУ в С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а и размещение информации о деятельности органов местного </w:t>
        <w:br/>
        <w:t xml:space="preserve">самоуправления Нефтеюганского района в рамках выполнения муниципального </w:t>
        <w:br/>
        <w:t>задания, в том числ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публикование в печатном СМИ нормативных правовых актов органов </w:t>
        <w:br/>
        <w:t xml:space="preserve">местного самоуправления муниципального образования, материалов о деятельности ОМСУ Нефтеюганского район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задачи 2 «Информационно-аналитическое обеспечение деятельности органов местного самоуправления муниципального образования Нефтеюганский </w:t>
        <w:br/>
        <w:t>район» планируется посредством реализации следующих мероприят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-презентационное обеспечение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формирования положительного имиджа Нефтеюганского района, </w:t>
        <w:br/>
        <w:t>инвестиционной привлекательности территории, требуется активное использование новых информационных продуктов для представления муниципального образования на региональном и российском уровнях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6"/>
          <w:szCs w:val="26"/>
        </w:rPr>
        <w:t xml:space="preserve">Для информационно-презентационного обеспечения мероприятий, </w:t>
        <w:br/>
        <w:t xml:space="preserve">организуемых на территории района и автономного округа, издаются, приобретаются информационные, видео и фотоматериалы о муниципальном образовании, </w:t>
        <w:br/>
        <w:t xml:space="preserve">раздаточная, презентационная продукция, в том числе на электронных носителях; размещается социально-значимая информация на широкоформатных уличных </w:t>
        <w:br/>
        <w:t xml:space="preserve">поверхностях (баннеры, брандмауэры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ведение социологических опросов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циологические исследования по анализу степени удовлетворённости </w:t>
        <w:br/>
        <w:t xml:space="preserve">населения работой органов местного самоуправления и муниципальных услуг, </w:t>
        <w:br/>
        <w:t xml:space="preserve">предоставляемых населению в сферах образования, жилищно-коммунального </w:t>
        <w:br/>
        <w:t>комплекса, куль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ля реализации подпрограммы «Поддержка социально ориентированных </w:t>
        <w:br/>
        <w:t xml:space="preserve">негосударственных некоммерческих организаций в Нефтеюганском районе» </w:t>
        <w:br/>
        <w:t>предусмотрено решение следующих задач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задачи 3 «Обеспечение прозрачной и конкурентной системы </w:t>
        <w:br/>
        <w:t xml:space="preserve">поддержки социально ориентированных негосударственных некоммерческих </w:t>
        <w:br/>
        <w:t>организаций» планируется посредством реализации следующих мероприят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финансовой поддержки социально ориентированным </w:t>
        <w:br/>
        <w:t xml:space="preserve">негосударственным некоммерческим организациям путем предоставления </w:t>
        <w:br/>
        <w:t xml:space="preserve">на конкурсной основе субсидий в порядке, установленном администрацией </w:t>
        <w:br/>
        <w:t xml:space="preserve">Нефтеюганского района, согласно сетевому графику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действие в участии некоммерческих организаций Нефтеюганского района </w:t>
        <w:br/>
        <w:t xml:space="preserve">в реализации государственной программы Ханты-Мансийского автономного округа - Югры «Развитие гражданского общества Ханты-Мансийского автономного округа - Югры на 2014-2020 годы» путем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я участия в ежегодной региональной ярмарке социально </w:t>
        <w:br/>
        <w:t>ориентированных некоммерческих организа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я участия общественности в мероприятиях, организуемых </w:t>
        <w:br/>
        <w:t xml:space="preserve">в рамках исполнения государственной программы: конференциях, семинарах, </w:t>
        <w:br/>
        <w:t xml:space="preserve">круглых столах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участию некоммерческих организаций в конкурсах на получение грантов из бюджета автономного округ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задачи 4 «Распространение лучших практик социально </w:t>
        <w:br/>
        <w:t xml:space="preserve">ориентированных негосударственных некоммерческих организаций на всей </w:t>
        <w:br/>
        <w:t xml:space="preserve">территории Нефтеюганского района» планируется посредством реализации </w:t>
        <w:br/>
        <w:t>следующих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казание информационной поддержки деятельности социально </w:t>
        <w:br/>
        <w:t>ориентированных негосударственных некоммерческих организаций пут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популяризации деятельности социально ориентированных </w:t>
        <w:br/>
        <w:t xml:space="preserve">негосударственных некоммерческих организаций в средствах массовой </w:t>
        <w:br/>
        <w:t>коммуник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вития социальной реклам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м исполнителем программы является управление </w:t>
        <w:br/>
        <w:t xml:space="preserve">по информационной политике администрации Нефтеюганского района </w:t>
        <w:br/>
        <w:t xml:space="preserve">в соответствии с установленным объемом полномочий и функциями. </w:t>
        <w:br/>
        <w:t xml:space="preserve">Соисполнителями программы являются управление по связям с общественностью администрации Нефтеюганского района, департамент образования и молодежной </w:t>
        <w:br/>
        <w:t xml:space="preserve">политики Нефтеюганского района, департамент культуры и спорта Нефтеюганского района, департамент имущественных отношений Нефтеюганского район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ханизмами реализации подпрограмм являются комплексные меры, </w:t>
        <w:br/>
        <w:t xml:space="preserve">направленные на развитие гражданского общества, включая информирование </w:t>
        <w:br/>
        <w:t>общественности о ходе и результатах реализации подпрограмм и финансировании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подпрограмм осуществля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>на основе муниципальных контрактов (договоров) в соответствии с законодательством Российской Федерации и нормативными правовыми актами Ханты-Мансийского автономного округа - Югр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тем предоставления субсидии на выполнение муниципального зад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тем предоставления на конкурсной основе субсидий некоммерческим </w:t>
        <w:br/>
        <w:t xml:space="preserve">организациям, реализующим социально ориентированные проекты, в соответствии </w:t>
        <w:br/>
        <w:t>с постановлением администрации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ценка результатов и показателей выполнения основных мероприятий </w:t>
        <w:br/>
        <w:t xml:space="preserve">подпрограмм, их эффективности осуществляется в порядке, установленном </w:t>
        <w:br/>
        <w:t>действующим законодательством, нормативными правовыми актами муниципального образования Нефтеюганский райо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исполнители программы осуществляют управление и контроль реализации подпрограмм, мониторинг и оценку результативности мероприятий, обеспечивают при необходимости корректировку мероприят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текущем управлении соисполнителями программы выполняются </w:t>
        <w:br/>
        <w:t>следующие основные задач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нализ эффективности выполнения мероприят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корректировка мероприятий по источникам и объемам финансирования, </w:t>
        <w:br/>
        <w:t xml:space="preserve">по перечню предлагаемых к реализации задач при принятии бюджета </w:t>
        <w:br/>
        <w:t xml:space="preserve">муниципального образования и уточнение возможных объемов финансирования </w:t>
        <w:br/>
        <w:t>из других источни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мониторинг выполнения показателей, сбор оперативной отчетной </w:t>
        <w:br/>
        <w:t>информации, подготовка и представление в установленном порядке отчетов о ходе реализации подпрограм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программы может проявиться ряд риск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сокращение бюджетного финансирования, выделенного на выполнение </w:t>
        <w:br/>
        <w:t xml:space="preserve">подпрограмм, что повлечет, исходя из новых бюджетных параметров, пересмотр </w:t>
        <w:br/>
        <w:t xml:space="preserve">ее задач с точки зрения или их сокращения, или снижения ожидаемых эффектов </w:t>
        <w:br/>
        <w:t>от их реш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худшение финансово-экономической ситуации на мировом финансовом рын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возникновение форс-мажорных обстоятельств.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ind w:firstLine="709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15586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53"/>
        <w:gridCol w:w="1979"/>
        <w:gridCol w:w="843"/>
        <w:gridCol w:w="843"/>
        <w:gridCol w:w="843"/>
        <w:gridCol w:w="843"/>
        <w:gridCol w:w="843"/>
        <w:gridCol w:w="843"/>
        <w:gridCol w:w="843"/>
        <w:gridCol w:w="2186"/>
      </w:tblGrid>
      <w:tr>
        <w:trPr>
          <w:trHeight w:val="300" w:hRule="atLeast"/>
        </w:trPr>
        <w:tc>
          <w:tcPr>
            <w:tcW w:w="155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Целевые показатели муниципальной программы «Развитие гражданского общества </w:t>
              <w:br/>
              <w:t>Нефтеюганского района на 2014-2020 годы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</w:t>
              <w:br/>
              <w:t>показателей результатов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Базовый </w:t>
              <w:br/>
              <w:t xml:space="preserve">показатель </w:t>
              <w:br/>
              <w:t xml:space="preserve">на начало </w:t>
              <w:br/>
              <w:t xml:space="preserve">реализации </w:t>
              <w:br/>
              <w:t>муниципальной программы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я по годам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показателя </w:t>
              <w:br/>
              <w:t xml:space="preserve">на момент </w:t>
              <w:br/>
              <w:t xml:space="preserve">окончания действия 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раммы</w:t>
            </w:r>
          </w:p>
        </w:tc>
      </w:tr>
      <w:tr>
        <w:trPr>
          <w:trHeight w:val="1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г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непосредственных результат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величение количества информационных материалов в СМИ о деятельности органов местного самоуправления Нефтеюганского района (ед.)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24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5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количества социально значимых проектов СО</w:t>
            </w:r>
            <w:r>
              <w:rPr/>
              <w:t xml:space="preserve"> негосударственных</w:t>
            </w:r>
            <w:r>
              <w:rPr>
                <w:color w:val="000000"/>
              </w:rPr>
              <w:t xml:space="preserve"> НКО (ед.)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количества жителей </w:t>
              <w:br/>
              <w:t xml:space="preserve">Нефтеюганского района, охваченных </w:t>
              <w:br/>
              <w:t>услугами СО</w:t>
            </w:r>
            <w:r>
              <w:rPr/>
              <w:t xml:space="preserve"> негосударственных</w:t>
            </w:r>
            <w:r>
              <w:rPr>
                <w:color w:val="000000"/>
              </w:rPr>
              <w:t xml:space="preserve"> НКО (ед.)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конечных результатов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цента населения, </w:t>
              <w:br/>
              <w:t>удовлетворенного информационной открытостью органов местного самоуправления Нефтеюганского района (%)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доли получателей услуг СО</w:t>
            </w:r>
            <w:r>
              <w:rPr/>
              <w:t xml:space="preserve"> </w:t>
              <w:br/>
              <w:t>негосударственных</w:t>
            </w:r>
            <w:r>
              <w:rPr>
                <w:color w:val="000000"/>
              </w:rPr>
              <w:t xml:space="preserve"> НКО в общей численности населения Нефтеюганского района (%)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вышение уровня удовлетворенности </w:t>
              <w:br/>
              <w:t xml:space="preserve">граждан услугами СО </w:t>
            </w:r>
            <w:r>
              <w:rPr/>
              <w:t>негосударственных</w:t>
            </w:r>
            <w:r>
              <w:rPr>
                <w:color w:val="000000"/>
              </w:rPr>
              <w:t xml:space="preserve"> НКО (%)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3"/>
        </w:tabs>
        <w:ind w:left="1249" w:hanging="54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7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33"/>
        </w:tabs>
        <w:ind w:left="1249" w:hanging="540"/>
      </w:pPr>
      <w:rPr>
        <w:i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609"/>
        </w:tabs>
        <w:ind w:left="160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533"/>
        </w:tabs>
        <w:ind w:left="1249" w:hanging="54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Style81">
    <w:name w:val="style81"/>
    <w:qFormat/>
    <w:rPr>
      <w:color w:val="464646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b/>
      <w:bCs/>
      <w:color w:val="FF0000"/>
      <w:sz w:val="24"/>
      <w:szCs w:val="24"/>
      <w:lang w:val="ru-RU" w:bidi="ar-SA"/>
    </w:rPr>
  </w:style>
  <w:style w:type="character" w:styleId="Style82">
    <w:name w:val="style8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720" w:right="-365" w:hanging="0"/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сновной"/>
    <w:basedOn w:val="Normal"/>
    <w:qFormat/>
    <w:pPr>
      <w:autoSpaceDE w:val="false"/>
      <w:spacing w:lineRule="auto" w:line="288"/>
      <w:ind w:firstLine="170"/>
      <w:jc w:val="both"/>
    </w:pPr>
    <w:rPr>
      <w:rFonts w:ascii="Arial" w:hAnsi="Arial" w:cs="Arial"/>
      <w:color w:val="000000"/>
      <w:sz w:val="16"/>
      <w:szCs w:val="16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oil.ru/duma/resheniya/2014/26_02_2014/450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06:00Z</dcterms:created>
  <dc:creator>HodinaEM</dc:creator>
  <dc:description/>
  <cp:keywords/>
  <dc:language>en-US</dc:language>
  <cp:lastModifiedBy>lukashevala</cp:lastModifiedBy>
  <cp:lastPrinted>2014-06-02T15:51:00Z</cp:lastPrinted>
  <dcterms:modified xsi:type="dcterms:W3CDTF">2014-06-20T05:06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