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1701"/>
        <w:gridCol w:w="1559"/>
        <w:gridCol w:w="1276"/>
        <w:gridCol w:w="1134"/>
        <w:gridCol w:w="1134"/>
        <w:gridCol w:w="1134"/>
        <w:gridCol w:w="1134"/>
        <w:gridCol w:w="1276"/>
        <w:gridCol w:w="1134"/>
        <w:gridCol w:w="1417"/>
      </w:tblGrid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2</w:t>
            </w:r>
          </w:p>
        </w:tc>
      </w:tr>
      <w:tr>
        <w:trPr>
          <w:trHeight w:val="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ПРОГРАММНЫХ МЕРОПРИЯТИЙ</w:t>
            </w:r>
          </w:p>
        </w:tc>
      </w:tr>
      <w:tr>
        <w:trPr>
          <w:trHeight w:val="319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9639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нансовые затраты на реализацию по годам (тыс. руб.)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9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1701"/>
        <w:gridCol w:w="1559"/>
        <w:gridCol w:w="1276"/>
        <w:gridCol w:w="1134"/>
        <w:gridCol w:w="1134"/>
        <w:gridCol w:w="1134"/>
        <w:gridCol w:w="1134"/>
        <w:gridCol w:w="1276"/>
        <w:gridCol w:w="1134"/>
        <w:gridCol w:w="1417"/>
      </w:tblGrid>
      <w:tr>
        <w:trPr>
          <w:tblHeader w:val="true"/>
          <w:trHeight w:val="31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58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ель: Обеспечение защиты населения и территории Нефтеюганского района от угроз природного и техногенного характера</w:t>
            </w:r>
          </w:p>
        </w:tc>
      </w:tr>
      <w:tr>
        <w:trPr>
          <w:trHeight w:val="330" w:hRule="atLeast"/>
        </w:trPr>
        <w:tc>
          <w:tcPr>
            <w:tcW w:w="158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1. Разработка и реализация комплекса мер защиты населения от чрезвычайных ситуаций природного и техногенного характера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, установка и поддержание в постоянной готовности муниципальной системы оповещения населения Нефтеюганского райо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строительства и жилищно-коммунального комплекса»          (МКУ «УКС и ЖКК»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988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188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988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88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,00</w:t>
            </w:r>
          </w:p>
        </w:tc>
      </w:tr>
      <w:tr>
        <w:trPr>
          <w:trHeight w:val="7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здание резервов (запасов) средств индивидуальной защиты, для работников администрации и подведомственных учреждений Нефте-юган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Нефтеюганского района (комитет гражданской защиты насел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,00</w:t>
            </w:r>
          </w:p>
        </w:tc>
      </w:tr>
      <w:tr>
        <w:trPr>
          <w:trHeight w:val="5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67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Нефтеюганского района (комитет гражданской защиты насел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0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ительство пожарных водоем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льское поселение Салым (департамент строительства и жилищно-коммунального комплекса»          (МКУ «УКС и ЖКК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  <w:t>863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3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  <w:t>77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89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9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7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7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ение, страхование, материальное стимулирование добровольных пожарных дружин, создание материально-технической базы Д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льские поселения,администрация Нефтеюганско-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комитет гражданской защиты населения)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,00</w:t>
            </w:r>
          </w:p>
        </w:tc>
      </w:tr>
      <w:tr>
        <w:trPr>
          <w:trHeight w:val="4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</w:tr>
      <w:tr>
        <w:trPr>
          <w:trHeight w:val="7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но - изыскательные работы, строительство и ввод в эксплуатацию объекта «Кольцевой противопожарный водопровод морского клуба «Югр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строительства и жилищно-коммунального комплекса»          (МКУ «УКС и ЖКК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13,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13,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3,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3,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 по задач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51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99,0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2,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2,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902,22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21,22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86,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99,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99,0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99,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99,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99,00</w:t>
            </w:r>
          </w:p>
        </w:tc>
      </w:tr>
      <w:tr>
        <w:trPr>
          <w:trHeight w:val="630" w:hRule="atLeast"/>
        </w:trPr>
        <w:tc>
          <w:tcPr>
            <w:tcW w:w="158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2. 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Единой дежурной диспетчерской службы и Службы экстренного реагирова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строительства и жилищно-коммунального комплекса»          (МКУ «УКС и ЖКК»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7277,3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209,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01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401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71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411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71,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411,3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733,8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09,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543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97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97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6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7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67,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7,3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дминистрация Нефтеюганско-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УКС И ЖКК НР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01,3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0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1,3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общественных спасательных постов в местах массового отдыха людей на водных объек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Нефтеюганского района (комитет гражданской защиты населения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06,8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9,4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5,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</w:tr>
      <w:tr>
        <w:trPr>
          <w:trHeight w:val="3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 по задач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008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7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10,7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46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2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5,8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</w:tr>
      <w:tr>
        <w:trPr>
          <w:trHeight w:val="5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543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97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97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6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7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67,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7,3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19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94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086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59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169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60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16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609,7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34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224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0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4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9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9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40</w:t>
            </w:r>
          </w:p>
        </w:tc>
      </w:tr>
      <w:tr>
        <w:trPr>
          <w:trHeight w:val="3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44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2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9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6,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1701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53:00Z</dcterms:created>
  <dc:creator>Сычёв Александр Михайлович</dc:creator>
  <dc:description/>
  <cp:keywords/>
  <dc:language>en-US</dc:language>
  <cp:lastModifiedBy>Орлова Жанна Сергеевна</cp:lastModifiedBy>
  <cp:lastPrinted>2014-06-17T13:47:00Z</cp:lastPrinted>
  <dcterms:modified xsi:type="dcterms:W3CDTF">2014-06-23T02:53:00Z</dcterms:modified>
  <cp:revision>2</cp:revision>
  <dc:subject/>
  <dc:title>Таблица 2</dc:title>
</cp:coreProperties>
</file>