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  <w:t xml:space="preserve">Постановление администрации Нефтеюганского район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6"/>
        </w:rPr>
        <w:t>от 18.07.2016 № 1041-п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1 полугодие 2016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На основании пункта 5 статьи 264.2 Бюджетного кодекса Российской Федерации, Федерального закона от 06.11.2003 № 131-ФЗ «Об общих принципах организации местного самоуправления в Российской Федерации», пункта 43 </w:t>
        <w:br/>
        <w:t xml:space="preserve">раздела 5 Положения о бюджетном процессе в муниципальном образовании Нефтеюганский район, утвержденного решением Думы Нефтеюганского района </w:t>
        <w:br/>
        <w:t>от 14.05.2012 № 216,  п о с т а н о в л я 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отчет об исполнении бюджета Нефтеюганского района </w:t>
        <w:br/>
        <w:t xml:space="preserve">за 1 полугодие 2016 года по доходам в сумме 2 882 392 449,50 рублей, по расходам </w:t>
        <w:br/>
        <w:t>в сумме 2 112 723 876,72 рубля с профицитом в сумме 769 668 572,78 рублей согласно приложениям № 1, 2, 3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аправить отчет об исполнении бюджета Нефтеюганского района </w:t>
        <w:br/>
        <w:t>за 1 полугодие 2016 года в Думу Нефтеюганского района и контрольно-счетную палату Нефтеюга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 в разделе «Бюджет и финансы»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35:00Z</dcterms:created>
  <dc:creator>LMoskovkina</dc:creator>
  <dc:description/>
  <cp:keywords/>
  <dc:language>en-US</dc:language>
  <cp:lastModifiedBy>Лукашева Лариса Александровна</cp:lastModifiedBy>
  <cp:lastPrinted>2016-07-08T09:20:00Z</cp:lastPrinted>
  <dcterms:modified xsi:type="dcterms:W3CDTF">2016-07-20T04:18:00Z</dcterms:modified>
  <cp:revision>22</cp:revision>
  <dc:subject/>
  <dc:title>Российская Федерация</dc:title>
</cp:coreProperties>
</file>