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23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951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649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30.11.2022 № 830 «</w:t>
      </w:r>
      <w:r>
        <w:rPr>
          <w:rFonts w:eastAsia="Calibri"/>
          <w:sz w:val="28"/>
          <w:szCs w:val="28"/>
        </w:rPr>
        <w:t>О бюджете Нефтеюганского района на 2023 год и плановый период 2024 и 2025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30.11.2022 </w:t>
        <w:br/>
        <w:t>№ 830 «О бюджете Нефтеюганского района на 2023 год и плановый период 2024 и 2025 годов»</w:t>
      </w:r>
      <w:r>
        <w:rPr>
          <w:sz w:val="28"/>
          <w:szCs w:val="28"/>
        </w:rPr>
        <w:t xml:space="preserve"> (с изменениями на 26.07.2023 № 923)</w:t>
      </w:r>
      <w:r>
        <w:rPr>
          <w:rFonts w:eastAsia="Calibri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0" w:name="_Hlk134106115"/>
      <w:bookmarkEnd w:id="0"/>
      <w:r>
        <w:rPr>
          <w:rFonts w:eastAsia="Calibri"/>
          <w:sz w:val="28"/>
          <w:szCs w:val="28"/>
        </w:rPr>
        <w:t>1.1.1.</w:t>
        <w:tab/>
        <w:t>В подпункте 1.1 цифры «6 537 547,17711» заменить цифрами</w:t>
        <w:br/>
        <w:t>«8 063 148,00613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 xml:space="preserve">В подпункте 1.2 цифры «7 000 572,16918» заменить цифрами </w:t>
        <w:br/>
        <w:t>«8 606 953,43508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3.</w:t>
        <w:tab/>
        <w:t xml:space="preserve">В подпункте 1.3 цифры «463 024,99207» заменить цифрами </w:t>
        <w:br/>
        <w:t>«543 805,42895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4.</w:t>
        <w:tab/>
        <w:t xml:space="preserve">В подпункте 1.4 цифры «409 260,76785» заменить цифрами </w:t>
        <w:br/>
        <w:t>«516 610,16673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" w:name="_Hlk127519503"/>
      <w:bookmarkEnd w:id="1"/>
      <w:r>
        <w:rPr>
          <w:rFonts w:eastAsia="Calibri"/>
          <w:sz w:val="28"/>
          <w:szCs w:val="28"/>
        </w:rPr>
        <w:t>1.1.5.</w:t>
      </w:r>
      <w:bookmarkStart w:id="2" w:name="_Hlk147752849"/>
      <w:r>
        <w:rPr>
          <w:rFonts w:eastAsia="Calibri"/>
          <w:sz w:val="28"/>
          <w:szCs w:val="28"/>
        </w:rPr>
        <w:tab/>
        <w:t>В подпункте 1.5 цифры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«12 291,00589» заменить цифрами </w:t>
        <w:br/>
        <w:t>«459,23412».</w:t>
      </w:r>
      <w:bookmarkEnd w:id="2"/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6.</w:t>
        <w:tab/>
        <w:t>В подпункте 1.6 цифры «2 400,0» заменить цифрами «220,0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</w:t>
        <w:tab/>
        <w:t>В пункте 2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Пункт 2.4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4.</w:t>
        <w:tab/>
        <w:t>верхний предел муниципального внутреннего долга Нефтеюганского района на 1 января 2025 года в сумме 27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041,886 тыс. рублей, в том числе верхний предел долга по муниципальным гарантиям Нефтеюганского района в сумме 0,0 тыс. рублей и на 1 января 2026 года </w:t>
        <w:br/>
        <w:t xml:space="preserve">в сумме 105 003,0 тыс. рублей, в том числе верхний предел долга </w:t>
        <w:br/>
        <w:t>по муниципальным гарантиям Нефтеюганского района в сумме 0,0 тыс. рублей согласно приложению 25 к настоящему решению;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</w:t>
        <w:tab/>
        <w:t>пункт 8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4 410 364,75094 тыс. рублей согласно приложению 13 </w:t>
        <w:br/>
        <w:t>к настоящему решению, на плановый период 2024 год в сумме 2 778 407,6 тыс. рублей, на плановый период 2025 год в сумме 2 670 330,9 тыс. рублей согласно приложению 14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</w:t>
        <w:tab/>
        <w:t>Субсид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1.</w:t>
        <w:tab/>
        <w:t>на 2023 год в сумме 2 168 617,7509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sz w:val="28"/>
          <w:szCs w:val="28"/>
        </w:rPr>
        <w:tab/>
        <w:t>8.1.2.</w:t>
        <w:tab/>
        <w:t>на 2024 год в сумме 619 376,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sz w:val="28"/>
          <w:szCs w:val="28"/>
        </w:rPr>
        <w:tab/>
        <w:t>8.1.3.</w:t>
        <w:tab/>
        <w:t>на 2025 год в сумме 598 482,7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jc w:val="both"/>
        <w:rPr/>
      </w:pPr>
      <w:r>
        <w:rPr>
          <w:sz w:val="28"/>
          <w:szCs w:val="28"/>
        </w:rPr>
        <w:tab/>
        <w:t>8.2.</w:t>
        <w:tab/>
        <w:t xml:space="preserve">Субвенции: 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1.</w:t>
        <w:tab/>
        <w:t>на 2023 год в сумме 2 034 668,2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sz w:val="28"/>
          <w:szCs w:val="28"/>
        </w:rPr>
        <w:tab/>
        <w:t>8.2.2.</w:t>
        <w:tab/>
        <w:t>на 2024 год в сумме 1 966 026,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sz w:val="28"/>
          <w:szCs w:val="28"/>
        </w:rPr>
        <w:tab/>
        <w:t>8.2.3.</w:t>
        <w:tab/>
        <w:t>на 2025 год в сумме 1 966 231,4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1.</w:t>
        <w:tab/>
        <w:t>на 2023 год в сумме 47 461,6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>на 2024 год в сумме 44 9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5 год в сумме 44 934,8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Дота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4.1.</w:t>
        <w:tab/>
        <w:t>на 2023 год в сумме 159 617,2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4 год в сумме 148 069,9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5 год в сумме 60 682,0 тыс. рублей.»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jc w:val="both"/>
        <w:rPr/>
      </w:pPr>
      <w:bookmarkStart w:id="3" w:name="_Hlk134106115"/>
      <w:bookmarkStart w:id="4" w:name="_Hlk127519503"/>
      <w:bookmarkEnd w:id="3"/>
      <w:bookmarkEnd w:id="4"/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1.4.</w:t>
        <w:tab/>
        <w:t>Пункты 9,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«9. Утвердить общий объем межбюджетных трансфертов бюджетам поселений, входящих в состав Нефтеюганского района на 2023 год </w:t>
        <w:br/>
        <w:t>и плановый период 2024 и 2025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на 2023 год в сумме 789 156,93816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>на 2024 год в сумме 497 941,7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3.</w:t>
        <w:tab/>
        <w:t>на 2025 год в сумме 562 612,875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Утвердить распределение межбюджетных трансфертов бюджетам поселений, входящих в состав Нефтеюганского района на 2023 год в сумме </w:t>
        <w:br/>
        <w:t xml:space="preserve">789 156,93816 тыс. рублей согласно приложению 15 к настоящему решению, </w:t>
        <w:br/>
        <w:t xml:space="preserve">на плановый период 2024 год в сумме 474 941,75 тыс. рублей согласно приложению 16 к настоящему решению, на плановый период 2025 год </w:t>
        <w:br/>
        <w:t>в сумме 539 612,8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</w:t>
        <w:br/>
        <w:t>с порядками, установленными муниципальными правовыми актами Нефтеюганского района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5.</w:t>
        <w:tab/>
      </w:r>
      <w:bookmarkStart w:id="5" w:name="_Hlk139623748"/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>ункт 16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«16.</w:t>
        <w:tab/>
        <w:t xml:space="preserve"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3 год в сумме 273 527,13229 тыс. рублей, на 2024 год в сумме 117 962,65992 тыс. рублей, </w:t>
        <w:br/>
        <w:t>на 2025 год в сумме 117 650,75992 тыс. рублей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Подпункт 34.1 пункта 34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4.1.</w:t>
        <w:tab/>
        <w:t>на 2023 год в сумме 18 389,53327 тыс. рублей;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  <w:tab w:val="left" w:pos="156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</w:t>
        <w:tab/>
        <w:t>Приложение 1 «Прогнозируемый общий объем доходов бюджета Нефтеюганского района на 2023 год» изложить в редакции согласно приложению 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</w:t>
        <w:tab/>
        <w:t xml:space="preserve">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3 год» изложить в редакции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4 и 2025 годов» изложить </w:t>
        <w:br/>
        <w:t>в редакции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3 год» изложить в редакции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</w:r>
      <w:r>
        <w:rPr>
          <w:sz w:val="28"/>
          <w:szCs w:val="28"/>
        </w:rPr>
        <w:tab/>
        <w:t>П</w:t>
      </w:r>
      <w:r>
        <w:rPr>
          <w:rFonts w:eastAsia="Calibri"/>
          <w:sz w:val="28"/>
          <w:szCs w:val="28"/>
        </w:rPr>
        <w:t xml:space="preserve">риложение 6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4 и 2025 годов» изложить в редакции согласно приложению 5 к настоящему решению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3 год» изложить в редакции согласно приложению 6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4 и 2025 годов» изложить </w:t>
        <w:br/>
        <w:t>в редакции согласно приложению 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>Приложение 9 «Ведомственная структура расходов бюджета Нефтеюганского района на 2023 год» изложить в редакции согласно приложению 8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</w:t>
        <w:tab/>
        <w:t xml:space="preserve">Приложение 10 «Ведомственная структура расходов бюджета Нефтеюганского района на плановый период 2024 и 2025 годов» изложить </w:t>
        <w:br/>
        <w:t>в редакции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</w:t>
        <w:tab/>
        <w:t>Приложение 11 «Источники финансирования дефицита бюджета Нефтеюганского района на 2023 год» изложить в редакции согласно приложению 10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7. Приложение 12 «Источники финансирования дефицита бюджета Нефтеюганского района на 2024 и 2025 годов» изложить в редакции согласно приложению 11 к настоящему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8.</w:t>
        <w:tab/>
        <w:t xml:space="preserve">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3 год» изложить в редакции согласно приложению 1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9.</w:t>
        <w:tab/>
        <w:t>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3 год</w:t>
      </w:r>
      <w:r>
        <w:rPr>
          <w:rFonts w:eastAsia="Calibri"/>
          <w:sz w:val="28"/>
          <w:szCs w:val="28"/>
        </w:rPr>
        <w:t>» изложить в редакции согласно приложению 13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0.</w:t>
        <w:tab/>
        <w:t xml:space="preserve">Приложение 20 «Объем бюджетных ассигнований на реализацию муниципальных программ Нефтеюганского района на 2023 год» изложить </w:t>
        <w:br/>
        <w:t>в редакции согласно приложению 1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1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4 </w:t>
        <w:br/>
        <w:t>и 2025 годов» изложить в редакции согласно приложению 15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</w:t>
        <w:tab/>
        <w:t xml:space="preserve">Приложение 22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3 год» изложить в редакции согласно приложению 16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3.</w:t>
      </w:r>
      <w:bookmarkStart w:id="6" w:name="_Hlk147911091"/>
      <w:r>
        <w:rPr>
          <w:rFonts w:eastAsia="Calibri"/>
          <w:sz w:val="28"/>
          <w:szCs w:val="28"/>
        </w:rPr>
        <w:tab/>
        <w:t>Приложение 24 «</w:t>
      </w:r>
      <w:r>
        <w:rPr>
          <w:bCs/>
          <w:sz w:val="28"/>
          <w:szCs w:val="28"/>
        </w:rPr>
        <w:t>Программа муниципальных гарантий Нефтеюганского района на 2023 год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End w:id="6"/>
      <w:r>
        <w:rPr>
          <w:rFonts w:eastAsia="Calibri"/>
          <w:sz w:val="28"/>
          <w:szCs w:val="28"/>
        </w:rPr>
        <w:t>1.24.</w:t>
        <w:tab/>
        <w:t>Приложение 25 «</w:t>
      </w:r>
      <w:r>
        <w:rPr>
          <w:bCs/>
          <w:sz w:val="28"/>
          <w:szCs w:val="28"/>
        </w:rPr>
        <w:t>Программа муниципальных гарантий Нефтеюганского района на 2024 и 2025  годов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18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5.</w:t>
        <w:tab/>
        <w:t>Приложение 26 «Программа муниципальных внутренних заимствований  Нефтеюганского района на 2023 год» изложить в редакции согласно приложению 19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6.</w:t>
        <w:tab/>
        <w:t xml:space="preserve">Приложение 27 «Программа муниципальных внутренних заимствований  Нефтеюганского района на 2024 и 2025  годов» изложить </w:t>
        <w:br/>
        <w:t>в редакции согласно приложению 20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7.</w:t>
        <w:tab/>
        <w:t>Приложение 28 «</w:t>
      </w:r>
      <w:r>
        <w:rPr>
          <w:sz w:val="28"/>
          <w:szCs w:val="28"/>
        </w:rPr>
        <w:t xml:space="preserve">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</w:t>
      </w:r>
      <w:r>
        <w:rPr>
          <w:bCs/>
          <w:sz w:val="28"/>
          <w:szCs w:val="28"/>
        </w:rPr>
        <w:t>со статьей 78 Бюджетного кодекса Российской Федерации</w:t>
      </w:r>
      <w:r>
        <w:rPr>
          <w:sz w:val="28"/>
          <w:szCs w:val="28"/>
        </w:rPr>
        <w:t xml:space="preserve"> из бюджета Нефтеюганского района на 2023 год и плановый период 2024 и 2025 годов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2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</w:r>
      <w:bookmarkStart w:id="7" w:name="_Hlk148017760"/>
      <w:r>
        <w:rPr>
          <w:rFonts w:eastAsia="Calibri"/>
          <w:sz w:val="28"/>
          <w:szCs w:val="28"/>
        </w:rPr>
        <w:t>Настоящее решение вступает в силу после его официального опубликования в газете «Югорское обозрение».</w:t>
      </w:r>
      <w:bookmarkEnd w:id="7"/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4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октябоя   </w:t>
            </w: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eastAsia="Calibri"/>
                <w:bCs/>
                <w:sz w:val="28"/>
                <w:szCs w:val="28"/>
              </w:rPr>
              <w:t>Т.Г.Котов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4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октября   </w:t>
            </w:r>
            <w:r>
              <w:rPr>
                <w:sz w:val="28"/>
                <w:szCs w:val="28"/>
              </w:rPr>
              <w:t>2023 г.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37" w:gutter="0" w:header="567" w:top="709" w:footer="30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4:28:00Z</dcterms:created>
  <dc:creator>Натуська</dc:creator>
  <dc:description/>
  <cp:keywords/>
  <dc:language>en-US</dc:language>
  <cp:lastModifiedBy>Климчук Людмила Александровна</cp:lastModifiedBy>
  <cp:lastPrinted>2023-10-25T12:32:00Z</cp:lastPrinted>
  <dcterms:modified xsi:type="dcterms:W3CDTF">2023-10-25T07:32:00Z</dcterms:modified>
  <cp:revision>4</cp:revision>
  <dc:subject/>
  <dc:title>Об изъятии и предоставлении земли</dc:title>
</cp:coreProperties>
</file>