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8 к реш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ы Нефтеюган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   марта   2024 года № ___ </w:t>
      </w:r>
    </w:p>
    <w:p>
      <w:pPr>
        <w:pStyle w:val="Normal"/>
        <w:spacing w:lineRule="auto" w:line="240" w:before="0" w:after="0"/>
        <w:ind w:left="5812" w:firstLine="552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363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26 к решению 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cs="Times New Roman"/>
                <w:color w:val="FFFFFF"/>
                <w:u w:val="single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ноября   </w:t>
            </w:r>
            <w:r>
              <w:rPr>
                <w:rFonts w:cs="Times New Roman" w:ascii="Times New Roman" w:hAnsi="Times New Roman"/>
              </w:rPr>
              <w:t>2023 года №</w:t>
            </w:r>
            <w:r>
              <w:rPr>
                <w:rFonts w:cs="Times New Roman" w:ascii="Times New Roman" w:hAnsi="Times New Roman"/>
                <w:u w:val="single"/>
              </w:rPr>
              <w:t xml:space="preserve">  964  </w:t>
            </w:r>
            <w:r>
              <w:rPr>
                <w:rFonts w:cs="Times New Roman" w:ascii="Times New Roman" w:hAnsi="Times New Roman"/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 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.1.3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обретение горюче-смазочных материалов, запасных частей, ремонт сельскохозяйственной техники и (или) транспортных средст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монт сетей инженерно-технического обеспечения сельскохозяйственных объекто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санитарной экспертизы непереработанной пищевой продукции животного происх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налогов, связанных с деятельностью по производству и реализацией сельскохозяйственной продукц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 Нефтеюган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озмещение части затрат на приобрет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г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борудования (основных средств) и лицензионных программных продуктов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начинающих предпринимателей»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участием в выставках, ярмарках, проводимых на территории Ханты-Мансийского автономного округа - Ю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14:00Z</dcterms:created>
  <dc:creator>Николаева Ольга Владимировна</dc:creator>
  <dc:description/>
  <cp:keywords/>
  <dc:language>en-US</dc:language>
  <cp:lastModifiedBy>Дикарева Ольга Павловна</cp:lastModifiedBy>
  <cp:lastPrinted>2023-02-08T12:59:00Z</cp:lastPrinted>
  <dcterms:modified xsi:type="dcterms:W3CDTF">2024-03-15T06:52:00Z</dcterms:modified>
  <cp:revision>9</cp:revision>
  <dc:subject/>
  <dc:title/>
</cp:coreProperties>
</file>