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23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966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649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 внесении изменений в решение Думы Нефтеюганского района от 30.11.2022 № 830 «</w:t>
      </w:r>
      <w:r>
        <w:rPr>
          <w:rFonts w:eastAsia="Calibri"/>
          <w:sz w:val="28"/>
          <w:szCs w:val="28"/>
        </w:rPr>
        <w:t>О бюджете Нефтеюганского района на 2023 год и плановый период 2024 и 2025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bCs/>
          <w:color w:val="FF0000"/>
          <w:sz w:val="22"/>
          <w:szCs w:val="22"/>
        </w:rPr>
      </w:pPr>
      <w:r>
        <w:rPr>
          <w:rFonts w:eastAsia="Calibri"/>
          <w:bCs/>
          <w:color w:val="FF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30.11.2022 </w:t>
        <w:br/>
        <w:t>№ 830 «О бюджете Нефтеюганского района на 2023 год и плановый период 2024 и 2025 годов»</w:t>
      </w:r>
      <w:r>
        <w:rPr>
          <w:sz w:val="28"/>
          <w:szCs w:val="28"/>
        </w:rPr>
        <w:t xml:space="preserve"> (с изменениями на 24.10.2023 № 951)</w:t>
      </w:r>
      <w:r>
        <w:rPr>
          <w:rFonts w:eastAsia="Calibri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</w:t>
        <w:tab/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0" w:name="_Hlk134106115"/>
      <w:r>
        <w:rPr>
          <w:rFonts w:eastAsia="Calibri"/>
          <w:sz w:val="28"/>
          <w:szCs w:val="28"/>
        </w:rPr>
        <w:t>1.1.1.</w:t>
        <w:tab/>
        <w:t xml:space="preserve">В подпункте 1.1 цифры «8 063 148,00613» заменить цифрами </w:t>
        <w:br/>
        <w:t>«8 383 212,17951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 xml:space="preserve">В подпункте 1.2 цифры «8 606 953,43508» заменить цифрами </w:t>
        <w:br/>
        <w:t>«8 879 430,26870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3.</w:t>
        <w:tab/>
        <w:t xml:space="preserve">В подпункте 1.3 цифры «543 805,42895» заменить цифрами </w:t>
        <w:br/>
        <w:t>«496 218,08919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1" w:name="_Hlk127519503"/>
      <w:r>
        <w:rPr>
          <w:rFonts w:eastAsia="Calibri"/>
          <w:sz w:val="28"/>
          <w:szCs w:val="28"/>
        </w:rPr>
        <w:t>1.1.4.</w:t>
      </w:r>
      <w:bookmarkStart w:id="2" w:name="_Hlk147752849"/>
      <w:r>
        <w:rPr>
          <w:rFonts w:eastAsia="Calibri"/>
          <w:sz w:val="28"/>
          <w:szCs w:val="28"/>
        </w:rPr>
        <w:tab/>
        <w:t xml:space="preserve">В подпункте 1.5 цифры «459,23412» заменить цифрами </w:t>
        <w:br/>
        <w:t>«419,23412».</w:t>
      </w:r>
      <w:bookmarkEnd w:id="2"/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</w:t>
        <w:tab/>
        <w:t>Пункт 8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«8. </w:t>
      </w:r>
      <w:r>
        <w:rPr>
          <w:sz w:val="28"/>
          <w:szCs w:val="28"/>
        </w:rPr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3 год в сумме 4 456 932,55094 тыс. рублей согласно приложению 13 </w:t>
        <w:br/>
        <w:t>к настоящему решению, на плановый период 2024 год в сумме 2 778 407,6 тыс. рублей, на плановый период 2025 год в сумме 2 670 330,9 тыс. рублей согласно приложению 14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</w:t>
        <w:tab/>
        <w:t>Субсид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.</w:t>
        <w:tab/>
        <w:t>на 2023 год в сумме 2 215 185,55094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2.</w:t>
        <w:tab/>
        <w:t>на 2024 год в сумме 619 376,4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3.</w:t>
        <w:tab/>
        <w:t>на 2025 год в сумме 598 482,7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</w:t>
        <w:tab/>
        <w:tab/>
        <w:t xml:space="preserve">Субвенции: 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1.</w:t>
        <w:tab/>
        <w:t>на 2023 год в сумме 2 034 668,2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2.</w:t>
        <w:tab/>
        <w:t>на 2024 год в сумме 1 966 026,5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3.</w:t>
        <w:tab/>
        <w:t>на 2025 год в сумме 1 966 231,4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>Иные межбюджетные трансферты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1.</w:t>
        <w:tab/>
        <w:t>на 2023 год в сумме 47 461,6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3.2.</w:t>
        <w:tab/>
        <w:t>на 2024 год в сумме 44 934,8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3.</w:t>
        <w:tab/>
        <w:t>на 2025 год в сумме 44 934,8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</w:t>
        <w:tab/>
        <w:t>Дотац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1.</w:t>
        <w:tab/>
        <w:t>на 2023 год в сумме 159 617,2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2.</w:t>
        <w:tab/>
        <w:t>на 2024 год в сумме 148 069,9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bookmarkStart w:id="3" w:name="_Hlk134106115"/>
      <w:bookmarkStart w:id="4" w:name="_Hlk127519503"/>
      <w:r>
        <w:rPr>
          <w:sz w:val="28"/>
          <w:szCs w:val="28"/>
        </w:rPr>
        <w:t>8.4.3.</w:t>
        <w:tab/>
        <w:t>на 2025 год в сумме 60 682,0 тыс. рублей.».</w:t>
      </w:r>
      <w:bookmarkEnd w:id="3"/>
      <w:bookmarkEnd w:id="4"/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Пункты 9, 1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</w:t>
        <w:tab/>
        <w:t xml:space="preserve">Утвердить общий объем межбюджетных трансфертов бюджетам поселений, входящих в состав Нефтеюганского района на 2023 год </w:t>
        <w:br/>
        <w:t>и плановый период 2024 и 2025 годов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на 2023 год в сумме 726 167,86615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>на 2024 год в сумме 497 941,75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</w:t>
        <w:tab/>
        <w:t>на 2025 год в сумме 562 612,875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Утвердить распределение межбюджетных трансфертов бюджетам поселений, входящих в состав Нефтеюганского района на 2023 год в сумме 726 167,86615 тыс. рублей согласно приложению 15 к настоящему решению, на плановый период 2024 год в сумме 474 941,75 тыс. рублей согласно приложению 16 к настоящему решению, на плановый период 2025 год </w:t>
        <w:br/>
        <w:t>в сумме 539 612,875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межбюджетных трансфертов бюджетам поселений, входящих в состав Нефтеюганского района, в соответствии с приложениями 15, 16, 17 к настоящему решению, осуществляется в соответствии </w:t>
        <w:br/>
        <w:t>с порядками, установленными муниципальными правовыми актами Нефтеюганского района.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>4.</w:t>
        <w:tab/>
      </w:r>
      <w:bookmarkStart w:id="5" w:name="_Hlk139623748"/>
      <w:r>
        <w:rPr>
          <w:sz w:val="28"/>
          <w:szCs w:val="28"/>
        </w:rPr>
        <w:t>Пункт 16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«16.</w:t>
        <w:tab/>
        <w:t xml:space="preserve"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3 год в сумме 290 210,66466 тыс. рублей, на 2024 год в сумме 117 962,65992 тыс. рублей, </w:t>
        <w:br/>
        <w:t>на 2025 год в сумме 117 650,75992 тыс. рублей.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</w:t>
        <w:tab/>
        <w:t>Приложение 1 «Прогнозируемый общий объем доходов бюджета Нефтеюганского района на 2023 год» изложить в редакции согласно приложению 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6.</w:t>
        <w:tab/>
        <w:t xml:space="preserve">Приложение 3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3 год» изложить в редакции согласно приложению 2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7.</w:t>
        <w:tab/>
        <w:t xml:space="preserve">Приложение 4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4 и 2025 годов» изложить </w:t>
        <w:br/>
        <w:t>в редакции согласно приложению 3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  <w:tab w:val="left" w:pos="170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8.</w:t>
        <w:tab/>
        <w:t xml:space="preserve">Приложение 5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3 год» изложить в редакции согласно приложению 4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9.</w:t>
      </w:r>
      <w:r>
        <w:rPr>
          <w:sz w:val="28"/>
          <w:szCs w:val="28"/>
        </w:rPr>
        <w:tab/>
        <w:t>П</w:t>
      </w:r>
      <w:r>
        <w:rPr>
          <w:rFonts w:eastAsia="Calibri"/>
          <w:sz w:val="28"/>
          <w:szCs w:val="28"/>
        </w:rPr>
        <w:t xml:space="preserve">риложение 6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</w:t>
        <w:br/>
        <w:t>на плановый период 2024 и 2025 годов» изложить в редакции согласно приложению 5 к настоящему решению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</w:t>
        <w:tab/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23 год» изложить в редакции согласно приложению 6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</w:t>
        <w:tab/>
        <w:t xml:space="preserve">Приложение 8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плановый период 2024 и 2025 годов» изложить </w:t>
        <w:br/>
        <w:t>в редакции согласно приложению 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</w:t>
        <w:tab/>
        <w:t>Приложение 9 «Ведомственная структура расходов бюджета Нефтеюганского района на 2023 год» изложить в редакции согласно приложению 8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3.</w:t>
        <w:tab/>
        <w:t xml:space="preserve">Приложение 10 «Ведомственная структура расходов бюджета Нефтеюганского района на плановый период 2024 и 2025 годов» изложить </w:t>
        <w:br/>
        <w:t>в редакции согласно приложению 9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4.</w:t>
        <w:tab/>
        <w:t>Приложение 11 «Источники финансирования дефицита бюджета Нефтеюганского района на 2023 год» изложить в редакции согласно приложению 10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5.</w:t>
        <w:tab/>
        <w:t xml:space="preserve">Приложение 13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3 год» изложить в редакции согласно приложению 1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6.</w:t>
        <w:tab/>
        <w:t>Приложение 15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3 год</w:t>
      </w:r>
      <w:r>
        <w:rPr>
          <w:rFonts w:eastAsia="Calibri"/>
          <w:sz w:val="28"/>
          <w:szCs w:val="28"/>
        </w:rPr>
        <w:t>» изложить в редакции согласно приложению 12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7.</w:t>
        <w:tab/>
        <w:t xml:space="preserve">Приложение 20 «Объем бюджетных ассигнований на реализацию муниципальных программ Нефтеюганского района на 2023 год» изложить </w:t>
        <w:br/>
        <w:t>в редакции согласно приложению 13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8.</w:t>
        <w:tab/>
        <w:t xml:space="preserve">Приложение 21 «Объем бюджетных ассигнований на реализацию муниципальных программ Нефтеюганского района на плановый период 2024 </w:t>
        <w:br/>
        <w:t>и 2025 годов» изложить в редакции согласно приложению 14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</w:r>
      <w:bookmarkStart w:id="6" w:name="_Hlk148017760"/>
      <w:r>
        <w:rPr>
          <w:rFonts w:eastAsia="Calibri"/>
          <w:sz w:val="28"/>
          <w:szCs w:val="28"/>
        </w:rPr>
        <w:t>Настоящее решение вступает в силу после его официального опубликования в газете «Югорское обозрение».</w:t>
      </w:r>
      <w:bookmarkEnd w:id="6"/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>
          <w:trHeight w:val="2048" w:hRule="atLeast"/>
        </w:trPr>
        <w:tc>
          <w:tcPr>
            <w:tcW w:w="5529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А.А.Бочко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9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ноября     </w:t>
            </w: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eastAsia="Calibri"/>
                <w:bCs/>
                <w:sz w:val="28"/>
                <w:szCs w:val="28"/>
              </w:rPr>
              <w:t>Т.Г.Котов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29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ноября     </w:t>
            </w:r>
            <w:r>
              <w:rPr>
                <w:sz w:val="28"/>
                <w:szCs w:val="28"/>
              </w:rPr>
              <w:t>2023 г.</w:t>
            </w:r>
          </w:p>
        </w:tc>
      </w:tr>
    </w:tbl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37" w:gutter="0" w:header="567" w:top="709" w:footer="30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6:53:00Z</dcterms:created>
  <dc:creator>Натуська</dc:creator>
  <dc:description/>
  <cp:keywords/>
  <dc:language>en-US</dc:language>
  <cp:lastModifiedBy>Климчук Людмила Александровна</cp:lastModifiedBy>
  <cp:lastPrinted>2022-09-20T16:50:00Z</cp:lastPrinted>
  <dcterms:modified xsi:type="dcterms:W3CDTF">2023-11-24T06:53:00Z</dcterms:modified>
  <cp:revision>2</cp:revision>
  <dc:subject/>
  <dc:title>Об изъятии и предоставлении земли</dc:title>
</cp:coreProperties>
</file>