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к проекту постановления «О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несении изменений в муниципальную программу Нефтеюганского района «Безопасность жизнедеятельности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подготовлен в соответствии с Решением Думы Нефтеюганского района от 18.09.2024 № 1074 «О внесении изменений в решение Думы Нефтеюганского района от 29.11.2023 № 964 «О бюджете Нефтеюганского района на 2024 год и плановый период 2025 и 2026 годов», доведенными лимитами финансирования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, а также постановлением администрации Нефтеюганского район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от 24.09.2013 № 2493-па-нпа «О муниципальных и ведомственных целевых программах муниципального образования Нефтеюганский район</w:t>
        </w:r>
      </w:hyperlink>
      <w:r>
        <w:rPr>
          <w:rFonts w:cs="Times New Roman" w:ascii="Times New Roman" w:hAnsi="Times New Roman"/>
          <w:sz w:val="26"/>
          <w:szCs w:val="26"/>
        </w:rPr>
        <w:t xml:space="preserve">»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езультате вносимых изменений общий объем средств, предусмотренных на реализацию муниципальной программы составит </w:t>
      </w:r>
      <w:r>
        <w:rPr>
          <w:rFonts w:cs="Times New Roman" w:ascii="Times New Roman" w:hAnsi="Times New Roman"/>
          <w:b/>
          <w:sz w:val="26"/>
          <w:szCs w:val="26"/>
        </w:rPr>
        <w:t>246 634,55524 тыс. рублей,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 них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 в 2024 году – 26 902, 86993 тыс. рублей, в том числ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стный бюджет – 26 902,86993 тыс. рубле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ые источники – 0,00000 тыс. рубле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 в 2025 году – 31 746,15942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ыс. рублей, в том числ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стный бюджет – 24 564,95031 тыс. рубле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ые источники – 7 181,20911 тыс. рубле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 в 2026 году – 32 370,6482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ыс. рублей, в том числ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стный бюджет – 25 044,39301 тыс. рублей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источники – 7 326,25524 тыс. рубле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На основании выше изложенного соответствующие изменения внесены в Паспорт муниципальной программы (Таблица 1) и Таблицу 2</w:t>
      </w:r>
      <w:r>
        <w:rPr/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Распределение финансовых ресурсов муниципальной программы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Председателя комитета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ражданской защиты населения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Нефтеюганского района </w:t>
        <w:tab/>
        <w:tab/>
        <w:tab/>
        <w:tab/>
        <w:tab/>
        <w:tab/>
        <w:tab/>
        <w:tab/>
        <w:t>А.М. Сычё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Знак Знак3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16"/>
      <w:szCs w:val="16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oil.ru/npa/2020/1643-pa-npa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1:43:00Z</dcterms:created>
  <dc:creator>user</dc:creator>
  <dc:description/>
  <cp:keywords/>
  <dc:language>en-US</dc:language>
  <cp:lastModifiedBy>Сычёв Александр Михайлович</cp:lastModifiedBy>
  <cp:lastPrinted>2020-08-11T09:10:00Z</cp:lastPrinted>
  <dcterms:modified xsi:type="dcterms:W3CDTF">2024-10-22T12:08:00Z</dcterms:modified>
  <cp:revision>3</cp:revision>
  <dc:subject/>
  <dc:title/>
</cp:coreProperties>
</file>