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 постановления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31.10.2022 № 2094-па-нпа «О муниципальной программе </w:t>
        <w:br/>
        <w:t>Нефтеюганского района «Развитие физической культуры и спорт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и реализации муниципальных программ Нефтеюганского района», </w:t>
        <w:br/>
        <w:t>п о с т а н о в л я ю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е в постановление администрации Нефтеюганского района от 31.10.2022 № 2094-па-нпа «О муниципальной программе Нефтеюганского района «Развитие физической культуры и спорта», изложив приложение 1 к постановлению </w:t>
        <w:br/>
        <w:t xml:space="preserve">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______ № ______-па-нп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«Приложение 1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31.10.2022 № 2094-па-нпа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Cs/>
          <w:iCs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 «Развитие физической культуры и спорта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567"/>
        <w:gridCol w:w="1701"/>
        <w:gridCol w:w="567"/>
        <w:gridCol w:w="1276"/>
        <w:gridCol w:w="1137"/>
        <w:gridCol w:w="724"/>
        <w:gridCol w:w="552"/>
        <w:gridCol w:w="1275"/>
        <w:gridCol w:w="470"/>
        <w:gridCol w:w="664"/>
        <w:gridCol w:w="754"/>
        <w:gridCol w:w="380"/>
        <w:gridCol w:w="18"/>
        <w:gridCol w:w="1256"/>
        <w:gridCol w:w="346"/>
        <w:gridCol w:w="386"/>
        <w:gridCol w:w="1822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«Развитие физической культуры и спорта»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2023-2026 годы </w:t>
              <w:br/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Заместитель главы района Михалев Владлен Геннадьевич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циональная цель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охранение населения, здоровье и благополучие люд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оздание условий, обеспечивающих жителям Нефтеюганского района возможность для систематических занятий физической культурой и спортом; обеспечение конкурентоспособности спортсменов Нефтеюганского района на окружной, российской и международной спортивной арене</w:t>
            </w:r>
          </w:p>
        </w:tc>
      </w:tr>
      <w:tr>
        <w:trPr>
          <w:trHeight w:val="7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 Пропаганда спортивного образа жизни для всех возрастных категорий и социальных групп граждан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 Обеспечение доступа жителям Нефтеюганского района к спортивной инфраструктур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3. Повышение доступности и качества спортивной подготовки детей и обеспечение прогресса спортивного резерва. Развитие детско-юношеского порт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. Создание условий для успешного выступления спортсменов Нефтеюганского района на окружных, всероссийских и международных соревнованиях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Развитие массовой физической культуры и спорта, школьн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 «Развитие детско-юношеск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I «Управление отраслью физической культуры и спорта»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граждан, систематически занимающегося физической культурой и спортом, в общей численности населения,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Указ Президента Российской Федерации от 04.02.2021 № 68 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ый проект «Демография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ый проект «Демография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 - норма жизн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епартамент культуры </w:t>
              <w:br/>
              <w:t>и спорта Нефтеюганского района</w:t>
            </w:r>
          </w:p>
        </w:tc>
      </w:tr>
      <w:tr>
        <w:trPr>
          <w:trHeight w:val="33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612 215,74321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34 292,3012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2 322,11747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7 706,15409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8 165,7340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99 729,4363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9 806,1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 480,1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 152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 586,7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 586,7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553 722,90421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24 480,0782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74 814,90147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7 119,45409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7 579,0340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99 729,4363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868,739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 332,123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6 354,616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7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ртфель проектов «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Демография»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(срок реализации 01.01.2019-31.12.2024)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-норма жизни» (срок реализации 01.01.2019-31.12.2024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0"/>
                <w:szCs w:val="1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Крепкое здоровье-крепкий район» (срок реализации 25.07.2018-31.12.2024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0"/>
                <w:szCs w:val="1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0"/>
                <w:szCs w:val="10"/>
              </w:rPr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09,4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46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09,4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646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Лыжероллерная трасса сп.Каркатеевы» (срок реализации 03.11.2022-30.09.2026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5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5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5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5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роект Нефтеюганского района «Капитальный ремонт здания Нефтеюганского районного бюджетного учреждения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полнительного образования спортивная школа «Нептун»»  (срок реализации 27.06.2024-29.11.2027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5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13,12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6,56000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19:00Z</dcterms:created>
  <dc:creator>Молоткова Елена Владимировна</dc:creator>
  <dc:description/>
  <cp:keywords/>
  <dc:language>en-US</dc:language>
  <cp:lastModifiedBy>komkultur@mail.ru</cp:lastModifiedBy>
  <cp:lastPrinted>2023-05-03T11:43:00Z</cp:lastPrinted>
  <dcterms:modified xsi:type="dcterms:W3CDTF">2024-12-16T10:44:00Z</dcterms:modified>
  <cp:revision>8</cp:revision>
  <dc:subject/>
  <dc:title/>
</cp:coreProperties>
</file>