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  <w:bookmarkStart w:id="0" w:name="_Hlk81306431"/>
      <w:bookmarkStart w:id="1" w:name="_Hlk81306431"/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2" w:name="_Hlk81306431"/>
      <w:bookmarkStart w:id="3" w:name="_Hlk81306431"/>
      <w:bookmarkEnd w:id="3"/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             №               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651 883,782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1 990,156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7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13 390,94318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482,9404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98 686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080 000,0000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9:16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4-07-10T04:34:00Z</dcterms:modified>
  <cp:revision>16</cp:revision>
  <dc:subject/>
  <dc:title/>
</cp:coreProperties>
</file>