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8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 ПОСТАНОВЛЕ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НЕФТЕЮГАН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62-па-нпа «О муниципальной программе </w:t>
        <w:br/>
        <w:t>Нефтеюганского района «Развитие гражданского общества»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spacing w:lineRule="exact" w:line="28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порядке разработки </w:t>
        <w:br/>
        <w:t xml:space="preserve">и реализации муниципальных программ Нефтеюганского района»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Внести изменения в постановление администрации Нефтеюганского района от 31.10.2022 № 2062-па-нпа «О муниципальной программе Нефтеюганского района «Развитие гражданского общества», изложив приложение 1</w:t>
      </w:r>
      <w:bookmarkStart w:id="0" w:name="_Hlk124328448"/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к постановлению </w:t>
        <w:br/>
        <w:t xml:space="preserve">в редакции согласно </w:t>
      </w:r>
      <w:bookmarkEnd w:id="0"/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8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exact" w:line="280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6379" w:leader="none"/>
        </w:tabs>
        <w:ind w:hanging="0"/>
        <w:rPr>
          <w:rFonts w:ascii="Times New Roman" w:hAnsi="Times New Roman" w:eastAsia="Courier New" w:cs="Times New Roman"/>
          <w:bCs/>
          <w:iCs/>
          <w:sz w:val="4"/>
          <w:szCs w:val="4"/>
          <w:lang w:eastAsia="en-US"/>
        </w:rPr>
      </w:pPr>
      <w:r>
        <w:rPr>
          <w:rFonts w:eastAsia="Courier New" w:cs="Times New Roman" w:ascii="Times New Roman" w:hAnsi="Times New Roman"/>
          <w:bCs/>
          <w:iCs/>
          <w:sz w:val="4"/>
          <w:szCs w:val="4"/>
          <w:lang w:eastAsia="en-US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28"/>
        </w:rPr>
        <w:t xml:space="preserve">                         </w:t>
      </w:r>
      <w:r>
        <w:rPr>
          <w:rFonts w:eastAsia="Courier New" w:cs="Times New Roman" w:ascii="Times New Roman" w:hAnsi="Times New Roman"/>
          <w:bCs/>
          <w:iCs/>
          <w:sz w:val="30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№ _____-па-нпа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«Приложение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2-па-нп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»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  <w:highlight w:val="yellow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09"/>
        <w:gridCol w:w="2124"/>
        <w:gridCol w:w="1699"/>
        <w:gridCol w:w="992"/>
        <w:gridCol w:w="658"/>
        <w:gridCol w:w="618"/>
        <w:gridCol w:w="1122"/>
        <w:gridCol w:w="12"/>
        <w:gridCol w:w="992"/>
        <w:gridCol w:w="826"/>
        <w:gridCol w:w="308"/>
        <w:gridCol w:w="993"/>
        <w:gridCol w:w="291"/>
        <w:gridCol w:w="1985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гражданского обществ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3-2026 годы и на период </w:t>
              <w:br/>
              <w:t>до 2030 год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Заместитель главы Нефтеюганского района – Бородкина Оксана Владимиров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фтеюганского района (управление по связям с общественностью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ых отношений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цель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для самореализации и развития талантов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-экономическом развитии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. Повышение эффективности реализации молодежной политики в интересах инновационного социально ориентированного развития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держки гражданских инициатив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ационной открытости органов местного самоуправления Нефтеюган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еспечение эффективной системы социализации и самореализации молодежи, развитие потенциала молодеж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а I «Поддержка социально 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 II «Информационное обеспечение деятельности органов местного самоуправления Нефтеюга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 «Молодежь Нефтеюганского района»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Нефтеюганского района, охваченных мероприятиями, проводимыми социально ориентированными некоммерческими организациями, (чел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Думы Нефтеюганского района от 29.11.2023 № 962 «Об утвержде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ратегии социально-экономического развития Нефтеюганского муниципального района Ханты-Мансийского автономного округа – Югры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36 года с целевыми ориентирами до 2050 год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форм непосредственного осуществления населением местного самоуправления и участия населения </w:t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существлении местного самоуправления и случаев их применения в Нефтеюганском районе, (единиц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67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населения, удовлетворенного информационной открытостью органов местного самоуправления Нефтеюганского района, (%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, Департамент образования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jc w:val="left"/>
              <w:rPr/>
            </w:pPr>
            <w:bookmarkStart w:id="1" w:name="_Hlk125101047"/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ичество добровольцев  (волонтеров), вовлеченных центрами (сообществами, объединениями) поддержки добровольчества  (волонтерства) на базе образовательных организаций, некоммерческих организаций, муниципальных учреждений в  добровольческую (волонтерскую) деятельность, при этом учитывается организованное и неорганизованное добровольчество (волонтерство) на отчетную дату  отчетного периода (прошедшего года), чел.</w:t>
            </w:r>
            <w:bookmarkEnd w:id="1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портфеля проектов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дел по делам молодежи администрации Нефтеюганского района </w:t>
            </w:r>
          </w:p>
        </w:tc>
      </w:tr>
      <w:tr>
        <w:trPr>
          <w:trHeight w:val="33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1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08 042,8459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91 372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,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98586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2 450,0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9 021,4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3 565,302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892,497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892,497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4 521,0926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6 480,48886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5 582,700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4 582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6 242,17400</w:t>
            </w:r>
          </w:p>
        </w:tc>
      </w:tr>
      <w:tr>
        <w:trPr>
          <w:trHeight w:val="46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8 629,2562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 867,3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 438,7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7 323,128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25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ель проектов «Образование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араметры финансового обеспечения муниципальной программы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>
          <w:trHeight w:val="28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расходов Нефтеюг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05" w:hRule="atLeast"/>
        </w:trPr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709" w:gutter="0" w:header="709" w:top="1135" w:footer="0" w:bottom="849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211">
    <w:name w:val="Абзац списка21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Интернет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7">
    <w:name w:val="xl14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5">
    <w:name w:val="xl185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Arial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Style26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43:00Z</dcterms:created>
  <dc:creator>Молоткова Елена Владимировна</dc:creator>
  <dc:description/>
  <cp:keywords/>
  <dc:language>en-US</dc:language>
  <cp:lastModifiedBy>Тимергазина Регина Разиловна</cp:lastModifiedBy>
  <cp:lastPrinted>2023-02-17T11:12:00Z</cp:lastPrinted>
  <dcterms:modified xsi:type="dcterms:W3CDTF">2024-12-17T07:36:00Z</dcterms:modified>
  <cp:revision>4</cp:revision>
  <dc:subject/>
  <dc:title/>
</cp:coreProperties>
</file>