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240" w:before="0" w:after="0"/>
        <w:jc w:val="right"/>
        <w:outlineLvl w:val="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 ПОСТАНОВЛЕНИЯ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</w:t>
      </w:r>
      <w:bookmarkStart w:id="0" w:name="_Hlk132383393"/>
      <w:r>
        <w:rPr>
          <w:rFonts w:cs="Times New Roman" w:ascii="Times New Roman" w:hAnsi="Times New Roman"/>
          <w:sz w:val="26"/>
          <w:szCs w:val="26"/>
        </w:rPr>
        <w:t>31.10.2022 № 2065-па-нпа «О муниципальной программе Нефтеюганского района «Управление муниципальным имуществом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0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ями администрации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4.09.2013 </w:t>
        <w:br/>
        <w:t>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порядке разработки и реализации муниципальных программ Нефтеюганского района» и от 07.10.2022 № 1902-па «Об утверждении перечня муниципальных программ Нефтеюганского района»,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22 № 2065-па-нпа «О муниципальной программе Нефтеюганского района «Управление муниципальным имуществом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№ _____-па-нп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иложение 1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bCs/>
          <w:color w:val="000000"/>
          <w:sz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5-па-нпа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Управление муниципальным имуществ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61"/>
        <w:gridCol w:w="1694"/>
        <w:gridCol w:w="567"/>
        <w:gridCol w:w="12"/>
        <w:gridCol w:w="722"/>
        <w:gridCol w:w="708"/>
        <w:gridCol w:w="543"/>
        <w:gridCol w:w="12"/>
        <w:gridCol w:w="580"/>
        <w:gridCol w:w="875"/>
        <w:gridCol w:w="377"/>
        <w:gridCol w:w="12"/>
        <w:gridCol w:w="437"/>
        <w:gridCol w:w="851"/>
        <w:gridCol w:w="308"/>
        <w:gridCol w:w="93"/>
        <w:gridCol w:w="12"/>
        <w:gridCol w:w="561"/>
        <w:gridCol w:w="851"/>
        <w:gridCol w:w="329"/>
        <w:gridCol w:w="231"/>
        <w:gridCol w:w="12"/>
        <w:gridCol w:w="578"/>
        <w:gridCol w:w="264"/>
        <w:gridCol w:w="1041"/>
        <w:gridCol w:w="237"/>
        <w:gridCol w:w="16"/>
        <w:gridCol w:w="10"/>
        <w:gridCol w:w="169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Управление муниципальным имуществом 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023-2026 годы и на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Заместитель главы Нефтеюганского района – Ченцова Мария Андреевна</w:t>
            </w:r>
          </w:p>
        </w:tc>
      </w:tr>
      <w:tr>
        <w:trPr>
          <w:trHeight w:val="91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22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0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неиспользуемого недвижимого имущества в общем количестве недвижимого имущества муниципального образования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Распоряжение департамента имущественных отношений Нефтеюганского района от 08.10.2019 </w:t>
              <w:br/>
              <w:t>№ 619 «О системе показателей оценки эффективности управления муниципальным имуществом муниципального образования Нефтеюганский район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в общем количестве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становления администрации Нефтеюган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30.10.2017 № 1913-па-нпа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«Об утверждении порядка формирования, ведения, обязательного опубликования перечня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и 15.11.2016 № 1990-па-нп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тверждении порядка формирования, ведения и обязательного опубликования перечня муниципального имущества Нефтеюганского муниципального района Ханты-Мансийского автономного округа-Югры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54 539,96268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104,86108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5 054,9001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3 593,56244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4 374,24976</w:t>
            </w:r>
          </w:p>
        </w:tc>
      </w:tr>
      <w:tr>
        <w:trPr>
          <w:trHeight w:val="257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21 724,95268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8 968,43108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 608,4701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147,13244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0 588,52976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2 815,010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 136,430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785,72000</w:t>
            </w:r>
          </w:p>
        </w:tc>
      </w:tr>
      <w:tr>
        <w:trPr>
          <w:trHeight w:val="19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 «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» (срок реализации 10.04.2023 – 29.12.2025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3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Абзац списка2"/>
    <w:basedOn w:val="Normal"/>
    <w:qFormat/>
    <w:pPr>
      <w:ind w:left="720"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admoil.ru/umi/1913-pa-npa-red-ot-22.08.2022.doc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5:57:00Z</dcterms:created>
  <dc:creator>Першина Елена Ивановна</dc:creator>
  <dc:description/>
  <cp:keywords/>
  <dc:language>en-US</dc:language>
  <cp:lastModifiedBy>Большакова Ольга Николаевна</cp:lastModifiedBy>
  <cp:lastPrinted>2023-10-12T15:27:00Z</cp:lastPrinted>
  <dcterms:modified xsi:type="dcterms:W3CDTF">2024-04-27T08:45:00Z</dcterms:modified>
  <cp:revision>14</cp:revision>
  <dc:subject/>
  <dc:title>Пост</dc:title>
</cp:coreProperties>
</file>